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__04___   ___7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.04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 xml:space="preserve">                    </w:t>
      </w:r>
      <w:r>
        <w:rPr>
          <w:b/>
        </w:rPr>
        <w:t>АДМИНИСТРАЦИЯ ХРЕЩА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КАЛАЧ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П О С Т А Н О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нято 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        </w:t>
      </w:r>
      <w:r>
        <w:rPr/>
        <w:t xml:space="preserve">13 апреля  2012 г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О Порядке размещения и организации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боты нестационарных торговых объектов </w:t>
      </w:r>
    </w:p>
    <w:p>
      <w:pPr>
        <w:pStyle w:val="Normal"/>
        <w:rPr/>
      </w:pPr>
      <w:r>
        <w:rPr/>
        <w:t xml:space="preserve">         </w:t>
      </w:r>
      <w:r>
        <w:rPr/>
        <w:t>на территории Хрещатовского сельского</w:t>
      </w:r>
    </w:p>
    <w:p>
      <w:pPr>
        <w:pStyle w:val="Normal"/>
        <w:rPr/>
      </w:pPr>
      <w:r>
        <w:rPr/>
        <w:t xml:space="preserve">         </w:t>
      </w:r>
      <w:r>
        <w:rPr/>
        <w:t>поселения Калачеевского муниципального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йона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соответствии с Федеральным законом от 28.12.2009г № 381-ФЗ «Об основах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государственного регулирования торговой деятельности РФ» и  приказом Департамента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звития предпринимательства и потребительского рынка Воронежской области от </w:t>
      </w:r>
    </w:p>
    <w:p>
      <w:pPr>
        <w:pStyle w:val="Normal"/>
        <w:rPr/>
      </w:pPr>
      <w:r>
        <w:rPr/>
        <w:t xml:space="preserve">         </w:t>
      </w:r>
      <w:r>
        <w:rPr/>
        <w:t xml:space="preserve">20.12.2010 г №174 « Об утверждении Порядка  разработки и утверждения схемы размеще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естационарных торговых объектов  органами местного самоуправления муниципального </w:t>
      </w:r>
    </w:p>
    <w:p>
      <w:pPr>
        <w:pStyle w:val="Normal"/>
        <w:rPr/>
      </w:pPr>
      <w:r>
        <w:rPr/>
        <w:t xml:space="preserve">         </w:t>
      </w:r>
      <w:r>
        <w:rPr/>
        <w:t>образования на территории Воронежской области», администрация Хрещатовского сельского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еления Калачеев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1.Утвердить положение о Порядке размещения и организации работы нестационарных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орговых объектов на территории Хрещатовского сельского поселения Калачеевского </w:t>
      </w:r>
    </w:p>
    <w:p>
      <w:pPr>
        <w:pStyle w:val="Normal"/>
        <w:rPr/>
      </w:pPr>
      <w:r>
        <w:rPr/>
        <w:t xml:space="preserve">             </w:t>
      </w:r>
      <w:r>
        <w:rPr/>
        <w:t>муниципального района(приложение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Настоящее постановление подлежит опубликованию в Вестнике муниципальных правовых </w:t>
      </w:r>
    </w:p>
    <w:p>
      <w:pPr>
        <w:pStyle w:val="Normal"/>
        <w:rPr/>
      </w:pPr>
      <w:r>
        <w:rPr/>
        <w:t xml:space="preserve">             </w:t>
      </w:r>
      <w:r>
        <w:rPr/>
        <w:t>актов сельского поселения Калачеевского муниципального района Воронежской области.</w:t>
      </w:r>
    </w:p>
    <w:p>
      <w:pPr>
        <w:pStyle w:val="Normal"/>
        <w:rPr/>
      </w:pPr>
      <w:r>
        <w:rPr/>
        <w:t xml:space="preserve">          </w:t>
      </w:r>
      <w:r>
        <w:rPr/>
        <w:t>3.Конто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администрации                                              Н.И.Шуле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3 апреля  2012 года № 15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1"/>
        <w:gridCol w:w="297"/>
      </w:tblGrid>
      <w:tr>
        <w:trPr/>
        <w:tc>
          <w:tcPr>
            <w:tcW w:w="876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 xml:space="preserve">приложение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76"/>
              <w:gridCol w:w="80"/>
              <w:gridCol w:w="52"/>
              <w:gridCol w:w="53"/>
            </w:tblGrid>
            <w:tr>
              <w:trPr/>
              <w:tc>
                <w:tcPr>
                  <w:tcW w:w="85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ОЛОЖЕНИЕ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 ПОРЯДКЕ РАЗМЕЩЕНИЯ И ОРГАНИЗАЦИИ РАБОТЫ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СТАЦИОНАРНЫХ ТОРГОВЫХ ОБЪЕКТОВ НА ТЕРРИТОРИИ ХРЕЩАТОВСКОГО СЕЛЬСКОГО ПОСЕЛЕНИЯ КАЛАЧЕЕВСКОГО МУНИЦИПАЛЬНОГО РАЙОНА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1. </w:t>
                  </w:r>
                  <w:r>
                    <w:rPr>
                      <w:b/>
                      <w:color w:val="000000"/>
                    </w:rPr>
                    <w:t>Общие полож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1.1. Положение о порядке размещения нестационарных торговых объектов на территории Хрещатовского сельского поселения Калачеевского муниципального района определяет порядок размещения объектов  организации торговли, не относимых к стационарной торговой сет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1.2. Положение о порядке размещения и организации работы нестационарных торговых объектов (далее - Положение) разработано в целях создания условий для улучшения организации и качества торгового обслуживания населения  Хрещатовского сельского  посел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1.3. Требования, предусмотренные настоящим Положением, не распространяются на отношения, связанные с размещением нестационарных торговых объектов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ри проведении праздничных, общественно-политических, культурно-массовых и спортивно-массовых мероприятий, имеющих краткосрочный характер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ри проведении ярмарок, организатором которых является администрация Хрещатовского сельского  поселения Калачеевского муниципального район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. Основные понятия и их опреде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настоящем Положении применяются следующие основные понятия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1) 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 (павильоны, киоски, палатки, передвижные средства развозной и разносной торговли и иные нестационарные торговые объекты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павильон - временное сооружение, имеющее торговый зал и помещения для хранения товарного запаса, рассчитанное на одно или несколько рабочих мест;</w:t>
                    <w:br/>
                    <w:t> - киоск - временное оснащенное торговым оборудованием сооруж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;</w:t>
                  </w:r>
                  <w:r>
                    <w:rPr>
                      <w:color w:val="3E2D2D"/>
                    </w:rPr>
                    <w:br/>
                  </w:r>
                  <w:r>
                    <w:rPr>
                      <w:color w:val="000000"/>
                    </w:rPr>
                    <w:t xml:space="preserve">     2) субъект торговли - юридическое лицо, индивидуальный предприниматель, осуществляющие розничную торговлю и зарегистрированные в установленном законом порядке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</w:r>
                  <w:r>
                    <w:rPr>
                      <w:b/>
                      <w:color w:val="000000"/>
                    </w:rPr>
                    <w:t>3. Порядок разработки и утверждения схем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азмещения нестационарных торговых объектов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 xml:space="preserve">3.1. В соответствии с  приказом департамента по развитию предпринимательства и потребительского рынка Воронежской области от 20.12.2010 г. № 174 « 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Воронежской области» постановлением администрации Хрещатовского сельского поселения  от 04.04.2012 № 13  утверждена схема размещения нестационарных торговых объектов на территории Хрещатовского сельского  поселения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3.2. С учетом поступивших в течение года в администрацию поселения предложений, заявлений от хозяйствующих субъектов   по размещению нестационарных торговых объектов, специалистом администрации один раза в год (до 15 апреля) в схему размещения нестационарных торговых объектов вносятся изменения и дополнения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3.3. При включении нестационарных торговых объектов в схему размещения учитываются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требования земельного законодательства, законодательства в области охраны окружающей среды, в области охраны и использования особо охраняемых природных территорий, в области сохранения, использования, популяризации и охраны объектов культурного наследия, в области обеспечения санитарно-эпидемиологического благополучия населения, законодательства о градостроительной деятельности, о пожарной безопасности, о государственном регулировании производства и оборота этилового спирта, алкогольной и спиртосодержащей продукции и иные предусмотренные законодательством Российской Федерации требования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нормативы минимальной обеспеченности населения площадью торговых объектов и фактические показатели обеспеченност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размещение существующих стационарных торговых объект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3.4. Местонахождение нестационарных торговых объектов не должно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репятствовать свободному перемещению пешеходов и транспорта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граничивать видимость для участников дорожного движения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оздавать угрозу жизни и здоровью людей, окружающей среде, а также пожарной безопасности имущества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нарушать сложившуюся эстетическую среду, историко-архитектурный облик города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репятствовать осуществлению гражданами права на тишину и поко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3.5. Включение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, осуществляется в соответствии с постановлением Правительства Российской Федерации от 29.09.2010 № 772 "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"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 xml:space="preserve">3.6. В десятидневный срок после утверждения схемы размещения и (или) внесения в нее изменений администрация    Хрещатовского сельского  поселения  предоставляет в администрацию Калачеевского муниципального района новые схемы с изменениями и (или) дополнениями в электронном виде </w:t>
                  </w:r>
                  <w:r>
                    <w:rPr/>
                    <w:t xml:space="preserve"> и на бумажном носителе для размещения на официальном сайте администрации Калачеевского муниципального район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3.7. Розничная торговля (в том числе с рук) в местах, не предусмотренных перечнем мест размещения нестационарных торговых объектов на территории района, считается несанкционированной, а лица, ее осуществляющие, привлекаются к ответственности в соответствии с законом Воронежской области от 31 декабря 2003 г. N 74-ОЗ "Об административных правонарушениях на территории Воронежской област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. Порядок размещения нестационарных торговых объектов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4.1. Земельные участки для размещения нестационарных торговых объектов (</w:t>
                  </w:r>
                  <w:r>
                    <w:rPr>
                      <w:color w:val="000000"/>
                      <w:u w:val="single"/>
                    </w:rPr>
                    <w:t>павильонов, киосков</w:t>
                  </w:r>
                  <w:r>
                    <w:rPr>
                      <w:color w:val="000000"/>
                    </w:rPr>
                    <w:t>) предоставляются в аренд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Размещение указанных объектов осуществляется в соответствии со строительными, пожарными, санитарными нормами и правилами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 xml:space="preserve">4.1.1. Индивидуальные предприниматели и юридические лица, заинтересованные в предоставлении земельного участка для размещения нестационарного торгового объекта, обращаются с соответствующим заявлением в администрацию Калачеевского муниципального  района. Порядок действий при предоставлении торгового места для размещения нестационарного торгового объекта предусмотрен  </w:t>
                  </w:r>
                  <w:r>
                    <w:rPr/>
                    <w:t xml:space="preserve">Административным регламентом администрации Калачеевского муниципального района по предоставлению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</w:t>
                  </w:r>
                  <w:r>
                    <w:rPr>
                      <w:rStyle w:val="StrongEmphasis"/>
                      <w:b w:val="false"/>
                      <w:iCs/>
                    </w:rPr>
                    <w:t xml:space="preserve">для строительства      (без предварительного  согласования мест размещения объектов)» и размещен на официальном сайте администрации Калачеевского муниципального района: </w:t>
                  </w:r>
                  <w:r>
                    <w:rPr>
                      <w:b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color w:val="000000"/>
                      </w:rPr>
                      <w:t>http://adminkalach.ru</w:t>
                    </w:r>
                  </w:hyperlink>
                  <w:r>
                    <w:rPr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 xml:space="preserve">4.2. Земельные участки для размещения таких нестационарных торговых объектов, как  </w:t>
                  </w:r>
                  <w:r>
                    <w:rPr>
                      <w:color w:val="000000"/>
                      <w:u w:val="single"/>
                    </w:rPr>
                    <w:t>палатка, автомагазины, автофургоны, автолавки, автоцистерны</w:t>
                  </w:r>
                  <w:r>
                    <w:rPr>
                      <w:color w:val="000000"/>
                    </w:rPr>
                    <w:t xml:space="preserve"> предоставляются в соответствии с утвержденной схемой размещения нестационарных торговых объектов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4.2.1. Индивидуальные предприниматели и юридические лица, заинтересованные в предоставлении земельного участка для размещения нестационарных торговых объектов (палатка, автомагазины, автофургоны, автолавки, автоцистерны), подают в администрацию Хрещатовского сельского  поселения Калачеевского муниципального  района заявление о предоставлении торгового места для размещения палатки, автомагазина, автофургона, автолавки, автоцистерны с указанием срока пользования и площади торгового места, а также наименования реализуемого товар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4.2.2. Специалист администрации Хрещатовского сельского   поселения регистрирует данное заявление в специальном журнал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ссмотрение заявления производится в течение не более 3-х дней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4.2.3. Администрацией Хрещатовского сельского   поселения  выдается Разрешение на размещение нестационарного торгового объекта (палатка, автомагазины, автофургоны, автолавки, автоцистерны) с указанием площади торгового места и срока осуществления торговли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4.2.4. Оплата торгового места осуществляется в  размере, установленном соответствующим  нормативным правовым актом администрации Хрещатовского сельского  поселения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. Требования к нестационарным торговым объектам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5.1. Нестационарные торговые объекты, как правило устанавливаются на твердые виды покрыт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5.2.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, противопожарных, экологических и других правил, а также соблюдение условий труда и правил личной гигиены работника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5.3. Владельцы нестационарных торговых объектов (павильонов, киосков) обязаны обеспечить постоянный уход за их внешним видом: содержать в чистоте и порядке, своевременно красить и устранять повреждения на вывесках, конструктивных элементах, производить уборку и благоустройство прилегающей территор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5.4. На нестационарных торговых объектах (павильонах, киосках) должна располагаться вывеска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для юридического лица - фирменное наименование (наименование), место его нахождения (адрес) и режим работы нестационарного торгового объект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- для индивидуального предпринимателя - информация о государственной регистрации и наименование зарегистрировавшего его органа, режим работы нестационарного торгового объект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5.5. </w:t>
                  </w:r>
                  <w:r>
                    <w:rPr>
                      <w:szCs w:val="20"/>
                    </w:rPr>
                    <w:t xml:space="preserve">Работники, осуществляющие нестационарную торговлю в палатках, </w:t>
                  </w:r>
                  <w:r>
                    <w:rPr>
                      <w:color w:val="000000"/>
                    </w:rPr>
                    <w:t>автомагазинах, автофургонах, автолавках должны</w:t>
                  </w:r>
                  <w:r>
                    <w:rPr>
                      <w:szCs w:val="20"/>
                    </w:rPr>
                    <w:t xml:space="preserve"> иметь личные нагрудные карточки с указанием наименования  организации, фамилии, имени и отчества продавц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. Условия розничной торговл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1. При реализации товаров на каждом нестационарном торговом объекте должны быть документы, указывающие источник их поступления, а также документы, подтверждающие качество и безопасность продук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2. Образцы всех продовольственных и непродовольственных товаров должны быть снабжены ценниками с указанием наименования товара, цен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 Работники нестационарных торговых объектов обязаны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1. Строго выполнять требования пожарной безопасности и санитарного законодательств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2. Содержать нестационарные торговые объекты, торговое оборудование в чистот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3. Предохранять товары от пыли, загрязнени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4. Иметь чистую форменную одежд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5.Строго соблюдать правила личной гигиены и санитарного содержания прилегающей территории, иметь медицинскую книж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3.6. Предоставлять потребителям достоверную информацию о реализуемых товарах (оказываемых услугах) в соответствии с Законом Российской Федерации от 07.02.1992 № 2300-1 "О защите прав потребителей" и ГОСТом Р51074 "Общие требования. Информация для потребителя"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.4. Запрещается нахождение на нестационарных торговых объектах лиц, не имеющих отношения к торговой деятельности данного объект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5. Запрещается раскладка товаров на тротуарах, земле, газонах, деревьях, парапетах, ящиках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6. Администрация Хрещатовского сельского  поселения  организует уборку территории нестационарной торговой площадки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. Особенности организации  нестационарной розничной торговли отдельными видами товаров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color w:val="000000"/>
                    </w:rPr>
                    <w:t>7.1. Организация торговли продуктами питания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1.1. При организации работы палаток, лотков прилавки, столы должны быть покрыты водонепроницаемыми материалами, легко поддающимися мойке и дезинфекци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1.2. Реализуемый товар должен выставляться на поддонах и реализовываться в фабричной упаковке или отпускаться в бумаге, пакетах или другой соответствующей свойствам товара упаковке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7.2. Организация торговли квасо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7.2.1. В период с 1 мая по 1 октября производится размещение специализированных цистерн, бочек по продаже кваса, при наличии торгового оборудования: специализированного прилавка, стула для продавца, установки для охлаждения, тента или зонта с логотипом реализуемой продукци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2.2. Отпуск кваса осуществляется исключительно в одноразовую посуду только при наличии емкостей для ее сбора и условий для утилизации.</w:t>
                  </w:r>
                </w:p>
                <w:p>
                  <w:pPr>
                    <w:pStyle w:val="Normal"/>
                    <w:spacing w:lineRule="atLeast" w:line="360"/>
                    <w:jc w:val="both"/>
                    <w:rPr>
                      <w:i/>
                      <w:i/>
                      <w:color w:val="555555"/>
                    </w:rPr>
                  </w:pPr>
                  <w:r>
                    <w:rPr>
                      <w:i/>
                      <w:color w:val="000000"/>
                    </w:rPr>
                    <w:t>7.3. Организация торговли овощной продукцией, бахчевыми культурами</w:t>
                  </w:r>
                  <w:r>
                    <w:rPr>
                      <w:i/>
                      <w:color w:val="555555"/>
                    </w:rPr>
                    <w:t xml:space="preserve"> </w:t>
                  </w:r>
                  <w:r>
                    <w:rPr>
                      <w:i/>
                    </w:rPr>
                    <w:t>с 1 августа по 1 ноября</w:t>
                  </w:r>
                  <w:r>
                    <w:rPr>
                      <w:i/>
                      <w:color w:val="555555"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7.3.1. Площадка для реализации овощной продукции, бахчевых культур  размещаются на территории, отведенной для этих целей администрацией Хрещатовского сельского  поселения Калачеевсого муниципального райо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7.3.2. Отведенная территория должна иметь твердое покрытие, должна быть оборудована конструкциями для реализации товара (поддонами, сетками), обеспечивающими соблюдение санитарных норм и правил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допускается реализация бахчевых культур навалом с земли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7.4. Организация торговли хвойными деревьям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7.4.1. Торговля хвойными деревьями осуществляется на специализированных площадках  с 1 по 31 декабря. Площадка должна  отвечать правилам противопожарной безопасности, техники безопасности и санитарным требованиям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7.4.2. Выкладка (показ) хвойных деревьев  должна производиться в вертикальном положении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>7.5. На каждом нестационарном объекте  в течение всего времени работы должны находиться и предъявляться по требованию органов государственного контроля следующие документы: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 разрешение на размещение нестационарного объекта, выданное администрацией Хрещатовского сельского поселения, на территории которого осуществляется торговля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 документы, подтверждающие источник поступления товара, его качество и безопасность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книга отзывов и предложений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технико-технологические карты на продукцию общественного питания.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>7.6. Работники нестационарных объектов  обязаны: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строго руководствоваться требованиями санитарного законодательства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содержать нестационарный объект  в чистоте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иметь личные медицинские книжки установленного образца (в случае реализации продовольственного сырья и пищевых продуктов и оказания услуг общественного питания) и чистую форменную одежду;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строго соблюдать правила личной гигиены и санитарного состояния прилегающей территори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 xml:space="preserve">  </w:t>
                  </w:r>
                  <w:r>
                    <w:rPr/>
                    <w:t>- предоставлять достоверную информацию о реализуемых товарах (оказываемых услугах) в соответствии с Законом Российской Федерации от 7 февраля 1992 г. N 2300-1 "О защите прав потребителей"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. Контроль за работой нестационарных торговых объектов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8.1. Выявление и пресечение фактов торговли в неустановленных местах на территории Хрещатовского сельского поселения Калачеевского муниципального района осуществляется административной комиссией администрации Калачеевского муниципального района, состав которой утвержден  распоряжением администрации Калачеевского муниципального района от 04.05.2010 г.  № 387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тивная комиссия  при выявлении фактов торговли в местах, не предусмотренных перечнем мест размещения нестационарных торговых объектов, составляет протокол об административном правонарушении. Лица, осуществляющие несанкционированную торговлю,  привлекаются  к ответственности  в  соответствии  со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ст.27 закона Воронежской области от 31 декабря 2003 г. N 74-ОЗ "Об административных правонарушениях на территории Воронежской област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2. Контроль за надлежащим санитарным состоянием территории торговой площадки, составом хозяйствующих субъектов, осуществляющих нестационарную торговлю в соответствии с выданным Разрешением, возлагается на администрацию Хрещатовского сельского поселения.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19050" cy="19050"/>
                        <wp:effectExtent l="0" t="0" r="0" b="0"/>
                        <wp:docPr id="1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13.04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418" w:right="851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kalach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0:00Z</dcterms:created>
  <dc:creator>nzander</dc:creator>
  <dc:description/>
  <cp:keywords/>
  <dc:language>en-US</dc:language>
  <cp:lastModifiedBy>user</cp:lastModifiedBy>
  <cp:lastPrinted>2012-04-11T11:47:00Z</cp:lastPrinted>
  <dcterms:modified xsi:type="dcterms:W3CDTF">2012-04-13T11:00:00Z</dcterms:modified>
  <cp:revision>31</cp:revision>
  <dc:subject/>
  <dc:title>МАКЕТ</dc:title>
</cp:coreProperties>
</file>