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2___   __33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0.1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Heading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 Советом народных депутатов Хрещат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05 декабря 2012г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народных депутатов Хрещат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от 19 ноября 2012 г № 1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становлении ставок и сроков упла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емельного налога на территории Хрещат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Калачее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на 2013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В соответствии с Федеральным законом №31- ФЗ « Об общих принципах организации местного самоуправления в Российской Федерации (гл.31),Федеральным законом от 27.07.2010 г №229-ФЗ «О внесении изменений в часть первую и часть вторую Налогового кодекса Российской Федерации» и Уставом Хрещатовского сельского  поселения Калачеевского муниципального района Воронежской области, рассмотрев экспертное заключение правового управления Правительства Воронежской области от 07.11.2011 г №19-49/1119015П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нести  в пункт 2 решения Совета народных депутатов Хрещатовского сельского поселения от 19 ноября 2012 г № 123 следующе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у « 15 ноября» заменить на «01 ноябр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в Вестнике печатном издании муниципального образования «Хрещатовское сельское поселени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01.01.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Хрещатовского сельского поселения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лачеевского муниципального района                                                 Н.И.Шуле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5 декабря  2012 года  № 125 село Хрещат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bCs w:val="false"/>
          <w:sz w:val="26"/>
          <w:szCs w:val="26"/>
        </w:rPr>
        <w:t xml:space="preserve">Принято  Советом народных депутатов Хрещатовского сельского поселения от «10» декабря  2012 г.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ложения о присвоении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вания «Почетный житель Хрещат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алачеевского муниципальн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йона Воронежской области»</w:t>
      </w:r>
    </w:p>
    <w:p>
      <w:pPr>
        <w:pStyle w:val="Normal"/>
        <w:ind w:left="79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9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В соответствии со статьей 7 Федерального закона от 06.10.2003 № 131-ФЗ «Об общих принципах организации местного самоуправления в Российской Федерации» и на основании статьи 4 Устава Хрещатовского сельского поселения   Калачеевского муниципального района Воронежской области, Совет народных депутатов Хрещатовского сельского поселения   Калачеевского муниципального района Воронежской области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оложение о присвоении звания "Почетный житель Хрещатовского сельского поселения   Калачеевского  муниципального  района Воронежской области" (приложение 1).</w:t>
      </w:r>
    </w:p>
    <w:p>
      <w:pPr>
        <w:pStyle w:val="Style1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твердить состав рабочей комиссии по рассмотрению предложений на звание «Почетный житель Хрещатовского сельского поселения  Калачеевского муниципального района Воронежской области» (Приложение 2)</w:t>
      </w:r>
    </w:p>
    <w:p>
      <w:pPr>
        <w:pStyle w:val="Style1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твердить Положение об удостоверении "Почетный житель  Хрещатовского сельского поселения Калачеевского муниципального района Воронежской области", (приложение 3).</w:t>
      </w:r>
    </w:p>
    <w:p>
      <w:pPr>
        <w:pStyle w:val="Style1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обнародовать. Решение вступает в силу с момента обнародовани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 Хрещат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:                                                      Н.И.Шулекин</w:t>
      </w:r>
    </w:p>
    <w:p>
      <w:pPr>
        <w:pStyle w:val="Style1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декабря  2012  года  № 126  село Хрещатое</w:t>
      </w:r>
    </w:p>
    <w:p>
      <w:pPr>
        <w:pStyle w:val="Style1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  Хрещатовского сельского поселения 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0.12.2012 г. №126</w:t>
      </w:r>
    </w:p>
    <w:p>
      <w:pPr>
        <w:pStyle w:val="Normal"/>
        <w:ind w:left="4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ОЖЕНИЕ О ЗВАН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«Почетный житель Хрещатовского сельского поселения  Калачеевского муниципального района Воронежской области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Зва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  Калачеевского муниципального района Воронежской области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учреждено в целях признания заслуг перед населением Хрещатовского сельского поселения, поощрения личной деятельности, направленной на пользу Хрещатовского сельского поселения , обеспечение его благополучия и процветания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Зва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может быть присвоено: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лицам, проявившим себя в общественной, культурной, хозяйственной и благотворительной деятельности на территории Хрещатовского сельского поселения;</w:t>
        <w:br/>
        <w:t>- лицам, внесшим большой вклад в развитие Хрещатовского сельского поселения  в иных областях;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лицам, совершившим мужественные поступки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Зва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присваивается решением Совета народных депутатов Хрещатовского сельского поселения . Звание «Почетный житель» может быть присвоено в течение года не более одного раза гражданам Российской Федерации, постоянно проживающие на территории Хрещат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2. Порядок присвоения звания «Почетный житель городского поселения »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ложения о присвоении </w:t>
      </w:r>
      <w:r>
        <w:rPr>
          <w:rFonts w:cs="Arial" w:ascii="Arial" w:hAnsi="Arial"/>
          <w:b/>
          <w:color w:val="000000"/>
          <w:sz w:val="26"/>
          <w:szCs w:val="26"/>
        </w:rPr>
        <w:t>звания 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вносятся в комиссию </w:t>
      </w:r>
      <w:r>
        <w:rPr>
          <w:rFonts w:cs="Arial" w:ascii="Arial" w:hAnsi="Arial"/>
          <w:sz w:val="26"/>
          <w:szCs w:val="26"/>
        </w:rPr>
        <w:t xml:space="preserve">по рассмотрению предложений на звание </w:t>
      </w:r>
      <w:r>
        <w:rPr>
          <w:rFonts w:cs="Arial" w:ascii="Arial" w:hAnsi="Arial"/>
          <w:b/>
          <w:color w:val="000000"/>
          <w:sz w:val="26"/>
          <w:szCs w:val="26"/>
        </w:rPr>
        <w:t>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2.</w:t>
      </w:r>
      <w:r>
        <w:rPr>
          <w:rFonts w:cs="Arial" w:ascii="Arial" w:hAnsi="Arial"/>
          <w:color w:val="000000"/>
          <w:sz w:val="26"/>
          <w:szCs w:val="26"/>
        </w:rPr>
        <w:t xml:space="preserve"> Комиссия формируется из числа представителей администрации Хрещатовского сельского поселения, депутатов Совета народных депутатов  общественных организаций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3.</w:t>
      </w:r>
      <w:r>
        <w:rPr>
          <w:rFonts w:cs="Arial" w:ascii="Arial" w:hAnsi="Arial"/>
          <w:color w:val="000000"/>
          <w:sz w:val="26"/>
          <w:szCs w:val="26"/>
        </w:rPr>
        <w:t xml:space="preserve"> Состав комиссии утверждается Советом народных депутатов Хрещат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4.</w:t>
      </w:r>
      <w:r>
        <w:rPr>
          <w:rFonts w:cs="Arial" w:ascii="Arial" w:hAnsi="Arial"/>
          <w:color w:val="000000"/>
          <w:sz w:val="26"/>
          <w:szCs w:val="26"/>
        </w:rPr>
        <w:t xml:space="preserve"> Предложение о присвоении звания оформляется в письменной форме и должно содержать биографические сведения о кандидатуре, описание достижений и заслуг, за которые он может быть удостоен этого звания, а также 2 фотокарточки (3 х 4 см.)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5.</w:t>
      </w:r>
      <w:r>
        <w:rPr>
          <w:rFonts w:cs="Arial" w:ascii="Arial" w:hAnsi="Arial"/>
          <w:color w:val="000000"/>
          <w:sz w:val="26"/>
          <w:szCs w:val="26"/>
        </w:rPr>
        <w:t xml:space="preserve"> Комиссия рассматривает материалы на присвоение </w:t>
      </w:r>
      <w:r>
        <w:rPr>
          <w:rFonts w:cs="Arial" w:ascii="Arial" w:hAnsi="Arial"/>
          <w:b/>
          <w:color w:val="000000"/>
          <w:sz w:val="26"/>
          <w:szCs w:val="26"/>
        </w:rPr>
        <w:t>звания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«Почетный житель Хрещатовского сельского поселения»</w:t>
      </w:r>
      <w:r>
        <w:rPr>
          <w:rFonts w:cs="Arial" w:ascii="Arial" w:hAnsi="Arial"/>
          <w:color w:val="000000"/>
          <w:sz w:val="26"/>
          <w:szCs w:val="26"/>
        </w:rPr>
        <w:t xml:space="preserve"> в месячный срок с момента их получения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6.</w:t>
      </w:r>
      <w:r>
        <w:rPr>
          <w:rFonts w:cs="Arial" w:ascii="Arial" w:hAnsi="Arial"/>
          <w:color w:val="000000"/>
          <w:sz w:val="26"/>
          <w:szCs w:val="26"/>
        </w:rPr>
        <w:t xml:space="preserve"> При принятии комиссией решения об отсутствии оснований для присвоения звания повторное предложение той же кандидатуры может производиться не ранее чем через год после принятия комиссией соответствую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7.</w:t>
      </w:r>
      <w:r>
        <w:rPr>
          <w:rFonts w:cs="Arial" w:ascii="Arial" w:hAnsi="Arial"/>
          <w:color w:val="000000"/>
          <w:sz w:val="26"/>
          <w:szCs w:val="26"/>
        </w:rPr>
        <w:t xml:space="preserve"> Лицам, удостоенным </w:t>
      </w:r>
      <w:r>
        <w:rPr>
          <w:rFonts w:cs="Arial" w:ascii="Arial" w:hAnsi="Arial"/>
          <w:b/>
          <w:color w:val="000000"/>
          <w:sz w:val="26"/>
          <w:szCs w:val="26"/>
        </w:rPr>
        <w:t>звания 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вручается удостоверение Почетного жителя. Вручение производится главой Хрещатовского сельского поселения и главой администрации сельского поселения в торжественной обстановке на праздновании «Дня села»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10.</w:t>
      </w:r>
      <w:r>
        <w:rPr>
          <w:rFonts w:cs="Arial" w:ascii="Arial" w:hAnsi="Arial"/>
          <w:color w:val="000000"/>
          <w:sz w:val="26"/>
          <w:szCs w:val="26"/>
        </w:rPr>
        <w:t xml:space="preserve"> Лица, удостоенные </w:t>
      </w:r>
      <w:r>
        <w:rPr>
          <w:rFonts w:cs="Arial" w:ascii="Arial" w:hAnsi="Arial"/>
          <w:b/>
          <w:color w:val="000000"/>
          <w:sz w:val="26"/>
          <w:szCs w:val="26"/>
        </w:rPr>
        <w:t>звания «</w:t>
      </w:r>
      <w:r>
        <w:rPr>
          <w:rFonts w:cs="Arial" w:ascii="Arial" w:hAnsi="Arial"/>
          <w:b/>
          <w:i/>
          <w:color w:val="000000"/>
          <w:sz w:val="26"/>
          <w:szCs w:val="26"/>
        </w:rPr>
        <w:t>Почетный житель Хрещатовского сельского поселения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>, приглашаются на все торжественные мероприятия, проводимые органами местного самоуправления на территории  Хрещат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Финансовые расходы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left="120" w:hanging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2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, связанные с присвоением  </w:t>
      </w:r>
      <w:r>
        <w:rPr>
          <w:rFonts w:cs="Arial" w:ascii="Arial" w:hAnsi="Arial"/>
          <w:b/>
          <w:color w:val="000000"/>
          <w:sz w:val="26"/>
          <w:szCs w:val="26"/>
        </w:rPr>
        <w:t>звания «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Почетный житель Хрещатовского сельского  поселения </w:t>
      </w:r>
      <w:r>
        <w:rPr>
          <w:rFonts w:cs="Arial" w:ascii="Arial" w:hAnsi="Arial"/>
          <w:b/>
          <w:color w:val="000000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осуществляются за счет средств, предусмотренных в бюджете  поселения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Заключительные положения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 xml:space="preserve">Лишение </w:t>
      </w:r>
      <w:r>
        <w:rPr>
          <w:rFonts w:cs="Arial" w:ascii="Arial" w:hAnsi="Arial"/>
          <w:b/>
          <w:sz w:val="26"/>
          <w:szCs w:val="26"/>
        </w:rPr>
        <w:t>зва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«Почетный житель Хрещатовского сельского поселения» </w:t>
      </w:r>
      <w:r>
        <w:rPr>
          <w:rFonts w:cs="Arial" w:ascii="Arial" w:hAnsi="Arial"/>
          <w:sz w:val="26"/>
          <w:szCs w:val="26"/>
        </w:rPr>
        <w:t xml:space="preserve">производится решением Совета народных депутатов Хрещатовского сельского поселения  по представлению трудовых коллективов, главы Хрещатовского сельского  поселения , депутатов Совета народных депутатов Хрещатовского сельского поселения , главы администрации  поселения  при наличии материалов, подтверждающих проступки и правонарушения, совершенные лицом, удостоенным </w:t>
      </w:r>
      <w:r>
        <w:rPr>
          <w:rFonts w:cs="Arial" w:ascii="Arial" w:hAnsi="Arial"/>
          <w:b/>
          <w:sz w:val="26"/>
          <w:szCs w:val="26"/>
        </w:rPr>
        <w:t>зва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«Почетный житель  Хрещатовского сельского поселения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Вступление настоящего положения в силу</w:t>
      </w:r>
    </w:p>
    <w:p>
      <w:pPr>
        <w:pStyle w:val="Normal"/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ложение вступает в силу со дня его опубликовании в «Вестнике»</w:t>
      </w:r>
    </w:p>
    <w:p>
      <w:pPr>
        <w:pStyle w:val="Normal"/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   Хрещатовского сельского   поселения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0.12.2012 № 126</w:t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бочей комиссии по рассмотрению предложений на присво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зва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«Почетный житель   Хрещатовского сельского поселения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  Николай  Иванович – глава   Хрещатовского сельского поселения;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качев  Виктор Иванович – депутат Совета народных депутатов Хрещатовского сельского поселен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воковский  Виктор Иванович – депутат Совета народных депутатов Хрещатовского сельского поселен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улярный Михаил Семенович – житель села  Лесково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овета народных депутатов Хрещатовского сельского поселен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    Хрещатовского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Normal"/>
        <w:ind w:left="51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0.12. 2012 г. № 126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УДОСТОВЕРЕНИИ ЗВА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«Почетный житель   Хрещатовского сельского поселения Калачеевского муниципального района Воронежской области»</w:t>
      </w:r>
    </w:p>
    <w:p>
      <w:pPr>
        <w:pStyle w:val="Normal"/>
        <w:ind w:left="720" w:hanging="36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>Внешний вид и текст удостоверения о присвоении звания "Почетный житель Хрещатовского сельского  поселения " должны соответствовать описанию удостовер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Право изготовления и хранения бланков удостоверения предоставляется  администрации   Хрещатовского сельского 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исание удостоверения о присвоении звания "Почетный житель Хрещатовского сельского поселения "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ланк удостоверения Почетного жителя Хрещатовского сельского поселения  представляет собой двухстраничную книжку красного цвета в твердом переплет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ы сложенного бланка удостоверения – 100 х 65 мм. На обложке расположена надпись ПОЧЕТНЫЙ ЖИТЕЛЬ ХРЕЩАТОВСКОГО СЕЛЬСКОГО ПОСЕЛЕНИЯ  КАЛАЧЕЕВСКОГО МУНИЦИПАЛЬНОГО РАЙОНА ВОРОНЕЖСКОЙ ОБЛАСТИ. Текст обложки выполняется тиснением с позолотой. На левой странице внутреннего разворота обложки слева предусмотрено  место для фотографии Почетного жителя Хрещатовского сельского поселения  (размер  3  x  4  см), правее фотографии в три строки  фамилия, имя, отчество (в именительном падеже) Почетного жителя  Хрещатовского сельского поселения . На правой странице по центру удостоверения надпись: «Удостоверение №___,  фамилия, имя и отчество (в именительном падеже) «Почетный житель Хрещатовского сельского поселения». Внизу располагается текст: «Решение Совета народных депутатов Хрещатовского сельского поселения  от ___________20___ года №___», под текстом располагаются слова: «Глава   Хрещатовского сельского поселения», место для подписи и печать.  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0.1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840"/>
        </w:tabs>
        <w:ind w:left="38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2"/>
    </w:lvlOverride>
  </w:num>
  <w:num w:numId="7">
    <w:abstractNumId w:val="2"/>
    <w:lvlOverride w:ilvl="0"/>
    <w:lvlOverride w:ilvl="1">
      <w:startOverride w:val="3"/>
    </w:lvlOverride>
  </w:num>
  <w:num w:numId="8">
    <w:abstractNumId w:val="3"/>
    <w:lvlOverride w:ilvl="0"/>
    <w:lvlOverride w:ilvl="1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7:00Z</dcterms:created>
  <dc:creator>!</dc:creator>
  <dc:description/>
  <cp:keywords/>
  <dc:language>en-US</dc:language>
  <cp:lastModifiedBy>user</cp:lastModifiedBy>
  <cp:lastPrinted>2012-12-05T09:25:00Z</cp:lastPrinted>
  <dcterms:modified xsi:type="dcterms:W3CDTF">2012-12-26T11:24:00Z</dcterms:modified>
  <cp:revision>60</cp:revision>
  <dc:subject/>
  <dc:title>                                                   </dc:title>
</cp:coreProperties>
</file>