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2___   __37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8.12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  народных депутатов 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8   декабря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, от 21.06.12 г. № 110, от 23.07.2012 г. №113, от 14.08.2012 г. № 115, от 01.10.2012 г. № 117, от 16.10.2012 г № 118, от 17.10.2012 г. № 119, от 03.12.2012 г. № 124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Статья 1. 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rPr/>
      </w:pPr>
      <w:r>
        <w:rPr/>
        <w:t>В часть 1 статьи 1:</w:t>
      </w:r>
    </w:p>
    <w:p>
      <w:pPr>
        <w:pStyle w:val="Normal"/>
        <w:rPr/>
      </w:pPr>
      <w:r>
        <w:rPr/>
        <w:t xml:space="preserve">    </w:t>
      </w:r>
      <w:r>
        <w:rPr/>
        <w:t xml:space="preserve">1) Общий объем доходов бюджета сумму « 3012,3» тыс. руб. заменить на сумму </w:t>
      </w:r>
    </w:p>
    <w:p>
      <w:pPr>
        <w:pStyle w:val="Normal"/>
        <w:rPr/>
      </w:pPr>
      <w:r>
        <w:rPr/>
        <w:t>« 3270,1» тыс. руб.</w:t>
      </w:r>
    </w:p>
    <w:p>
      <w:pPr>
        <w:pStyle w:val="Normal"/>
        <w:rPr/>
      </w:pPr>
      <w:r>
        <w:rPr/>
        <w:t xml:space="preserve">    </w:t>
      </w:r>
      <w:r>
        <w:rPr/>
        <w:t xml:space="preserve">2) Общий объем расходов бюджета сумму « 3059,3» тыс. руб. заменить на сумму </w:t>
      </w:r>
    </w:p>
    <w:p>
      <w:pPr>
        <w:pStyle w:val="Normal"/>
        <w:rPr/>
      </w:pPr>
      <w:r>
        <w:rPr/>
        <w:t>« 3348,5»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/>
        <w:t>3) Приложение № 1 «Источники внутреннего финансирования дефицита бюджета поселения на 2012 год и плановый период 2013 и 2014 годов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3 к настоящему решению)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rPr/>
      </w:pPr>
      <w:r>
        <w:rPr/>
        <w:t>28 декабря  2012 г. № 129 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</w:rPr>
        <w:t xml:space="preserve">к решению Совета народных   депутатов </w:t>
        <w:tab/>
        <w:t xml:space="preserve">                                                                                                                        от «28» декабря  2012г. № 129 </w:t>
        <w:tab/>
        <w:t xml:space="preserve">                                       к решению Совета народных   депутатов </w:t>
        <w:tab/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 13 » февраля        2012г. №  97  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и дополнений в решение № 94 от 26.12.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Хрещат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алачее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2 год и плановый пери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013 и 2014 годов»  </w:t>
      </w:r>
    </w:p>
    <w:p>
      <w:pPr>
        <w:pStyle w:val="Normal"/>
        <w:jc w:val="right"/>
        <w:rPr/>
      </w:pPr>
      <w:r>
        <w:rPr>
          <w:b/>
          <w:sz w:val="20"/>
        </w:rPr>
        <w:t xml:space="preserve">( </w:t>
      </w:r>
      <w:r>
        <w:rPr>
          <w:sz w:val="20"/>
        </w:rPr>
        <w:t>в редакции  от 13.02.2012 г. № 97, от 21.03.2012 г. № 100</w:t>
      </w:r>
      <w:r>
        <w:rPr>
          <w:sz w:val="20"/>
          <w:szCs w:val="20"/>
        </w:rPr>
        <w:t xml:space="preserve"> от 11.05.2012 г. </w:t>
      </w:r>
    </w:p>
    <w:p>
      <w:pPr>
        <w:pStyle w:val="21"/>
        <w:jc w:val="right"/>
        <w:rPr>
          <w:sz w:val="20"/>
        </w:rPr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04, от 12.05.2012 г. № 105,от 01.06.2012 г. №107,</w:t>
      </w:r>
      <w:r>
        <w:rPr>
          <w:b w:val="false"/>
        </w:rPr>
        <w:t xml:space="preserve"> </w:t>
      </w:r>
      <w:r>
        <w:rPr>
          <w:b w:val="false"/>
          <w:sz w:val="20"/>
        </w:rPr>
        <w:t>от 21.06.12 г. № 110, от 23.07.2012 г. № 113, от 14.08.2012 г. № 115, от 01.10.2012 г. № 117, от 16.10.2012 г. 3 119, от 17.10.2012 г. № 119, от 03.12.2012 г. № 124)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ind w:left="0" w:hanging="0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ОСЕЛЕНИЯ НА 2012 год и плановый период 2013 и 2014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2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7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327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4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4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28» декабря  2012г. № 129 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от 21.06.12 г. № 110, от 23.07.2012 г. № 113, от 14.08.2012 г. № 115, от 01.10.2012 г. № 117, от 16.10.2012 г. 3 119, от 17.10.2012 г. № 119, от 03.12.2012 г. № 124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0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48,5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94,5</w:t>
            </w:r>
          </w:p>
        </w:tc>
      </w:tr>
      <w:tr>
        <w:trPr>
          <w:trHeight w:val="31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10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11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58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8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,9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,9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7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8,7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7</w:t>
            </w:r>
          </w:p>
        </w:tc>
      </w:tr>
      <w:tr>
        <w:trPr>
          <w:trHeight w:val="2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7</w:t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7</w:t>
            </w:r>
          </w:p>
        </w:tc>
      </w:tr>
      <w:tr>
        <w:trPr>
          <w:trHeight w:val="2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6,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6,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,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8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7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7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7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7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4,0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4,0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4,0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4,0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,3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4756"/>
      </w:tblGrid>
      <w:tr>
        <w:trPr>
          <w:trHeight w:val="3239" w:hRule="atLeast"/>
        </w:trPr>
        <w:tc>
          <w:tcPr>
            <w:tcW w:w="5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3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129                                   от   «28» декабря 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13 и 2014 годов» (в редакции от 13.02.2012 г. № 97, 21.03.2012 г. № 100 от 11.05.2012 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, от 12.05.2012 г. № 105, от 01.06.2012 г. №107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т 21.06.12 г. № 110, от 23.07.2012 г. № 113, от 14.08.2012 г. № 115, от 01.10.2012 г. № 117, от 16.10.2012 г. № 118, от 17.10.2012 г № 119, от 03.12.2012 г. № 12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48,5</w:t>
            </w:r>
          </w:p>
        </w:tc>
      </w:tr>
      <w:tr>
        <w:trPr>
          <w:trHeight w:val="3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10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7,3</w:t>
            </w:r>
          </w:p>
        </w:tc>
      </w:tr>
      <w:tr>
        <w:trPr>
          <w:trHeight w:val="1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7,3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58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1,9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,9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,9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7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8,7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7</w:t>
            </w:r>
          </w:p>
        </w:tc>
      </w:tr>
      <w:tr>
        <w:trPr>
          <w:trHeight w:val="2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7</w:t>
            </w:r>
          </w:p>
        </w:tc>
      </w:tr>
      <w:tr>
        <w:trPr>
          <w:trHeight w:val="2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7</w:t>
            </w:r>
          </w:p>
        </w:tc>
      </w:tr>
      <w:tr>
        <w:trPr>
          <w:trHeight w:val="2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3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6,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6,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,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1</w:t>
            </w:r>
          </w:p>
        </w:tc>
      </w:tr>
      <w:tr>
        <w:trPr>
          <w:trHeight w:val="8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3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4,0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4,0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4,0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,3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</w:tr>
      <w:tr>
        <w:trPr>
          <w:trHeight w:val="3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</w:tbl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28.12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3:00Z</dcterms:created>
  <dc:creator>Погорелова</dc:creator>
  <dc:description/>
  <cp:keywords/>
  <dc:language>en-US</dc:language>
  <cp:lastModifiedBy>user</cp:lastModifiedBy>
  <cp:lastPrinted>2012-12-10T15:37:00Z</cp:lastPrinted>
  <dcterms:modified xsi:type="dcterms:W3CDTF">2013-01-03T08:18:00Z</dcterms:modified>
  <cp:revision>53</cp:revision>
  <dc:subject/>
  <dc:title>Совет народных депутатов</dc:title>
</cp:coreProperties>
</file>