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32"/>
          <w:szCs w:val="32"/>
        </w:rPr>
        <w:t>__03___   ___4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30.03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128" w:right="1080" w:gutter="0" w:header="0" w:top="61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</w:t>
      </w:r>
    </w:p>
    <w:p>
      <w:pPr>
        <w:sectPr>
          <w:type w:val="nextPage"/>
          <w:pgSz w:w="11906" w:h="16838"/>
          <w:pgMar w:left="1128" w:right="7435" w:gutter="0" w:header="0" w:top="611" w:footer="0" w:bottom="1440"/>
          <w:pgNumType w:fmt="decimal"/>
          <w:cols w:num="3" w:equalWidth="false" w:sep="false">
            <w:col w:w="720" w:space="4"/>
            <w:col w:w="720" w:space="1022"/>
            <w:col w:w="1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     </w:t>
      </w:r>
      <w:r>
        <w:rPr>
          <w:i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 Советом народных депутатов  Хрещатовского сельского поселения</w:t>
      </w:r>
    </w:p>
    <w:p>
      <w:pPr>
        <w:pStyle w:val="Normal"/>
        <w:rPr/>
      </w:pPr>
      <w:r>
        <w:rPr/>
        <w:t xml:space="preserve">21 марта 2012 г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>в решение Совета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>Хрещат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т «21» ноября 2011г. № 85</w:t>
      </w:r>
    </w:p>
    <w:p>
      <w:pPr>
        <w:pStyle w:val="Normal"/>
        <w:rPr>
          <w:b/>
          <w:b/>
        </w:rPr>
      </w:pPr>
      <w:r>
        <w:rPr>
          <w:b/>
        </w:rPr>
        <w:t xml:space="preserve">«Об установлении дополните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снования признания безнадежными </w:t>
      </w:r>
    </w:p>
    <w:p>
      <w:pPr>
        <w:pStyle w:val="Normal"/>
        <w:rPr>
          <w:b/>
          <w:b/>
        </w:rPr>
      </w:pPr>
      <w:r>
        <w:rPr>
          <w:b/>
        </w:rPr>
        <w:t>к взысканию задолженности по пен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земельному налогу (по обязательствам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зникшим до 01 января 2006 года)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ести в решение Совета народных депутатов от « 21 »  ноября 2011г. № 85 «Об установлении дополнительного основания признания безнадежными к взысканию задолженности по пени по земельному налогу (по обязательствам, возникшим до 01 января 2006 года) следующие изменения:</w:t>
      </w:r>
    </w:p>
    <w:p>
      <w:pPr>
        <w:pStyle w:val="Normal"/>
        <w:ind w:firstLine="720"/>
        <w:jc w:val="both"/>
        <w:rPr/>
      </w:pPr>
      <w:r>
        <w:rPr/>
        <w:t>1)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Дополнительным основанием признания безнадежной к взысканию задолженности по пеням по отменным местным налогам является наличие у физического лица задолженности по пеням по земельному налогу (по обязательствам, возникшим до 01 января  2006 года) КБК 18210904050100000110, срок взыскания которой в судебном порядке истек.</w:t>
      </w:r>
    </w:p>
    <w:p>
      <w:pPr>
        <w:pStyle w:val="Normal"/>
        <w:ind w:firstLine="720"/>
        <w:jc w:val="both"/>
        <w:rPr/>
      </w:pPr>
      <w:r>
        <w:rPr/>
        <w:t>2) Пункт 2 изложить в новой редакции:</w:t>
      </w:r>
    </w:p>
    <w:p>
      <w:pPr>
        <w:pStyle w:val="Normal"/>
        <w:ind w:firstLine="720"/>
        <w:jc w:val="both"/>
        <w:rPr/>
      </w:pPr>
      <w:r>
        <w:rPr/>
        <w:t>Решение о признании безнадежной к взысканию задолженности по пеням по отмененным местным налогам по основанию, указанному в пункте 1, принимается налоговым органом на основании справка межрайонной инспекции Федеральной налоговой службы России № 9 по Воронежской области о суммах задолженности по пеням по земельному налогу (по обязательствам, возникшим до 01 января 2006 года) КБК 18210904050100000110.</w:t>
      </w:r>
    </w:p>
    <w:p>
      <w:pPr>
        <w:pStyle w:val="Normal"/>
        <w:ind w:firstLine="720"/>
        <w:jc w:val="both"/>
        <w:rPr/>
      </w:pPr>
      <w:r>
        <w:rPr/>
        <w:t>3) Пункт 3 изложить в новой редакции:</w:t>
      </w:r>
    </w:p>
    <w:p>
      <w:pPr>
        <w:pStyle w:val="Normal"/>
        <w:ind w:firstLine="720"/>
        <w:jc w:val="both"/>
        <w:rPr/>
      </w:pPr>
      <w:r>
        <w:rPr/>
        <w:t>Принятие решений о признании безнадежной к взысканию задолженности по пеням по земельному налогу (по обязательствам, возникшим до 01 января 2006 года) КБК 18210904050100000110 по дополнительным основаниям производится в Порядке, утвержденном Приказом ФНС РФ от 19.08.2010г. №ЯК-7-8/393@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) Настоящее решение подлежит опубликованию в Вестнике муниципальных правовых актов Хрещатовского сельского поселения Калачеевского муниципального района Воронежской  обла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5) Настоящее решение вступает в силу с момента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Хрещатовского</w:t>
      </w:r>
    </w:p>
    <w:p>
      <w:pPr>
        <w:pStyle w:val="Normal"/>
        <w:jc w:val="both"/>
        <w:rPr/>
      </w:pPr>
      <w:r>
        <w:rPr>
          <w:b/>
        </w:rPr>
        <w:t>сельского поселения                                                              Н.И.Шулекин</w:t>
      </w:r>
    </w:p>
    <w:p>
      <w:pPr>
        <w:pStyle w:val="Normal"/>
        <w:rPr>
          <w:b/>
          <w:b/>
        </w:rPr>
      </w:pPr>
      <w:r>
        <w:rPr>
          <w:b/>
        </w:rPr>
        <w:t>21 марта 2012 года № 99  село Хрещат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Советом народных депутатов  Хрещат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21 марта 20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 внесении изменений и дополнений в решение № 94 </w:t>
      </w:r>
    </w:p>
    <w:p>
      <w:pPr>
        <w:pStyle w:val="Normal"/>
        <w:rPr/>
      </w:pPr>
      <w:r>
        <w:rPr>
          <w:b/>
        </w:rPr>
        <w:t>от 26.12.2011 года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Хрещатовс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Калачеев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на 2012 год и плановый период </w:t>
      </w:r>
    </w:p>
    <w:p>
      <w:pPr>
        <w:pStyle w:val="Normal"/>
        <w:rPr>
          <w:b/>
          <w:b/>
        </w:rPr>
      </w:pPr>
      <w:r>
        <w:rPr>
          <w:b/>
        </w:rPr>
        <w:t>2013 и 2014 годов»  (в редакции от 21.02.2012 г. № 97)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 решил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/>
      </w:pPr>
      <w:r>
        <w:rPr/>
        <w:t xml:space="preserve">   </w:t>
      </w:r>
      <w:r>
        <w:rPr/>
        <w:t>Внести в Решение Совета народных депутатов № 94 от 26.12.2011 года «О бюджете Хрещатовского сельского поселения Калачеевского муниципального района Воронежской области на 2012 год и плановый период  2013 и 2014 годов»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асть 1 статьи 1:</w:t>
      </w:r>
    </w:p>
    <w:p>
      <w:pPr>
        <w:pStyle w:val="Normal"/>
        <w:rPr/>
      </w:pPr>
      <w:r>
        <w:rPr/>
        <w:t xml:space="preserve">    </w:t>
      </w:r>
      <w:r>
        <w:rPr/>
        <w:t xml:space="preserve">1) Общий объем расходов бюджета сумму « 3059,3» тыс. руб. заменить на сумму </w:t>
      </w:r>
    </w:p>
    <w:p>
      <w:pPr>
        <w:pStyle w:val="Normal"/>
        <w:rPr/>
      </w:pPr>
      <w:r>
        <w:rPr/>
        <w:t>« 3137,7»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/>
        <w:t>2) Приложение № 1 «Источники внутреннего финансирования дефицита бюджета поселения на 2012 год и плановый период 2013 и 2014 годов» изложить в следующей редакции ( приложение № 1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1 статьи 5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приложение № 6  «Ведомственная структура расходов бюджета поселения на 2012 год» изложить в следующей редакции ( приложение № 2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2 статьи 5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1) Приложение № 8 « Распределение бюджетных ассигнований «Распределение бюджетных ассигнований на 2012 год по разделам и подразделам, целевым статьям и видам расходов классификации расходов бюджета», изложить в следующей редакции </w:t>
      </w:r>
    </w:p>
    <w:p>
      <w:pPr>
        <w:pStyle w:val="Normal"/>
        <w:autoSpaceDE w:val="false"/>
        <w:jc w:val="both"/>
        <w:rPr/>
      </w:pPr>
      <w:r>
        <w:rPr/>
        <w:t>( приложение № 3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Статья 2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 xml:space="preserve">Глава Хрещатовского сельского </w:t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>Поселения                                                                                                               Н. И. Шулекин</w:t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>21 марта 2012 года № 100 село Хрещатое</w:t>
      </w:r>
    </w:p>
    <w:p>
      <w:pPr>
        <w:pStyle w:val="21"/>
        <w:ind w:left="0" w:hanging="0"/>
        <w:jc w:val="left"/>
        <w:rPr>
          <w:rFonts w:cs="Tahoma"/>
          <w:b w:val="false"/>
          <w:b w:val="false"/>
          <w:bCs/>
          <w:sz w:val="20"/>
        </w:rPr>
      </w:pPr>
      <w:r>
        <w:rPr>
          <w:rFonts w:cs="Tahoma"/>
          <w:b w:val="false"/>
          <w:bCs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jc w:val="right"/>
        <w:rPr/>
      </w:pPr>
      <w:r>
        <w:rPr>
          <w:b w:val="false"/>
          <w:sz w:val="20"/>
        </w:rPr>
        <w:tab/>
        <w:tab/>
        <w:t xml:space="preserve">к решению Совета народных   депутатов </w:t>
        <w:tab/>
        <w:t xml:space="preserve">от « 21 » марта       2012г. №  100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и дополнений в решение № 94 </w:t>
      </w:r>
    </w:p>
    <w:p>
      <w:pPr>
        <w:pStyle w:val="Normal"/>
        <w:jc w:val="right"/>
        <w:rPr/>
      </w:pPr>
      <w:r>
        <w:rPr>
          <w:sz w:val="20"/>
          <w:szCs w:val="20"/>
        </w:rPr>
        <w:t>от 26.12.2011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Хрещатов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Калачеев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2 год и плановый пери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3 и 2014 годов» ( в редакции от 13.02.2012 г. № 97)</w:t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ИСТОЧНИКИ ВНУТРЕННЕГО  ФИНАНСИРОВАНИЯ ДЕФИЦИТА  БЮДЖЕТА</w:t>
      </w:r>
    </w:p>
    <w:p>
      <w:pPr>
        <w:pStyle w:val="21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ПОСЕЛЕНИЯ НА 2012 год и плановый период 2013 и 2014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center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lang w:eastAsia="ar-SA"/>
        </w:rPr>
        <w:t>(тыс.руб.)</w:t>
      </w:r>
    </w:p>
    <w:tbl>
      <w:tblPr>
        <w:tblW w:w="9897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32"/>
        <w:gridCol w:w="2880"/>
        <w:gridCol w:w="1260"/>
        <w:gridCol w:w="1080"/>
        <w:gridCol w:w="1080"/>
      </w:tblGrid>
      <w:tr>
        <w:trPr>
          <w:tblHeader w:val="true"/>
          <w:trHeight w:val="2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2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ИСТОЧНИКИ ВНУТРЕННЕГО ФИНАНСИРОВАНИЯ ДЕФИЦИТА 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5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5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3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средств 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3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(источники финансирования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605"/>
        <w:gridCol w:w="315"/>
        <w:gridCol w:w="405"/>
        <w:gridCol w:w="1085"/>
        <w:gridCol w:w="552"/>
        <w:gridCol w:w="1104"/>
      </w:tblGrid>
      <w:tr>
        <w:trPr>
          <w:trHeight w:val="2528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6" w:type="dxa"/>
            <w:gridSpan w:val="6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2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/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 xml:space="preserve">к решению Совета народных   депутатов </w:t>
              <w:tab/>
              <w:t xml:space="preserve">              от « 21 » марта  2012г. №  100 </w:t>
              <w:tab/>
              <w:t xml:space="preserve">к решению Совета народных   депутатов </w:t>
              <w:tab/>
              <w:t xml:space="preserve">от « 13 » февраля        2012г. №  97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и 2014 годов»  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 в редакции  от 13.02.2012 г. № 9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94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едомственная структура расходов бюджета поселения на  2012 год 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37,7</w:t>
            </w:r>
          </w:p>
        </w:tc>
      </w:tr>
      <w:tr>
        <w:trPr>
          <w:trHeight w:val="79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2,6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67,4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7,4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7,4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42,6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,7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,7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5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2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6,6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6,6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6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4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 "Хрещатовский культурно -досуговый центр"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50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9"/>
        <w:gridCol w:w="4756"/>
      </w:tblGrid>
      <w:tr>
        <w:trPr>
          <w:trHeight w:val="1191" w:hRule="atLeast"/>
        </w:trPr>
        <w:tc>
          <w:tcPr>
            <w:tcW w:w="48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3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rPr/>
            </w:pPr>
            <w:r>
              <w:rPr>
                <w:b w:val="false"/>
                <w:sz w:val="20"/>
              </w:rPr>
              <w:t>к решению Совета народных   депутатов № 100                                     от   «21» марта 2012 года</w:t>
              <w:tab/>
              <w:t xml:space="preserve">              от « 13 » февраля  2012г. №  97  </w:t>
              <w:tab/>
              <w:t xml:space="preserve">к решению Совета народных   депутатов </w:t>
              <w:tab/>
              <w:t>от « 13 » февраля        2012г. №  97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и 2014 годов» (в редакции от 13.02.2012 г. № 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96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на 2012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9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90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37,7</w:t>
            </w:r>
          </w:p>
        </w:tc>
      </w:tr>
      <w:tr>
        <w:trPr>
          <w:trHeight w:val="31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67,4</w:t>
            </w:r>
          </w:p>
        </w:tc>
      </w:tr>
      <w:tr>
        <w:trPr>
          <w:trHeight w:val="105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7,4</w:t>
            </w:r>
          </w:p>
        </w:tc>
      </w:tr>
      <w:tr>
        <w:trPr>
          <w:trHeight w:val="115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7,4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42,6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,7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,7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5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,2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2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>
          <w:trHeight w:val="40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6,6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6,6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6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82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 в р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50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2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br/>
        <w:br/>
        <w:br/>
      </w: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30.03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53:00Z</dcterms:created>
  <dc:creator>Погорелова</dc:creator>
  <dc:description/>
  <cp:keywords/>
  <dc:language>en-US</dc:language>
  <cp:lastModifiedBy>user</cp:lastModifiedBy>
  <cp:lastPrinted>2012-03-21T10:10:00Z</cp:lastPrinted>
  <dcterms:modified xsi:type="dcterms:W3CDTF">2012-03-29T06:28:00Z</dcterms:modified>
  <cp:revision>18</cp:revision>
  <dc:subject/>
  <dc:title>Совет народных депутатов</dc:title>
</cp:coreProperties>
</file>