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10___   __2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1.10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01 октября 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, от 14.08.2012 г. № 115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01 октября  2012 г. № 117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1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01 » октября  2012г. №  117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, от 14.08.2012 г. № 115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5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8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3239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 117                                   от   « 01» октября 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, от 23.07.2012 г. № 113, от 14.08.2012 г. № 115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33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01.10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10-17T14:37:00Z</cp:lastPrinted>
  <dcterms:modified xsi:type="dcterms:W3CDTF">2012-10-17T10:43:00Z</dcterms:modified>
  <cp:revision>47</cp:revision>
  <dc:subject/>
  <dc:title>Совет народных депутатов</dc:title>
</cp:coreProperties>
</file>