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2___   __34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4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"   14 " декабря 2012 г.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Калачее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3 год и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»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  бюджета Хрещатовского сельского поселения Калачеевского муниципального района Воронежской области на 2013 год и на плановый период 2014 и 2015 годов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 бюджета 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3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  бюджета поселения  в сумме 4295,5</w:t>
      </w:r>
      <w:r>
        <w:rPr>
          <w:color w:val="FF6600"/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, в том числе безвозмездные поступления из вышестоящих  бюджетов в сумме 1751,5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95,5</w:t>
      </w:r>
      <w:r>
        <w:rPr>
          <w:color w:val="FF6600"/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сточники внутреннего финансирования дефицита   бюджета поселения на 2013 год и плановый период 2014-2015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4 год и на 2015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2,9 тыс. рублей, в том числе безвозмездные поступления из вышестоящих  бюджетов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33,7 тыс. рублей,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13,1 тыс. рублей, в том числе безвозмездные поступления из  вышестоящих  бюджетов в сумме 1622,6 тыс. 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ём расходов   бюджета поселения на 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2,9 тыс. рублей, том числе условно утверждённые расходы в сумме 106,5 тыс. рублей, и на 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13,1 тыс. рублей, в том числе условно утверждённые расходы в сумме 215,6</w:t>
      </w:r>
      <w:r>
        <w:rPr/>
        <w:t> тыс. 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между бюджетами бюджетной системы Российской Федерации на 2013 год и на плановый период 2014 и 201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ормативы отчислений от налогов и сборов в   бюджет поселения на 2013 год и на плановый период 2014 и 2015 годов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ормативы отчислений неналоговых доходов   бюджета поселения на 2013 год  и на плановый период 2014 и 2015</w:t>
      </w:r>
      <w:r>
        <w:rPr/>
        <w:t xml:space="preserve"> годов согласно приложению 3 к настоящему решению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Главные администраторы доходов   бюджета поселения и главные администраторы источников финансирования дефицита   бюджета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поселения – Администрация Хрещатовского сельского поселения  Калачеевского муниципального района  Воронежской области (код-914) , –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 бюджета Хрещатовского сельского поселения Калачеевского муниципального района Воронежской област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случае изменения в 2013 году состава и (или) функций главных администраторов доходов  бюджета поселения или главных администраторов источников внутреннего финансирования дефицита  бюджета поселения, внесение изменений в утвержденный перечень главных администраторов доходов 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 осуществляется  без внесения изменений в настоящее реш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ьзования средств, получаемых  муниципальными бюджетными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, полученные администрацией от оказания платных услуг, после уплаты налогов и сборов и иных обязательных платежей в порядке, установленном законодательством Российской Федерации, безвозмездных поступлений и иной приносящей доход деятельности, поступают на единый счет доходов   бюджета  поселения и расходуются в соответствии  со сметами доходов и расходов, утвержденными в порядке, определяемом  распорядителями средств   бюджета поселения. Средства, полученные от приносящей доход деятельности, не могут направляться  администрацией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Бюджетные ассигнования   бюджета поселения на 2013  год и на плановый период 2014 и 201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eastAsia="Arial Unicode MS" w:cs="Tahoma"/>
          <w:sz w:val="28"/>
          <w:szCs w:val="24"/>
        </w:rPr>
      </w:pPr>
      <w:r>
        <w:rPr>
          <w:sz w:val="28"/>
        </w:rPr>
        <w:t>1. Утвердить  ведомственную структуру  расходов  бюджета поселения:</w:t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на  2013 год согласно  приложению  № 6  к  настоящему     решению;</w:t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на  2014 и 2015 годы  согласно  приложению № 7  к  настоящему  решению.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Утвердить  распределение  бюджетных  ассигнований  по  разделам  и  подразделам, целевым  статьям  и  видам расходов  классификации  расходов бюджета: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) на  2013 год  согласно  приложению  № 8  к  настоящему  решению;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на  2014 и 2015 годы  согласно  приложению № 9  к  настоящему  решению.</w:t>
      </w:r>
    </w:p>
    <w:p>
      <w:pPr>
        <w:pStyle w:val="Normal"/>
        <w:autoSpaceDE w:val="false"/>
        <w:ind w:firstLine="720"/>
        <w:jc w:val="both"/>
        <w:rPr>
          <w:rFonts w:cs="Tahoma"/>
          <w:color w:val="FF6600"/>
          <w:sz w:val="28"/>
          <w:szCs w:val="28"/>
        </w:rPr>
      </w:pPr>
      <w:r>
        <w:rPr>
          <w:rFonts w:cs="Tahoma"/>
          <w:color w:val="FF66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ьные органы местного самоуправления  и казенные учреждения не вправе принимать решения, приводящие к увеличению в 2013 году численности муниципальных служащих и служащих не относящихся к муниципальной службе, за исключением установленных федеральным и областным законодательством случаев передачи отдельных государственных полномочий субъекта Российской Федерации органам  местного самоуправления и муниципальных казенных учреждений,              осуществляемых за счет субвенций из обла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>
          <w:trHeight w:val="1412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2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Особенности использования бюджетных ассигнований для финансирования договоров (муниципальных  контрактов), заключаемых бюджетными учреждениям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 w:cs="Tahoma"/>
          <w:bCs/>
          <w:sz w:val="28"/>
          <w:szCs w:val="24"/>
        </w:rPr>
      </w:pPr>
      <w:r>
        <w:rPr>
          <w:sz w:val="28"/>
        </w:rPr>
        <w:t>1</w:t>
      </w:r>
      <w:r>
        <w:rPr>
          <w:bCs/>
          <w:sz w:val="28"/>
        </w:rPr>
        <w:t xml:space="preserve">. Установить, что  заключение  и  оплата  договоров, исполнение  которых    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уществляется  за  счет  средств  бюджета  поселения, производятся  в  пределах  </w:t>
      </w:r>
      <w:r>
        <w:rPr/>
        <w:t xml:space="preserve">    </w:t>
      </w:r>
      <w:r>
        <w:rPr>
          <w:sz w:val="28"/>
        </w:rPr>
        <w:t xml:space="preserve">утвержденных  им  лимитов  бюджетных  обязательств  в  соответствии  с  ведомственной, </w:t>
      </w:r>
      <w:r>
        <w:rPr>
          <w:bCs/>
          <w:sz w:val="28"/>
        </w:rPr>
        <w:t xml:space="preserve">     функциональной  и  экономической  классификациями  расходов  бюджета  поселения.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. Установить, что  получатель  средств  бюджета  поселения  при  заключении   договоров (муниципальных  контрактов)  на  поставку  товаров (работ, услуг)  вправе   предусматривать  авансовые  платежи: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) в  размере  100 процентов  суммы  договора (контракта) – по  договорам (контрактам) о  предоставлении  услуг  связи, о  подписке  на  печатные  издания  и   их  приобретение, об  обучении  на  курсах  повышения  квалификации, по  договорам  обязательного  страхования  гражданской  ответственности  владельцев  транспортных  средств, а  также  по  договорам, подлежащим  оплате  за  счет  средств, полученных  от предпринимательской  и  иной  приносящей  доход  деятельности;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) в  размере  до  30 процентов  суммы  договора (контракта), если  иное  не предусмотрено  законодательством  Российской  Федерации – по  остальным  договорам      (контрактам).</w:t>
      </w:r>
    </w:p>
    <w:p>
      <w:pPr>
        <w:pStyle w:val="Normal"/>
        <w:autoSpaceDE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Государственные внутренние заимствования Хрещатовского сельского поселения, муниципальный внутренний долг Хрещатовского сельского поселения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Хрещатовского сельского поселения отсутствует и новых заимствований в 2013 году и плановом периоде 2014-2015 годов не буд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Особенности исполнения бюджета Хрещатовского сельского поселения Калачеевского муниципального района Воронежской области в 2013 году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рганами местного самоуправления в сфере финансово-бюджетной политики увеличивают с соответствующим внесением изменений в показатели сводной бюджетной росписи бюджетные ассигнования главным распорядителям средств бюджета поселения сверх утвержденным Решением о бюджете Хрещатовского сельского поселения Калачеевского муниципального района Воронежской области на сумму  средств поступивших в бюджет поселения на 1 января 2013 года, сложившихся от данных поступлений в 2012 году:</w:t>
      </w:r>
    </w:p>
    <w:p>
      <w:pPr>
        <w:pStyle w:val="Normal"/>
        <w:autoSpaceDE w:val="false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оказания муниципальными казенными учреждениями платных услуг, безвозмездных поступлений и иной приносящей доход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Настоящее решение вступает в силу с 1 января 2013 года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 </w:t>
      </w:r>
      <w:r>
        <w:rPr>
          <w:bCs/>
          <w:sz w:val="28"/>
        </w:rPr>
        <w:t>Статья 11.</w:t>
      </w:r>
      <w:r>
        <w:rPr>
          <w:b/>
          <w:bCs/>
          <w:sz w:val="28"/>
        </w:rPr>
        <w:t xml:space="preserve"> 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 Хрещатовского</w:t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/>
        <w:t>сельского поселения</w:t>
        <w:tab/>
        <w:tab/>
        <w:t xml:space="preserve">                                                          Н. И. Шулекин</w:t>
      </w:r>
      <w:r>
        <w:rPr>
          <w:b/>
          <w:sz w:val="20"/>
        </w:rPr>
        <w:t xml:space="preserve">      </w:t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4  » декабря 2012г. №  127  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0"/>
        </w:rPr>
        <w:t xml:space="preserve">   </w:t>
      </w:r>
      <w:r>
        <w:rPr>
          <w:sz w:val="20"/>
        </w:rPr>
        <w:t xml:space="preserve">ПОСЕЛЕНИЯ НА </w:t>
      </w:r>
      <w:r>
        <w:rPr>
          <w:b w:val="false"/>
          <w:sz w:val="24"/>
          <w:szCs w:val="24"/>
        </w:rPr>
        <w:t>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/>
      </w:pPr>
      <w:r>
        <w:rPr>
          <w:b w:val="false"/>
          <w:sz w:val="20"/>
        </w:rPr>
        <w:tab/>
        <w:t xml:space="preserve">                                                                                                       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 xml:space="preserve">от «14 » декабря 2012 г. № 127   «О                бюджете 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jc w:val="center"/>
        <w:rPr/>
      </w:pPr>
      <w:r>
        <w:rPr>
          <w:b/>
          <w:bCs/>
        </w:rPr>
        <w:t>отчислений от налогов и сборов в бюджет поселения на 2013 год и на плановый период 2014 и 201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сбор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чис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9 00000 00 0000 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ЧАСТИ ЗАДОЛЖЕННОСТИ И ПЕРЕРАСЧЕТОВ ПО ОТМЕНЕНЕННЫМ НАЛОГАМ, СБОРАМ И ИНЫМ ОБЯЗАТЕЛЬНЫМ ПЛАТЕЖ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9 04053 00 0000 1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/>
        <w:t xml:space="preserve">      </w:t>
      </w:r>
      <w:r>
        <w:rPr/>
        <w:t xml:space="preserve">Приложение № 3 </w:t>
      </w:r>
    </w:p>
    <w:p>
      <w:pPr>
        <w:pStyle w:val="211"/>
        <w:jc w:val="right"/>
        <w:rPr/>
      </w:pPr>
      <w:r>
        <w:rPr>
          <w:b w:val="false"/>
          <w:sz w:val="20"/>
        </w:rPr>
        <w:tab/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4  » декабря 2012г. № 127   «О                бюджете 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>отчислений неналоговых доходов и безвозмездных поступлений в  бюджет поселения на 2013 год и на плановый период 2014 и 2015 годов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2"/>
          <w:szCs w:val="22"/>
        </w:rPr>
        <w:t>в процентах)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732"/>
        <w:gridCol w:w="1449"/>
      </w:tblGrid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2E2E2E"/>
                <w:sz w:val="22"/>
              </w:rPr>
              <w:t>2 02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</w:rPr>
              <w:t xml:space="preserve"> </w:t>
            </w: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3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их уров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комплектование книжных фондов библиотек муниципальных образова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7 00000 00 0000 180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 Unicode MS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2"/>
          <w:szCs w:val="22"/>
        </w:rPr>
      </w:pP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4  » декабря 2012г. № 127  «О              бюджете 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tabs>
          <w:tab w:val="clear" w:pos="552"/>
          <w:tab w:val="left" w:pos="5400" w:leader="none"/>
          <w:tab w:val="left" w:pos="6110" w:leader="none"/>
          <w:tab w:val="right" w:pos="10723" w:leader="none"/>
        </w:tabs>
        <w:ind w:left="6110" w:hanging="0"/>
        <w:jc w:val="left"/>
        <w:rPr>
          <w:b w:val="false"/>
          <w:b w:val="false"/>
          <w:bCs/>
          <w:color w:val="323232"/>
          <w:sz w:val="22"/>
        </w:rPr>
      </w:pPr>
      <w:r>
        <w:rPr>
          <w:b w:val="false"/>
          <w:bCs/>
          <w:sz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271" w:after="0"/>
        <w:jc w:val="center"/>
        <w:rPr>
          <w:b/>
          <w:b/>
          <w:bCs/>
          <w:color w:val="323232"/>
          <w:sz w:val="22"/>
          <w:szCs w:val="24"/>
        </w:rPr>
      </w:pPr>
      <w:r>
        <w:rPr>
          <w:b/>
          <w:bCs/>
          <w:color w:val="323232"/>
          <w:sz w:val="22"/>
        </w:rPr>
        <w:t>Перечень</w:t>
      </w:r>
    </w:p>
    <w:p>
      <w:pPr>
        <w:pStyle w:val="Normal"/>
        <w:widowControl w:val="false"/>
        <w:autoSpaceDE w:val="false"/>
        <w:ind w:left="686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  <w:t>Главных администраторов доходов бюджета   поселения –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/>
      </w:pPr>
      <w:r>
        <w:rPr>
          <w:color w:val="323232"/>
          <w:sz w:val="22"/>
        </w:rPr>
        <w:t>Администрация Хрещатовского сельского поселения Калачеевского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>
          <w:color w:val="323232"/>
          <w:sz w:val="22"/>
        </w:rPr>
      </w:pPr>
      <w:r>
        <w:rPr>
          <w:color w:val="323232"/>
          <w:sz w:val="22"/>
        </w:rPr>
        <w:t>муниципального района</w:t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  <w:szCs w:val="2"/>
        </w:rPr>
      </w:pPr>
      <w:r>
        <w:rPr>
          <w:b/>
          <w:bCs/>
          <w:color w:val="323232"/>
          <w:sz w:val="22"/>
          <w:szCs w:val="2"/>
        </w:rPr>
      </w:r>
    </w:p>
    <w:tbl>
      <w:tblPr>
        <w:tblW w:w="10258" w:type="dxa"/>
        <w:jc w:val="left"/>
        <w:tblInd w:w="-7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2643"/>
        <w:gridCol w:w="7012"/>
      </w:tblGrid>
      <w:tr>
        <w:trPr>
          <w:trHeight w:val="604" w:hRule="atLeast"/>
          <w:cantSplit w:val="true"/>
        </w:trPr>
        <w:tc>
          <w:tcPr>
            <w:tcW w:w="3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50" w:right="66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 xml:space="preserve"> </w:t>
            </w:r>
            <w:r>
              <w:rPr>
                <w:b/>
                <w:bCs/>
                <w:color w:val="323232"/>
                <w:sz w:val="22"/>
              </w:rPr>
              <w:t>Код бюджетной  классификации</w:t>
            </w:r>
          </w:p>
        </w:tc>
        <w:tc>
          <w:tcPr>
            <w:tcW w:w="7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Heading2"/>
              <w:tabs>
                <w:tab w:val="clear" w:pos="0"/>
                <w:tab w:val="left" w:pos="360" w:leader="none"/>
              </w:tabs>
              <w:ind w:left="-3282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90" w:hanging="0"/>
              <w:jc w:val="center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доходов бюджета поселения</w:t>
            </w:r>
          </w:p>
        </w:tc>
      </w:tr>
      <w:tr>
        <w:trPr>
          <w:trHeight w:val="175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Администратор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1" w:right="231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Наименование главного администратора доходов поселения</w:t>
            </w:r>
          </w:p>
        </w:tc>
        <w:tc>
          <w:tcPr>
            <w:tcW w:w="7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jc w:val="both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9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3" w:hanging="0"/>
              <w:jc w:val="both"/>
              <w:rPr/>
            </w:pPr>
            <w:r>
              <w:rPr>
                <w:b/>
                <w:bCs/>
                <w:color w:val="323232"/>
                <w:sz w:val="22"/>
              </w:rPr>
              <w:t xml:space="preserve">                        </w:t>
            </w:r>
            <w:r>
              <w:rPr>
                <w:b/>
                <w:bCs/>
                <w:color w:val="323232"/>
                <w:sz w:val="22"/>
              </w:rPr>
              <w:t>Администрация Хрещат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08 04020 01 1000 1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10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,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25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1 11 05035 10 0000 120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9" w:hanging="5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0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9045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" w:right="26" w:hanging="0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z w:val="22"/>
                <w:szCs w:val="24"/>
              </w:rPr>
            </w:pPr>
            <w:r>
              <w:rPr>
                <w:sz w:val="22"/>
              </w:rPr>
              <w:t>1 12 05050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26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лата за пользование водными объектами, находящимися в  собственности поселений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3 01995 10 0000 13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7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</w:tr>
      <w:tr>
        <w:trPr>
          <w:trHeight w:val="1807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4 02030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0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30 10 0000 4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3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hanging="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33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1" w:hanging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2"/>
              </w:rPr>
            </w:pPr>
            <w:r>
              <w:rPr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sz w:val="22"/>
              </w:rPr>
            </w:pPr>
            <w:r>
              <w:rPr>
                <w:sz w:val="22"/>
              </w:rPr>
              <w:t>1 14 04050 10 0000 4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firstLine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продажи нематериальных активов, находящихся в  собственности поселений</w:t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6 18050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6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бюджетного  законодательства (в части бюджетов поселений)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2"/>
                <w:szCs w:val="24"/>
              </w:rPr>
            </w:pPr>
            <w:r>
              <w:rPr>
                <w:sz w:val="22"/>
              </w:rPr>
              <w:t>1 16 25085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1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водного  законодательства на водных объектах, находящихся в собственности поселений</w:t>
            </w:r>
          </w:p>
        </w:tc>
      </w:tr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1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5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неналоговые доходы бюджетов поселений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2 02 01003 10 0000 151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</w:tr>
      <w:tr>
        <w:trPr>
          <w:trHeight w:val="95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 передаваемые бюджетам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 ,направленных на снижение напряженности на рынке труда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7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безвозмездные поступления,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8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еречисления из бюджетов поселений (в бюджеты поселений )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5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4» декабря 2012г. № 127  «О              бюджетае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tabs>
          <w:tab w:val="left" w:pos="-284" w:leader="none"/>
          <w:tab w:val="left" w:pos="552" w:leader="none"/>
        </w:tabs>
        <w:ind w:left="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sz w:val="32"/>
        </w:rPr>
      </w:pPr>
      <w:r>
        <w:rPr>
          <w:bCs/>
          <w:sz w:val="22"/>
        </w:rPr>
        <w:tab/>
      </w: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</w:t>
      </w:r>
      <w:r>
        <w:rPr>
          <w:sz w:val="32"/>
        </w:rPr>
        <w:t xml:space="preserve">   </w:t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b w:val="false"/>
          <w:b w:val="false"/>
          <w:sz w:val="32"/>
        </w:rPr>
      </w:pPr>
      <w:r>
        <w:rPr>
          <w:b w:val="false"/>
          <w:sz w:val="32"/>
        </w:rPr>
        <w:t>Хрещатовского сельского поселения</w:t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         </w:t>
      </w:r>
    </w:p>
    <w:tbl>
      <w:tblPr>
        <w:tblW w:w="941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685"/>
        <w:gridCol w:w="4682"/>
      </w:tblGrid>
      <w:tr>
        <w:trPr>
          <w:tblHeader w:val="true"/>
          <w:trHeight w:val="63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ов источник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9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142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3 00 02 10 0000 7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Изменение остатков средств      на счетах по учету средств бюджета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иложение № 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 решению Совета народных депутатов от «14» декабря  2012 г. № 127    "О бюджете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</w:tr>
      <w:tr>
        <w:trPr>
          <w:trHeight w:val="530" w:hRule="atLeast"/>
        </w:trPr>
        <w:tc>
          <w:tcPr>
            <w:tcW w:w="958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3 год 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5,5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4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1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5040"/>
        <w:gridCol w:w="5040"/>
        <w:gridCol w:w="5465"/>
        <w:gridCol w:w="145"/>
        <w:gridCol w:w="10505"/>
      </w:tblGrid>
      <w:tr>
        <w:trPr>
          <w:trHeight w:val="1212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7 к решению Совета народных депутатов от «14» декабря  2012 г. № 127    "О  бюджете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  <w:tc>
          <w:tcPr>
            <w:tcW w:w="10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07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расходов  бюджета поселения на плановый период 2014 и 2015 годов</w:t>
            </w:r>
          </w:p>
        </w:tc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плановый период 2013 и 2014 годов</w:t>
            </w:r>
          </w:p>
        </w:tc>
      </w:tr>
    </w:tbl>
    <w:tbl>
      <w:tblPr>
        <w:tblW w:w="10620" w:type="dxa"/>
        <w:jc w:val="left"/>
        <w:tblInd w:w="-9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817"/>
        <w:gridCol w:w="637"/>
        <w:gridCol w:w="463"/>
        <w:gridCol w:w="1143"/>
        <w:gridCol w:w="540"/>
        <w:gridCol w:w="1080"/>
        <w:gridCol w:w="900"/>
      </w:tblGrid>
      <w:tr>
        <w:trPr>
          <w:trHeight w:val="676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4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5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97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1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</w:tr>
      <w:tr>
        <w:trPr>
          <w:trHeight w:val="11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</w:tr>
      <w:tr>
        <w:trPr>
          <w:trHeight w:val="8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112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5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6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11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4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7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</w:tr>
      <w:tr>
        <w:trPr>
          <w:trHeight w:val="75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25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2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4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79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 «Хрещатовский культурно –досуговый центр»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6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0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7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8 к решению Совета народных депутатов от «14» декабря  2012 г. №  127   «О  бюджете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5,5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23,1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552"/>
        <w:gridCol w:w="465"/>
        <w:gridCol w:w="31"/>
        <w:gridCol w:w="329"/>
        <w:gridCol w:w="31"/>
        <w:gridCol w:w="1209"/>
        <w:gridCol w:w="586"/>
        <w:gridCol w:w="984"/>
        <w:gridCol w:w="21"/>
        <w:gridCol w:w="1129"/>
        <w:gridCol w:w="2946"/>
      </w:tblGrid>
      <w:tr>
        <w:trPr>
          <w:trHeight w:val="1191" w:hRule="atLeast"/>
        </w:trPr>
        <w:tc>
          <w:tcPr>
            <w:tcW w:w="5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9 к решению Совета народных депутатов от «14» декабря  2012 г. № 127   «О  бюджете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03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на плановый период 2014-2015 годов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ов  бюджет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56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97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 «Хрещатовский культурно –досуговый центр»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4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0:00Z</dcterms:created>
  <dc:creator>Chibisov A.N.</dc:creator>
  <dc:description/>
  <cp:keywords/>
  <dc:language>en-US</dc:language>
  <cp:lastModifiedBy>user</cp:lastModifiedBy>
  <cp:lastPrinted>2012-12-19T09:32:00Z</cp:lastPrinted>
  <dcterms:modified xsi:type="dcterms:W3CDTF">2012-12-27T04:58:00Z</dcterms:modified>
  <cp:revision>158</cp:revision>
  <dc:subject/>
  <dc:title>Вносится Правительством</dc:title>
</cp:coreProperties>
</file>