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__08___   __22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4.08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ХРЕЩАТОВСКОГО  СЕЛЬСКОГО  ПОСЕЛЕНИЯ</w:t>
        <w:br/>
        <w:t xml:space="preserve">                                     КАЛАЧЕЕВСКОГО  МУНИЦИПАЛЬНОГО   РАЙОНА</w:t>
        <w:br/>
        <w:t xml:space="preserve">                                                          ВОРОНЕЖСКОЙ   ОБЛАСТИ</w:t>
        <w:br/>
        <w:br/>
        <w:br/>
        <w:t xml:space="preserve">                                              </w:t>
      </w:r>
      <w:r>
        <w:rPr/>
        <w:t xml:space="preserve">          </w:t>
      </w:r>
      <w:r>
        <w:rPr>
          <w:b/>
        </w:rPr>
        <w:t>П О С Т А Н О В Л Е Н И Е</w:t>
        <w:br/>
      </w:r>
    </w:p>
    <w:p>
      <w:pPr>
        <w:pStyle w:val="Normal"/>
        <w:rPr>
          <w:b/>
          <w:b/>
        </w:rPr>
      </w:pPr>
      <w:r>
        <w:rPr>
          <w:b/>
        </w:rPr>
        <w:t>Принято   администрацией  Хрещатовского сельского поселения</w:t>
      </w:r>
    </w:p>
    <w:p>
      <w:pPr>
        <w:pStyle w:val="Normal"/>
        <w:rPr/>
      </w:pPr>
      <w:r>
        <w:rPr>
          <w:b/>
        </w:rPr>
        <w:t xml:space="preserve">от 13.08.2012года      </w:t>
        <w:br/>
        <w:br/>
        <w:t xml:space="preserve"> О введении режима повышенной                                                                                                    готовности для органов управления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ТП РСЧС Хрещатовского сельского                                                                                                  поселения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оответствии  с распоряжением правительства Воронежской области от 03.08.2012 г № 467-р «О введении режима повышенной готовности для органов управления и сил ТП РСЧС» и в связи с угрозой возникновения чрезвычайных ситуаций на территории Хрещатовского сельского поселения связанных с прогнозируемым повышением дневных температур воздуха</w:t>
      </w:r>
    </w:p>
    <w:p>
      <w:pPr>
        <w:pStyle w:val="Normal"/>
        <w:rPr>
          <w:b/>
          <w:b/>
        </w:rPr>
      </w:pPr>
      <w:r>
        <w:rPr>
          <w:b/>
        </w:rPr>
        <w:t>Администрация Хрещатовского сельского поселения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П О С Т А Н О В Л Я Е 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вести с 10.08.2012 г  на территории Хрещатовского  сельского поселения режим повышенной готовности для органов управления сил и средств муниципального звена ТП РСЧС.</w:t>
      </w:r>
    </w:p>
    <w:p>
      <w:pPr>
        <w:pStyle w:val="Normal"/>
        <w:rPr/>
      </w:pPr>
      <w:r>
        <w:rPr/>
        <w:t>2.Организовать проведение мероприятий по защите и жизнеобеспечению населения в случае возникновения чрезвычайных ситуаций.</w:t>
      </w:r>
    </w:p>
    <w:p>
      <w:pPr>
        <w:pStyle w:val="Normal"/>
        <w:rPr/>
      </w:pPr>
      <w:r>
        <w:rPr/>
        <w:t>3.Контроль за исполнением настоящего постановления оставляю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рещатовского сельского поселения                                               Н.И.Шулекин</w:t>
      </w:r>
    </w:p>
    <w:p>
      <w:pPr>
        <w:pStyle w:val="Normal"/>
        <w:rPr/>
      </w:pPr>
      <w:r>
        <w:rPr/>
        <w:t>13  августа 2012 года № 34 село Хрещат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14  августа 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/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, от 21.03.2012 г. № 100, от11.05.2012 г. №104, от 12.05.2012 г. № 105,от 01.06.2012 г. №107, от 21.06.12 г. № 110, от 23.07.2012 г. №113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autoSpaceDE w:val="false"/>
        <w:jc w:val="both"/>
        <w:rPr/>
      </w:pPr>
      <w:r>
        <w:rPr/>
        <w:t>В часть 1 статьи 1:</w:t>
      </w:r>
    </w:p>
    <w:p>
      <w:pPr>
        <w:pStyle w:val="Normal"/>
        <w:autoSpaceDE w:val="false"/>
        <w:jc w:val="both"/>
        <w:rPr/>
      </w:pPr>
      <w:r>
        <w:rPr/>
        <w:t>1) Общий объем доходов бюджета сумму « 3012,3» тыс. руб. заменить на сумму «3246,1» тыс. руб.</w:t>
      </w:r>
    </w:p>
    <w:p>
      <w:pPr>
        <w:pStyle w:val="Normal"/>
        <w:autoSpaceDE w:val="false"/>
        <w:jc w:val="both"/>
        <w:rPr/>
      </w:pPr>
      <w:r>
        <w:rPr/>
        <w:t>2) Общий объем расходов бюджета сумму «3059,3» заменить на сумму «3324,5» тыс. руб.</w:t>
      </w:r>
    </w:p>
    <w:p>
      <w:pPr>
        <w:pStyle w:val="Normal"/>
        <w:autoSpaceDE w:val="false"/>
        <w:jc w:val="both"/>
        <w:rPr/>
      </w:pPr>
      <w:r>
        <w:rPr/>
        <w:t>3) Приложение 3 1 «Источники внутреннего финансирования дефицита бюджета поселения на 2012 год и плановый период 2013 и 2014 годов» изложить в следующей редакции (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1 статьи 5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6  «Ведомственная структура расходов бюджета поселения на 2012 год» изложить в следующей редакции ( приложение № 2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2 статьи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иложение № 8 « Распределение бюджетных ассигнований «Распределение бюджетных ассигнований на 2012 год по разделам и подразделам, целевым статьям и видам расходов классификации расходов бюджета», изложить в следующей редакции </w:t>
      </w:r>
    </w:p>
    <w:p>
      <w:pPr>
        <w:pStyle w:val="Normal"/>
        <w:autoSpaceDE w:val="false"/>
        <w:jc w:val="both"/>
        <w:rPr/>
      </w:pPr>
      <w:r>
        <w:rPr/>
        <w:t>( приложение № 3 к настоящему решению)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Приложении № 10 «Распределение бюджетных ассигнований на реализацию целевых программ на 2012 год» изложить в следующей редакции ( приложение № 4 к настоящему решению)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/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Normal"/>
        <w:rPr/>
      </w:pPr>
      <w:r>
        <w:rPr/>
        <w:t>14 августа 2012 года № 115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/>
      </w:pPr>
      <w:r>
        <w:rPr>
          <w:b w:val="false"/>
          <w:sz w:val="20"/>
        </w:rPr>
        <w:tab/>
        <w:tab/>
        <w:t xml:space="preserve">к решению Совета народных   депутатов </w:t>
        <w:tab/>
        <w:t xml:space="preserve">от « 14 » августа     2012г. №  11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и дополнений в решение № 94 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201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Хрещатов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Калачеев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2 год и плановый пери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13 и 2014 годов» ( в редакции от 13.02.2012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97, от 21.03.2012 г. № 100, от 11.05.2012 г.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4, от 12.05.2012 г. № 105</w:t>
      </w:r>
      <w:r>
        <w:rPr>
          <w:b/>
          <w:sz w:val="20"/>
        </w:rPr>
        <w:t xml:space="preserve"> </w:t>
      </w:r>
      <w:r>
        <w:rPr>
          <w:sz w:val="20"/>
        </w:rPr>
        <w:t>от 01.06.2012 г. №107,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от 21.06.12 г. № 110, от 23.07.2012 г. № 113</w:t>
      </w:r>
      <w:r>
        <w:rPr>
          <w:sz w:val="20"/>
          <w:szCs w:val="20"/>
        </w:rPr>
        <w:t>)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ИСТОЧНИКИ ВНУТРЕННЕГО  ФИНАНСИРОВАНИЯ ДЕФИЦИТА  БЮДЖЕТА</w:t>
      </w:r>
    </w:p>
    <w:p>
      <w:pPr>
        <w:pStyle w:val="21"/>
        <w:rPr/>
      </w:pPr>
      <w:r>
        <w:rPr>
          <w:sz w:val="20"/>
        </w:rPr>
        <w:t xml:space="preserve">   </w:t>
      </w:r>
      <w:r>
        <w:rPr>
          <w:sz w:val="20"/>
        </w:rPr>
        <w:t>ПОСЕЛЕНИЯ НА 2012 год и плановый период  2013 и  2014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center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2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4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4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2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2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605"/>
        <w:gridCol w:w="315"/>
        <w:gridCol w:w="405"/>
        <w:gridCol w:w="1085"/>
        <w:gridCol w:w="552"/>
        <w:gridCol w:w="1104"/>
      </w:tblGrid>
      <w:tr>
        <w:trPr>
          <w:trHeight w:val="2528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gridSpan w:val="6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2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/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 14 » августа  2012г. №  115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( </w:t>
            </w:r>
            <w:r>
              <w:rPr>
                <w:sz w:val="20"/>
              </w:rPr>
              <w:t>в редакции  от 13.02.2012 г. № 97, от 21.03.2012 г. № 100</w:t>
            </w:r>
            <w:r>
              <w:rPr>
                <w:sz w:val="20"/>
                <w:szCs w:val="20"/>
              </w:rPr>
              <w:t xml:space="preserve"> от 11.05.2012 г. 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04, от 12.05.2012 г. № 105,от 01.06.2012 г. №107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от 21.06.12 г. № 110, от 23.07.2012 г. № 113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01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2 год </w:t>
            </w:r>
          </w:p>
        </w:tc>
      </w:tr>
      <w:tr>
        <w:trPr>
          <w:trHeight w:val="264" w:hRule="atLeast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4,5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85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3,4</w:t>
            </w:r>
          </w:p>
        </w:tc>
      </w:tr>
      <w:tr>
        <w:trPr>
          <w:trHeight w:val="10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11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8,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8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82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0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Хрещатовский культурно -досуговый центр"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1,4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й культуры Воронежской области 2011-2015 гг.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4756"/>
      </w:tblGrid>
      <w:tr>
        <w:trPr>
          <w:trHeight w:val="1191" w:hRule="atLeast"/>
        </w:trPr>
        <w:tc>
          <w:tcPr>
            <w:tcW w:w="56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3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rPr/>
            </w:pPr>
            <w:r>
              <w:rPr>
                <w:b w:val="false"/>
                <w:sz w:val="20"/>
              </w:rPr>
              <w:t>к решению Совета народных   депутатов №  115                                   от   « 14» августа 2012 года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>от « 13 » февраля        2012г. №  9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13 и 2014 годов» (в редакции от 13.02.2012 г. № 97, 21.03.2012 г. № 100 от 11.05.2012 г.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, от 12.05.2012 г. № 105, от 01.06.2012 г. №107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от 21.06.12 г. № 110, от 23.07.2012 г. № 113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0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2012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90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4,5</w:t>
            </w:r>
          </w:p>
        </w:tc>
      </w:tr>
      <w:tr>
        <w:trPr>
          <w:trHeight w:val="31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3,4</w:t>
            </w:r>
          </w:p>
        </w:tc>
      </w:tr>
      <w:tr>
        <w:trPr>
          <w:trHeight w:val="10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11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,4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8,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,8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,6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30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35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82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50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9,1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1,4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й культуры Воронежской области 2011-2015 гг.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,ФИЗИЧЕСКАЯ КУЛЬТУРА И СПОРТ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/>
      </w:pPr>
      <w:r>
        <w:rPr>
          <w:b w:val="false"/>
          <w:sz w:val="20"/>
        </w:rPr>
        <w:tab/>
        <w:tab/>
        <w:t xml:space="preserve">к решению Совета народных   депутатов </w:t>
        <w:tab/>
        <w:t xml:space="preserve">от « 14» августа     2012г. №  11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и дополнений в решение № 94 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201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Хрещатов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Калачеев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2 год и плановый пери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13 и 2014 годов» ( в редакции от 13.02.2012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97, от 21.03.2012 г. № 100, от 11.05.2012 г.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4, от 12.05.2012 г. № 105 от 01.06.2012 г. 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7</w:t>
      </w:r>
      <w:r>
        <w:rPr>
          <w:b/>
        </w:rPr>
        <w:t xml:space="preserve"> </w:t>
      </w:r>
      <w:r>
        <w:rPr>
          <w:sz w:val="20"/>
          <w:szCs w:val="20"/>
        </w:rPr>
        <w:t>от 21.06.12 г. № 110, от 23.07.2012 г. № 11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целевых программ на 201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067"/>
        <w:gridCol w:w="622"/>
        <w:gridCol w:w="1196"/>
        <w:gridCol w:w="570"/>
        <w:gridCol w:w="454"/>
        <w:gridCol w:w="697"/>
        <w:gridCol w:w="94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Содействие занятости населения Воронежской области на 2010 – 2014 гг.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3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«Развитие сельской культуры Воронежской области 2011-2015 гг.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72 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исано к печати: 14.08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53:00Z</dcterms:created>
  <dc:creator>Погорелова</dc:creator>
  <dc:description/>
  <cp:keywords/>
  <dc:language>en-US</dc:language>
  <cp:lastModifiedBy>user</cp:lastModifiedBy>
  <cp:lastPrinted>2012-08-20T08:24:00Z</cp:lastPrinted>
  <dcterms:modified xsi:type="dcterms:W3CDTF">2012-09-01T15:00:00Z</dcterms:modified>
  <cp:revision>42</cp:revision>
  <dc:subject/>
  <dc:title>Совет народных депутатов</dc:title>
</cp:coreProperties>
</file>