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1___   __3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6.11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26.11.2012г.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проекте бюджета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а 2013 год и плановый период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14 и 2015 годов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проект бюджета  Хрещатовского сельского поселения Калачеевского муниципального района на 2013 год и плановый период 2014 и 2015 годов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Одобрить внесенный для обсуждения на публичных слушаниях проект бюджета Хрещатовского  сельского поселения Калачеевского муниципального района на 2013 год и плановый период 2014 и 2015 годо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Рекомендовать главе Хрещатовского сельского поселения Калачеевского муниципального района внести проект бюджета Хрещатовского сельского поселения Калачеевского муниципального района на 2013 год и плановый период 2014 и 2015 годов для рассмотрения в Совет народных депутатов  Хрещатовского  сельского поселения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3. Направить данное решение публичных слушаний главе Хрещатовского сельского поселения  комиссию по финансам и  бюджету Совета народных депутатов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4. Поручить ведущему публичных слушаний Новоковскому Виктору Ива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В.И.Новоковски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26.11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user</cp:lastModifiedBy>
  <cp:lastPrinted>2011-01-18T12:10:00Z</cp:lastPrinted>
  <dcterms:modified xsi:type="dcterms:W3CDTF">2012-12-26T11:17:00Z</dcterms:modified>
  <cp:revision>22</cp:revision>
  <dc:subject/>
  <dc:title>Воронежская область</dc:title>
</cp:coreProperties>
</file>