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__12___   __3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3.1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От 03 декабря  2012 г. </w:t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, от 14.08.2012 г. № 115, от 01.10.2012 г. № 117, от 16.10.2012 г № 118, от 17.10.2012 г. № 119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03 декабря  2012 года № 124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1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03 » декабря  2012г. №  124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, от 14.08.2012 г. № 115, от 01.10.2012 г. № 117, от 16.10.2012 г. 3 119, от 17.10.2012 г. № 119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4,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0,1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0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3,4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3,4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,2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0,2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0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,2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0,2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3239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 124                                  от   « 03» декабря 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, от 23.07.2012 г. № 113, от 14.08.2012 г. № 115, от 01.10.2012 г. № 117, от 16.10.2012 г. № 118, от 17.10.2012 г № 119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7,3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3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,3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0,1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,4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3,4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3,4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,2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2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7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,6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0,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,2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0,2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9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1</w:t>
            </w:r>
          </w:p>
        </w:tc>
      </w:tr>
      <w:tr>
        <w:trPr>
          <w:trHeight w:val="3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03.1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3:00Z</dcterms:created>
  <dc:creator>Погорелова</dc:creator>
  <dc:description/>
  <cp:keywords/>
  <dc:language>en-US</dc:language>
  <cp:lastModifiedBy>user</cp:lastModifiedBy>
  <cp:lastPrinted>2012-12-10T15:37:00Z</cp:lastPrinted>
  <dcterms:modified xsi:type="dcterms:W3CDTF">2012-12-26T11:20:00Z</dcterms:modified>
  <cp:revision>50</cp:revision>
  <dc:subject/>
  <dc:title>Совет народных депутатов</dc:title>
</cp:coreProperties>
</file>