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__07___   __19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3.07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 Хрещатовского  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3  июля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, от 21.06.2012 г. № 110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rPr/>
      </w:pPr>
      <w:r>
        <w:rPr/>
        <w:t>В часть 1 статьи 3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) приложение № 4 « Перечень Главных администраторов доходов бюджета поселения – Администрация Хрещатовского сельского поселения Калачеевского муниципального района» в графе « наименование главного администратора доходов поселения» КБК «914 1 08 04020 01 0000 110» - 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заменить на КБК « 914 1 08 04020 01 1000 110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rPr/>
      </w:pPr>
      <w:r>
        <w:rPr/>
        <w:t>23 июля 2012 г. № 113 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1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23 » июля  2012г. №  113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от 21.06.12 г. № 11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0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53,1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18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2,4</w:t>
            </w:r>
          </w:p>
        </w:tc>
      </w:tr>
      <w:tr>
        <w:trPr>
          <w:trHeight w:val="10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2,4</w:t>
            </w:r>
          </w:p>
        </w:tc>
      </w:tr>
      <w:tr>
        <w:trPr>
          <w:trHeight w:val="11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2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7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7,6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,2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,2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0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4,2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4,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,2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4,2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6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4756"/>
      </w:tblGrid>
      <w:tr>
        <w:trPr>
          <w:trHeight w:val="1191" w:hRule="atLeast"/>
        </w:trPr>
        <w:tc>
          <w:tcPr>
            <w:tcW w:w="5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 113                                   от   « 23» июля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13 и 2014 годов» (в редакции от 13.02.2012 г. № 97, 21.03.2012 г. № 100 от 11.05.2012 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, от 12.05.2012 г. № 105, от 01.06.2012 г. №107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от 21.06.12 г. № 110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53,1</w:t>
            </w:r>
          </w:p>
        </w:tc>
      </w:tr>
      <w:tr>
        <w:trPr>
          <w:trHeight w:val="3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2,4</w:t>
            </w:r>
          </w:p>
        </w:tc>
      </w:tr>
      <w:tr>
        <w:trPr>
          <w:trHeight w:val="10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2,4</w:t>
            </w:r>
          </w:p>
        </w:tc>
      </w:tr>
      <w:tr>
        <w:trPr>
          <w:trHeight w:val="1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2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7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3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3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9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4,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,2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4,2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6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23.07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3:00Z</dcterms:created>
  <dc:creator>Погорелова</dc:creator>
  <dc:description/>
  <cp:keywords/>
  <dc:language>en-US</dc:language>
  <cp:lastModifiedBy>user</cp:lastModifiedBy>
  <cp:lastPrinted>2012-07-30T08:06:00Z</cp:lastPrinted>
  <dcterms:modified xsi:type="dcterms:W3CDTF">2012-07-30T11:29:00Z</dcterms:modified>
  <cp:revision>35</cp:revision>
  <dc:subject/>
  <dc:title>Совет народных депутатов</dc:title>
</cp:coreProperties>
</file>