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__11___   __29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5.11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Принято Советом народных депутатов  Хрещатовского сельского поселения</w:t>
      </w:r>
    </w:p>
    <w:p>
      <w:pPr>
        <w:pStyle w:val="Normal"/>
        <w:rPr>
          <w:sz w:val="28"/>
          <w:szCs w:val="28"/>
        </w:rPr>
      </w:pPr>
      <w:r>
        <w:rPr/>
        <w:t>от 14 ноября  2012 г</w:t>
      </w:r>
      <w:r>
        <w:rPr>
          <w:sz w:val="22"/>
          <w:szCs w:val="22"/>
        </w:rPr>
        <w:t xml:space="preserve">.                                                                                                             </w:t>
      </w:r>
    </w:p>
    <w:p>
      <w:pPr>
        <w:pStyle w:val="Style13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3"/>
        <w:rPr/>
      </w:pPr>
      <w:r>
        <w:rPr>
          <w:rFonts w:cs="Arial" w:ascii="Arial" w:hAnsi="Arial"/>
          <w:b/>
          <w:sz w:val="24"/>
          <w:szCs w:val="24"/>
        </w:rPr>
        <w:t>Об утверждении положения о финансовом органе</w:t>
      </w:r>
    </w:p>
    <w:p>
      <w:pPr>
        <w:pStyle w:val="Style13"/>
        <w:rPr/>
      </w:pPr>
      <w:r>
        <w:rPr>
          <w:rFonts w:cs="Arial" w:ascii="Arial" w:hAnsi="Arial"/>
          <w:b/>
          <w:sz w:val="24"/>
          <w:szCs w:val="24"/>
        </w:rPr>
        <w:t>Администрации Хрещатовского сельского поселения</w:t>
      </w:r>
    </w:p>
    <w:p>
      <w:pPr>
        <w:pStyle w:val="Style1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лачеевского муниципального района</w:t>
      </w:r>
    </w:p>
    <w:p>
      <w:pPr>
        <w:pStyle w:val="Style13"/>
        <w:rPr/>
      </w:pPr>
      <w:r>
        <w:rPr>
          <w:rFonts w:cs="Arial" w:ascii="Arial" w:hAnsi="Arial"/>
          <w:b/>
          <w:sz w:val="24"/>
          <w:szCs w:val="24"/>
        </w:rPr>
        <w:t xml:space="preserve">Воронежской области  </w:t>
      </w:r>
    </w:p>
    <w:p>
      <w:pPr>
        <w:pStyle w:val="Style1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jc w:val="left"/>
        <w:rPr/>
      </w:pPr>
      <w:r>
        <w:rPr>
          <w:rFonts w:eastAsia="Arial" w:cs="Arial"/>
          <w:b w:val="false"/>
          <w:bCs w:val="false"/>
          <w:color w:val="000000"/>
        </w:rPr>
        <w:t xml:space="preserve">     </w:t>
      </w:r>
      <w:r>
        <w:rPr>
          <w:rFonts w:eastAsia="Arial" w:cs="Arial"/>
          <w:b w:val="false"/>
          <w:color w:val="000000"/>
        </w:rPr>
        <w:t xml:space="preserve">   </w:t>
      </w:r>
      <w:r>
        <w:rPr>
          <w:rFonts w:cs="Arial"/>
          <w:b w:val="false"/>
          <w:color w:val="000000"/>
        </w:rPr>
        <w:t>В соответствии с Федеральным законом от 6 октября 2003 года  № 131-ФЗ</w:t>
        <w:br/>
        <w:t>"Об общих принципах организации местного самоуправления в Российской Федерации",  федеральным законом от 31 июля 1998 года № 145-ФЗ «Бюджетный кодекс Российской Федерации» и в целях реализации  требований федерального закона от 21 июля 2005 года № 94-ФЗ "О размещении заказов на поставки товаров, выполнение работ, оказание услуг для государственных и муниципальных нужд",    постановления Правительства Российской Федерации от 29 декабря 2010 года № 1191"Об утверждении Положения 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", Приказа от 10 августа 2012 года Министерства экономического развития Российской Федерации № 508, Федерального казначейства Российской Федерации № 14 Н «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 решил:</w:t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/>
      </w:pPr>
      <w:r>
        <w:rPr>
          <w:rFonts w:cs="Arial" w:ascii="Arial" w:hAnsi="Arial"/>
          <w:sz w:val="24"/>
          <w:szCs w:val="24"/>
        </w:rPr>
        <w:t xml:space="preserve">1. Уполномочить Администрацию Хрещатовского сельского поселения Калачеевского муниципального района Воронежской области по выполнению 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й финансового органа.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оложение о финансовом органе администрации Хрещатовского сельского поселения Калачеевского муниципального района Воронежской области.</w:t>
      </w:r>
    </w:p>
    <w:p>
      <w:pPr>
        <w:pStyle w:val="Style13"/>
        <w:rPr/>
      </w:pPr>
      <w:r>
        <w:rPr>
          <w:rFonts w:cs="Arial" w:ascii="Arial" w:hAnsi="Arial"/>
          <w:sz w:val="24"/>
          <w:szCs w:val="24"/>
        </w:rPr>
        <w:t>3. Решение Совета народных депутатов Хрещатовского сельского поселения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ачеевского муниципального района Воронежской области от 06.06.2011 года № 61 считать утратившим силу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подлежит опубликованию в Вестник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ых правовых актов Хрещат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ачеевского муниципального района Воронежской област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Хрещатовского</w:t>
      </w:r>
    </w:p>
    <w:p>
      <w:pPr>
        <w:pStyle w:val="Normal"/>
        <w:tabs>
          <w:tab w:val="clear" w:pos="708"/>
          <w:tab w:val="left" w:pos="7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Н. И. Шулекин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ноября  2012 года № 122 село Хрещатое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Style1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 народных депутатов</w:t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Style13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алачеевского муниципального района</w:t>
      </w:r>
    </w:p>
    <w:p>
      <w:pPr>
        <w:pStyle w:val="Style13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от « 14 »   ноября 2012 г. № 122</w:t>
      </w:r>
    </w:p>
    <w:p>
      <w:pPr>
        <w:pStyle w:val="Style1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Л О Ж Е Н И Е</w:t>
      </w:r>
    </w:p>
    <w:p>
      <w:pPr>
        <w:pStyle w:val="Style13"/>
        <w:jc w:val="center"/>
        <w:rPr/>
      </w:pPr>
      <w:r>
        <w:rPr>
          <w:rFonts w:cs="Arial" w:ascii="Arial" w:hAnsi="Arial"/>
          <w:sz w:val="24"/>
          <w:szCs w:val="24"/>
        </w:rPr>
        <w:t>о финансовом органе  администрации Хрещатовского сельского поселения  Калачеевского муниципального района Воронежской области</w:t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1. Администрация Хрещатовского сельского поселения Калачеевского муниципального района выполняет функции финансового органа  Хрещатовского сельского поселения Калачеевского муниципального района и обеспечивает единую бюджетную политику администрации Хрещатовского сельского поселения Калачеевского муниципального района 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 В своей деятельности финансовый орган  руководствуется  действующим федеральным  законодательством,  законами Воронежской области, нормативными актами органов государственной власти Российской Федерации муниципальными правовыми актами органов  местного самоуправления сельского поселения, а также настоящим Положением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3. Финансовый орган наделяется бюджетными полномочиями главного администратора доходов, главного администратора источников финансирования дефицита  бюджета поселения и главного распорядителя (распорядителя) бюджетных средств в соответствии со статьями 158, 160.1, 160.2 Бюджетного кодекса Российской Федерации. 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4. Финансовый орган финансируется за счет средств бюджета  сельского поселения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задачи финансового органа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.Основными задачами финансового органа являются: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осуществление единой бюджетной и налоговой  политики на территории сельского поселения, в соответствии с действующим законодательством;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составление проекта и обеспечение исполнения бюджета  сельского поселения;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обеспечение активного воздействия финансов на  социально-экономическое развитие    территории сельского поселения,  эффективность хозяйствования, а также проведение мероприятий, направленных на развитие финансового рынка;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концентрация  финансовых  ресурсов   территории сельского поселения.</w:t>
      </w:r>
    </w:p>
    <w:p>
      <w:pPr>
        <w:pStyle w:val="Style1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лномочия финансового органа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1. Составляет проект бюджета сельского поселения,  организует его исполнение  в порядке, установленном Бюджетным кодексом Российской Федерации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2. Может быть уполномочен главой администрации сельского поселения представлять интересы сельского поселения в  договорах  о  предоставлении  бюджетных средств на возвратной основе, гарантий, бюджетных инвестиций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3. Составляет, утверждает и ведет бюджетную роспись, распределяет бюджетные ассигнования по подведомственным распорядителям и получателям бюджетных средств и исполняет соответствующую часть бюджета  поселения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4. Утверждает перечень кодов подвидов по видам доходов, главным администратором которых является администрация сельского поселения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5. Вносит изменения состава и (или) функций главных администраторов доходов бюджета поселения, изменения принципов назначения и присвоения структуры кодов классификации доходов, изменения в перечень главных администраторов доходов бюджета поселения, изменения закрепленных кодов доходов на основании исполнительно-распорядительного документа финансового органа без внесения изменений в решение Совета народных депутатов о бюджете на очередной финансовый год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6. Участвует  в  работе по составлению прогноза социально-экономического развития  сельского поселения  на среднесрочную перспективу,  разрабатывает проект бюджета  на очередной финансовый год и плановый период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7. Готовит и  представляет  главе  администрации сельского поселения, Совету народных депутатов сельского поселения сводный отчет об исполнении бюджета  по выделенным средствам,  сводную смету доходов и расходов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8. Обладает  правом требовать от распорядителей и получателей бюджетных средств предоставления отчетов об использовании средств  сельского поселения и иных сведений,  связанных с получением,  перечислением, зачислением и использованием средств  бюджета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9. Осуществляет операции со средствами бюджета сельского поселения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0. Вправе перемещать бюджетные ассигнования, выделенные распорядителю бюджетных средств, между разделами, подразделами, целевыми статьями и  видами расходов функциональной классификации расходов бюджета в пределах 10 процентов бюджетных ассигнований, выделенных распорядителю бюджетных средств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11. Принимает в пределах своей компетенции исполнительно-распорядительные документы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12. Разрабатывает  проекты нормативов отчислений неналоговых доход в  бюджет сельского поселения, а также составляет соответствующий бюджет сельского поселения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3. Осуществляет  контроль  за правильным и экономным расходованием средств на содержание аппарата управления и за недопущением перерасхода предельных ассигнований,  установленных на эти цели, за соблюдением установленного законодательством,  порядка утверждения штатов  и  смет расходов на содержание аппарата управления, а также размеров окладов и денежного содержания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14. В соответствии с законодательством получает от предприятий, учреждений  и организаций документы и материалы,  необходимые для составления проекта бюджета сельского поселения, а также другие материалы и данные, необходимые для  осуществления финансово-бюджетного планирования и финансирования расходов из соответствующего бюджета, составляет обоснования бюджетных ассигнований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15. Формирует перечень подведомственных ему распорядителей и получателей бюджетных средств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.16. Ведет реестр расходных обязательств, подлежащих исполнению в пределах утвержденных ему бюджетных ассигнований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17. Обеспечивает результативность, адресность и целевой характер использования бюджетных средств в соответствии с утвержденными бюджетными ассигнованиями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18. Определяет порядок утверждения бюджетных смет подведомственных получателей бюджетных средств, являющимися казенными учреждениями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19. Вправе  ограничивать,  а в необходимых случаях приостанавливать финансирование из бюджета сельского поселения предприятий, учреждений и организаций в случае  не предоставления отчетов по установленной форме об израсходовании ранее отпущенных средств и другой установленной  отчетности  с уведомлением об этом руководителей предприятий, учреждений и организаций. Взыскивать в установленном порядке с  предприятий,  учреждений  и организаций средства, выделенные из бюджета сельского поселения, используемые не по целевому назначению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20. Подтверждает корректность указания уполномоченным органом организаций, для которых соответствующий уполномоченный орган осуществляет размещение муниципального заказа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3.21. Подтверждает корректность указания информации о реквизитах счетов, на которые должны поступать средства участников размещения заказов. 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22. Ведет прием граждан, рассматривает предложения, заявления и жалобы граждан, относящиеся к его компетенции и принимает по ним необходимые меры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23. Осуществляет иные полномочия,  предусмотренные Бюджетным Кодексом Российской Федерации и другими актами бюджетного законодательства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рещатовского сельского поселения</w:t>
        <w:tab/>
        <w:tab/>
        <w:t xml:space="preserve">             Н. И. Шулек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исано к печати: 15.11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52" w:right="1152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0:00Z</dcterms:created>
  <dc:creator>buh2comp</dc:creator>
  <dc:description/>
  <cp:keywords/>
  <dc:language>en-US</dc:language>
  <cp:lastModifiedBy>user</cp:lastModifiedBy>
  <cp:lastPrinted>2012-11-14T13:28:00Z</cp:lastPrinted>
  <dcterms:modified xsi:type="dcterms:W3CDTF">2012-11-20T10:51:00Z</dcterms:modified>
  <cp:revision>11</cp:revision>
  <dc:subject/>
  <dc:title>                                                  Приложение № __</dc:title>
</cp:coreProperties>
</file>