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__06___   __1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4.06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Heading7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5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 администрацией 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  июня 2012 года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1"/>
        <w:gridCol w:w="4573"/>
        <w:gridCol w:w="104"/>
      </w:tblGrid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признании  утратившим силу   постановление администрации  Хрещатовского сельского поселения от  22.12.2011 г.  № 68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 Об утверждении положения «Об организации и осуществлении первичного воинского учета на территории Хрещатов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В целях приведения нормативных правовых актов  администрации Хрещатовского сельского поселения Калачеевского муниципального района  Воронежской  области, в соответствующие действующему законодательству, рассмотрев  экспертное заключение правового управления   Правительства  Воронежской  области от 04.05.2012 года , № 19-49/1224489П,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Администрация Хрещатов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 Признать утратившим силу постановление администрации Хрещатовского сельского поселения Калачеевского муниципального район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  от  22.12.2011 г.  № 68 «Об утверждении положения «Об организации и осуществлении первичного воинского учета на территории Хрещатовского сельского поселения»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2. Опубликовать настоящее постановление в Вестнике печатном издании муниципального образования «  Хрещатовское сельское поселение»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 Настоящее  постановление   ступает  в силу со дня его официального опубликования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Глава    Хрещатовского                          Н.И.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14 июня  2012 года № 27 село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4.06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нак Знак1"/>
    <w:basedOn w:val="Style8"/>
    <w:qFormat/>
    <w:rPr>
      <w:lang w:val="ru-RU" w:bidi="ar-SA"/>
    </w:rPr>
  </w:style>
  <w:style w:type="character" w:styleId="Style10">
    <w:name w:val="Знак Знак"/>
    <w:basedOn w:val="Style8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itlecxspmiddle">
    <w:name w:val="titlecxspmiddle"/>
    <w:basedOn w:val="Normal"/>
    <w:qFormat/>
    <w:pPr>
      <w:suppressAutoHyphens w:val="false"/>
      <w:spacing w:before="280" w:after="280"/>
    </w:pPr>
    <w:rPr/>
  </w:style>
  <w:style w:type="paragraph" w:styleId="Titlecxsplast">
    <w:name w:val="titlecxsplast"/>
    <w:basedOn w:val="Normal"/>
    <w:qFormat/>
    <w:pPr>
      <w:suppressAutoHyphens w:val="false"/>
      <w:spacing w:before="280" w:after="280"/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5:00Z</dcterms:created>
  <dc:creator>sslepokurova</dc:creator>
  <dc:description/>
  <cp:keywords/>
  <dc:language>en-US</dc:language>
  <cp:lastModifiedBy>user</cp:lastModifiedBy>
  <cp:lastPrinted>2012-06-14T11:13:00Z</cp:lastPrinted>
  <dcterms:modified xsi:type="dcterms:W3CDTF">2012-06-14T07:26:00Z</dcterms:modified>
  <cp:revision>49</cp:revision>
  <dc:subject/>
  <dc:title>Приложение №1</dc:title>
</cp:coreProperties>
</file>