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12___   __43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13.12.2021 г.</w:t>
      </w:r>
    </w:p>
    <w:p>
      <w:pPr>
        <w:pStyle w:val="Normal"/>
        <w:rPr>
          <w:rFonts w:ascii="Calibri" w:hAnsi="Calibri" w:eastAsia="Calibri" w:cs="Calibri"/>
          <w:color w:val="0D0D0D"/>
          <w:sz w:val="20"/>
          <w:szCs w:val="20"/>
        </w:rPr>
      </w:pPr>
      <w:r>
        <w:rPr>
          <w:rFonts w:eastAsia="Calibri" w:cs="Calibri" w:ascii="Calibri" w:hAnsi="Calibri"/>
          <w:color w:val="0D0D0D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22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22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587" w:hanging="0"/>
        <w:rPr>
          <w:rStyle w:val="20pt"/>
          <w:rFonts w:eastAsia="Calibri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20pt"/>
          <w:rFonts w:eastAsia="Arial"/>
          <w:caps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3 декабря 2021 года </w:t>
      </w:r>
    </w:p>
    <w:p>
      <w:pPr>
        <w:pStyle w:val="Normal"/>
        <w:tabs>
          <w:tab w:val="clear" w:pos="708"/>
          <w:tab w:val="left" w:pos="7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  Хреща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утствовали: 15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Об избрании председателя и секретаря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Обсуждение  проекта   бюджета Хрещатовского  сельского поселения Калачеевского муниципального района на 2022 г. и плановый период 2023-2024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овестке дн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ОВАЛИ: 15 челов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ЗА» 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И: Повестку дня утвердить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первому вопросу слушали Плахутина В.И., который предложил избрать председателем публичных слушаний главу Хрещатовского сельского поселения  Н.И. Шулекина., секретарем публичных слушаний  главного специалиста  администрации  Плахутину Г.В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ЗА» 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И: избрать председателем публичных слушаний  Н.И. Шулекина., секретарем публичных слушаний Плахутину Г.В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2. По второму вопросу слушали </w:t>
      </w:r>
      <w:r>
        <w:rPr>
          <w:rFonts w:eastAsia="A" w:cs="Arial" w:ascii="Arial" w:hAnsi="Arial"/>
        </w:rPr>
        <w:t xml:space="preserve">Регулярную В.И. ведущего специалиста администрации  Хрещатовского  </w:t>
      </w:r>
      <w:r>
        <w:rPr>
          <w:rFonts w:cs="Arial" w:ascii="Arial" w:hAnsi="Arial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Калачеевского муниципального района сегодня проводятся публичные слушания по обсуждению проекта бюджета  Хрещатовского </w:t>
      </w:r>
      <w:r>
        <w:rPr>
          <w:rFonts w:eastAsia="A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Калачеевского муниципального района на 2022 год и плановый период 2023-2024 г. и мне поручено  представить доклад на публичные слушания. В конце года мы разрабатываем бюджет  Хрещатовского  сельского поселения на следующий год  и зачитывает проект бюджета на 2022 год и плановый период 2023-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и разработке  проекта исходим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на очередной финансовый год и плановый период (общий объем доходов, расходов, дефицит или профицит) бюджета на очередной финансовый год и плановый период.; пояснительной записки к проекту бюджета.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бюджета Хрещатовского  сельского поселения на 2022 год и плановый период 2023-2024 г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Шулекин Николай  Иванович – глава  Хрещатовского сельского поселения-  Уважаемые участники публичных слушаний, мы сегодня собрались в  этот зал рассмотреть проект бюджета Хрещатовского сельского поселения  сельского поселения на 2022 год и плановый период 2023-2024 г. Выслушав выступление по теме ведущего специалиста администрации  Хрещатовского </w:t>
      </w:r>
      <w:r>
        <w:rPr>
          <w:rFonts w:eastAsia="A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</w:t>
      </w:r>
      <w:r>
        <w:rPr>
          <w:rFonts w:eastAsia="A" w:cs="Arial" w:ascii="Arial" w:hAnsi="Arial"/>
        </w:rPr>
        <w:t xml:space="preserve"> Регулярной  В.И..</w:t>
      </w:r>
      <w:r>
        <w:rPr>
          <w:rFonts w:cs="Arial" w:ascii="Arial" w:hAnsi="Arial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бюджет Хрещатовского сельского поселения  сельского поселения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Калачеевского муниципального 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необходимо для принятия бюджета на 2022 год и плановый период 2023-2024 г. в  соответствии  с действующим законодательством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Кто за то, чтобы одобрить решение в целом, прошу голосовать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Голосовали:  «За» - 15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Одобрить проект бюджета Хрещатовского  </w:t>
      </w:r>
      <w:r>
        <w:rPr>
          <w:rFonts w:eastAsia="A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Калачеевского муниципального района на 2022 год и плановый период 2023-2024 г. с учетом замечаний и предложений высказанных участниками публичных слушаний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редседатель рабочей группы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  </w:t>
      </w:r>
      <w:r>
        <w:rPr>
          <w:rFonts w:eastAsia="A" w:cs="Arial" w:ascii="Arial" w:hAnsi="Arial"/>
        </w:rPr>
        <w:t>Н.И.Шулекин</w:t>
      </w:r>
    </w:p>
    <w:p>
      <w:pPr>
        <w:pStyle w:val="Normal"/>
        <w:rPr>
          <w:rFonts w:ascii="Arial" w:hAnsi="Arial" w:eastAsia="A" w:cs="Arial"/>
          <w:b/>
          <w:b/>
        </w:rPr>
      </w:pPr>
      <w:r>
        <w:rPr>
          <w:rFonts w:eastAsia="A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екретарь публичного слушания                             Г.В.Плаху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ИС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гистрации участников публичных слуша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tbl>
      <w:tblPr>
        <w:tblW w:w="1051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5"/>
        <w:gridCol w:w="1277"/>
        <w:gridCol w:w="453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№№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рожд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en-US"/>
              </w:rPr>
              <w:t>Адрес места жительств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Шулекин  Никола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 Садовая ,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даков  Александр Алимпие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пер. Тихий, д.9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стюченкова  Вера Алексе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Лесково, ул. Первомайская, д.9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хутина Галина Вячеслав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 , ул. 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Шулекина Наталья  Петр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 Садовая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хутин Евгений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8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 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гулярная 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Лесково, ул. Гагарина, д.38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качев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5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 Октябрьская, д.2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хутин Васили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 Гагарина, д.3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ербицкая  Любовь Дмитри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5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Лесково, ул. Первомайская, д.24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рбов  Юрий  Владиле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Переволочное, ул. Калинина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стеренко Анатолий Валенти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5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 Лесково, ул.Мельникова,д.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овоковский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Х.Журавлево, ул.Пионерская, д5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хутин   Иван  Стеф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Садовая, д.40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Шулекин Александр Иванович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.Хрещатое, ул. Садовая, д.42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112" w:leader="none"/>
          <w:tab w:val="left" w:pos="6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ГО СЕЛЬСКОЕ ПОСЕЛ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13 декабря 2021 г. </w:t>
      </w:r>
    </w:p>
    <w:p>
      <w:pPr>
        <w:pStyle w:val="Normal"/>
        <w:ind w:firstLine="709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екте бюджета Хрещатовского сельского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ения на 2022 год и плановый период 2023-2024 годов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судив проект бюджета Хрещатовского сельского поселения Калачеевского муниципального района на 2022 год и плановый период 2023-2024 г., и поступившие в ходе обсуждения предложения, участники публичных слушаний,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Одобрить внесенный для обсуждения на публичных слушаниях проект бюджета Хрещатовского сельского поселения Калачеевского муниципального района на 2022 год и плановый период 2023-2024 г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2. Рекомендовать главе Хрещатовского сельского поселения Калачеевского муниципального района внести проект бюджета Хрещатовского сельского поселения Калачеевского муниципального района на 2022 г. и плановый период 2023-2024 г. для рассмотрения в Совет народных депутатов  Хрещатовского сельского поселения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данное решение публичных слушаний главе Хрещатовского сельского поселения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оручить ведущему публичных слушаний Шулекину Николаю Ивановичу  подписать данное решение.</w:t>
      </w:r>
    </w:p>
    <w:p>
      <w:pPr>
        <w:pStyle w:val="Normal"/>
        <w:ind w:firstLine="709"/>
        <w:rPr/>
      </w:pPr>
      <w:r>
        <w:rPr/>
        <w:t>5. Опубликовать (обнародовать) настоящее решение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рабочей груп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ведению публичных слуш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едущий  публичных слушаний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16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13.12.2021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</w:rPr>
      </w:pPr>
      <w:r>
        <w:rPr>
          <w:rFonts w:cs="Arial"/>
        </w:rPr>
        <w:t>Распространяется бесплатно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outlineLvl w:val="0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Arial"/>
      <w:kern w:val="2"/>
      <w:sz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21-12-27T08:10:00Z</cp:lastPrinted>
  <dcterms:modified xsi:type="dcterms:W3CDTF">2021-12-27T05:11:00Z</dcterms:modified>
  <cp:revision>66</cp:revision>
  <dc:subject/>
  <dc:title>Воронежская область</dc:title>
</cp:coreProperties>
</file>