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03___   __09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12.03.2021 г.</w:t>
      </w:r>
    </w:p>
    <w:p>
      <w:pPr>
        <w:pStyle w:val="Normal"/>
        <w:rPr>
          <w:rFonts w:ascii="Calibri" w:hAnsi="Calibri" w:eastAsia="Calibri" w:cs="Calibri"/>
          <w:color w:val="0D0D0D"/>
          <w:sz w:val="24"/>
          <w:szCs w:val="24"/>
        </w:rPr>
      </w:pPr>
      <w:r>
        <w:rPr>
          <w:rFonts w:eastAsia="Calibri" w:cs="Calibri" w:ascii="Calibri" w:hAnsi="Calibri"/>
          <w:color w:val="0D0D0D"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Cs/>
          <w:iCs/>
          <w:caps/>
          <w:sz w:val="24"/>
          <w:szCs w:val="24"/>
        </w:rPr>
      </w:pPr>
      <w:r>
        <w:rPr>
          <w:rFonts w:eastAsia="Arial" w:cs="Arial" w:ascii="Arial" w:hAnsi="Arial"/>
          <w:bCs/>
          <w:iCs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марта 2021 г. № 31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 2023 годов»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 от 31.04.1998г № 145-ФЗ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вет народных депутатов Хрещатовского сельского поселения реши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от 28.12.2020 г. № 24 «О бюджете Хрещатовского сельского поселения Калачеевского муниципального района на 2021 год и плановый период 2022-2023 годов»,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1. Статью 1 изложить в следующей редакции:</w:t>
      </w:r>
    </w:p>
    <w:p>
      <w:pPr>
        <w:pStyle w:val="Normal"/>
        <w:ind w:firstLine="709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ъем доходов бюджета поселения в сумме 9169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278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4636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9696,4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1 год в сумме 527,4 тыс. 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сточники внутреннего финансирования дефицита бюджета поселения н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и на плановый период 2022 и 2023 годов, согласно приложения 1 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решению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2 год и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прогнозируемый общий объем доходов бюджета Хрещатовского сельского поселения  на 2022 год в сумме 10204,2 тыс.руб., в том числе безвозмездные поступления из вышестоящих бюджетов в сумме 5310,2 тыс.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 — 493,0 тыс.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венции — 91,5 тыс.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 межбюджетные трансферты -4725,7 тыс.руб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в сумме 10459,8 тыс.руб., в том числе безвозмездные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я из вышестоящих бюджетов в сумме 5443,8 тыс.руб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— 493,0 тыс.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— 95,0 тыс.руб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-4819,0 тыс.руб.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общий объем расходов бюджета поселения на 2022 год в сумме 10204,2 тыс.руб., в том числе условно утвержденные расходы  в сумме 134,7 тыс.руб., и на 2023 год в сумме 10459,8 тыс.руб., в том числе условно утвержденные расходы в сумме 277,3 тыс.руб.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1 «Источники внутреннего финансирования дефицита бюджета поселения на 2021 год и плановый период 2022 и 2023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1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2. Приложение 3 «Перечень главных администраторов доходов бюджета Хрещатовского сельского поселения Калачеевского муниципального района»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3. Приложение 6 «Ведомственная структура расходов бюджета на 2021 год и плановый период 2022 и 2023 годов», изложить в новой редакции, согласно приложению 4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4. Приложение 7 «Распределение бюджетных ассигнований на 2021 год и плановый период 2022 и 2023 годов по разделам и подразделам, целевым статьям и видам расходов классификации расходов бюджета» изложить в новой редакции,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5. Приложение 8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ов»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6. Приложение 9 «Объем бюджетных ассигнований дорожного фонда Хрещатовского сельского поселения Калачеевского муниципального района на 2021 год и плановый период 2022-2023 годов» изложить в новой редакции,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ind w:left="49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4995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12 марта 2021 года № 31 «О внесении изменений и дополнений в решение от 28 декабря 2020г. № 24 «О бюджете Хрещатовского</w:t>
            </w:r>
          </w:p>
          <w:p>
            <w:pPr>
              <w:pStyle w:val="212"/>
              <w:ind w:left="4995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 района 2021 год и плановый период 2022 и 2023 гг.»</w:t>
            </w:r>
          </w:p>
        </w:tc>
      </w:tr>
    </w:tbl>
    <w:p>
      <w:pPr>
        <w:pStyle w:val="212"/>
        <w:ind w:left="0" w:right="0" w:hanging="0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Источники внутреннего финансирования дефицита бюджета поселения на 2021 год и на плановый период 2022 и 2023 год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тыс. руб.)</w:t>
      </w:r>
    </w:p>
    <w:tbl>
      <w:tblPr>
        <w:tblW w:w="975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38"/>
        <w:gridCol w:w="2593"/>
        <w:gridCol w:w="1084"/>
        <w:gridCol w:w="1078"/>
        <w:gridCol w:w="1020"/>
      </w:tblGrid>
      <w:tr>
        <w:trPr>
          <w:tblHeader w:val="true"/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ap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kern w:val="2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8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68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9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 посел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396,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212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212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Воронежской области от 12 марта 2021 г. № 31 «О внесении изменений и дополнений в решение от 28 декабря 2020г № 24 «О бюджете Хрещатовского сельского поселения </w:t>
      </w:r>
    </w:p>
    <w:p>
      <w:pPr>
        <w:pStyle w:val="212"/>
        <w:ind w:left="5245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 2021 год и плановый период 2022и 2023 гг.»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 (тыс. руб.)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  <w:gridCol w:w="30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20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1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4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472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256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2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 12 марта 2021 г. № 31 «О внесении изменений и дополнений в решение от 28 декабря 2020г.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 и плановый период 2022 и 2023 гг.»</w:t>
            </w:r>
          </w:p>
        </w:tc>
      </w:tr>
    </w:tbl>
    <w:p>
      <w:pPr>
        <w:pStyle w:val="212"/>
        <w:ind w:left="0" w:right="0" w:hanging="0"/>
        <w:rPr>
          <w:rFonts w:ascii="Arial" w:hAnsi="Arial" w:eastAsia="Times New Roman CYR" w:cs="Arial"/>
          <w:bCs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 CYR" w:cs="Arial" w:ascii="Arial" w:hAnsi="Arial"/>
          <w:bCs/>
          <w:sz w:val="24"/>
          <w:szCs w:val="24"/>
        </w:rPr>
        <w:t xml:space="preserve">Главных администраторов доходов бюджета </w:t>
      </w:r>
      <w:r>
        <w:rPr>
          <w:rFonts w:cs="Arial" w:ascii="Arial" w:hAnsi="Arial"/>
          <w:sz w:val="24"/>
          <w:szCs w:val="24"/>
        </w:rPr>
        <w:t xml:space="preserve">Хрещатовского </w:t>
      </w:r>
      <w:r>
        <w:rPr>
          <w:rFonts w:eastAsia="Times New Roman CYR" w:cs="Arial" w:ascii="Arial" w:hAnsi="Arial"/>
          <w:bCs/>
          <w:sz w:val="24"/>
          <w:szCs w:val="24"/>
        </w:rPr>
        <w:t>сельского поселения Калачеевского муниципального района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3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1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 02 0000 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212"/>
        <w:tabs>
          <w:tab w:val="clear" w:pos="552"/>
          <w:tab w:val="left" w:pos="708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212"/>
        <w:tabs>
          <w:tab w:val="clear" w:pos="552"/>
          <w:tab w:val="left" w:pos="708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609917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453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Хреща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Калачее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Воронежской области от 28 декабря 2020 г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24 «О бюджете Хрещато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сельского поселения Калачеевского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249" w:right="0" w:firstLine="138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 xml:space="preserve">на 2021 год и плановый период 2022 и </w:t>
                                        </w:r>
                                      </w:p>
                                      <w:p>
                                        <w:pPr>
                                          <w:pStyle w:val="212"/>
                                          <w:ind w:left="-111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sz w:val="22"/>
                                            <w:szCs w:val="22"/>
                                          </w:rPr>
                                          <w:t>2023 гг.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ДОМСТВЕННАЯ СТРУК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ов бюджета района на 2021 год и плановый период 2022 и 2023  г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pt;mso-wrap-distance-left:0pt;mso-wrap-distance-right:9.05pt;mso-wrap-distance-top:0pt;mso-wrap-distance-bottom:0pt;margin-top:9.6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45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28 декабря 2020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24 «О бюджете Хрещато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ельского поселения Калачеевского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249" w:right="0" w:firstLine="138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на 2021 год и плановый период 2022 и </w:t>
                                  </w:r>
                                </w:p>
                                <w:p>
                                  <w:pPr>
                                    <w:pStyle w:val="212"/>
                                    <w:ind w:left="-111" w:righ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23 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ДОМСТВЕННАЯ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ов бюджета района на 2021 год и плановый период 2022 и 2023  г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right="0" w:hanging="0"/>
        <w:jc w:val="right"/>
        <w:rPr>
          <w:rFonts w:ascii="Arial" w:hAnsi="Arial" w:cs="Arial"/>
          <w:b w:val="false"/>
          <w:b w:val="false"/>
          <w:vanish/>
          <w:sz w:val="24"/>
          <w:szCs w:val="24"/>
        </w:rPr>
      </w:pPr>
      <w:r>
        <w:rPr>
          <w:rFonts w:cs="Arial" w:ascii="Arial" w:hAnsi="Arial"/>
          <w:b w:val="false"/>
          <w:vanish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212"/>
        <w:ind w:left="4820" w:right="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12 марта 2021 г. № 31«О внесении изменений и дополнений в решение от 28 декабря 2020 г.№ 24 «О бюджете Хрещато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Калачеевского</w:t>
      </w:r>
    </w:p>
    <w:p>
      <w:pPr>
        <w:pStyle w:val="212"/>
        <w:ind w:left="4820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 на 2021 годи плановый период 2022 и 2023 гг.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района на 2021 год и плановый период 2022 и 2023 годы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38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36"/>
        <w:gridCol w:w="539"/>
        <w:gridCol w:w="1457"/>
        <w:gridCol w:w="645"/>
        <w:gridCol w:w="1013"/>
        <w:gridCol w:w="1055"/>
        <w:gridCol w:w="102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340" w:leader="none"/>
        </w:tabs>
        <w:suppressAutoHyphens w:val="false"/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5137" w:right="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2 марта 2021 г. № 31«О внесении изменений и дополнений в решение от 28 декабря 2020 года</w:t>
            </w:r>
          </w:p>
          <w:p>
            <w:pPr>
              <w:pStyle w:val="Normal"/>
              <w:autoSpaceDE w:val="false"/>
              <w:ind w:left="5137" w:right="7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 «О бюджете Хрещатовского сельского поселения Калачеевского муниципального района на 2021 год и плановый период 2022-2023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8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4"/>
        <w:gridCol w:w="528"/>
        <w:gridCol w:w="1367"/>
        <w:gridCol w:w="756"/>
        <w:gridCol w:w="1025"/>
        <w:gridCol w:w="1119"/>
        <w:gridCol w:w="1141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24"/>
                <w:szCs w:val="24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686" w:hRule="atLeast"/>
        </w:trPr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2 марта 2021 г.№ 31 «О внесении изменений и дополнений в решение  от 28 декабря 2020 года № 24 «О бюджете Хрещатовского сельского поселения Калачеевского муниципального района на 2021 год и плановый период 2022и 2023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4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636"/>
        <w:gridCol w:w="993"/>
        <w:gridCol w:w="1109"/>
        <w:gridCol w:w="1088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96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9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6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6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92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6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9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2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18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6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2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2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18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5103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autoSpaceDE w:val="false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12 марта 2021 г. № 31«О внесении изменений и дополнений в решение от 28 декабря 2020 года № 24 «О бюджете 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лачеевского муниципального района на 2021 год и плановый период 2022и 2023 гг</w:t>
      </w:r>
    </w:p>
    <w:p>
      <w:pPr>
        <w:pStyle w:val="212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2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95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6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-2026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20-2026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. (47363) 33-3-43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/>
      </w:pPr>
      <w:r>
        <w:rPr>
          <w:rFonts w:cs="Arial" w:ascii="Arial" w:hAnsi="Arial"/>
        </w:rPr>
        <w:t>Подписано к печати: 12.03.2021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аспространяется бесплатно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2268" w:footer="30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3366FF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>
      <w:sz w:val="28"/>
    </w:rPr>
  </w:style>
  <w:style w:type="character" w:styleId="14">
    <w:name w:val="Верхний колонтитул Знак1"/>
    <w:qFormat/>
    <w:rPr/>
  </w:style>
  <w:style w:type="character" w:styleId="15">
    <w:name w:val="Подзаголовок Знак1"/>
    <w:qFormat/>
    <w:rPr>
      <w:rFonts w:ascii="Arial" w:hAnsi="Arial" w:cs="Arial"/>
      <w:sz w:val="24"/>
      <w:szCs w:val="24"/>
    </w:rPr>
  </w:style>
  <w:style w:type="character" w:styleId="16">
    <w:name w:val="Название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Нижний колонтитул Знак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right="0" w:hanging="360"/>
    </w:pPr>
    <w:rPr>
      <w:sz w:val="24"/>
      <w:szCs w:val="24"/>
    </w:rPr>
  </w:style>
  <w:style w:type="paragraph" w:styleId="113">
    <w:name w:val="Стиль1"/>
    <w:basedOn w:val="112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left="0" w:righ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2">
    <w:name w:val="Основной текст 22"/>
    <w:basedOn w:val="Normal"/>
    <w:qFormat/>
    <w:pPr>
      <w:suppressAutoHyphens w:val="false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4">
    <w:name w:val="Статья1"/>
    <w:basedOn w:val="Normal"/>
    <w:next w:val="Normal"/>
    <w:qFormat/>
    <w:pPr>
      <w:keepNext w:val="true"/>
      <w:spacing w:before="120" w:after="120"/>
      <w:ind w:left="1900" w:right="0" w:hanging="1191"/>
    </w:pPr>
    <w:rPr>
      <w:b/>
      <w:bCs/>
      <w:sz w:val="28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Admin</cp:lastModifiedBy>
  <cp:lastPrinted>2021-03-12T16:11:00Z</cp:lastPrinted>
  <dcterms:modified xsi:type="dcterms:W3CDTF">2021-03-17T05:00:00Z</dcterms:modified>
  <cp:revision>85</cp:revision>
  <dc:subject/>
  <dc:title>Вносится Правительством</dc:title>
</cp:coreProperties>
</file>