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___05___   __11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8.05.2020 г.</w:t>
      </w:r>
    </w:p>
    <w:p>
      <w:pPr>
        <w:pStyle w:val="Normal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8" мая  2020  года                                                       №   23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ПЕРВЫЙ КВАРТАЛ 2020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первый квартал 2020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первый квартал 2020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  мая 2020 года № 2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20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первый квартал 2020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09"/>
        <w:gridCol w:w="2520"/>
        <w:gridCol w:w="1324"/>
        <w:gridCol w:w="1035"/>
      </w:tblGrid>
      <w:tr>
        <w:trPr>
          <w:trHeight w:val="258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766 2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76 191,5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5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 776,45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04,84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04,84</w:t>
            </w:r>
          </w:p>
        </w:tc>
      </w:tr>
      <w:tr>
        <w:trPr>
          <w:trHeight w:val="10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144,76</w:t>
            </w:r>
          </w:p>
        </w:tc>
      </w:tr>
      <w:tr>
        <w:trPr>
          <w:trHeight w:val="10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104,64</w:t>
            </w:r>
          </w:p>
        </w:tc>
      </w:tr>
      <w:tr>
        <w:trPr>
          <w:trHeight w:val="10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12</w:t>
            </w:r>
          </w:p>
        </w:tc>
      </w:tr>
      <w:tr>
        <w:trPr>
          <w:trHeight w:val="10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,08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,08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718,8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718,8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718,8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918,8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99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 912,8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945,92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945,92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476,65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9,27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4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1 966,89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129,77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129,77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671,18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58,59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4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37,12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4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37,12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48,9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8,22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,0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,0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,0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12 2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415,08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12 2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415,08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10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100,0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10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939 3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8 115,08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9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7 215,08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9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7 215,08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46 1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900,00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46 1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90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8  мая 2020 года № 2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20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первый квартал  2020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9"/>
        <w:gridCol w:w="2410"/>
        <w:gridCol w:w="1324"/>
        <w:gridCol w:w="1511"/>
      </w:tblGrid>
      <w:tr>
        <w:trPr>
          <w:trHeight w:val="24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55 5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0 017,3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87 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155,82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5,00</w:t>
            </w:r>
          </w:p>
        </w:tc>
      </w:tr>
      <w:tr>
        <w:trPr>
          <w:trHeight w:val="12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5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5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5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914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211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4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1 030,8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4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1 030,82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7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276,6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7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276,6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6 7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 431,78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844,82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1 539,5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1 539,5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221,0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 318,4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14,7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14,7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699,6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15,0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8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74,91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74,9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94,9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73,73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05,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1,18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9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9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53 8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53 8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, направленные на техническое обслуживание объектов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беспечению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(закупка товаров. работ и услуг для государственных (мун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7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7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7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7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, строительство водопров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2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2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2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2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010,5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010,54</w:t>
            </w:r>
          </w:p>
        </w:tc>
      </w:tr>
      <w:tr>
        <w:trPr>
          <w:trHeight w:val="12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деятельности государственных учреждений. в том числе бюджетных и автономных. казенных (расходы на выплаты персоналу в целях обеспечения выполнения функций государственными (муниципальными) органами. казенными учреждениями.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010,54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274,8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274,8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735,88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539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403,36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403,36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8,4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244,9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2,3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2,3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52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,3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701"/>
        <w:gridCol w:w="1701"/>
      </w:tblGrid>
      <w:tr>
        <w:trPr>
          <w:trHeight w:val="150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 за первый квартал 2020 года</w:t>
            </w:r>
          </w:p>
        </w:tc>
      </w:tr>
      <w:tr>
        <w:trPr>
          <w:trHeight w:val="83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2329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0309,61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6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735,8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29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73,73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960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3940,18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2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539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0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01,18</w:t>
            </w:r>
          </w:p>
        </w:tc>
      </w:tr>
      <w:tr>
        <w:trPr>
          <w:trHeight w:val="86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4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0155,82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0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4346,7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3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914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8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679,7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8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752,00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6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4055,82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211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519,29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325,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18.05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36" w:firstLine="65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9-05-06T09:34:00Z</cp:lastPrinted>
  <dcterms:modified xsi:type="dcterms:W3CDTF">2020-05-26T06:29:00Z</dcterms:modified>
  <cp:revision>8</cp:revision>
  <dc:subject/>
  <dc:title>МЕСЯЧНЫЙ ОТЧЕТ</dc:title>
</cp:coreProperties>
</file>