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___03___   __8А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6.03.2020 г.</w:t>
      </w:r>
    </w:p>
    <w:p>
      <w:pPr>
        <w:pStyle w:val="Normal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" 16 " марта 2020 г.     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Рассмотрев решения « Об утверждении отчета об исполнении бюджета Хрещатовского сельского поселения за 2019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доходную часть бюджета в сумме 58894914 руб.,42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ю № 1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>2. Утвердить расходную часть бюджета в сумме 58279546 руб., 95 коп. (приложению № 2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 xml:space="preserve">3. Утвердить остатки денежных средств на конец года в сумме 789299руб. 25 коп. (семьсот восемьдесят девять тысяч двести девяносто девять рублей, 72коп.).  </w:t>
      </w:r>
    </w:p>
    <w:p>
      <w:pPr>
        <w:pStyle w:val="Normal"/>
        <w:rPr/>
      </w:pPr>
      <w:r>
        <w:rPr>
          <w:sz w:val="28"/>
          <w:szCs w:val="28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Н. И. 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6 марта 2020 г. № 15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Об  утверждении отчета об исполнении бюджета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9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ОХОДЫ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бюджета Хрещатовского сельского поселения за 2019 год,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851"/>
        <w:gridCol w:w="2410"/>
        <w:gridCol w:w="1324"/>
        <w:gridCol w:w="1368"/>
      </w:tblGrid>
      <w:tr>
        <w:trPr>
          <w:trHeight w:val="258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–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572 5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894 914,42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8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11 036,35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165,47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165,47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65,87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109,63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,30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680,94</w:t>
            </w:r>
          </w:p>
        </w:tc>
      </w:tr>
      <w:tr>
        <w:trPr>
          <w:trHeight w:val="14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14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,6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,74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86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15,28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,9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0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1 991,27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642,16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642,16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598,46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3,7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3 349,1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90,47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90,47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9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988,52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01,96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0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9 658,64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9 658,64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2 178,02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80,6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92,42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33000 0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92,42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33050 1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92,4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664 0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983 878,07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664 0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983 878,07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182 4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502 278,07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9 380,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209 209,86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9 380,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209 209,86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6 марта 2020 г. № 151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9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Хрещатовского сельского поселения за 2019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6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2268"/>
        <w:gridCol w:w="1418"/>
        <w:gridCol w:w="1442"/>
      </w:tblGrid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993 260,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79 546,9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78 6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78 471,2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исполнительно распорядительного органа муниципального образования (глава админист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65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642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51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516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312,3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312,3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864,2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864,2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 780,2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084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821,2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821,2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085,66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8 735,5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7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626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7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626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 429,6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197,2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147,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147,46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352,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352,5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(проведение аварийно-восстановительных работ и иных мероприятий, связанных с предупреждение и ликвидацией последствий стихийных бедствий и др. чрезвычайных ситуаций (Закупка товаров, работ и услуг для муниц.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2 1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134 838,7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2 1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134 838,7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, направленные на техническое обслуживание объектов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беспечению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, строительство вод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9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1 623,6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9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1 623,6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9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1 623,6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319,5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319,5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6 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6 196,08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123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2 581,9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2 581,9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198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3 383,7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722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722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13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9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16.03.2020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0:00Z</dcterms:created>
  <dc:creator>Погорелова</dc:creator>
  <dc:description/>
  <cp:keywords/>
  <dc:language>en-US</dc:language>
  <cp:lastModifiedBy>Admin</cp:lastModifiedBy>
  <cp:lastPrinted>2020-05-25T14:43:00Z</cp:lastPrinted>
  <dcterms:modified xsi:type="dcterms:W3CDTF">2020-05-26T06:53:00Z</dcterms:modified>
  <cp:revision>11</cp:revision>
  <dc:subject/>
  <dc:title>Совет народных депутатов</dc:title>
</cp:coreProperties>
</file>