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___08___   __22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06.07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6 июля  2020 г. № 42</w:t>
      </w:r>
    </w:p>
    <w:p>
      <w:pPr>
        <w:pStyle w:val="Normal"/>
        <w:rPr/>
      </w:pPr>
      <w:r>
        <w:rPr/>
        <w:t>с.Хрещат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  <w:t xml:space="preserve">Об утверждении плана мероприятий по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  <w:t>профилактике терроризма и экстремизма на территории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  <w:t>Хрещатовского сельского поселения Калачеевского муниципального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  <w:t xml:space="preserve">района Воронежской области на 2020 – 2023 гг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lang w:eastAsia="en-US"/>
        </w:rPr>
        <w:t>В соответствии с требованиями  Федерального Закона  от 6 октября 2003 года № 131-ФЗ "Об общих принципах организации местного самоуправления в Российской Федерации", Федерального закона от 25.07.2002 года № 114-ФЗ «О противодействии экстремистской деятельности», Федерального закона от 06.03.2006 года  35-ФЗ «О противодействии  терроризму», Стратегии противодействия экстремизму в Российской Федерации  до 2015 года, утвержденной Президентом Российской Федерации 28.11.2014 Пр.-2753 , рассмотрев  Представление прокуратуры Калачеевского района  от 15.06.2020 года № 2-2-2020 об устранении нарушений законодательства о межнациональных отношениях, противодействии экстремистской деятельности, администрация Хрещатовского  сельского поселения Калачеевского  муниципального района Воронежской области   постановляет:</w:t>
      </w:r>
    </w:p>
    <w:p>
      <w:pPr>
        <w:pStyle w:val="Normal"/>
        <w:spacing w:lineRule="auto" w:line="276"/>
        <w:jc w:val="both"/>
        <w:rPr>
          <w:rFonts w:eastAsia="MS Mincho;ＭＳ 明朝"/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ab/>
        <w:t>1.</w:t>
      </w:r>
      <w:r>
        <w:rPr>
          <w:bCs/>
          <w:lang w:eastAsia="en-US"/>
        </w:rPr>
        <w:t xml:space="preserve"> Утвердить</w:t>
      </w:r>
      <w:r>
        <w:rPr>
          <w:lang w:eastAsia="en-US"/>
        </w:rPr>
        <w:t xml:space="preserve"> план мероприятий по профилактике терроризма и экстремизма на территории Хрещатовского сельского поселения Калачеевского муниципального района Воронежской области на 2020 - 2023 год, </w:t>
      </w:r>
      <w:r>
        <w:rPr/>
        <w:t>согласно приложению,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200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2. </w:t>
      </w:r>
      <w:r>
        <w:rPr/>
        <w:t>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</w:t>
      </w:r>
      <w:r>
        <w:rPr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200"/>
        <w:jc w:val="both"/>
        <w:rPr/>
      </w:pPr>
      <w:r>
        <w:rPr>
          <w:lang w:eastAsia="en-US"/>
        </w:rPr>
        <w:tab/>
        <w:t xml:space="preserve"> 3. Контроль за исполнением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Глава Хрещатовского сельского поселения                                         Н.И.Шулекин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Хрещат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06.07.2020г. № 42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  <w:t>План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MS Mincho;ＭＳ 明朝"/>
          <w:b/>
          <w:lang w:eastAsia="en-US"/>
        </w:rPr>
        <w:t>мероприятий по профилактике терроризма и экстремизма в Хрещатовском  сельском поселении на 2020 - 2023 год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bCs/>
          <w:sz w:val="26"/>
          <w:szCs w:val="26"/>
          <w:lang w:eastAsia="en-US"/>
        </w:rPr>
      </w:pPr>
      <w:r>
        <w:rPr>
          <w:rFonts w:eastAsia="MS Mincho;ＭＳ 明朝"/>
          <w:b/>
          <w:bCs/>
          <w:sz w:val="26"/>
          <w:szCs w:val="26"/>
          <w:lang w:eastAsia="en-US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2409"/>
        <w:gridCol w:w="4786"/>
      </w:tblGrid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/>
              <w:t>Ответственные исполните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2409"/>
        <w:gridCol w:w="4786"/>
      </w:tblGrid>
      <w:tr>
        <w:trPr>
          <w:tblHeader w:val="true"/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88"/>
        <w:gridCol w:w="2409"/>
        <w:gridCol w:w="4820"/>
      </w:tblGrid>
      <w:tr>
        <w:trPr>
          <w:trHeight w:val="374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В сфере правоохранительной деятельности</w:t>
            </w:r>
          </w:p>
        </w:tc>
      </w:tr>
      <w:tr>
        <w:trPr>
          <w:trHeight w:val="14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Провести      мероприятия      по      защите      населения, </w:t>
            </w:r>
            <w:r>
              <w:rPr/>
              <w:t xml:space="preserve">безопасности и антитеррористической защищенности мест проживания  и  массового  пребывания  людей,  объектов социальной и  транспортной инфраструктуры на территории Хрещатовского сельского поселения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13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 мероприятий безопасности граждан и общественного порядка в местах публичных  мероприят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Лесковская О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Информирование правоохранительных органов, в целях предупреждения проявления терроризма, в т.ч. и в миграционной среде, о выявленных фактах наличия на территории поселения  выходцах из Северокавказского и иных нестабильных регионов, прибывших на территорию Хрещатовского сельского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В сфере государственной национальной политики</w:t>
            </w:r>
          </w:p>
        </w:tc>
      </w:tr>
      <w:tr>
        <w:trPr>
          <w:trHeight w:val="18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стояния межнациональных (межэтнических) и межконфессиональных отношений , социально-политической ситуации и раннего предупреждения  межнациональных конфликтов в Хрещатовским сельском поселении в целях выявления причин и условий экстремистских проявлений и минимизации их последств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</w:tc>
      </w:tr>
      <w:tr>
        <w:trPr>
          <w:trHeight w:val="14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конференций, круглых столов по вопросам межнациональных и межконфессиональных, отношений  с участием представителей   местного   самоуправления, </w:t>
            </w:r>
            <w:r>
              <w:rPr>
                <w:spacing w:val="-1"/>
              </w:rPr>
              <w:t xml:space="preserve">общественных, национальных и религиозных объединений </w:t>
            </w:r>
            <w:r>
              <w:rPr/>
              <w:t>по вопросам противодействия экстремизм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/>
              <w:t>ежегод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Хрещат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397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В сфере информационной политики</w:t>
            </w:r>
          </w:p>
        </w:tc>
      </w:tr>
      <w:tr>
        <w:trPr>
          <w:trHeight w:val="9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6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мещение на сайте администрации Хрещатовского сельского поселения  информационных материалов по профилактике экстремизма, культуре межэтнического об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>
          <w:trHeight w:val="11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9" w:after="0"/>
              <w:ind w:left="-78" w:hanging="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азмещение агитационно-пропагандистских материалов антиэкстремиского содержания на информационных стендах, в учреждениях социальной сферы, в местах массового пребывания людей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340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22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В сфере образования и молодёжной политики</w:t>
            </w:r>
          </w:p>
        </w:tc>
      </w:tr>
      <w:tr>
        <w:trPr>
          <w:trHeight w:val="13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рганизация   и   обеспечение   охвата   всеми   формами отдыха,   оздоровления   и   занятости   детей,   подростков и молодёжи в течение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15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беспечение    доступности    для    населения    объектов культуры, образования, молодёжной политики, спорта и отдыха на бесплатной основе, организация досуга детей, подростков,    молодёжи,    в    том    числе    находящихся в трудной жизненной ситуации, состоящих на учёта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Хрещат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23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Проведение   в   учреждениях   образования,   молодёжной политики, культуры мероприятий по воспитанию </w:t>
            </w:r>
            <w:r>
              <w:rPr>
                <w:spacing w:val="-3"/>
              </w:rPr>
              <w:t xml:space="preserve">патриотизма, культуры мирного поведения, </w:t>
            </w:r>
            <w:r>
              <w:rPr/>
              <w:t>межнациональной и межконфессиональной дружбы, по обучению навыкам бесконфликтного общения, а также умению отстаивать собственное мнение, противодействовать  всеми  законными средствами социально опасному поведению, в том числе вовлечению в экстремистскую деятельность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Хрещат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ОУ  Хрещатовская СОШ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340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В сфере культурной политики</w:t>
            </w:r>
          </w:p>
        </w:tc>
      </w:tr>
      <w:tr>
        <w:trPr>
          <w:trHeight w:val="15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рганизация  и  проведение  культурно-просветительских мероприятий с участием представителей общественных и религиозных организаций по привитию молодёжи идей межнациональной и межконфессиональной толерантности в сфере         свободы         совести и вероисповед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1"/>
              </w:rPr>
              <w:t xml:space="preserve">по отдельному </w:t>
            </w:r>
            <w:r>
              <w:rPr/>
              <w:t>плану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У «Хрещатовский КДЦ»,</w:t>
            </w:r>
          </w:p>
        </w:tc>
      </w:tr>
      <w:tr>
        <w:trPr>
          <w:trHeight w:val="340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firstLine="7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. Организационные мероприятия </w:t>
            </w:r>
          </w:p>
        </w:tc>
      </w:tr>
      <w:tr>
        <w:trPr>
          <w:trHeight w:val="13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Привлечение представителей религиозных объединений, общественных     организаций,     этнических     землячеств и диаспор к профилактике экстремистских проявлений и гармонизации межэтнических, межконфессиональных, </w:t>
            </w:r>
            <w:r>
              <w:rPr>
                <w:spacing w:val="-1"/>
              </w:rPr>
              <w:t xml:space="preserve">этноконфессиональных и внутри конфессиональных </w:t>
            </w:r>
            <w:r>
              <w:rPr/>
              <w:t>отнош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6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ивлечение ветеранских и молодежных организаций к осуществлению мероприятий по недопущению вовлечения молодёжи в экстремистскую деятельность, воспитанию толерантности  и  патриотизма,  приобщению  к занятию творчеством,     спортом    и     повышений    роли     семьи в предупреждении радикализации молодого поко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4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овышение эффективности взаимодействия органов власти и местного самоуправления , правоохранительных органов, институтов гражданского общества и средств массовой информации в сфере противодействия экстремизму, ксенофобии и сепаратизм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right="57" w:hanging="0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06.07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kern w:val="2"/>
          <w:sz w:val="22"/>
          <w:szCs w:val="22"/>
        </w:rPr>
      </w:pPr>
      <w:r>
        <w:rPr/>
        <w:br/>
      </w:r>
    </w:p>
    <w:p>
      <w:pPr>
        <w:pStyle w:val="Normal"/>
        <w:ind w:left="57" w:right="57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8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6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8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Переменный HTML"/>
    <w:qFormat/>
    <w:rPr>
      <w:rFonts w:ascii="Arial" w:hAnsi="Arial" w:cs="Times New Roman"/>
      <w:i w:val="false"/>
      <w:iCs w:val="false"/>
      <w:strike w:val="false"/>
      <w:dstrike w:val="false"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bidi="ar-SA"/>
    </w:rPr>
  </w:style>
  <w:style w:type="character" w:styleId="Style10">
    <w:name w:val="Нижний колонтитул Знак"/>
    <w:qFormat/>
    <w:rPr>
      <w:sz w:val="24"/>
      <w:szCs w:val="24"/>
      <w:lang w:bidi="ar-SA"/>
    </w:rPr>
  </w:style>
  <w:style w:type="character" w:styleId="Style11">
    <w:name w:val="Название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11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4"/>
      <w:szCs w:val="28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6">
    <w:name w:val="Текст выноски"/>
    <w:basedOn w:val="Normal"/>
    <w:qFormat/>
    <w:pPr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firstLine="567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22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3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720" w:after="60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55:00Z</dcterms:created>
  <dc:creator>Customer</dc:creator>
  <dc:description/>
  <cp:keywords/>
  <dc:language>en-US</dc:language>
  <cp:lastModifiedBy>Admin</cp:lastModifiedBy>
  <cp:lastPrinted>2020-04-30T09:04:00Z</cp:lastPrinted>
  <dcterms:modified xsi:type="dcterms:W3CDTF">2020-08-13T06:10:00Z</dcterms:modified>
  <cp:revision>14</cp:revision>
  <dc:subject/>
  <dc:title>РОССИЙСКАЯ  ФЕДЕРАЦИЯ</dc:title>
</cp:coreProperties>
</file>