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__04___   __10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.04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апреля 2020 г. № 152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29766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5412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4939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555,5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1.2 Приложение 2 «Поступление доходов муниципального бюджета по кодам видов доходов, подвидов доходов», изложить в новой редакции, согласно приложению 2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30 апреля 2020 г.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2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, (в ред. от 21.02.2020 г. № 150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5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5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496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ind w:left="496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ind w:left="496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30 апреля 2020г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№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2 «О внесении изменений и дополнений в решение от 25.12.2019 г. № 139 «О бюджете Хрещатовского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района 2020 год и плановый период 2021и 2022 гг.», (в ред. от 21.02.2020 г. № 150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</w:p>
    <w:p>
      <w:pPr>
        <w:pStyle w:val="212"/>
        <w:ind w:left="0" w:hanging="0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</w:t>
      </w:r>
      <w:r>
        <w:rPr>
          <w:rFonts w:eastAsia="Arial"/>
        </w:rPr>
        <w:t xml:space="preserve">       </w:t>
      </w:r>
      <w:r>
        <w:rPr/>
        <w:t>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97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9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апрел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2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shd w:fill="auto" w:val="clear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, (в ред. от 21.02.2020 г. № 15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5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апрел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52 «О внесении изменений и дополнений в решение от 25.12.2019 г. «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, (в ред. от 21.02.2020 г. № 150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5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апреля 2020 года № 152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, (в ред. от 21.02.2020 г. № 150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30.04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5:00Z</dcterms:created>
  <dc:creator>Chibisov A.N.</dc:creator>
  <dc:description/>
  <cp:keywords/>
  <dc:language>en-US</dc:language>
  <cp:lastModifiedBy>Admin</cp:lastModifiedBy>
  <cp:lastPrinted>2020-02-19T15:59:00Z</cp:lastPrinted>
  <dcterms:modified xsi:type="dcterms:W3CDTF">2020-04-28T07:35:00Z</dcterms:modified>
  <cp:revision>34</cp:revision>
  <dc:subject/>
  <dc:title>Вносится Правительством</dc:title>
</cp:coreProperties>
</file>