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___06___   __15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ab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08.06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народных депутатов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рещатовского сельского поселения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лачеевского муниципального района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ронежской области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Defaul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08 июня 2020 г. № 155</w:t>
      </w:r>
    </w:p>
    <w:p>
      <w:pPr>
        <w:pStyle w:val="Defaul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Default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</w:t>
      </w:r>
    </w:p>
    <w:p>
      <w:pPr>
        <w:pStyle w:val="Default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путатов Хрещатовского сельского поселения от 26.04.2016 г. № 36 «Об утверждении Порядка</w:t>
      </w:r>
    </w:p>
    <w:p>
      <w:pPr>
        <w:pStyle w:val="Default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вольнения(освобождения от должности) в связи с утратой доверия лиц, замещающих муниципальные должности и применение к лицам, замещающим должности муниципальной  службы в органах местного самоуправления Хрещатовского сельского поселения  Калачеевского муниципального района  Воронежской  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Default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 в редакции от 28.02.2017 г. № 61)</w:t>
      </w:r>
    </w:p>
    <w:p>
      <w:pPr>
        <w:pStyle w:val="Style2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г. № 131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Федеральным законом от 25.12.2008 г. № 273-ФЗ «О противодействии коррупции», рассмотрев протест прокуратуры Калачеевского района от 08.05.2020 г № 2-1-2020, Совет народных депутатов Хрещатовского  сельского поселения Калачеевского муниципального района Воронежской области решил:</w:t>
      </w:r>
    </w:p>
    <w:p>
      <w:pPr>
        <w:pStyle w:val="Style2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народных депутатов Хрещатовского сельского поселения Калачеевского муниципального района Воронежской области от 26.04.2016г. № 36 «Об утверждении Порядка увольнения (освобождения от должности) в связи с утратой доверия лиц. замещающих муниципальные должности и применения к лицам, замещающим должности муниципальной службы в органах местного самоуправления Хрещатовского сельского поселения Калачеев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урегулировании конфликта интересов и неисполнение обязанностей, установленных в целях противодействия коррупции»9в редакции от 28.02.2017 г. № 61)  следующие изменения:</w:t>
      </w:r>
    </w:p>
    <w:p>
      <w:pPr>
        <w:pStyle w:val="Style25"/>
        <w:ind w:firstLine="567"/>
        <w:jc w:val="both"/>
        <w:rPr/>
      </w:pPr>
      <w:r>
        <w:rPr>
          <w:rFonts w:cs="Arial" w:ascii="Arial" w:hAnsi="Arial"/>
        </w:rPr>
        <w:t xml:space="preserve">1.1. В первом абзаце подпункта 3.4.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«Порядок и сроки применения дисциплинарного взыскания» слова «не позднее одного месяца со дня обнаружения дисциплинарного проступка или информации» заменить словами «не позднее шести месяцев со дня поступления информации»;</w:t>
      </w:r>
    </w:p>
    <w:p>
      <w:pPr>
        <w:pStyle w:val="Style25"/>
        <w:ind w:firstLine="567"/>
        <w:jc w:val="both"/>
        <w:rPr/>
      </w:pPr>
      <w:r>
        <w:rPr>
          <w:rFonts w:cs="Arial" w:ascii="Arial" w:hAnsi="Arial"/>
        </w:rPr>
        <w:t xml:space="preserve">1.2. Во втором абзаце подпункта 3.4.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лова «позднее шести месяцев со дня совершении должностного проступка или поступления информации о совершении коррупционного правонарушения» заменить словами «позднее трех лет со дня совершения им коррупционного правонарушения».</w:t>
      </w:r>
    </w:p>
    <w:p>
      <w:pPr>
        <w:pStyle w:val="Style2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yle2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опубликования.</w:t>
      </w:r>
    </w:p>
    <w:p>
      <w:pPr>
        <w:pStyle w:val="Style25"/>
        <w:ind w:firstLine="567"/>
        <w:jc w:val="both"/>
        <w:rPr/>
      </w:pPr>
      <w:r>
        <w:rPr/>
        <w:t>4. Контроль за исполнением настоящего решения оставляю за собой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410"/>
        <w:gridCol w:w="1837"/>
      </w:tblGrid>
      <w:tr>
        <w:trPr/>
        <w:tc>
          <w:tcPr>
            <w:tcW w:w="5098" w:type="dxa"/>
            <w:tcBorders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  <w:tab w:val="left" w:pos="9638" w:leader="none"/>
        </w:tabs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от 08 июня 2020 г. №156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 Хрещатовского сельского поселения Калачеевского муниципального района Воронежской области от 30.11.2018 г. № 109 «Об установлении ставок земельного налога и сроков его уплаты на территории Хрещатовского сельского поселения» 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9.09.2019 г. № 325–ФЗ «О внесении изменений в части первую и вторую Налогового кодекса Российской Федерации», </w:t>
      </w:r>
      <w:r>
        <w:rPr>
          <w:rFonts w:cs="Arial" w:ascii="Arial" w:hAnsi="Arial"/>
          <w:sz w:val="24"/>
          <w:szCs w:val="24"/>
          <w:lang w:eastAsia="ru-RU"/>
        </w:rPr>
        <w:t>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cs="Arial" w:ascii="Arial" w:hAnsi="Arial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1.2018 г. № 109 «Об установлении ставок земельного налога и сроков его уплаты на территории Хрещатовского сельского поселения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.Абзац второй пункта 4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в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 свое действие на правоотношения возникшее с 01 января 2020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19"/>
        <w:gridCol w:w="180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72" w:leader="none"/>
          <w:tab w:val="left" w:pos="9638" w:leader="none"/>
        </w:tabs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от 08 июня 2020 г. № 157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Хрещатовского сельского поселения Калачеевского муниципального района Воронежской области от 30.11.2015 г. № 17 «О налоге на имущество физических лиц» (в редакции решения от 01.03.2016 г. № 28, от 15.05.2019г. №123)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9.09.2019 г. № 321–ОЗ «О внесении изменений в часть вторую Налогового кодекса Российской Федерации», рассмотрев протест прокуратуры Калачеевского района от 31.03.2020 г № 2-1-2020 , </w:t>
      </w:r>
      <w:r>
        <w:rPr>
          <w:rFonts w:cs="Arial" w:ascii="Arial" w:hAnsi="Arial"/>
          <w:sz w:val="24"/>
          <w:szCs w:val="24"/>
          <w:lang w:eastAsia="ru-RU"/>
        </w:rPr>
        <w:t>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cs="Arial" w:ascii="Arial" w:hAnsi="Arial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1.2015 г. № 17 «О налоге на имущество физических лиц» (в редакции решения от 01.03.2016 г. № 28, от 15.05.2019г. №123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. В Приложении к решению «</w:t>
      </w:r>
      <w:r>
        <w:rPr>
          <w:rFonts w:cs="Arial" w:ascii="Arial" w:hAnsi="Arial"/>
          <w:sz w:val="24"/>
          <w:szCs w:val="24"/>
        </w:rPr>
        <w:t>Ставки налога на имущество физических лиц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1. строку 6 изложить в следующей </w:t>
      </w:r>
      <w:r>
        <w:rPr/>
        <w:t>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11"/>
        <w:gridCol w:w="7794"/>
        <w:gridCol w:w="992"/>
      </w:tblGrid>
      <w:tr>
        <w:trPr>
          <w:trHeight w:val="131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Хозяйственные строения или сооружения,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Опубликовать настоящее решение в Вестнике муниципальных правовых актов Хрещатовского  сельского поселения Калачеевского муниципального района Воронежской области и разместить в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 свое действие на правоотношения, связанные с начислением налога на имущество физических лиц,</w:t>
      </w:r>
      <w:r>
        <w:rPr/>
        <w:t xml:space="preserve"> возникшие с 01 января 2020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19"/>
        <w:gridCol w:w="180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т 08 июня 2020 г. № 158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569,6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417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4944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1358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08 июн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8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(в ред. от 21.02.2020 г. № 150, от 30.04.2020 г. № 152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5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5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5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5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08 июня 2020г № 158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/>
        <w:t>видов доходов, подвидов доходов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56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(подрядчико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9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4520</wp:posOffset>
                </wp:positionV>
                <wp:extent cx="294830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.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8 «О внесении изменений и дополнений в решение от 25.12.2019 г. № 139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ельского поселения Калачее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 на 2020 г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и плановый период 2021 и 2022 гг.»(в ред. от 21.02.2020 г. № 150</w:t>
                                  </w:r>
                                  <w:r>
                                    <w:rPr/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от 30.04.2020 г. № 15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09.3pt;mso-wrap-distance-left:9pt;mso-wrap-distance-right:0pt;mso-wrap-distance-top:0pt;mso-wrap-distance-bottom:0pt;margin-top:-47.6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.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8 «О внесении изменений и дополнений в решение от 25.12.2019 г. № 139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ельского поселения Калачее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 на 2020 г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и плановый период 2021 и 2022 гг.»(в ред. от 21.02.2020 г. № 150</w:t>
                            </w:r>
                            <w:r>
                              <w:rPr/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т 30.04.2020 г. № 15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58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(ред. от 21.02.2020 г. № 150</w:t>
            </w:r>
            <w:r>
              <w:rPr/>
              <w:t xml:space="preserve"> ,</w:t>
            </w:r>
            <w:r>
              <w:rPr>
                <w:rFonts w:cs="Arial" w:ascii="Arial" w:hAnsi="Arial"/>
                <w:sz w:val="24"/>
                <w:szCs w:val="24"/>
              </w:rPr>
              <w:t>от 30.04.2020 г. № 152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ода № 158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(в ред. от 21.02.2020 г. № 1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30.04.2020 г. № 152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97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97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97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08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tabs>
          <w:tab w:val="clear" w:pos="708"/>
          <w:tab w:val="left" w:pos="2850" w:leader="none"/>
        </w:tabs>
        <w:rPr>
          <w:rFonts w:cs="Arial"/>
        </w:rPr>
      </w:pPr>
      <w:r>
        <w:rPr>
          <w:rFonts w:cs="Arial"/>
        </w:rPr>
        <w:t>т. (47363) 33-3-43.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/>
      </w:pPr>
      <w:r>
        <w:rPr>
          <w:rFonts w:cs="Arial"/>
        </w:rPr>
        <w:t>Подписано к печати: 08.06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/>
      </w:pPr>
      <w:r>
        <w:rP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5:00Z</dcterms:created>
  <dc:creator>Chibisov A.N.</dc:creator>
  <dc:description/>
  <cp:keywords/>
  <dc:language>en-US</dc:language>
  <cp:lastModifiedBy>Admin</cp:lastModifiedBy>
  <cp:lastPrinted>2020-06-05T09:59:00Z</cp:lastPrinted>
  <dcterms:modified xsi:type="dcterms:W3CDTF">2020-06-09T12:03:00Z</dcterms:modified>
  <cp:revision>48</cp:revision>
  <dc:subject/>
  <dc:title>Вносится Правительством</dc:title>
</cp:coreProperties>
</file>