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</w:t>
      </w:r>
      <w:bookmarkStart w:id="0" w:name="sub_2"/>
      <w:r>
        <w:rPr>
          <w:rFonts w:eastAsia="Calibri" w:cs="Calibri" w:ascii="Calibri" w:hAnsi="Calibri"/>
          <w:sz w:val="32"/>
          <w:szCs w:val="32"/>
        </w:rPr>
        <w:t>___12___   __47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28.12.2020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декабря 2020 г. № 25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, от 08.06.2020 г. № 158,от 14.08.2020 г. № 161, от 29.09.2020 г. № 7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762,3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6015,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8,0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5535,5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400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128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риложение 8 «Объем бюджетных ассигнований дорожного фонда Хрещатовского сельского поселения Калачеевского муниципального района Воронежской области  на 2020 год и плановый период 2021 и 2022 годов», изложить в новой редакции,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5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 2020 год и плановый период 2021и 2022 гг.» (в ред. от 21.02.2020 г. № 150, от 30.04.2020 г. № 152  08.06.2020 г. № 158,от 14.08.2020 г. № 161, от 29.09.2020г. № 7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6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76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76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400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400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28 декабря 2020г № 25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, от 08.06.2020 г. № 158, от 14.08.2020 г. № 161, от 29.09.2020.г. № 7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/>
        <w:t>видов доходов, подвидов доходов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7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7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21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8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5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2020 02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(подрядчико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0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5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8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4520</wp:posOffset>
                </wp:positionV>
                <wp:extent cx="2948305" cy="300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 «О внесении изменений и дополнений в решение от 25.12.2019 г. № 139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ельского поселения Калачее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 на 2020 г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и плановый период 2021 и 2022 гг.»(в ред. от 21.02.2020 г. № 150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от 30.04.2020 г. № 152, от 08.06.2020 г. № 158,  от 14.08.2020 г. № 161, от 29.09.2020.г. № 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36.9pt;mso-wrap-distance-left:9pt;mso-wrap-distance-right:0pt;mso-wrap-distance-top:0pt;mso-wrap-distance-bottom:0pt;margin-top:-47.6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 «О внесении изменений и дополнений в решение от 25.12.2019 г. № 139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ельского поселения Калачее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 на 2020 г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и плановый период 2021 и 2022 гг.»(в ред. от 21.02.2020 г. № 150</w:t>
                            </w:r>
                            <w:r>
                              <w:rPr>
                                <w:b w:val="false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т 30.04.2020 г. № 152, от 08.06.2020 г. № 158,  от 14.08.2020 г. № 161, от 29.09.2020.г. № 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5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(ред. от 21.02.2020 г. № 150</w:t>
            </w:r>
            <w:r>
              <w:rPr/>
              <w:t xml:space="preserve"> ,</w:t>
            </w:r>
            <w:r>
              <w:rPr>
                <w:rFonts w:cs="Arial" w:ascii="Arial" w:hAnsi="Arial"/>
                <w:sz w:val="24"/>
                <w:szCs w:val="24"/>
              </w:rPr>
              <w:t>от 30.04.2020 г. № 152, от 08.06.2020 г. № 158, от 14.08.2020 г. № 161, от 29.09.2020.г. № 7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ода № 25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(в ред. от 21.02.2020 г. № 1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т 30.04.2020 г. № 152, от 08.06.2020 г. № 158, </w:t>
            </w:r>
            <w:r>
              <w:rPr>
                <w:rFonts w:cs="Arial" w:ascii="Arial" w:hAnsi="Arial"/>
                <w:sz w:val="24"/>
                <w:szCs w:val="24"/>
              </w:rPr>
              <w:t>от 14.08.2020 г. № 161, от 29.09.2020.г. № 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1 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ные платежи по государственному (муниципальному)долг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4395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ind w:left="4395" w:hanging="0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ода № 25 «О внесении изменений и дополнений в решение от 25 декабря 2019 года № 139 «О бюджете Хрещатовского сельского поселения</w:t>
      </w:r>
    </w:p>
    <w:p>
      <w:pPr>
        <w:pStyle w:val="Normal"/>
        <w:ind w:left="4395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Калачеевского муниципального района на 2020 год и плановый период 2021и 2022 гг.»(в ред. от 21.02.2020 г. № 150,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т 30.04.2020 г. № 152, от 08.06.2020 г. № 158, </w:t>
      </w:r>
      <w:r>
        <w:rPr>
          <w:rFonts w:cs="Arial" w:ascii="Arial" w:hAnsi="Arial"/>
          <w:sz w:val="24"/>
          <w:szCs w:val="24"/>
        </w:rPr>
        <w:t>от 14.08.2020 г. № 161, от 29.09.2020.г. № 7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color w:val="000000"/>
          <w:sz w:val="24"/>
          <w:szCs w:val="24"/>
        </w:rPr>
        <w:t xml:space="preserve">АДМИНИСТРАЦ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ВОРОНЕЖСКОЙ ОБЛАСТИ</w:t>
      </w:r>
    </w:p>
    <w:p>
      <w:pPr>
        <w:pStyle w:val="213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1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от 28 декабря 2020 г. № 57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/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0 г № 25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, от 14.08.2020 г. №161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8"/>
      </w:tblGrid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4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5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сновные мероприяти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Основные мероприятия: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rFonts w:cs="Arial" w:ascii="Arial" w:hAnsi="Arial"/>
                <w:kern w:val="2"/>
              </w:rPr>
              <w:t xml:space="preserve">1. Организация электроснабжения в границах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;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Ремонт автомобильных дорог общего пользования местного значения  и сооружений на них;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3. Прочие мероприятия по развитию и содержанию коммунальной инфраструктуры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</w:t>
            </w:r>
          </w:p>
        </w:tc>
      </w:tr>
      <w:tr>
        <w:trPr>
          <w:trHeight w:val="6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 обеспечение доступного и комфортного проживания граждан на территории Хрещатовского сельского посел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и  реализация  комплекса мероприятий по развитию систем коммунальной инфраструктуры, обеспечивающих потребности социально-экономического  развития, увеличение обеспеченности населения ресурсами  Хрещатовского сельского поселения,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повышение уровня благоустройства территории Хрещатовского сельского поселения для обеспечения благоприятных условий проживания населения;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color w:val="0033CC"/>
                <w:sz w:val="24"/>
                <w:szCs w:val="24"/>
              </w:rPr>
            </w:pPr>
            <w:r>
              <w:rPr>
                <w:rFonts w:cs="Arial" w:ascii="Arial" w:hAnsi="Arial"/>
              </w:rPr>
      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32" w:leader="none"/>
              </w:tabs>
              <w:ind w:left="-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 создание условий для развития социальной инфраструктуры поселения  и повышения уровня и качества жизни местного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формирование  комплекса  мероприятий  по  развитию систем  коммунальной  инфраструктуры,  обеспечивающих потребности  жителей Хрещатовского сельского поселения; </w:t>
            </w:r>
            <w:r>
              <w:rPr>
                <w:rFonts w:cs="Arial" w:ascii="Arial" w:hAnsi="Arial"/>
                <w:highlight w:val="cyan"/>
              </w:rPr>
              <w:br/>
            </w:r>
            <w:r>
              <w:rPr>
                <w:rFonts w:cs="Arial" w:ascii="Arial" w:hAnsi="Arial"/>
              </w:rPr>
              <w:t>-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зеленение территории в целях снижения негативного воздействия предприятий промышленности на окружающую природную сред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овершенствование и развитие сети автомобильных дорог местного значения для решения социальных проблем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- совершенствование технического обеспечения в сфере обеспечения безопасности дорожного движения и профилактика возникновения  очагов аварийности.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Целевые индикаторы и показател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, проездов к их общей протяженности на конец отчетного го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орудованных детских площадок и мест массового отдыха на 1000 чел. на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ТОС.</w:t>
            </w:r>
          </w:p>
          <w:p>
            <w:pPr>
              <w:pStyle w:val="Style29"/>
              <w:widowControl/>
              <w:numPr>
                <w:ilvl w:val="0"/>
                <w:numId w:val="3"/>
              </w:numPr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autoSpaceDE w:val="false"/>
              <w:ind w:left="353" w:hanging="35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.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      </w:r>
          </w:p>
          <w:p>
            <w:pPr>
              <w:pStyle w:val="Normal"/>
              <w:ind w:left="353" w:hanging="35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. Доля протяженности автомобильных дорог общего пользования  местного значения , соответствующих нормативным требованиям к транспортно-эксплуатационным показателям,  на 31 декабря  отчетного года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Подпрограмма реализуется в один этап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роки реализации 2020 –2026 годы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1932,3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01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6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71,8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  <w:tr>
        <w:trPr>
          <w:trHeight w:val="9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Увеличение доли протяженности освещенных частей улиц, проездов к их общей протяженности на конец отчетного года до 90 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рганизация системного сбора и вывоза твердых коммунальных отход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лучшение содержание мест захорон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оличество оборудованных детских площадок и мест массового отдыха ед. на 1000 чел. населения до 1 ед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Увеличение доли автомобильных дорог общего пользования местного значения с твердым покрытием, в отношении которых произведён ремонт (капитальный ремонт, реконструкция) до 15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Реализация проектов ТОС ежегод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Благоустройство воинского захорон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.организация ритуальных услу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8"/>
      </w:tblGrid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4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5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сновные мероприяти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Основные мероприятия: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rFonts w:cs="Arial" w:ascii="Arial" w:hAnsi="Arial"/>
                <w:kern w:val="2"/>
              </w:rPr>
              <w:t xml:space="preserve">1. Организация электроснабжения в границах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;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Ремонт автомобильных дорог общего пользования местного значения  и сооружений на них;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3. Прочие мероприятия по развитию и содержанию коммунальной инфраструктуры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</w:t>
            </w:r>
          </w:p>
        </w:tc>
      </w:tr>
      <w:tr>
        <w:trPr>
          <w:trHeight w:val="6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 обеспечение доступного и комфортного проживания граждан на территории Хрещатовского сельского посел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и  реализация  комплекса мероприятий по развитию систем коммунальной инфраструктуры, обеспечивающих потребности социально-экономического  развития, увеличение обеспеченности населения ресурсами  Хрещатовского сельского поселения,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повышение уровня благоустройства территории Хрещатовского сельского поселения для обеспечения благоприятных условий проживания населения;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color w:val="0033CC"/>
                <w:sz w:val="24"/>
                <w:szCs w:val="24"/>
              </w:rPr>
            </w:pPr>
            <w:r>
              <w:rPr>
                <w:rFonts w:cs="Arial" w:ascii="Arial" w:hAnsi="Arial"/>
              </w:rPr>
      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32" w:leader="none"/>
              </w:tabs>
              <w:ind w:left="-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- создание условий для развития социальной инфраструктуры поселения  и повышения уровня и качества жизни местного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формирование  комплекса  мероприятий  по  развитию систем  коммунальной  инфраструктуры,  обеспечивающих потребности  жителей Хрещатовского сельского поселения; </w:t>
            </w:r>
            <w:r>
              <w:rPr>
                <w:rFonts w:cs="Arial" w:ascii="Arial" w:hAnsi="Arial"/>
                <w:highlight w:val="cyan"/>
              </w:rPr>
              <w:br/>
            </w:r>
            <w:r>
              <w:rPr>
                <w:rFonts w:cs="Arial" w:ascii="Arial" w:hAnsi="Arial"/>
              </w:rPr>
              <w:t>-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зеленение территории в целях снижения негативного воздействия предприятий промышленности на окружающую природную сред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овершенствование и развитие сети автомобильных дорог местного значения для решения социальных проблем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FF0000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- совершенствование технического обеспечения в сфере обеспечения безопасности дорожного движения и профилактика возникновения  очагов аварийности.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Целевые индикаторы и показател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, проездов к их общей протяженности на конец отчетного го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орудованных детских площадок и мест массового отдыха на 1000 чел. на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ТОС.</w:t>
            </w:r>
          </w:p>
          <w:p>
            <w:pPr>
              <w:pStyle w:val="Style29"/>
              <w:widowControl/>
              <w:numPr>
                <w:ilvl w:val="0"/>
                <w:numId w:val="3"/>
              </w:numPr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autoSpaceDE w:val="false"/>
              <w:ind w:left="353" w:hanging="35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.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      </w:r>
          </w:p>
          <w:p>
            <w:pPr>
              <w:pStyle w:val="Normal"/>
              <w:ind w:left="353" w:hanging="35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. Доля протяженности автомобильных дорог общего пользования  местного значения , соответствующих нормативным требованиям к транспортно-эксплуатационным показателям,  на 31 декабря  отчетного года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Подпрограмма реализуется в один этап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роки реализации 2020 –2026 годы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1932,3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01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6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71,8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  <w:tr>
        <w:trPr>
          <w:trHeight w:val="9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.Увеличение доли протяженности освещенных частей улиц, проездов к их общей протяженности на конец отчетного года до 90 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рганизация системного сбора и вывоза твердых коммунальных отход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лучшение содержание мест захорон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оличество оборудованных детских площадок и мест массового отдыха ед. на 1000 чел. населения до 1 ед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Увеличение доли автомобильных дорог общего пользования местного значения с твердым покрытием, в отношении которых произведён ремонт (капитальный ремонт, реконструкция) до 15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Реализация проектов ТОС ежегод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Благоустройство воинского захорон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.организация ритуальных услу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57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5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2584"/>
        <w:gridCol w:w="1743"/>
        <w:gridCol w:w="731"/>
        <w:gridCol w:w="612"/>
        <w:gridCol w:w="731"/>
        <w:gridCol w:w="647"/>
        <w:gridCol w:w="646"/>
        <w:gridCol w:w="647"/>
        <w:gridCol w:w="574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5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5"/>
        <w:gridCol w:w="1253"/>
        <w:gridCol w:w="740"/>
        <w:gridCol w:w="740"/>
        <w:gridCol w:w="2254"/>
        <w:gridCol w:w="1338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4408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4408,7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914 0503 01 1 02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503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29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74,2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1296,6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589,3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050501105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</w:t>
            </w:r>
            <w:r>
              <w:rPr>
                <w:rFonts w:eastAsia="Courier New" w:cs="Arial" w:ascii="Arial" w:hAnsi="Arial"/>
                <w:color w:val="000000"/>
                <w:kern w:val="2"/>
              </w:rPr>
              <w:t>8100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1911,4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18208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т 28 декабря 2020 года № 58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213"/>
        <w:shd w:fill="auto" w:val="clear"/>
        <w:spacing w:lineRule="auto" w:line="240" w:before="0" w:after="0"/>
        <w:ind w:left="709" w:right="44" w:firstLine="20"/>
        <w:rPr>
          <w:rStyle w:val="20pt"/>
          <w:color w:val="000000"/>
          <w:sz w:val="32"/>
          <w:szCs w:val="32"/>
        </w:rPr>
      </w:pPr>
      <w:r>
        <w:rPr>
          <w:rStyle w:val="20pt"/>
          <w:b w:val="false"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программы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( в ред. от 21.02.2020 г. № 8, от 13.04.2020 г. № 20)</w:t>
      </w:r>
    </w:p>
    <w:p>
      <w:pPr>
        <w:pStyle w:val="Style25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0 г № 25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, от 14.08.2020 г. №161), 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( в ред. от 21.02.2020 г. № 8, от 13.04.2020 г. № 20)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 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30"/>
              <w:rPr/>
            </w:pPr>
            <w:r>
              <w:rPr>
                <w:rFonts w:cs="Arial"/>
              </w:rPr>
              <w:t>Суммарный объем финансирования Программы на 2020-2026 годы составляет 8759,1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В паспорте подпрограммы 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Обеспечение условий для развития культуры и спорта»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Arial"/>
              </w:rPr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30"/>
              <w:rPr/>
            </w:pPr>
            <w:r>
              <w:rPr>
                <w:rFonts w:cs="Arial"/>
              </w:rPr>
              <w:t>Суммарный объем финансирования подпрограммы на 2020-2026 годы составляет 8759,1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ции</w:t>
                  </w:r>
                </w:p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  <w:gridCol w:w="2084"/>
      </w:tblGrid>
      <w:tr>
        <w:trPr/>
        <w:tc>
          <w:tcPr>
            <w:tcW w:w="77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8 декабря 2020 г. № 58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1"/>
        <w:gridCol w:w="1576"/>
        <w:gridCol w:w="1111"/>
        <w:gridCol w:w="810"/>
        <w:gridCol w:w="837"/>
        <w:gridCol w:w="2339"/>
        <w:gridCol w:w="1122"/>
        <w:gridCol w:w="808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103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0 г. № 58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 Хрещатовского сельского поселения </w:t>
      </w:r>
      <w:r>
        <w:rPr/>
        <w:t>«Развитие культуры, физической культуры и спорта на территории Хрещатовского сельского поселения на 2020-2026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1"/>
        <w:gridCol w:w="2555"/>
        <w:gridCol w:w="2028"/>
        <w:gridCol w:w="644"/>
        <w:gridCol w:w="644"/>
        <w:gridCol w:w="644"/>
        <w:gridCol w:w="644"/>
        <w:gridCol w:w="710"/>
        <w:gridCol w:w="584"/>
        <w:gridCol w:w="584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bookmarkStart w:id="1" w:name="Par879"/>
      <w:bookmarkEnd w:id="1"/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8 декабря 2020 г. № 58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jc w:val="center"/>
        <w:rPr/>
      </w:pPr>
      <w:r>
        <w:rPr/>
        <w:t>на 2020-2026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95"/>
        <w:gridCol w:w="1501"/>
        <w:gridCol w:w="711"/>
        <w:gridCol w:w="712"/>
        <w:gridCol w:w="711"/>
        <w:gridCol w:w="711"/>
        <w:gridCol w:w="711"/>
        <w:gridCol w:w="711"/>
        <w:gridCol w:w="725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58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z w:val="24"/>
          <w:szCs w:val="24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1"/>
          <w:color w:val="000000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ПОСТАНОВЛЕНИЕ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1"/>
          <w:color w:val="000000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от 28 декабря 2020 г. № 59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. Хрещатое </w:t>
      </w:r>
    </w:p>
    <w:p>
      <w:pPr>
        <w:pStyle w:val="213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13"/>
        <w:shd w:fill="auto" w:val="clear"/>
        <w:spacing w:lineRule="auto" w:line="240" w:before="0" w:after="0"/>
        <w:ind w:left="709" w:right="45" w:hanging="0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, от 14.08.2020 г. № 46)</w:t>
      </w:r>
    </w:p>
    <w:p>
      <w:pPr>
        <w:pStyle w:val="Style25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0 г № 25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, от 14.08.2020 г. №161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 </w:t>
      </w:r>
      <w:r>
        <w:rPr>
          <w:b w:val="false"/>
          <w:bCs w:val="false"/>
          <w:sz w:val="24"/>
          <w:szCs w:val="24"/>
        </w:rPr>
        <w:t>(в ред. от 13.04.2020 г. № 21, от 05.06.2020 г. №36, от 14.08.2020 г. 3 46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4925,3 тыс. рублей, в том числе средства федерального бюджета 589,3 тыс. руб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331,0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ьн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й бюджет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082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4925,3 тыс. рублей, в том числе средства федерального бюджета 589,3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331,0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5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978"/>
              <w:gridCol w:w="1641"/>
              <w:gridCol w:w="1346"/>
              <w:gridCol w:w="1176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28 декабря 2020 год № 5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5,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5,6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9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0,9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7031</w:t>
            </w:r>
            <w:r>
              <w:rPr>
                <w:rFonts w:cs="Arial" w:ascii="Arial" w:hAnsi="Arial"/>
                <w:kern w:val="2"/>
                <w:lang w:val="en-US"/>
              </w:rPr>
              <w:t>W</w:t>
            </w:r>
            <w:r>
              <w:rPr>
                <w:rFonts w:cs="Arial" w:ascii="Arial" w:hAnsi="Arial"/>
                <w:kern w:val="2"/>
              </w:rPr>
              <w:t>19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8 декабря 2020 г. № 5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8 декабря 2020 г. № 5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28"/>
          <w:szCs w:val="28"/>
        </w:rPr>
      </w:pPr>
      <w:bookmarkStart w:id="2" w:name="Par676"/>
      <w:bookmarkStart w:id="3" w:name="Par610"/>
      <w:bookmarkEnd w:id="2"/>
      <w:bookmarkEnd w:id="3"/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28.12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sz w:val="28"/>
          <w:szCs w:val="28"/>
        </w:rPr>
        <w:t>Распространяется бесплатн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25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17">
    <w:name w:val="Абзац списка1"/>
    <w:basedOn w:val="Normal"/>
    <w:qFormat/>
    <w:pPr>
      <w:suppressAutoHyphens w:val="false"/>
      <w:ind w:left="720" w:hanging="0"/>
    </w:pPr>
    <w:rPr/>
  </w:style>
  <w:style w:type="paragraph" w:styleId="21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cs="Arial"/>
      <w:spacing w:val="3"/>
      <w:sz w:val="19"/>
      <w:szCs w:val="19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Admin</cp:lastModifiedBy>
  <cp:lastPrinted>2020-12-28T15:21:00Z</cp:lastPrinted>
  <dcterms:modified xsi:type="dcterms:W3CDTF">2020-12-30T05:04:00Z</dcterms:modified>
  <cp:revision>34</cp:revision>
  <dc:subject/>
  <dc:title>Вносится Правительством</dc:title>
</cp:coreProperties>
</file>