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___11___   __38___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144"/>
          <w:szCs w:val="144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spacing w:lineRule="auto" w:line="256" w:before="0" w:after="16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144"/>
          <w:szCs w:val="144"/>
          <w:lang w:eastAsia="en-US"/>
        </w:rPr>
        <w:t xml:space="preserve">     </w:t>
      </w:r>
      <w:r>
        <w:rPr>
          <w:rFonts w:eastAsia="Calibri" w:cs="Calibri" w:ascii="Calibri" w:hAnsi="Calibri"/>
          <w:sz w:val="144"/>
          <w:szCs w:val="144"/>
          <w:lang w:eastAsia="en-US"/>
        </w:rPr>
        <w:tab/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144"/>
          <w:szCs w:val="144"/>
          <w:lang w:eastAsia="en-US"/>
        </w:rPr>
      </w:pPr>
      <w:r>
        <w:rPr>
          <w:rFonts w:eastAsia="Calibri" w:cs="Calibri" w:ascii="Calibri" w:hAnsi="Calibri"/>
          <w:sz w:val="144"/>
          <w:szCs w:val="144"/>
          <w:lang w:eastAsia="en-US"/>
        </w:rPr>
        <w:t>ВЕСТНИК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МУНИЦИПАЛЬНЫХ ПРАВОВЫХ АКТОВ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sz w:val="48"/>
          <w:szCs w:val="48"/>
          <w:lang w:eastAsia="en-US"/>
        </w:rPr>
        <w:t>30.11.2020 г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Учредитель: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  <w:t xml:space="preserve">Совет народных депутатов 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eastAsia="Calibri" w:cs="Arial"/>
          <w:b w:val="false"/>
          <w:b w:val="false"/>
          <w:sz w:val="44"/>
          <w:szCs w:val="44"/>
          <w:lang w:eastAsia="en-US"/>
        </w:rPr>
      </w:pPr>
      <w:r>
        <w:rPr>
          <w:rFonts w:eastAsia="Calibri" w:cs="Arial" w:ascii="Arial" w:hAnsi="Arial"/>
          <w:b w:val="false"/>
          <w:sz w:val="44"/>
          <w:szCs w:val="44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Title"/>
        <w:widowControl/>
        <w:tabs>
          <w:tab w:val="clear" w:pos="708"/>
          <w:tab w:val="left" w:pos="8145" w:leader="none"/>
        </w:tabs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ОВЕТ НАРОДНЫХ ДЕПУТАТОВ</w:t>
      </w:r>
    </w:p>
    <w:p>
      <w:pPr>
        <w:pStyle w:val="ConsTitle"/>
        <w:widowControl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ХРЕЩАТОВСКОГО СЕЛЬСКОГО ПОСЕЛЕНИЯ</w:t>
      </w:r>
    </w:p>
    <w:p>
      <w:pPr>
        <w:pStyle w:val="ConsTitle"/>
        <w:widowControl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КАЛАЧЕЕВСКОГО МУНИЦИПАЛЬНОГО РАЙОНА</w:t>
      </w:r>
    </w:p>
    <w:p>
      <w:pPr>
        <w:pStyle w:val="ConsTitle"/>
        <w:widowControl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ОРОНЕЖСКОЙ ОБЛАСТИ</w:t>
      </w:r>
    </w:p>
    <w:p>
      <w:pPr>
        <w:pStyle w:val="ConsTitle"/>
        <w:widowControl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РЕШЕНИЕ</w:t>
      </w:r>
    </w:p>
    <w:p>
      <w:pPr>
        <w:pStyle w:val="Con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т 30 ноября 2020 г. № 17</w:t>
      </w:r>
    </w:p>
    <w:p>
      <w:pPr>
        <w:pStyle w:val="Con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96" w:leader="underscore"/>
        </w:tabs>
        <w:spacing w:lineRule="exact" w:line="293"/>
        <w:ind w:left="709" w:right="140" w:firstLine="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становлении ставок земельного налога и сроков его уплаты на территории Хрещатовского сельского поселения</w:t>
      </w:r>
    </w:p>
    <w:p>
      <w:pPr>
        <w:pStyle w:val="21"/>
        <w:shd w:fill="auto" w:val="clear"/>
        <w:spacing w:lineRule="exact" w:line="341"/>
        <w:ind w:right="-1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лавой 31 Налогового кодекса Российской Федерации, Федеральным законом от 06.10.2003 г. № 131 - ФЗ «Об общих принципах организации местного самоуправления в Российской Федерации», уставом Хрещатовского сельского поселения Калачеевского муниципального района Воронежской области, руководствуясь классификатором видов разрешенного использования земельных участков, утвержденным приказом Министерства экономического развития РФ от 01.09.2014 г. № 540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02"/>
        <w:ind w:firstLine="709"/>
        <w:jc w:val="both"/>
        <w:rPr/>
      </w:pPr>
      <w:r>
        <w:rPr/>
        <w:t>1.Установить ставки земельного налога на территории Хрещатовского сельского поселения в следующих размерах:</w:t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977"/>
        <w:gridCol w:w="1559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д (числовое</w:t>
            </w:r>
          </w:p>
          <w:p>
            <w:pPr>
              <w:pStyle w:val="21"/>
              <w:shd w:fill="auto" w:val="clear"/>
              <w:spacing w:lineRule="exact" w:line="293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означение)</w:t>
            </w:r>
          </w:p>
          <w:p>
            <w:pPr>
              <w:pStyle w:val="21"/>
              <w:shd w:fill="auto" w:val="clear"/>
              <w:spacing w:lineRule="exact" w:line="293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ида</w:t>
            </w:r>
          </w:p>
          <w:p>
            <w:pPr>
              <w:pStyle w:val="21"/>
              <w:shd w:fill="auto" w:val="clear"/>
              <w:spacing w:lineRule="exact" w:line="293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зрешенного</w:t>
            </w:r>
          </w:p>
          <w:p>
            <w:pPr>
              <w:pStyle w:val="21"/>
              <w:shd w:fill="auto" w:val="clear"/>
              <w:spacing w:lineRule="exact" w:line="293"/>
              <w:ind w:right="360" w:hanging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пользования</w:t>
            </w:r>
          </w:p>
          <w:p>
            <w:pPr>
              <w:pStyle w:val="21"/>
              <w:shd w:fill="auto" w:val="clear"/>
              <w:spacing w:lineRule="exact" w:line="293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емельного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тавка</w:t>
            </w:r>
          </w:p>
          <w:p>
            <w:pPr>
              <w:pStyle w:val="21"/>
              <w:shd w:fill="auto" w:val="clea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емельного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лог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ельскохозяйственное использование (кроме 1.18 - Обеспечение сельскохозяйственного производ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стение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1 (1.2-1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Животно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7(1.8-1.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человод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итом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ередвижное жил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служивание жилой застро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Хранение авто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ци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ытов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дравоохра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разование и просв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ультур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щественн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науч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етеринар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едприним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ловое 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агаз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анковская и страх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щественное 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остинич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л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лужебные гара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ыставочно-ярмароч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тдых (рекреация) (кроме 5.3-5.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ля для гольфа или конных прог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изводствен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дро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яжел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Легк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армацевтическ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ищев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фтехимическ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роительн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Электроэнерге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вяз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кла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Целлюлозно-бумажная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1, 7.3-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мещение автомобильных дор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служивание перевозок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оянки транспорта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обороны и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внутреннего правопоря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храна природны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анатор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сторико-культур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1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спользование ле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одные объек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5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щее пользование водными объек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идротехнические соору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итуа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пециа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192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Зап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ind w:left="-90" w:right="-108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Ведение огородни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ind w:left="-90" w:right="-108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Ведение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ind w:left="-90" w:right="-108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Прочие с код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8.1, 8.2, 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ind w:left="880" w:right="-108" w:hanging="97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0"/>
              <w:ind w:left="880" w:right="-108" w:hanging="97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налогоплательщики, имеющие право на уменьшение налоговой базы на величину кадастровой стоимости, установленную пунктом 5 статьи 391 Налогового кодекса Российской Федерации, представляют уведомление о выбранном земельном участке, в отношении которого применяется налоговый вычет в налоговый орган по своему выбору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eastAsia="Courier New" w:cs="Arial" w:ascii="Arial" w:hAnsi="Arial"/>
          <w:color w:val="000000"/>
        </w:rPr>
        <w:t>Признать утратившим силу решения Совета народных депутатов Хрещатовского сельского поселения:</w:t>
      </w:r>
    </w:p>
    <w:p>
      <w:pPr>
        <w:pStyle w:val="Normal"/>
        <w:widowControl w:val="false"/>
        <w:spacing w:lineRule="atLeast" w:line="240"/>
        <w:ind w:firstLine="709"/>
        <w:jc w:val="both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  <w:t>- от 30.11.2018 г.№109 « Об установлении ставок земельного налога и сроков его уплаты на территории Хрещатовского сельского поселения»;</w:t>
      </w:r>
    </w:p>
    <w:p>
      <w:pPr>
        <w:pStyle w:val="Normal"/>
        <w:widowControl w:val="false"/>
        <w:spacing w:lineRule="atLeast" w:line="240"/>
        <w:ind w:firstLine="709"/>
        <w:jc w:val="both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  <w:t>- от 08.06.2020 г. № 156 « О внесении изменений в решение Совета народных депутатов Хрещатовского сельского поселения от 30.11.2018 г. № 109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  <w:t>« Об установлении ставок земельного налога и сроков его уплаты на территории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возложить на постоянную депутатскую комиссию по бюджету , налогам, муниципальному имуществе и предпринимательств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2"/>
        <w:gridCol w:w="2519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 Хрещатовского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8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.И.Шулек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НАРОДНЫХ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2"/>
          <w:szCs w:val="32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 30 ноября 2020 года                                                          № 1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Об утверждении финансового отчета избирательно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  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слушав председателя Избирательной комиссии муниципального образования Хрещатовского сельского поселения Бузуверову Н.И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вет народных депутатов Хрещат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инансовый отчет Избирательной комиссии муниципального образования Хрещатовского сельского поселения, на подготовку и проведение выборов депутатов Совета народных депутатов Хрещатовского сельского поселения четвертого  созыва , в сумме 232600 (Двести  тридцать два тысячи шестьсот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 сельского поселения                               Н.И.Шуле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21"/>
        <w:shd w:fill="auto" w:val="clear"/>
        <w:tabs>
          <w:tab w:val="clear" w:pos="708"/>
          <w:tab w:val="left" w:pos="4139" w:leader="underscor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</w:t>
      </w:r>
    </w:p>
    <w:p>
      <w:pPr>
        <w:pStyle w:val="21"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</w:t>
      </w:r>
    </w:p>
    <w:p>
      <w:pPr>
        <w:pStyle w:val="21"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21"/>
        <w:shd w:fill="auto" w:val="clear"/>
        <w:spacing w:lineRule="exact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2"/>
        <w:shd w:fill="auto" w:val="clear"/>
        <w:spacing w:lineRule="exact" w:line="240" w:before="0" w:after="0"/>
        <w:ind w:left="4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20 года № 19</w:t>
      </w:r>
    </w:p>
    <w:p>
      <w:pPr>
        <w:pStyle w:val="21"/>
        <w:shd w:fill="auto" w:val="clear"/>
        <w:tabs>
          <w:tab w:val="clear" w:pos="708"/>
          <w:tab w:val="left" w:pos="1696" w:leader="underscore"/>
        </w:tabs>
        <w:spacing w:lineRule="exact" w:line="293"/>
        <w:ind w:left="40" w:right="14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Хрещатое</w:t>
      </w:r>
    </w:p>
    <w:p>
      <w:pPr>
        <w:pStyle w:val="21"/>
        <w:shd w:fill="auto" w:val="clear"/>
        <w:tabs>
          <w:tab w:val="clear" w:pos="708"/>
          <w:tab w:val="left" w:pos="1696" w:leader="underscore"/>
        </w:tabs>
        <w:spacing w:lineRule="exact" w:line="293"/>
        <w:ind w:left="40" w:right="14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22" w:leader="none"/>
        </w:tabs>
        <w:autoSpaceDE w:val="false"/>
        <w:ind w:left="709" w:right="1700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Об утверждении Положения 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 соответствии с Трудовым кодексом Российской Федерации и в целях правового регулирования оплаты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 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 прилагаемое Положение </w:t>
      </w:r>
      <w:r>
        <w:rPr>
          <w:rFonts w:cs="Arial" w:ascii="Arial" w:hAnsi="Arial"/>
          <w:bCs/>
          <w:iCs/>
        </w:rPr>
        <w:t>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 согласно приложения.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>
          <w:rFonts w:cs="Arial" w:ascii="Arial" w:hAnsi="Arial"/>
        </w:rPr>
        <w:t xml:space="preserve">2.Признать утратившими силу решения Совета народных депутатов </w:t>
      </w:r>
      <w:r>
        <w:rPr>
          <w:rFonts w:cs="Arial" w:ascii="Arial" w:hAnsi="Arial"/>
          <w:bCs/>
          <w:iCs/>
        </w:rPr>
        <w:t xml:space="preserve">Хрещатовского сельского поселения </w:t>
      </w:r>
      <w:r>
        <w:rPr>
          <w:rFonts w:cs="Arial" w:ascii="Arial" w:hAnsi="Arial"/>
        </w:rPr>
        <w:t>Калачеевского муниципального района Воронежской области :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от 23.01.2013 № 132 «Об утверждении Положения об оплате труда работников , замещающих должности, не являющиеся  должностями муниципальной службы в администрации Хрещатовского сельского поселения »;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от 06.12.2013 года № 162 « О внесении изменений в Положение об оплате труда работников, замещающих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»;</w:t>
        <w:br/>
        <w:t xml:space="preserve">            -от 28.05.2018 года № 97 «О внесении изменений в решение от 23.01.2013 г. № 132 «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Распространить действие настоящего решения на правоотношения, возникшие с 01.10.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решение в Вестнике муниципальных правовых актов Хрещат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Контроль исполнения настоящего реш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4"/>
      </w:tblGrid>
      <w:tr>
        <w:trPr/>
        <w:tc>
          <w:tcPr>
            <w:tcW w:w="481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ind w:firstLine="5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shd w:fill="FFFFFF" w:val="clear"/>
        <w:ind w:firstLine="5103"/>
        <w:rPr/>
      </w:pPr>
      <w:r>
        <w:rPr>
          <w:rFonts w:cs="Arial" w:ascii="Arial" w:hAnsi="Arial"/>
          <w:color w:val="000000"/>
        </w:rPr>
        <w:t xml:space="preserve">решению Совета народных   </w:t>
      </w:r>
    </w:p>
    <w:p>
      <w:pPr>
        <w:pStyle w:val="Normal"/>
        <w:shd w:fill="FFFFFF" w:val="clear"/>
        <w:ind w:firstLine="5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утатов</w:t>
      </w:r>
    </w:p>
    <w:p>
      <w:pPr>
        <w:pStyle w:val="Normal"/>
        <w:shd w:fill="FFFFFF" w:val="clear"/>
        <w:ind w:firstLine="5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рещатовского сельского поселения</w:t>
      </w:r>
    </w:p>
    <w:p>
      <w:pPr>
        <w:pStyle w:val="Normal"/>
        <w:shd w:fill="FFFFFF" w:val="clear"/>
        <w:ind w:firstLine="5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алачеевского муниципального </w:t>
      </w:r>
    </w:p>
    <w:p>
      <w:pPr>
        <w:pStyle w:val="Normal"/>
        <w:shd w:fill="FFFFFF" w:val="clear"/>
        <w:ind w:firstLine="5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йона</w:t>
      </w:r>
    </w:p>
    <w:p>
      <w:pPr>
        <w:pStyle w:val="Normal"/>
        <w:shd w:fill="FFFFFF" w:val="clear"/>
        <w:ind w:firstLine="5103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>Воронежской области</w:t>
      </w:r>
    </w:p>
    <w:p>
      <w:pPr>
        <w:pStyle w:val="Normal"/>
        <w:shd w:fill="FFFFFF" w:val="clear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30 ноября 2020 г.№ 19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</w:rPr>
        <w:t xml:space="preserve">Настоящее Положение устанавливает порядок оплаты труда, перечень должностей и размеры должностных окладов работников, </w:t>
      </w:r>
      <w:r>
        <w:rPr>
          <w:rFonts w:cs="Arial" w:ascii="Arial" w:hAnsi="Arial"/>
          <w:bCs/>
          <w:iCs/>
          <w:color w:val="000000"/>
        </w:rPr>
        <w:t>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</w:t>
      </w:r>
      <w:r>
        <w:rPr>
          <w:rFonts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 – работники).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1.Оплата труда работников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лата труда работников включает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Должностной оклад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Ежемесячные выплаты: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ежемесячная надбавка к должностному окладу за выслугу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-5580" w:leader="none"/>
        </w:tabs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ежемесячное денежное поощрение;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Дополнительные выплаты: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)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атериальная помощь;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ремии по результатам работы.</w:t>
      </w:r>
    </w:p>
    <w:p>
      <w:pPr>
        <w:pStyle w:val="Normal"/>
        <w:shd w:fill="FFFFFF" w:val="clear"/>
        <w:ind w:firstLine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6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2.Должностной оклад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Размеры должностных окладов и наименования должностей работников устанавливаются настоящим Положением согласно Приложению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(индексация) размеров должностных окладов производится правовым актом органа местного самоуправления Хрещатовского сельского поселения Калачеевского муниципального района Воронежской области (далее – орган местного самоуправления поселения) в размерах и сроки, предусмотренные для муниципальных служащих органа местного самоуправления поселения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 изменении размеров оплаты труда работники должны быть уведомлены в порядке, установленном законодательством Российской Федерации.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3.Ежемесячные выплаты</w:t>
      </w:r>
    </w:p>
    <w:p>
      <w:pPr>
        <w:pStyle w:val="Style16"/>
        <w:shd w:fill="FFFFFF" w:val="clear"/>
        <w:ind w:left="0" w:firstLine="709"/>
        <w:rPr>
          <w:rFonts w:cs="Arial"/>
        </w:rPr>
      </w:pPr>
      <w:r>
        <w:rPr>
          <w:rFonts w:cs="Arial"/>
        </w:rPr>
        <w:t xml:space="preserve">Конкретные размеры ежемесячных выплат устанавливается (изменяется) правовым актом органа местного самоуправления поселения персонально каждому работнику в соответствии с пунктами 3.1. - 3.3. части 3 настоящего Положения.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аботники предупреждаются об изменении размеров установленных ежемесячных выплат, их отмене в порядке, предусмотренном действующим законодательством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ства на выплату ежемесячных выплат предусматриваются при утверждении фонда оплаты труда работников в соответствии с частью 5 настоящего Положения.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</w:rPr>
        <w:t>3.1. Ежемесячная надбавка к должностному окладу за сложность, напряженность и высокие достижения в труде устанавливается в размере от 50 до 150 процентов должностного оклада</w:t>
      </w:r>
      <w:r>
        <w:rPr>
          <w:rFonts w:cs="Arial" w:ascii="Arial" w:hAnsi="Arial"/>
          <w:bCs/>
          <w:iCs/>
        </w:rPr>
        <w:t xml:space="preserve"> в зависим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>от степени сложности и напряженности выполняемой работы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. Ежемесячная надбавка к должностному окладу за выслугу лет устанавливается в зависимости от общего трудового стажа работника в следующих размерах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бщем трудовом стаже (в процентах):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3 до 8 лет – 10;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8 до 13 лет – 15;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13 до 18 лет – 20;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18 до 23 лет – 25;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ыше 23 лет – 30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аж работы, дающий право на получение указанной надбавки, определяется в соответствии с федеральным законодательством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3.3. </w:t>
      </w:r>
      <w:r>
        <w:rPr>
          <w:rFonts w:cs="Arial" w:ascii="Arial" w:hAnsi="Arial"/>
          <w:color w:val="000000"/>
        </w:rPr>
        <w:t xml:space="preserve">Ежемесячное денежное поощрение устанавливается </w:t>
      </w:r>
      <w:r>
        <w:rPr>
          <w:rFonts w:cs="Arial" w:ascii="Arial" w:hAnsi="Arial"/>
        </w:rPr>
        <w:t xml:space="preserve">в целях </w:t>
      </w:r>
      <w:r>
        <w:rPr>
          <w:rFonts w:cs="Arial" w:ascii="Arial" w:hAnsi="Arial"/>
          <w:color w:val="000000"/>
        </w:rPr>
        <w:t>стимулирования работников к своевременному и добросовестному исполнению своих должностных обязанностей, достижению конкретных результатов деятельности в размере до двух должностных окладов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ое поощрение начисляется за фактически отработанное время, а также за период нахождения в ежегодном очередном отпуске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 неисполнение или ненадлежащее исполнение служебных обязанностей работник может быть полностью лишен поощрения или размер его снижен по решению руководителя органа местного самоуправления поселения.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ind w:left="0" w:firstLine="709"/>
        <w:jc w:val="center"/>
        <w:rPr>
          <w:rFonts w:cs="Arial"/>
        </w:rPr>
      </w:pPr>
      <w:r>
        <w:rPr>
          <w:rFonts w:cs="Arial"/>
        </w:rPr>
        <w:t>4.Дополнительные выплаты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ые выплаты (за исключением премии по результатам работы) в отношении каждого конкретного работника осуществляются по его личному заявлению на основании правового акта органа местного самоуправления поселения.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ства на выплату дополнительных выплат предусматриваются при утверждении фонда оплаты труда работников в соответствии с частью 5 настоящего Положения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.1. Единовременная выплата при предоставлении ежегодного оплачиваемого отпуска производится в размере двух должностных окладов. 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казанная выплата выплачивается к ежегодному очередному отпуску (к одной из его частей) в течение календарного года. 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ри поступлении работника на работу, переводе, увольнении данная выплата выплачивается пропорционально отработанному времени в текущем календарном году из расчета 1/12 годового размера выплаты за каждый полный месяц работы. </w:t>
      </w:r>
    </w:p>
    <w:p>
      <w:pPr>
        <w:pStyle w:val="Style16"/>
        <w:shd w:fill="FFFFFF" w:val="clear"/>
        <w:tabs>
          <w:tab w:val="clear" w:pos="708"/>
          <w:tab w:val="left" w:pos="1276" w:leader="none"/>
        </w:tabs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4.2.Материальная помощь работникам предоставляется в течение календарного года и устанавливается в размере двух должностных окладов.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атериальная помощь выплачивается, как правило, к очередному отпуску или, по желанию работника, в иные сроки текущего календарного года. 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color w:val="000000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ботникам, не получившим материальную помощь в течение календарного года выплата производится в конце текущего календарного года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 счёт экономии средств по фонду оплаты труда на основании личного заявления работника и подтверждающих документов может быть оказана дополнительная материальная помощь при наступлении особых случаев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 регистрации брака - на основании свидетельства о регистрации брака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 рождении ребенка - на основании свидетельства о рождении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вязи с юбилейными датами (50, 55, 60, 65 лет со дня рождения)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лучае смерти близких родственников (родителей, супруга(и), детей) - на основании свидетельства о смерти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вязи с утратой или повреждением имущества в результате стихийного бедствия, пожара, кражи, аварий систем водоснабжения, отопления и другими чрезвычайными обстоятельствами - на основании подтверждающих документов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лучае нуждаемости в лечении в связи с расходами, произведенными на лечение, восстановление после длительной болезни - на основании подтверждающих документов.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мер дополнительной материальной помощи не может быть менее 0,5 должностного оклада работника.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4.3. В пределах фонда оплаты труда </w:t>
      </w:r>
      <w:r>
        <w:rPr>
          <w:rFonts w:cs="Arial" w:ascii="Arial" w:hAnsi="Arial"/>
        </w:rPr>
        <w:t xml:space="preserve">с учетом обеспечения выполнения задач и функций органа местного самоуправления поселения </w:t>
      </w:r>
      <w:r>
        <w:rPr>
          <w:rFonts w:cs="Arial" w:ascii="Arial" w:hAnsi="Arial"/>
          <w:color w:val="000000"/>
        </w:rPr>
        <w:t xml:space="preserve">работникам могут выплачиваться премии по результатам работы в размерах, исчисляемых </w:t>
      </w:r>
      <w:r>
        <w:rPr>
          <w:rFonts w:cs="Arial" w:ascii="Arial" w:hAnsi="Arial"/>
        </w:rPr>
        <w:t>в процентах от должностного оклада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емии по результатам работы могут носить единовременный характер, а также могут выплачиваться за месяц, за квартал или за год и начисляется за фактически отработанное время в расчетном периоде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о премировании по результатам работы в отношении каждого конкретного работника принимается руководителем органа местного самоуправления поселе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качестве показателей премирования работника по результатам работы устанавлива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1)своевременное и качественное выполнение обязанностей, предусмотренных должностной инструкци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2)качественное и в срок предоставление ответов и материалов по обращениям, запросам организаций, учреждений, предприятий, граждан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3)отсутствие обоснованных жалоб и заявлений, связанных с трудовой деятельностью работника, со стороны организаций, учреждений, предприятий, граждан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ботники, некачественно и несвоевременно выполняющие свои должностные обязанности, а также работники, привлеченные к дисциплинарной ответственности, не премируются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ремия по результатам работы учитывается во всех случаях исчисления среднего заработка.  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5.Фонд оплаты труда работников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При формировании фонда оплаты труда работников предусматриваются средства на выплату (в расчете на год)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должностных окладов – двенадцать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ежемесячной надбавки к должностному окладу за сложность, напряженность и высокие достижения в труде - в размере от шести до восемнадцати должностных окладов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ежемесячной надбавки к должностному окладу за выслугу лет – в размере до 3,6 должностного оклада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ремий по результатам работы -  в размере до двенадцати должностных окладов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ежемесячного денежного поощрения -  в размере до двадцати четырех должностных окладов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) материальной помощи - в размере двух должностных окладов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5.1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103" w:hanging="0"/>
        <w:rPr/>
      </w:pPr>
      <w:r>
        <w:rPr>
          <w:rFonts w:cs="Arial" w:ascii="Arial" w:hAnsi="Arial"/>
        </w:rPr>
        <w:t xml:space="preserve">к Положению </w:t>
      </w:r>
      <w:r>
        <w:rPr>
          <w:rFonts w:cs="Arial" w:ascii="Arial" w:hAnsi="Arial"/>
          <w:color w:val="000000"/>
        </w:rPr>
        <w:t>об оплате труда работников,</w:t>
      </w:r>
    </w:p>
    <w:p>
      <w:pPr>
        <w:pStyle w:val="Normal"/>
        <w:ind w:left="51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мещающих должности, не отнесенные</w:t>
      </w:r>
    </w:p>
    <w:p>
      <w:pPr>
        <w:pStyle w:val="Normal"/>
        <w:ind w:left="51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должностям муниципальной службы</w:t>
      </w:r>
    </w:p>
    <w:p>
      <w:pPr>
        <w:pStyle w:val="Normal"/>
        <w:ind w:left="51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ов местного самоуправления</w:t>
      </w:r>
    </w:p>
    <w:p>
      <w:pPr>
        <w:pStyle w:val="Normal"/>
        <w:ind w:left="51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рещатовского сельского поселения</w:t>
      </w:r>
    </w:p>
    <w:p>
      <w:pPr>
        <w:pStyle w:val="Normal"/>
        <w:ind w:left="51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лачеевского муниципального район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ей работников, замещающих должности,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 отнесенные к должностям муниципальной служб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рганов местного самоуправления Хрещатовского сельского поселения Калачеевского муниципального района Воронежской области,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размеры должностных окладов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61"/>
        <w:gridCol w:w="19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олжностного оклада, рублей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39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3919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30.11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211"/>
        <w:ind w:left="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Garamond" w:hAnsi="Garamond" w:eastAsia="Garamond" w:cs="Garamond"/>
      <w:i/>
      <w:iCs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800" w:after="0"/>
    </w:pPr>
    <w:rPr>
      <w:rFonts w:ascii="Garamond" w:hAnsi="Garamond" w:eastAsia="Garamond" w:cs="Garamond"/>
      <w:i/>
      <w:iCs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USER</dc:creator>
  <dc:description/>
  <cp:keywords/>
  <dc:language>en-US</dc:language>
  <cp:lastModifiedBy>Admin</cp:lastModifiedBy>
  <cp:lastPrinted>2015-11-27T10:18:00Z</cp:lastPrinted>
  <dcterms:modified xsi:type="dcterms:W3CDTF">2020-12-03T07:23:00Z</dcterms:modified>
  <cp:revision>14</cp:revision>
  <dc:subject/>
  <dc:title>СОВЕТ НАРОДНЫХ ДЕПУТАТОВ</dc:title>
</cp:coreProperties>
</file>