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12___   __45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48"/>
          <w:szCs w:val="48"/>
        </w:rPr>
        <w:t>25.12.2020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eastAsia="Calibri" w:cs="Arial"/>
          <w:bCs/>
          <w:sz w:val="44"/>
          <w:szCs w:val="44"/>
        </w:rPr>
      </w:pPr>
      <w:r>
        <w:rPr>
          <w:rFonts w:eastAsia="Calibri" w:cs="Arial" w:ascii="Arial" w:hAnsi="Arial"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АЯ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ГО СЕЛЬСКОЕ ПОСЕЛ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  <w:t>РЕШЕНИЕ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от 25 декабря 2020 г. </w:t>
      </w:r>
    </w:p>
    <w:p>
      <w:pPr>
        <w:pStyle w:val="Normal"/>
        <w:ind w:firstLine="709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екте бюджета Хрещатовского сельского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поселения на 2021 год и плановый период 2022-2023 год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Обсудив проект бюджета Хрещатовского сельского поселения Калачеевского муниципального района на 2021 год и плановый период 2022-2023 г., и поступившие в ходе обсуждения предложения, участники публичных слушаний,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Одобрить внесенный для обсуждения на публичных слушаниях проект бюджета Хрещатовского сельского поселения Калачеевского муниципального района на 2021 год и плановый период 2022-2023 г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2. Рекомендовать главе Хрещатовского сельского поселения Калачеевского муниципального района внести проект бюджета Хрещатовского сельского поселения Калачеевского муниципального района на 2021 г. и плановый период 2022-2023 г. для рассмотрения в Совет народных депутатов  Хрещатовского сельского поселения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3. Направить данное решение публичных слушаний главе Хрещатовского сельского поселения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4. Поручить ведущему публичных слушаний Шулекину Николаю Ивановичу  подписать данное реше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публиковать (обнародовать) настоящее решение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рабочей групп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проведению публичных слуша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едущий  публичных слушаний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вадцать пятое  декабря две тысячи </w:t>
      </w:r>
      <w:r>
        <w:rPr>
          <w:rFonts w:eastAsia="A" w:cs="Arial" w:ascii="Arial" w:hAnsi="Arial"/>
          <w:b/>
          <w:sz w:val="26"/>
          <w:szCs w:val="26"/>
        </w:rPr>
        <w:t>дв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6"/>
        <w:spacing w:lineRule="auto" w:line="240"/>
        <w:ind w:left="0" w:firstLine="709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Хрещатое, Красная площадь,52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 села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сутствовали члены рабочей группы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ваненко Е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илова Л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ерных Л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21 г. и плановый период 2022-2023 г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Шулекин Николай Иванович 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главный специалист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21 год и плановый период 2022-2023 г. и мне поручено  представить доклад на публичные слушания. В конце года мы разрабатываем бюджет  Хрещатовского  сельского поселения на следующий год  и зачитывает проект бюджета на 2021 год и плановый период 2022-2023 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При разработке  проекта исходим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на очередной финансовый год и плановый период (общий объем доходов, расходов, дефицит или профицит) бюджета на очередной финансовый год и плановый период.; пояснительной записки к проекту бюджета. 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бюджета Хрещатовского  сельского поселения на 2021 год и плановый период 2022-2023 г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 Хрещатовского сельского поселения-  Уважаемые участники публичных слушаний, мы сегодня собрались в  этот зал рассмотреть проект бюджета Хрещатовского сельского поселения  сельского поселения на 2021 год и плановый период 2022-2023 г. Выслушав выступление по теме главного специалиста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бюджет Хрещатовского сельского поселения  сельского поселения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то необходимо для принятия бюджета на 2021 год и плановый период 2022-2023 г. в  соответствии  с действующим законодательством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Одобрить проект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21 год и плановый период 2022-2023 г. с учетом замечаний и предложений высказанных участниками публичных слушаний 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" w:cs="Arial" w:ascii="Arial" w:hAnsi="Arial"/>
          <w:sz w:val="26"/>
          <w:szCs w:val="26"/>
        </w:rPr>
        <w:t>Н.И.Шулекин</w:t>
      </w:r>
    </w:p>
    <w:p>
      <w:pPr>
        <w:pStyle w:val="Normal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   Г.В.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рченко Марина Ивановна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орелова Валентина Ивановна- главный специалист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орелов Владимир Иваанович-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лесникова Валентина Васильевна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упникова Раиса Ивановна-директор МКУ  «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ижкина Наталья Владимировна- учитель  МКОУ Хрещатовской СОШ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броскокина Любовь Федоровна-пенсионер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твинова Ольга Геннадьевна-начальник отделения  связи ОПС с .Хрещатое Калачеевского почтамп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качев Виктор Иванович –глава  ИП КФХ Ткачев В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2</w:t>
      </w:r>
      <w:r>
        <w:rPr>
          <w:rFonts w:cs="Arial" w:ascii="Calibri" w:hAnsi="Calibri"/>
          <w:sz w:val="28"/>
          <w:szCs w:val="28"/>
        </w:rPr>
        <w:t>5</w:t>
      </w:r>
      <w:r>
        <w:rPr>
          <w:rFonts w:cs="Arial"/>
          <w:sz w:val="28"/>
          <w:szCs w:val="28"/>
        </w:rPr>
        <w:t>.12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/>
          <w:sz w:val="28"/>
          <w:szCs w:val="28"/>
        </w:rPr>
        <w:t>Распространяется бесплатно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ascii="Arial" w:hAnsi="Arial" w:cs="Arial"/>
          <w:sz w:val="24"/>
          <w:szCs w:val="26"/>
        </w:rPr>
      </w:pPr>
      <w:r>
        <w:rPr>
          <w:rFonts w:cs="Arial"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20-12-28T07:23:00Z</dcterms:modified>
  <cp:revision>25</cp:revision>
  <dc:subject/>
  <dc:title>(09)    (01)</dc:title>
</cp:coreProperties>
</file>