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</w:t>
      </w:r>
      <w:r>
        <w:rPr>
          <w:rFonts w:cs="Arial" w:ascii="Arial" w:hAnsi="Arial"/>
          <w:b/>
          <w:sz w:val="52"/>
          <w:szCs w:val="52"/>
        </w:rPr>
        <w:t>11     (3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яц)       (номер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ВЕСТНИК</w:t>
      </w:r>
    </w:p>
    <w:p>
      <w:pPr>
        <w:pStyle w:val="Normal"/>
        <w:ind w:left="-540" w:firstLine="709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8"/>
          <w:szCs w:val="48"/>
        </w:rPr>
        <w:t>МУНИЦИПАЛЬНЫХ ПРАВОВЫХ АКТОВ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16.11.2020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редитель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ронежская област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;Times New Roman" w:cs="Arial" w:ascii="Arial" w:hAnsi="Arial"/>
          <w:b/>
          <w:sz w:val="24"/>
        </w:rPr>
        <w:t xml:space="preserve">Хрещатовское </w:t>
      </w:r>
      <w:r>
        <w:rPr>
          <w:rFonts w:cs="Arial" w:ascii="Arial" w:hAnsi="Arial"/>
          <w:b/>
          <w:sz w:val="24"/>
        </w:rPr>
        <w:t>сельское поселение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Калачеевский муниципальный райо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16.11.2020 г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Хрещатое</w:t>
      </w:r>
      <w:r>
        <w:rPr>
          <w:rFonts w:eastAsia="A;Times New Roman"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5064" w:hanging="0"/>
        <w:rPr/>
      </w:pPr>
      <w:r>
        <w:rPr>
          <w:rFonts w:cs="Arial" w:ascii="Arial" w:hAnsi="Arial"/>
          <w:b/>
          <w:bCs/>
          <w:sz w:val="24"/>
        </w:rPr>
        <w:t>О проекте решения Совета народных депутатов Хрещатовского сельского поселения «О внесении изменений и дополнений в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Обсудив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публичных слушаний, Решили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1.Одобрить внесенный для обсуждения на публичных слушаниях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, опубликованный в информационном бюллетене «Вестник»  № 34 от 30.10.2020 г.</w:t>
      </w:r>
    </w:p>
    <w:p>
      <w:pPr>
        <w:pStyle w:val="Normal"/>
        <w:spacing w:lineRule="auto" w:line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2. Рекомендовать главе Хрещатовского сельского поселения Калачеевского муниципального района внести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для рассмотрения в Совет народных депутатов  Хрещатовского сельского поселения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Направить данное решение публичных слушаний главе Хрещатов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4. Поручить ведущему публичных слушаний Черных Лилии Ивановне и секретарю публичных слушаний  Плахутиной Галине Вячеславовне подписать данное решение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5. Опубликовать  настоящее решение  в Вестнике муниципальных правовых актов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дседатель рабочей группы по проведению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убличных слушаний 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ведущий</w:t>
        <w:tab/>
        <w:t xml:space="preserve"> публичных слушаний)                 Л.И.Черных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кретарь                                                                   Г.В.Плахутина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eastAsia="A;Times New Roman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ОКО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я публичных слушаний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ещат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6 ноября  2020 года.                                       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-00 час                                                              с. Хрещато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овали: 15 человек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стка дня: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Об избрании председателя и секретаря публичных слушаний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О проекте решения Совета народных депутатов Хрещатовского сельского поселения Калачеевского муниципального района Воронежской области «О  внесения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повестке дня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«ЗА»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И:  Повестку дня утвердить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По первому вопросу слушали  Регулярную В.И., которая предложила избрать председателем публичных слушаний депутата Совета народных депутатов Хрещатовского сельского поселения Черных Л.И.., секретарем публичных слушаний ведущего специалиста администрации Плахутину Г.В.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 «ЗА»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И: избрать председателем публичных слушаний Черных Л.И., секретарем публичных слушаний Плахутину Г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eastAsia="Calibri" w:cs="Arial"/>
          <w:sz w:val="24"/>
          <w:lang w:eastAsia="ar-SA"/>
        </w:rPr>
      </w:pPr>
      <w:r>
        <w:rPr>
          <w:rFonts w:cs="Arial" w:ascii="Arial" w:hAnsi="Arial"/>
          <w:sz w:val="24"/>
        </w:rPr>
        <w:t xml:space="preserve">2. По второму вопросу слушали главу Хрещатовского сельского поселения Шулекина Николая Ивановича., который высказался о необходимости внесения изменений и дополнений в Устав Хрещатовского сельского поселения .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/>
      </w:pPr>
      <w:r>
        <w:rPr>
          <w:rFonts w:cs="Arial" w:ascii="Arial" w:hAnsi="Arial"/>
          <w:sz w:val="24"/>
        </w:rPr>
        <w:t>ВЫСТУПИЛИ: Плахутина Г.В.., ведущий специалист администрации Хрещатовского сельского поселения, которая предложила Проект внесения изменений и дополнений в Устав Хрещатовского сельского поселения для обсуждения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ЗА»-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ИЛИ: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Одобрить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4"/>
        </w:rPr>
        <w:t>2. Данное решение опубликовать в «</w:t>
      </w:r>
      <w:r>
        <w:rPr>
          <w:rFonts w:cs="Arial" w:ascii="Arial" w:hAnsi="Arial"/>
          <w:bCs/>
          <w:sz w:val="24"/>
        </w:rPr>
        <w:t>Вестнике муниципальных правовых актов Хрещатовского сельского поселения Калачеев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екомендовать Совету народных депутатов Хрещатовского сельского поселения Калачеевского муниципального района Воронежской области принять решение «О внесении изменений и дополнений в 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убличных слушаний                                   Л.И.Черных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ретарь публичных слушаний                                         Г.В.Плахутина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гистрации участников публичных слушаний по тем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</w:rPr>
        <w:t>О проекте решения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Дата публичных слушаний-16 ноября  2020г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Время проведения  -  10-00  часов</w:t>
      </w:r>
    </w:p>
    <w:p>
      <w:pPr>
        <w:pStyle w:val="Normal"/>
        <w:spacing w:lineRule="auto" w:line="240"/>
        <w:ind w:left="4248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Место –  Администрация Хрещатовского   </w:t>
      </w:r>
    </w:p>
    <w:p>
      <w:pPr>
        <w:pStyle w:val="Normal"/>
        <w:spacing w:lineRule="auto" w:line="240"/>
        <w:ind w:left="4248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/п</w:t>
      </w:r>
    </w:p>
    <w:p>
      <w:pPr>
        <w:pStyle w:val="Normal"/>
        <w:jc w:val="left"/>
        <w:rPr/>
      </w:pPr>
      <w:r>
        <w:rPr>
          <w:rFonts w:eastAsia="Arial"/>
        </w:rPr>
        <w:t xml:space="preserve">                                                          </w:t>
      </w:r>
      <w:r>
        <w:rPr/>
        <w:t xml:space="preserve">Красная площадь, 1, с.Хрещатое                   </w:t>
        <w:tab/>
        <w:tab/>
        <w:tab/>
        <w:tab/>
        <w:t xml:space="preserve"> </w:t>
        <w:tab/>
        <w:tab/>
        <w:t xml:space="preserve">     Присутствовало   - 15 человек</w:t>
      </w:r>
    </w:p>
    <w:tbl>
      <w:tblPr>
        <w:tblW w:w="10515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5"/>
        <w:gridCol w:w="1277"/>
        <w:gridCol w:w="453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№№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рожд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Адрес места жительства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  Никола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8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 Садовая ,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урдаков  Александр Алимпие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пер. Тихий, д.9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3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остюченкова  Вера Алексее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Первомайская, д.9/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4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а Галина Вячеслав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 , ул. 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55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а Наталья  Петр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Садовая, 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66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огорелова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Красная площадь, д.49/3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77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Регулярная 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Гагарина, д.38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88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Ткачев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Октябрьская, д.2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99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 Васили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Гагарина, д.3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ерных Лилия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Мельникова, 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Горбов  Юрий  Владиле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Переволочное, ул. Калинина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естеренко Анатолий Валенти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 Лесково, ул.Мельникова,д.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овоковский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Х.Журавлево, ул.Пионерская, д5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   Иван  Стеф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5</w:t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 Александр Иванович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Садовая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jc w:val="left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12" w:leader="none"/>
          <w:tab w:val="left" w:pos="627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  <w:szCs w:val="28"/>
          <w:lang w:eastAsia="en-US"/>
        </w:rPr>
      </w:pPr>
      <w:r>
        <w:rPr>
          <w:rFonts w:cs="Arial" w:ascii="Arial" w:hAnsi="Arial"/>
          <w:b/>
          <w:sz w:val="24"/>
          <w:szCs w:val="28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убличных слушаний                                            Л.И.Черных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jc w:val="left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Секретарь публичных слушаний                                                  Г.В.Плахут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jc w:val="left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рес редакции: 397622 Воронежская область, Калачеевский район, село Хрещатое, Красная площадь, д. 1 тел. (47363) 33 - 3 - 48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издателя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типографии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исано к печати: 16.11.2020 г. 15 час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ираж 15 экз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простран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eastAsia="Calibri" w:cs="Arial"/>
          <w:bCs/>
          <w:sz w:val="24"/>
          <w:lang w:eastAsia="en-US"/>
        </w:rPr>
      </w:pPr>
      <w:r>
        <w:rPr>
          <w:rFonts w:eastAsia="Calibri" w:cs="Arial" w:ascii="Arial" w:hAnsi="Arial"/>
          <w:bCs/>
          <w:sz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8:00Z</dcterms:created>
  <dc:creator>Vostrov_SL</dc:creator>
  <dc:description/>
  <cp:keywords/>
  <dc:language>en-US</dc:language>
  <cp:lastModifiedBy>Admin</cp:lastModifiedBy>
  <cp:lastPrinted>2018-07-30T14:18:00Z</cp:lastPrinted>
  <dcterms:modified xsi:type="dcterms:W3CDTF">2020-11-30T06:01:00Z</dcterms:modified>
  <cp:revision>65</cp:revision>
  <dc:subject/>
  <dc:title>Совет народных депутатов _______________ сельского поселения</dc:title>
</cp:coreProperties>
</file>