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_02___   __8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7.02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27.02.2020 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9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9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9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9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Плахутиной  Галине Вячеславо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вадцать седьмое февраля  две тысячи </w:t>
      </w:r>
      <w:r>
        <w:rPr>
          <w:rFonts w:eastAsia="A" w:cs="Arial" w:ascii="Arial" w:hAnsi="Arial"/>
          <w:b/>
          <w:sz w:val="26"/>
          <w:szCs w:val="26"/>
        </w:rPr>
        <w:t xml:space="preserve"> дв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/>
        <w:ind w:left="0" w:firstLine="709"/>
        <w:jc w:val="both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с.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Горбов Ю. 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Плахутина Г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 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Костюченкова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Литвинова О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отчета об  исполнении 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 за 2019 год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об исполнении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9 год, и мне поручено  представить доклад на публичные слушания. В начале года, следующим за отчетным годом мы отчитываемся за исполнение бюджета  Хрещатовского  сельского поселения за предыдущий год, зачитывает проект исполнения бюджета за 2019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яя бюджет за 2019 год, исходили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за предыдущий финансовый год и плановый период (общий объем доходов, расходов, дефицит или профицит) бюджета за отчетный финансовый год и плановый период.; пояснительной записки  к проекту  бюджета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исполнения бюджета Хрещатовского  сельского поселения за 2019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администрации Хрещатовского сельского поселения-  Уважаемые участники публичных слушаний, мы сегодня собрались в  этот зал рассмотреть проект исполнения бюджета Хрещатовского сельского поселения  сельского поселения за 2019 год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отчет об исполнении бюджета Хрещатовского сельского поселения  сельского поселения, 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Это необходимо для принятия бюджета на 2020 год в  соответствии  с действующим законодательством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добрить проект отчета об исполнении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9 год  с учетом замечаний и предложений высказанных участниками публичных слушаний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" w:cs="Arial" w:ascii="Arial" w:hAnsi="Arial"/>
          <w:sz w:val="26"/>
          <w:szCs w:val="26"/>
        </w:rPr>
        <w:t>Горбов Ю. В.</w:t>
      </w:r>
    </w:p>
    <w:p>
      <w:pPr>
        <w:pStyle w:val="Normal"/>
        <w:jc w:val="center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Г.В.Плахут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   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Малеваный Иван Иванович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Александр Алимпие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горелова Валентина Ивановна -зам.главы администрации Хрещатовского с.п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лахутина Г.В. ведущий специалист 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качев Виктор Иванович –глава  ИП КФХ Ткачев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Литвинова Ольга Геннадьевна – зав. Отделением связи с.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 – директор МКУ « 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улярная В.В.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27.02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8-04-09T10:22:00Z</cp:lastPrinted>
  <dcterms:modified xsi:type="dcterms:W3CDTF">2020-05-26T06:50:00Z</dcterms:modified>
  <cp:revision>42</cp:revision>
  <dc:subject/>
  <dc:title>Воронежская область</dc:title>
</cp:coreProperties>
</file>