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rFonts w:eastAsia="Arial" w:cs="Arial" w:ascii="Arial" w:hAnsi="Arial"/>
          <w:b/>
          <w:sz w:val="52"/>
          <w:szCs w:val="52"/>
        </w:rPr>
        <w:t xml:space="preserve">                      </w:t>
      </w:r>
      <w:r>
        <w:rPr>
          <w:rFonts w:cs="Arial" w:ascii="Arial" w:hAnsi="Arial"/>
          <w:b/>
          <w:sz w:val="52"/>
          <w:szCs w:val="52"/>
        </w:rPr>
        <w:t>01     (01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(месяц)       (номер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ВЕСТНИК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8"/>
          <w:szCs w:val="48"/>
        </w:rPr>
        <w:t>МУНИЦИПАЛЬНЫХ ПРАВОВЫХ АКТОВ</w:t>
      </w:r>
      <w:r>
        <w:rPr>
          <w:rFonts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28.01.2020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Учредитель: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Хрещатовского сельского поселения перед населением и депутатами о проделанной работе в 2019 году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жители сел Хрещатовского сельского поселения, депутаты Совета народных депутатов и приглашённые! 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состоится расширенная сессия Совета народных депутатов Хрещатовского сельского поселения по вопросу отчета главы Хрещатовского сельского поселения по итогам работы за 2019 год.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обрались с вами для того, чтобы подвести итоги и дать оценку работе за 2019 год, возложенной на администрацию сельского поселения и лично на меня Уставом Хрещатовского сельского поселения, и хотелось, чтобы наш диалог был полезен каждому из нас, а сегодняшняя встреча носила конструктивный характер.</w:t>
      </w:r>
    </w:p>
    <w:p>
      <w:pPr>
        <w:pStyle w:val="Normal"/>
        <w:ind w:left="142" w:firstLine="708"/>
        <w:jc w:val="both"/>
        <w:rPr/>
      </w:pPr>
      <w:r>
        <w:rPr>
          <w:sz w:val="28"/>
          <w:szCs w:val="28"/>
        </w:rPr>
        <w:t>2020 год, год 75-летия победы Советского народа над захватчиками. Не важно сколько лет Победе -75 или 78.</w:t>
      </w:r>
      <w:r>
        <w:rPr/>
        <w:t xml:space="preserve"> </w:t>
      </w:r>
      <w:r>
        <w:rPr>
          <w:sz w:val="28"/>
          <w:szCs w:val="28"/>
        </w:rPr>
        <w:t>Трагедия навсегда останется трагедией, в любое время. У памяти нет срока давности.</w:t>
      </w:r>
    </w:p>
    <w:p>
      <w:pPr>
        <w:pStyle w:val="Normal"/>
        <w:ind w:left="142" w:firstLine="708"/>
        <w:jc w:val="both"/>
        <w:rPr/>
      </w:pPr>
      <w:r>
        <w:rPr>
          <w:sz w:val="28"/>
          <w:szCs w:val="28"/>
        </w:rPr>
        <w:t xml:space="preserve">Долгих 4 года шла борьба за свободу и будущие нашей страны. За долгие четыре года погибло на полях сражения 890 жителей сел и хуторов нашего поселения из более чем 1,5 тыс. чел. В тылу остались старики и дети, на плечи которых лег груз ответственности и за себя, и за близких, и за тех, кто на фронте. Из живых в настоящее время у нас остался только лишь один участник войны </w:t>
      </w:r>
      <w:r>
        <w:rPr>
          <w:b/>
          <w:sz w:val="28"/>
          <w:szCs w:val="28"/>
        </w:rPr>
        <w:t>Задорожный Илья Дмитриевич</w:t>
      </w:r>
      <w:r>
        <w:rPr>
          <w:sz w:val="28"/>
          <w:szCs w:val="28"/>
        </w:rPr>
        <w:t>. После 9 мая 1945 года война не для всех закончилась, ещё в 1951 году, Радько Николай Сергеевич из села Переволочное, воевал с лесными братьями в Прибалтике. Проходит время, и мы узнаём о наших земляках-героях. Уроженец села Четвериково, Четвериков Михаил Ильич, в 1942 году уже командир партизанского отряда «Боевой», командир разведки бригады «За Родину», Командир партизанского отряда им. Валькова. Награждён орденом «Красное знамя», двумя орденами «Красной звезды» и медалями.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гордимся нашим земляком героем Советского Союза Мельниковым Фёдором Марковичем.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 2019 года союз десантников России открыл мемориальную доску ветерану десантнику Шулекину Ивану Тимофеевичу.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КДЦ организовывали конкурсы чтецов «Солдатам, я слагаю оду», музыкальный конкурс «Песни, с которыми мы победили». Ежегодно 9 мая в каждом селе проходят участники акции Бессмертного полка и возлагают цветы и венки к памятникам погибшим односельчан и воинским захоронений.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ми КДЦ совместно со школами, проводят патриотические мероприятия, в том числе и встречи с воинами афганцами. 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день села Хрещатое будет посвящен 75-летию Победы и 90-летию образования колхоза. В течении года в рамках празднования 75 летия Победы будут проведены концерты, встречи с участников войны и вдовами, пройдёт вахта памяти, конкурсы чтецов и музыкальные конкурсы</w:t>
      </w:r>
    </w:p>
    <w:p>
      <w:pPr>
        <w:pStyle w:val="Normal"/>
        <w:ind w:left="142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19 году ТОС Лесково принимал участие в конкурсе и его не выиграл конкурс по реализации проекта уличное освещение улицы Степная с. Лесково, деньги, собранные под данный проект по решению жителей села были направлены на замену окон в Фапе, из 47 тыс. руб. 15 тыс. выделил сбербанк России, 13,5 тыс. руб. выделила ИП Шулекина И.Н. остальное средства жителей села Лесково.</w:t>
      </w:r>
    </w:p>
    <w:p>
      <w:pPr>
        <w:pStyle w:val="Western"/>
        <w:spacing w:before="28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ажаемые присутствующие, в начале своего доклада озвучу статистические данные, за 2019 г.</w:t>
      </w:r>
    </w:p>
    <w:p>
      <w:pPr>
        <w:pStyle w:val="Western"/>
        <w:spacing w:before="280" w:after="0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Хрещатовского сельского поселения – это 7 населённых пунктов, сёла Хрещатое, Лесково, Переволочное, Четвериково, хутора Журавлёво, Грушовое и Яроватое. На территории поселения находится, 908 домовладения, с населением по состоянию на 01 января 2019 г. составляет 1743 человек. </w:t>
      </w:r>
    </w:p>
    <w:p>
      <w:pPr>
        <w:pStyle w:val="Style19"/>
        <w:numPr>
          <w:ilvl w:val="0"/>
          <w:numId w:val="1"/>
        </w:numPr>
        <w:ind w:left="142" w:hanging="360"/>
        <w:rPr>
          <w:color w:val="00C6BB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з них мужчин:</w:t>
      </w:r>
    </w:p>
    <w:p>
      <w:pPr>
        <w:pStyle w:val="Style18"/>
        <w:spacing w:before="86" w:after="120"/>
        <w:ind w:left="142" w:hanging="547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b/>
          <w:bCs/>
          <w:color w:val="000000"/>
          <w:kern w:val="2"/>
          <w:sz w:val="28"/>
          <w:szCs w:val="28"/>
        </w:rPr>
        <w:t>831</w:t>
      </w:r>
      <w:r>
        <w:rPr>
          <w:color w:val="000000"/>
          <w:kern w:val="2"/>
          <w:sz w:val="28"/>
          <w:szCs w:val="28"/>
        </w:rPr>
        <w:t xml:space="preserve"> человек, трудоспособных </w:t>
      </w:r>
      <w:r>
        <w:rPr>
          <w:b/>
          <w:bCs/>
          <w:color w:val="000000"/>
          <w:kern w:val="2"/>
          <w:sz w:val="28"/>
          <w:szCs w:val="28"/>
        </w:rPr>
        <w:t>314</w:t>
      </w:r>
      <w:r>
        <w:rPr>
          <w:color w:val="000000"/>
          <w:kern w:val="2"/>
          <w:sz w:val="28"/>
          <w:szCs w:val="28"/>
        </w:rPr>
        <w:t xml:space="preserve"> чел. </w:t>
      </w:r>
    </w:p>
    <w:p>
      <w:pPr>
        <w:pStyle w:val="Style19"/>
        <w:numPr>
          <w:ilvl w:val="0"/>
          <w:numId w:val="4"/>
        </w:numPr>
        <w:ind w:left="142" w:hanging="360"/>
        <w:rPr>
          <w:color w:val="00C6BB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женщин </w:t>
      </w:r>
      <w:r>
        <w:rPr>
          <w:b/>
          <w:bCs/>
          <w:color w:val="000000"/>
          <w:kern w:val="2"/>
          <w:sz w:val="28"/>
          <w:szCs w:val="28"/>
        </w:rPr>
        <w:t>952</w:t>
      </w:r>
      <w:r>
        <w:rPr>
          <w:color w:val="000000"/>
          <w:kern w:val="2"/>
          <w:sz w:val="28"/>
          <w:szCs w:val="28"/>
        </w:rPr>
        <w:t xml:space="preserve"> человека из них трудоспособных </w:t>
      </w:r>
      <w:r>
        <w:rPr>
          <w:b/>
          <w:bCs/>
          <w:color w:val="000000"/>
          <w:kern w:val="2"/>
          <w:sz w:val="28"/>
          <w:szCs w:val="28"/>
        </w:rPr>
        <w:t>507</w:t>
      </w:r>
      <w:r>
        <w:rPr>
          <w:color w:val="000000"/>
          <w:kern w:val="2"/>
          <w:sz w:val="28"/>
          <w:szCs w:val="28"/>
        </w:rPr>
        <w:t xml:space="preserve"> человек. </w:t>
      </w:r>
    </w:p>
    <w:p>
      <w:pPr>
        <w:pStyle w:val="Style19"/>
        <w:numPr>
          <w:ilvl w:val="0"/>
          <w:numId w:val="4"/>
        </w:numPr>
        <w:ind w:left="142" w:hanging="360"/>
        <w:rPr>
          <w:color w:val="00C6BB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о 18 лет, в том числе учащихся 158 человек.</w:t>
      </w:r>
    </w:p>
    <w:p>
      <w:pPr>
        <w:pStyle w:val="Normal"/>
        <w:ind w:left="142" w:hanging="0"/>
        <w:jc w:val="both"/>
        <w:rPr>
          <w:color w:val="00C6BB"/>
          <w:sz w:val="28"/>
          <w:szCs w:val="28"/>
        </w:rPr>
      </w:pPr>
      <w:r>
        <w:rPr>
          <w:color w:val="00C6BB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ось – 7 чел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рло – 34 чел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льзовании граждан находится 909 га земли. В личных подсобных хозяйствах граждан находятся:</w:t>
      </w:r>
    </w:p>
    <w:p>
      <w:pPr>
        <w:pStyle w:val="TextBody"/>
        <w:ind w:left="142" w:hanging="0"/>
        <w:jc w:val="both"/>
        <w:rPr/>
      </w:pPr>
      <w:r>
        <w:rPr/>
        <w:t xml:space="preserve">     </w:t>
      </w:r>
    </w:p>
    <w:tbl>
      <w:tblPr>
        <w:tblW w:w="755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052"/>
        <w:gridCol w:w="4500"/>
      </w:tblGrid>
      <w:tr>
        <w:trPr>
          <w:trHeight w:val="2901" w:hRule="atLeast"/>
        </w:trPr>
        <w:tc>
          <w:tcPr>
            <w:tcW w:w="305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ind w:left="142" w:hanging="0"/>
              <w:rPr>
                <w:color w:val="000000"/>
                <w:sz w:val="36"/>
                <w:szCs w:val="36"/>
                <w:lang w:eastAsia="ar-SA"/>
              </w:rPr>
            </w:pP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 xml:space="preserve">     </w:t>
            </w: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 xml:space="preserve">коров      </w:t>
            </w:r>
          </w:p>
          <w:p>
            <w:pPr>
              <w:pStyle w:val="Normal"/>
              <w:ind w:left="142" w:hanging="0"/>
              <w:rPr>
                <w:color w:val="000000"/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 xml:space="preserve">     </w:t>
            </w: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 xml:space="preserve">телят                </w:t>
            </w:r>
          </w:p>
          <w:p>
            <w:pPr>
              <w:pStyle w:val="Normal"/>
              <w:ind w:left="142" w:hanging="0"/>
              <w:rPr>
                <w:color w:val="000000"/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 xml:space="preserve">     </w:t>
            </w: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 xml:space="preserve">свиней    </w:t>
            </w:r>
          </w:p>
          <w:p>
            <w:pPr>
              <w:pStyle w:val="Normal"/>
              <w:ind w:left="142" w:hanging="0"/>
              <w:rPr>
                <w:color w:val="000000"/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 xml:space="preserve">     </w:t>
            </w: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 xml:space="preserve">овец, коз                                      </w:t>
            </w:r>
          </w:p>
          <w:p>
            <w:pPr>
              <w:pStyle w:val="Normal"/>
              <w:ind w:left="142" w:hanging="0"/>
              <w:rPr>
                <w:color w:val="000000"/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 xml:space="preserve">     </w:t>
            </w: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 xml:space="preserve">птица                         </w:t>
            </w:r>
          </w:p>
          <w:p>
            <w:pPr>
              <w:pStyle w:val="Normal"/>
              <w:suppressAutoHyphens w:val="true"/>
              <w:ind w:left="142" w:hanging="0"/>
              <w:rPr>
                <w:color w:val="000000"/>
                <w:sz w:val="36"/>
                <w:szCs w:val="36"/>
                <w:lang w:eastAsia="ar-SA"/>
              </w:rPr>
            </w:pP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 xml:space="preserve">пчелосемьи </w:t>
            </w:r>
          </w:p>
        </w:tc>
        <w:tc>
          <w:tcPr>
            <w:tcW w:w="45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36"/>
                <w:szCs w:val="36"/>
                <w:lang w:eastAsia="ar-SA"/>
              </w:rPr>
            </w:pP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>41</w:t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>213</w:t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>168</w:t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>267</w:t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>9430</w:t>
            </w:r>
          </w:p>
          <w:p>
            <w:pPr>
              <w:pStyle w:val="Normal"/>
              <w:suppressAutoHyphens w:val="true"/>
              <w:ind w:left="142" w:hanging="0"/>
              <w:jc w:val="center"/>
              <w:rPr>
                <w:color w:val="000000"/>
                <w:sz w:val="36"/>
                <w:szCs w:val="36"/>
                <w:lang w:eastAsia="ar-SA"/>
              </w:rPr>
            </w:pPr>
            <w:r>
              <w:rPr>
                <w:bCs/>
                <w:iCs/>
                <w:color w:val="000000"/>
                <w:kern w:val="2"/>
                <w:sz w:val="36"/>
                <w:szCs w:val="36"/>
              </w:rPr>
              <w:t>240</w:t>
            </w:r>
          </w:p>
        </w:tc>
      </w:tr>
    </w:tbl>
    <w:p>
      <w:pPr>
        <w:pStyle w:val="TextBody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оселения занимает площадь 17025 га. Расстояние до районного центра составляет 32 км.  На землях поселения ведут производственную деятельность ООО «Калач-АГРО-Сервис», ООО «Четвериковское», Индивидуальные предприниматели, ИП «Шулекина И.Н.»  ИП «Вербицкий А. Н., ИП «Радько И.С», ИП «Кулишенко А.А», ИП «Ткачёв В.И.» в с. Лесково работает «Обнинский центр модульных конструкций». На территории поселения находится 2 школы среднего (полного) общего образования с.Хрещатое   и с.Лесково, школа основного общего образования с.Четвериково, 1 детских сада в с. Лесково. Хрещатовская врачебная амбулатория, 3 фельдшерско– акушерских пункта, ветеринарный участок, 4 сельских дома культуры, 6 торгующих точек продовольственными товарами, функционируют 3 мини-рынка, для расширения кругозора жителей работает 2 библиотеки. </w:t>
      </w:r>
    </w:p>
    <w:p>
      <w:pPr>
        <w:pStyle w:val="TextBody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ей поселения в течении года было принято нормативно правовых актов: решений совета народных депутатов – 23, постановлений – 83, проведена антикоррупционная экспертиза проектов решений совета народных депутатов – 23, и постановлений – 83, выдано справок 307 шт., совершенно нотариальных действий 71, получено госпошлины 11 640.</w:t>
      </w:r>
    </w:p>
    <w:p>
      <w:pPr>
        <w:pStyle w:val="TextBody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Хрещатовского сельского поселения за 2019 год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Администрации в 2019 году строились в соответствии с Уставом поселения, программой социально-экономического развития Хрещатовского сельского поселения. Эти базовые документы определяли, и будут определять в дальнейшем совместную программу действий Администрации и Совета народных депутатов Хрещатовского сельского поселения в ближайшие годы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м и основополагающим вопросом местного значения является формирование, утверждение бюджета поселения и контроль, за его исполнением, который осуществляется администрацией поселения с соблюдением требований, установленных Бюджетным Кодексом Российской Федерации.</w:t>
      </w:r>
    </w:p>
    <w:p>
      <w:pPr>
        <w:pStyle w:val="Normal"/>
        <w:shd w:fill="ECECEC" w:val="clear"/>
        <w:spacing w:before="280" w:after="280"/>
        <w:ind w:left="142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лномочий органов местного самоуправления в полной мере зависит от обеспеченности финансами.   Основная задача в области экономики и финансов - это формирование бюджет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Законодательство не нарушалось.</w:t>
      </w:r>
    </w:p>
    <w:p>
      <w:pPr>
        <w:pStyle w:val="Normal"/>
        <w:ind w:left="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Доходная часть бюджета администрации Хрещатовского сельского поселения в 2019 году фактически составила   </w:t>
      </w:r>
      <w:r>
        <w:rPr>
          <w:b/>
          <w:sz w:val="28"/>
          <w:szCs w:val="28"/>
        </w:rPr>
        <w:t xml:space="preserve">58 894 09 </w:t>
      </w:r>
      <w:r>
        <w:rPr>
          <w:sz w:val="28"/>
          <w:szCs w:val="28"/>
        </w:rPr>
        <w:t>тысяч рублей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916"/>
        <w:gridCol w:w="1701"/>
        <w:gridCol w:w="1847"/>
      </w:tblGrid>
      <w:tr>
        <w:trPr/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, руб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ница, руб</w:t>
            </w:r>
          </w:p>
        </w:tc>
      </w:tr>
      <w:tr>
        <w:trPr>
          <w:trHeight w:val="493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Факт  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лан 2020 год</w:t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33,2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4,6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9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44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11,7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Итого собственных доход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3 9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4354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443,0</w:t>
            </w:r>
          </w:p>
        </w:tc>
      </w:tr>
      <w:tr>
        <w:trPr>
          <w:trHeight w:val="701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Безвозмездные поступления всего  в том числе 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4983,9</w:t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989,2</w:t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48994,7</w:t>
            </w:r>
          </w:p>
        </w:tc>
      </w:tr>
      <w:tr>
        <w:trPr>
          <w:trHeight w:val="50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Дорожный фонд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3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193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23,9</w:t>
            </w:r>
          </w:p>
        </w:tc>
      </w:tr>
      <w:tr>
        <w:trPr>
          <w:trHeight w:val="701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- На военно-учетного работник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78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26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троительство водопровод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87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48757,8</w:t>
            </w:r>
          </w:p>
        </w:tc>
      </w:tr>
      <w:tr>
        <w:trPr>
          <w:trHeight w:val="350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Уличное освеще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58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10343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-48551,7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рвоначальном плане доходов было запланировано 2795,0 тыс. руб. земельного налога, В бюджет на 01.01.2020 года земельный налог поступил в размере 2933,3 тыс. руб., связанно это с тем, что работники администрации активно работают с недобросовестными налогоплательщиками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нашего бюджета, составила 58279,5 тысяч рублей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981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ходы, руб.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Факт   2019 год</w:t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лан 2020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Расходы всего</w:t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58279,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34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 xml:space="preserve">Аппарат, всего </w:t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3178,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314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рплата с начис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83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98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вязь и интер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логи (земельный. имущественн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30,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9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С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58,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Расходы по ВУР всего</w:t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78,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80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рплата с начис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Хозрасход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Расходы по ГОЧС всего</w:t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5,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Расходы по ЖКХ всего</w:t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53541,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5297,2</w:t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Софинансирование строительства водопроводовс. Лесково</w:t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С. Переволоч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38,5</w:t>
            </w:r>
          </w:p>
          <w:p>
            <w:pPr>
              <w:pStyle w:val="Normal"/>
              <w:spacing w:before="280" w:after="28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98,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Приобретение гидра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13,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405,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19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роительство водопро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8894,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43,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39,3</w:t>
            </w:r>
          </w:p>
        </w:tc>
      </w:tr>
      <w:tr>
        <w:trPr/>
        <w:tc>
          <w:tcPr>
            <w:tcW w:w="3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ластные средства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3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сос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монт водопро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рплата по благоустройству, с начис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38,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8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Расходы КДЦ всего</w:t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1461,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15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рплата с начис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15,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держание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53,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60,8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142" w:hanging="1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еспечении доступа к информации о деятельности государственных органов и органов местного самоуправления» для информирования населения о деятельности администрации используется официальный сайт администрации Хрещатовского сельского поселения, где размещаются график приема сотрудниками администрации, нормативные документы и многое другое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Сайта явилась необходимость обеспечения гласности и доступности информации о деятельности органов местного самоуправления и принимаемых ими решений, что является необходимым условием и залогом успешного социально-экономического развития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произошли большие изменения в области информационных технологий, что очень удобно для населения и работников администрации, через интернет мы обмениваемся информацией со структурными подразделениями района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инский учет в администрации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ещатовского сельского поселения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Ведется исполнение отдельных государственных полномочий в части ведения воинского учета. На воинском учете состоит 370 человека, в том числе   офицеров -  5 человек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дат, сержантов – 327 человек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ывников – 38 человек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воинского учета является обеспечение полноценным и качественным укомплектованием призывными ресурсами вооруженных сил Российской Федерации. Так в 2019 году прошли мед. комиссию 6 человек, из них было призвано в Российскую армию 3 человек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мероприятия по осуществлению набора граждан на военную службу по контракту. В настоящее время по контракту служат 3 человек. Размещена на информационных щитах агитационная информация, имеются брошюры о правилах приема желающих поступить в военные учебные завед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базе нашей администрации состоялись учения для работников военно-учетных столов администраций Калачеевского и Петропавловского районов, Развёртывание штаба оповещения и пункта сбора в военное время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 ЧС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данной статьи расходов это ГСМ для патрулирования территории поселения и тушении пожаров, сумма в текущем году составляет 5,0 тыс.руб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 совместно с ВДПО было установлено 6 сигнализаторов- оповещателей задымления с семьях социального риска, в которых проживают дети, </w:t>
      </w:r>
    </w:p>
    <w:p>
      <w:pPr>
        <w:pStyle w:val="Style18"/>
        <w:spacing w:before="0" w:after="0"/>
        <w:ind w:left="142" w:firstLine="56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мы знаем, что огонь - страшная сила. Чтобы победить её, нужно иметь определенные знания и навыки. Но не пытайся справиться с пожаром в одиночку. Если вы почувствовали запах дыма или увидели огонь, сразу позвоните «01» или 112. И начинайте бороться с пожаром в самом его начале, пытаясь потушить не огонь, а то, что горит, используя подручные средства, и</w:t>
      </w:r>
      <w:r>
        <w:rPr>
          <w:rStyle w:val="StrongEmphasis"/>
          <w:b w:val="false"/>
          <w:sz w:val="28"/>
          <w:szCs w:val="28"/>
        </w:rPr>
        <w:t xml:space="preserve"> помните!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блюдение мер пожарной безопасности –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то залог вашего благополучия,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сохранности вашей жизни и жизни ваших близких! </w:t>
      </w:r>
    </w:p>
    <w:p>
      <w:pPr>
        <w:pStyle w:val="Style18"/>
        <w:spacing w:before="0" w:after="0"/>
        <w:ind w:left="142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И ещё вопрос немаловажный, мы живём в сложное время, очень много развелось мошенников, которые пользуясь вашей доверчивостью, представляясь работниками социальных служб, пытаются выманить у Вас денежные и другие ценности, будьте бдительны при появлении посторонних и подозрительных лиц сообщайте в органы внутренних дел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КХ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Дороги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был отремонтирован асфальт в с. Хрещатое, ул. Полевая, на участке маршрута школьного маршрута протяженностью 550 метров. За состоянием школьного маршрута пристально наблюдают органы прокуратуры и ГИБДД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. Четвериковое была отсыпана и отгредированна улица Пушкина, протяжённость отсыпанного участка составила около одного километра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. Переволочное произведён ямочный ремонт на улице Ленина и Калинин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ах на 2020 год если ГИБДД согласует школьный маршрут в с. Хрещатое по улицам Полевая и пер. Тихий, то в с. Лесково на улице Первомайская будет положено новое асфальтное покрытие около 500 метров. В настоящее время разрабатывается смет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Водоснабжение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Лесково водопровод готов и действует, но исполнительная документация ещё не готова. Водопровод с. Переволочное контракт закончился 20 декабря 2019 года, но в настоящее время ведутся строительные работы, по предварительным оценкам работы будут закончены к середине февраля,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Уличное освещение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стоящее время в поселении имеется 270 светильников уличного освещения при норме 470 шт. За 2019 год. Было установлены всего 30 шт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осуга и библиотечного обслуживания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досуга населения и приобщения жителей села к творчеству, культурному развитию направлена работа МКУ «Хрещатовского КДЦ».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ения совместно с домами культуры и школами были проведены встречи, вечера, чествования ветеранов войны, пожилых людей, спортивные мероприятия: празднования дней сёл, проводились детские утренники, проводились мероприятия по антиалкогольной и антинаркотической направленности, при домах культуры работают кружки и клубы по интересам в том числе: танцевальные, прикладного искусства, дизайн из природных материалов, клуб молодой семьи, клуб ветеран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 2019 год проведено и принято участие более 100 культурно-массовых мероприятиях, которые посвящены различным знаменательным датам, спонсорскую помощь на поощрительные призы оказывали все индивидуальные предприниматели нашего села. Наши творческие коллективы это: Вокальный ансамбль «Русские напевы» состоит из учителей Лесковской школы, Детские танцевальные коллективы «Калинка» 6 человек, «Радуга» 8 человек, «Капельки» 10 человек и «Авангард» 16 человек. Кружки детского прикладного творчества, бисероплетение, тестопластика, квилинг, выжигание по дереву. Положительным в работе ДК за 2019 год является качественное проведение запланированных мероприятий, на которых население отдыхает и получает заряд положительных эмоций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Хочется искренне поблагодарить участников художественной самодеятельности за их огромный вклад в развитие культуры сел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жный фонд библиотек составляет 18208 экземпляров, читателей 315 человек, за год посещений библиотеки 7886, выдача книг 1143 экземпляров, из них периодические издания 253 экземпляров, подписных изданий – 98 экземпляров. В библиотеке проводятся тематические викторины, огоньки, читательские конференции, вечера, посвященные юбилейным датам известных поэтов и писателей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Наиболее кропотливой являлась и является на сегодня работа по наведению порядка на территории поселения. Неоднократно проводились субботники. Хотелось бы обратиться ко всем жителям поселения с просьбой принимать более активное участие при проведении объявленных субботников, так как наведение и поддержание порядка на территории села на кладбищах поселения, зависит от каждого жителя, ведь благоустройство – это улучшение жизни населения, создание наиболее благоприятных и комфортных условий для проживания и здоровья человека. Благоустройство территории – это системный процесс, огромный перечень работ, в целом, определяющий качество жизни людей и культуру обустройства места жительства. Поэтому, кто работает, принимает активное участие, тот должен быть замечен и отмечен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ой и осенью этого года жители села и организации всех форм собственности принимали активное участие в субботниках по санитарной очистке села, наведению порядка, здесь необходимо отметить слаженную работу работников Бюджетной сферы: администрации поселения, дома культуры, почты, школы, детского сад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Хотелось выразить слова благодарности Шапошникову Василию Петровичу, за тот труд и душу, которую он вкладывает в содержание воинского захоронения в с. Лесково. он насадил цветов, которые зацветут к 9 мая и будут цвести и радовать своей красотой целое лето и осень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роги поселения в зимний период систематически очищает от снега техника ООО «Четвериковское» и КФХ «Радько И.С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Но вместе с тем задач на этот год становится не меньше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и ликвидация задолженности по налогам: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Задолженность по земельному налогу составляет 274  (</w:t>
      </w:r>
      <w:r>
        <w:rPr>
          <w:b/>
          <w:sz w:val="28"/>
          <w:szCs w:val="28"/>
          <w:u w:val="single"/>
        </w:rPr>
        <w:t>380)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имущественному налогу составляет 63 (70) тыс. руб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задолженность составляет 337  (450) тыс. руб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 это и дополнительное уличное освещение, ремонт дорог и прочие необходимые расходы для жителей поселения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оводить дальнейший ремонт и отсыпку дорог в населённых пункт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расширению сетей уличного осв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боту по наведению порядка в населённых пунктах поселения и ещё многое другое.</w:t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естной власти – это сотрудничество с людьми и решение многих вопросов, порой выходящих за рамки возложенных на нас полномочий, совместно с руководителями районных структур, но есть проблемы, которые нельзя решить сиюминутно. И пусть каждый из нас сделает немного хорошего, внесет свой посильный вклад в развитие нашего сел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хочу поблагодарить руководителей структурных подразделений района и лично Главу администрации Калачеевского муниципального района Николая Тимофеевича Котолевского за понимание и поддержку в решении вопросов местного значения, депутатов Совета народных депутатов Хрещатовского сельского поселения, руководителей структурных подразделений всех форм собственности, учреждений и организаций, находящихся на территории нашего села, за активную работу и тесное сотрудничество и вообще хочу сказать, все что сделано и делается на территории поселения - это результат совместной работы с Вами! </w:t>
      </w:r>
      <w:r>
        <w:rPr>
          <w:color w:val="000000"/>
          <w:sz w:val="28"/>
          <w:szCs w:val="28"/>
        </w:rPr>
        <w:t xml:space="preserve">Желаю всем дальнейшей совместной плодотворной работы и достижения успехов в нашем общем деле на благо жителей сел Хрещатовского сельского поселения, здоровья и мирного неба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8 января  2020 года  №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главы администрации  Хрещатовского</w:t>
      </w:r>
    </w:p>
    <w:p>
      <w:pPr>
        <w:pStyle w:val="Normal"/>
        <w:rPr/>
      </w:pPr>
      <w:r>
        <w:rPr/>
        <w:t>сельского поселения перед населением</w:t>
      </w:r>
    </w:p>
    <w:p>
      <w:pPr>
        <w:pStyle w:val="Normal"/>
        <w:rPr/>
      </w:pPr>
      <w:r>
        <w:rPr/>
        <w:t>и депутатами о проделанной  работе  в 2019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слушав отчет главы администрации  Хрещатовского сельского поселения Калачеевского муниципального района Воронежской области о работе проделанной в 2019 году, Совет народных депутатов   Хрещатовского сельского поселения отмечает, что благодаря работе администрации   Хрещатовского сельского поселения  ужесточению бюджетной  дисциплины поступления финансовых средств в бюджет   Хрещатовского сельского поселения составил более чем  в 4 раза к уровню 2019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сельскохозяйственной валовой продукции к уровню 2018 года возрос на 5,3  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редняя заработная плата   в организациях  и хозяйствующем субъекте </w:t>
      </w:r>
    </w:p>
    <w:p>
      <w:pPr>
        <w:pStyle w:val="Normal"/>
        <w:jc w:val="both"/>
        <w:rPr/>
      </w:pPr>
      <w:r>
        <w:rPr/>
        <w:t>ООО Четвериковское» расположенных на территории   Хрещатовского сельского поселения в 2019 году увеличилась в среднем  на 7 % процентов по сравнению с 2018 год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месте с тем, Совет народных депутатов считает, что накопившийся опыт за последние годы груз проблем в период финансового кризиса, в социальной сфере требует от администрации   Хрещатовского сельского поселения принятия эффективных дополнительных мер по развитию : агропромышленного комплекса, малого и среднего бизне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атериально-техническая база  МКОУ  Хрещатовской СОШ, МКОУ Лесковской  ООШ,    Хрещатовской амбулатории, Лесковскому  ФАП, Переволочанскому ФАП, Четвериковскому ФАП  и  МКУ   Хрещатовский  КДЦ требует дальнейшего развития.</w:t>
      </w:r>
    </w:p>
    <w:p>
      <w:pPr>
        <w:pStyle w:val="Normal"/>
        <w:jc w:val="both"/>
        <w:rPr/>
      </w:pPr>
      <w:r>
        <w:rPr/>
        <w:tab/>
        <w:t>На основании выше изложенног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вет народных депутатов   Хрещатовского сельского поселения Калаче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к сведению отчет главы администрации   Хрещатовского сельского поселения Калачеевского муниципального района о проделанной работе в 2019 год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работу  администрации Хрещатовского сельского поселения за 2019 года удовлетворительн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ь для администрации   Хрещатовского сельского поселения  в качестве приоритетных следующие задачи:</w:t>
      </w:r>
    </w:p>
    <w:p>
      <w:pPr>
        <w:pStyle w:val="Normal"/>
        <w:ind w:left="720" w:hanging="0"/>
        <w:jc w:val="both"/>
        <w:rPr/>
      </w:pPr>
      <w:r>
        <w:rPr/>
        <w:t>-  способствовать устойчивому функционированию учреждений здравоохранения, образования, культуры, социальной сферы, укреплению их материально-технической базы;</w:t>
      </w:r>
    </w:p>
    <w:p>
      <w:pPr>
        <w:pStyle w:val="Normal"/>
        <w:ind w:left="720" w:hanging="0"/>
        <w:jc w:val="both"/>
        <w:rPr/>
      </w:pPr>
      <w:r>
        <w:rPr/>
        <w:t>- социальная защищенность граждан на основе реализации принципов тесной помощи наиболее слабо защищенным слоям населения, особенно ветеранов;</w:t>
      </w:r>
    </w:p>
    <w:p>
      <w:pPr>
        <w:pStyle w:val="Normal"/>
        <w:ind w:left="720" w:hanging="0"/>
        <w:jc w:val="both"/>
        <w:rPr/>
      </w:pPr>
      <w:r>
        <w:rPr/>
        <w:t>- повышение благоустройства  территории   Хрещатовского сельского поселения, охрана окружающей среды;</w:t>
      </w:r>
    </w:p>
    <w:p>
      <w:pPr>
        <w:pStyle w:val="Normal"/>
        <w:ind w:left="720" w:hanging="0"/>
        <w:jc w:val="both"/>
        <w:rPr/>
      </w:pPr>
      <w:r>
        <w:rPr/>
        <w:t>- профилактика правонарушениями и улучшение правопорядка;</w:t>
      </w:r>
    </w:p>
    <w:p>
      <w:pPr>
        <w:pStyle w:val="Normal"/>
        <w:ind w:left="720" w:hanging="0"/>
        <w:jc w:val="both"/>
        <w:rPr/>
      </w:pPr>
      <w:r>
        <w:rPr/>
        <w:t xml:space="preserve">-оказать содействие населению по вопросам  водоснабжения села 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Переволочное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расширить сеть уличного освещения по населенным пунктам поселения.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>4.Главе администрации  Хрещатовского сельского поселения Калачеевского муниципального района принять необходимые меры по повышению ответственности  администрации  Хрещатовского сельского поселения и должностных лиц  по повышению эффективности их работы.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 xml:space="preserve">5. Контроль за выполнением настоящего решения возлагается на  постоянные 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депутатские комиссии Совета народных депутатов   Хрещатовского сельского поселения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Глава  Хрещатовского </w:t>
      </w:r>
    </w:p>
    <w:p>
      <w:pPr>
        <w:pStyle w:val="Normal"/>
        <w:ind w:left="720" w:hanging="12"/>
        <w:jc w:val="both"/>
        <w:rPr/>
      </w:pPr>
      <w:r>
        <w:rPr/>
        <w:t xml:space="preserve">сельского поселения </w:t>
        <w:tab/>
        <w:tab/>
        <w:tab/>
        <w:tab/>
        <w:tab/>
        <w:tab/>
        <w:t>Н.И.Шулек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ind w:firstLine="567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lang w:eastAsia="en-US"/>
        </w:rPr>
        <w:t>Адрес редакции: 397622 Воронежская область, Калачеевский район, село Хрещатое, Красная площадь, д. 1 тел. (47363) 33 - 3 - 48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дрес издателя: 397622 Воронежская область, Калачеевский район, село Хрещатое, Красная площадь, д.1 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дрес типографии: 397622 Воронежская область, Калачеевский район, село Хрещатое, Красная площадь, д.1 </w:t>
      </w:r>
    </w:p>
    <w:p>
      <w:pPr>
        <w:pStyle w:val="Normal"/>
        <w:ind w:firstLine="567"/>
        <w:rPr/>
      </w:pPr>
      <w:r>
        <w:rPr>
          <w:rFonts w:eastAsia="Calibri" w:cs="Arial" w:ascii="Arial" w:hAnsi="Arial"/>
          <w:lang w:eastAsia="en-US"/>
        </w:rPr>
        <w:t>Подписано к печати: 28.01.2020 г. 15 час.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Тираж 15 экз.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аспространяется бесплатно.</w:t>
      </w:r>
    </w:p>
    <w:p>
      <w:pPr>
        <w:pStyle w:val="Normal"/>
        <w:rPr>
          <w:rFonts w:ascii="Arial" w:hAnsi="Arial" w:eastAsia="Calibri" w:cs="Calibri"/>
          <w:lang w:eastAsia="ar-SA"/>
        </w:rPr>
      </w:pPr>
      <w:r>
        <w:rPr>
          <w:rFonts w:eastAsia="Calibri" w:cs="Calibri" w:ascii="Arial" w:hAnsi="Arial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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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9:00Z</dcterms:created>
  <dc:creator>user</dc:creator>
  <dc:description/>
  <cp:keywords/>
  <dc:language>en-US</dc:language>
  <cp:lastModifiedBy>Admin</cp:lastModifiedBy>
  <cp:lastPrinted>2019-02-01T09:15:00Z</cp:lastPrinted>
  <dcterms:modified xsi:type="dcterms:W3CDTF">2020-05-27T08:22:00Z</dcterms:modified>
  <cp:revision>12</cp:revision>
  <dc:subject/>
  <dc:title/>
</cp:coreProperties>
</file>