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</w:t>
      </w:r>
      <w:bookmarkStart w:id="0" w:name="sub_2"/>
      <w:r>
        <w:rPr>
          <w:rFonts w:eastAsia="Calibri" w:cs="Calibri" w:ascii="Calibri" w:hAnsi="Calibri"/>
          <w:sz w:val="32"/>
          <w:szCs w:val="32"/>
        </w:rPr>
        <w:t>___12___   __46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28.12.2020 г.</w:t>
      </w:r>
    </w:p>
    <w:p>
      <w:pPr>
        <w:pStyle w:val="Normal"/>
        <w:rPr>
          <w:rFonts w:ascii="Calibri" w:hAnsi="Calibri" w:eastAsia="Calibri" w:cs="Calibri"/>
          <w:color w:val="0D0D0D"/>
          <w:sz w:val="48"/>
          <w:szCs w:val="48"/>
        </w:rPr>
      </w:pPr>
      <w:r>
        <w:rPr>
          <w:rFonts w:eastAsia="Calibri" w:cs="Calibri" w:ascii="Calibri" w:hAnsi="Calibri"/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  <w:bookmarkEnd w:id="0"/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от 28 декабря 2020 г. № 24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бюджете Хрещатовского сельского поселения Калачеевского муниципального района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на 2021 год и плановый период 2022-2023 годов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Основные характеристики бюджета Хрещатовского сельского поселения Калачеевского муниципального района на 2021 год и плановый период 2022-2023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поселения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6869,0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978,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50,8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0,6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336,6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6869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дефицит (профицит) бюджета поселения на 2021 год в сумме 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1 год и на плановый период 2022 и 2023 годов, согласно приложения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поселения на 2022 год и на 2023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ём доходов бюджета Хрещатовского сельского поселен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2022 год в сумме 8004,2 тыс. рублей, в том числе безвозмездные поступления из вышестоящих бюджетов в сумме 3110,2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493,0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1,5 тыс. 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2525,7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23 год в сумме 8259,8 тыс. рублей, в том числе безвозмездные поступления в бюджет поселения из вышестоящих бюджетов в сумме 3243,8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 529,8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5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2619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ём расходов бюджета поселения на 2022 год в сумме 8004,2 тыс. рублей, в том числе условно утверждённые расходы в сумме 134,7 тыс. рублей, и на 2023 год в сумме 8259,8 тыс. рублей, в том числе условно утверждённые расходы в сумме 277,3 тыс. рублей; </w:t>
      </w:r>
    </w:p>
    <w:p>
      <w:pPr>
        <w:pStyle w:val="16"/>
        <w:spacing w:before="120" w:after="0"/>
        <w:ind w:left="0" w:firstLine="709"/>
        <w:rPr/>
      </w:pPr>
      <w:r>
        <w:rPr>
          <w:rFonts w:cs="Arial" w:ascii="Arial" w:hAnsi="Arial"/>
          <w:b w:val="false"/>
          <w:sz w:val="24"/>
          <w:szCs w:val="24"/>
        </w:rPr>
        <w:t>Статья 2. Поступление доходов муниципального бюджета по кодам видов доходов, подвидов доходов на 2021 год и на плановый период 2022 и 2023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) на 2021 год и плановый период 2022 и 2023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 Главные администраторы доходов бюджета и главные администраторы источников финансирования дефицита бюджета Хрещат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- органов местного самоуправления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доходов бюджета Хрещатовского сельского поселения Калачеевского муниципального района-органов государственной власти Российской Федерации, согласно приложению  4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 5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. 2 ст. 20 Бюджетного кодекса Российской Федерации установить, что в случае изменения в 2021 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bCs/>
          <w:color w:val="1E1E1E"/>
          <w:sz w:val="24"/>
          <w:szCs w:val="24"/>
        </w:rPr>
        <w:t>Статья 4. Особенности использования средств, получаемых муниципальными уч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1E1E1E"/>
          <w:sz w:val="24"/>
          <w:szCs w:val="24"/>
        </w:rPr>
        <w:t>1. Установить, что остатки средств на 01.01.2021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2. 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настоящей статьи, обеспечивает закрытие соответствующих лицевых сч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3.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20 году сверх утвержденных настоящим решением бюджетных ассигнований, а также неиспользованные на 01.01.2021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5. Бюджетные ассигнования бюджета поселения на 2021 год и плановый период на 2022 и 2023 г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на 2021 год и плановый период 2022 и 2023 годы 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 согласно приложению 7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 согласно приложению 8 к настоящему решению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4. Утвердить объем бюджетных ассигнований дорожного фонда Хрещатовского сельского поселения Калачеевского муниципального района Воронежской области на 2021 год и плановый период 2022 и 2023 годов», изложить в новой редакции, согласно приложению 9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21 год в сумме 0 тыс. рублей и плановый период 2022 год сумме 0 тыс. рублей и 2023 годы в сумме 0 тыс.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color w:val="1E1E1E"/>
          <w:sz w:val="24"/>
          <w:szCs w:val="24"/>
        </w:rPr>
        <w:t>Статья 6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ind w:firstLine="709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и казенные учреждения не вправе принимать решения, приводящие к увеличению в 2021 году</w:t>
      </w:r>
      <w:r>
        <w:rPr>
          <w:rFonts w:cs="Arial" w:ascii="Arial" w:hAnsi="Arial"/>
          <w:sz w:val="24"/>
          <w:szCs w:val="24"/>
        </w:rPr>
        <w:t xml:space="preserve"> и плановый период на 2022 и 2023 гг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4"/>
          <w:szCs w:val="24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1E1E1E"/>
          <w:sz w:val="24"/>
          <w:szCs w:val="24"/>
        </w:rPr>
        <w:t xml:space="preserve"> и муниципальных  казенных учреждений.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татья 7. Особенности использования бюджетных ассигнований для финансирования договоров (муниципальных контрактов), заключаемых администрацией 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бюджета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4"/>
          <w:szCs w:val="24"/>
        </w:rPr>
        <w:t>Статья 8.Государственные (муниципальные)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верхний придел государственного (муниципального) долга Хрещатовского сельского поселения на 1 января 2022 год в сумме 0 рублей, на 1 января 2023 в сумме 0 рублей, на 1 января 2024 г. в сумме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бъем расходов на обслуживание муниципального долга Хрещатовского сельского поселения на 2021 год в сумме 0 рублей, 2022 год в сумме 0 рублей, 2023 год в сумме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9. Вступление в силу настоящего Решен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Настоящее решение в силу с 1 января 2021</w:t>
      </w:r>
      <w:r>
        <w:rPr/>
        <w:t xml:space="preserve"> года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7"/>
        <w:gridCol w:w="2051"/>
      </w:tblGrid>
      <w:tr>
        <w:trPr/>
        <w:tc>
          <w:tcPr>
            <w:tcW w:w="723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8 декабря 2020г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1 год и плановый период 2022 и 2023 гг.»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1 год и на плановый период 2022 и 2023 годов (тыс. руб.)</w:t>
      </w:r>
    </w:p>
    <w:tbl>
      <w:tblPr>
        <w:tblW w:w="46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066"/>
        <w:gridCol w:w="2381"/>
        <w:gridCol w:w="853"/>
        <w:gridCol w:w="897"/>
        <w:gridCol w:w="1149"/>
      </w:tblGrid>
      <w:tr>
        <w:trPr>
          <w:tblHeader w:val="true"/>
          <w:trHeight w:val="23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6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0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6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0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shd w:fill="auto" w:val="clear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</w:t>
      </w:r>
      <w:r>
        <w:rPr/>
        <w:t xml:space="preserve">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8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0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259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8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8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16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4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6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243,8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243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619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09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8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3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Times New Roman CYR" w:cs="Arial" w:ascii="Arial" w:hAnsi="Arial"/>
          <w:b w:val="false"/>
          <w:bCs/>
          <w:sz w:val="24"/>
          <w:szCs w:val="24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4"/>
          <w:szCs w:val="24"/>
          <w:lang w:bidi="zxx"/>
        </w:rPr>
        <w:t xml:space="preserve">Главных администраторов доходов бюджета Хрещатовского сельского поселения </w:t>
      </w:r>
      <w:r>
        <w:rPr/>
        <w:t>Калачеевского муниципальн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08 04020 01 0000 1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2 05050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202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3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10031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6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6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1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8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 16 10123 01 0101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оходы от денежных взысканий (штрафов), поступающие в счет погашения задолженности, образовавшийся до 1 января 2020 года, подлежащие зачислению в бюджет муниципального образования по нормативам, действовавшим в 2019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2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04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216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3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51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  2 02 4001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2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3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jc w:val="right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tabs>
          <w:tab w:val="clear" w:pos="552"/>
        </w:tabs>
        <w:ind w:left="56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4</w:t>
      </w:r>
    </w:p>
    <w:p>
      <w:pPr>
        <w:pStyle w:val="212"/>
        <w:ind w:left="5672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 Воронежской  области от 28.12.2020 г. № 24 «О бюджете Хрещатовского сельского поселения Калачеевского муниципального района на 2021 год и плановый период 2022 и 2023 годов»</w:t>
      </w:r>
    </w:p>
    <w:p>
      <w:pPr>
        <w:pStyle w:val="212"/>
        <w:ind w:left="5672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главных администраторов</w:t>
      </w:r>
      <w:r>
        <w:rPr>
          <w:rFonts w:cs="Arial" w:ascii="Arial" w:hAnsi="Arial"/>
          <w:sz w:val="24"/>
          <w:szCs w:val="24"/>
        </w:rPr>
        <w:t xml:space="preserve"> доходов бюджета Хрещатовского сельского поселения Калачеевского муниципального района – органов государственной власти Российской Феде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970"/>
        <w:gridCol w:w="5358"/>
      </w:tblGrid>
      <w:tr>
        <w:trPr>
          <w:trHeight w:val="277" w:hRule="exact"/>
          <w:cantSplit w:val="true"/>
        </w:trPr>
        <w:tc>
          <w:tcPr>
            <w:tcW w:w="3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2126" w:hRule="exact"/>
          <w:cantSplit w:val="true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поселения</w:t>
            </w:r>
          </w:p>
        </w:tc>
        <w:tc>
          <w:tcPr>
            <w:tcW w:w="5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33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43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ПЕРЕЧЕНЬ ГЛАВНЫХ АДМИНИСТРАТОРОВ ИСТОЧНИКОВ ВНУТРЕННЕГО  ФИНАНСИРОВАНИЯ ДЕФИЦИТА БЮДЖЕТА ХРЕЩАТОВ</w:t>
      </w:r>
      <w:r>
        <w:rPr/>
        <w:t>СКОГО СЕЛЬСКОГО ПОСЕЛЕНИЯ КАЛАЧЕЕВСКОГО МУНИЦИПАЛЬНОГО РАЙОНА</w:t>
      </w:r>
    </w:p>
    <w:tbl>
      <w:tblPr>
        <w:tblW w:w="92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55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Arial"/>
                <w:b w:val="false"/>
                <w:sz w:val="24"/>
                <w:szCs w:val="24"/>
              </w:rPr>
              <w:t xml:space="preserve">Код главы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3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autoSpaceDE w:val="false"/>
                    <w:ind w:left="-111" w:right="-3476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риложение 6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Хрещатовского сельского поселения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алачеевского 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Воронежской области от 28 декабря 2020 г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№</w:t>
                  </w:r>
                  <w:r>
                    <w:rPr>
                      <w:rFonts w:eastAsia="Arial" w:cs="Arial" w:ascii="Arial" w:hAnsi="Arial"/>
                      <w:b w:val="fals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 xml:space="preserve">24 «О бюджете Хрещатовского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 xml:space="preserve">сельского поселения Калачеевского </w:t>
                  </w:r>
                </w:p>
                <w:p>
                  <w:pPr>
                    <w:pStyle w:val="212"/>
                    <w:ind w:left="-249" w:right="-3476" w:firstLine="138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 xml:space="preserve">на 2021 год и плановый период 2022 и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2023 гг.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1 год и плановый период 2022 и 2023 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2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 декабр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4 «О бюджете Хрещатовского сельского поселения Калачеевского муниципального района на 2021 год 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2-2023 годов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 декабря 2020 года № 24  «О бюджете Хрещат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1 год и плановый период 2022и 2023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6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2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9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 декабря 2020 г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на 2021 год и плановый  период 2022 и 2023 гг.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1 год и плановый период 2022-2023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</w:t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28.12.2020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sz w:val="28"/>
          <w:szCs w:val="28"/>
        </w:rPr>
        <w:t>Распространяется бесплатно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20-12-29T11:20:00Z</cp:lastPrinted>
  <dcterms:modified xsi:type="dcterms:W3CDTF">2020-12-30T04:40:00Z</dcterms:modified>
  <cp:revision>346</cp:revision>
  <dc:subject/>
  <dc:title>Вносится Правительством</dc:title>
</cp:coreProperties>
</file>