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52"/>
          <w:szCs w:val="52"/>
        </w:rPr>
        <w:t xml:space="preserve">                      </w:t>
      </w:r>
      <w:r>
        <w:rPr>
          <w:rFonts w:cs="Arial" w:ascii="Arial" w:hAnsi="Arial"/>
          <w:b/>
          <w:sz w:val="52"/>
          <w:szCs w:val="52"/>
        </w:rPr>
        <w:t>02     (05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яц)       (номер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  <w:t>ВЕСТНИК</w:t>
      </w:r>
    </w:p>
    <w:p>
      <w:pPr>
        <w:pStyle w:val="Normal"/>
        <w:ind w:left="-540" w:firstLine="709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8"/>
          <w:szCs w:val="48"/>
        </w:rPr>
        <w:t>МУНИЦИПАЛЬНЫХ ПРАВОВЫХ АКТОВ</w:t>
      </w:r>
      <w:r>
        <w:rPr>
          <w:rFonts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17.02.2020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Учредитель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народных депутатов Хрещатовского сельского поселения Калачеевского муниципального района Воронежской област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оронежская область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;Times New Roman" w:cs="Arial" w:ascii="Arial" w:hAnsi="Arial"/>
          <w:b/>
          <w:sz w:val="24"/>
        </w:rPr>
        <w:t xml:space="preserve">Хрещатовское </w:t>
      </w:r>
      <w:r>
        <w:rPr>
          <w:rFonts w:cs="Arial" w:ascii="Arial" w:hAnsi="Arial"/>
          <w:b/>
          <w:sz w:val="24"/>
        </w:rPr>
        <w:t>сельское поселение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Калачеевский муниципальный район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шение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 17.02.2020 г.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.Хрещатое</w:t>
      </w:r>
      <w:r>
        <w:rPr>
          <w:rFonts w:eastAsia="A;Times New Roman" w:cs="Arial" w:ascii="Arial" w:hAnsi="Arial"/>
          <w:sz w:val="24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uto" w:line="240"/>
        <w:ind w:right="5064" w:hanging="0"/>
        <w:rPr/>
      </w:pPr>
      <w:r>
        <w:rPr>
          <w:rFonts w:cs="Arial" w:ascii="Arial" w:hAnsi="Arial"/>
          <w:b/>
          <w:bCs/>
          <w:sz w:val="24"/>
        </w:rPr>
        <w:t>О проекте решения Совета народных депутатов Хрещатовского сельского поселения «О внесении изменений и дополнений в Устав Хрещатовского сельского поселения Калачеевского муниципального района Воронежской области»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Обсудив проект решения Совета народных депутатов Хрещатовского сельского поселения Калачеевского муниципального района Воронежской области «О внесении изменений и дополнений в Устав Хрещатовского сельского поселения Калачеевского муниципального района Воронежской области»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ники публичных слушаний, Решили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1.Одобрить внесенный для обсуждения на публичных слушаниях проект решения Совета народных депутатов Хрещатовского сельского поселения Калачеевского муниципального района Воронежской области «О внесении изменений и дополнений в Устав Хрещатовского сельского поселения Калачеевского муниципального района Воронежской области», опубликованный в информационном бюллетене «Вестник»  № 2 от 28.01.2020 г.</w:t>
      </w:r>
    </w:p>
    <w:p>
      <w:pPr>
        <w:pStyle w:val="Normal"/>
        <w:spacing w:lineRule="auto" w:line="24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2. Рекомендовать главе Хрещатовского сельского поселения Калачеевского муниципального района внести проект решения Совета народных депутатов Хрещатовского сельского поселения Калачеевского муниципального района Воронежской области «О внесении изменений и дополнений в Устав Хрещатовского сельского поселения Калачеевского муниципального района Воронежской области» для рассмотрения в Совет народных депутатов  Хрещатовского сельского поселения.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3. Направить данное решение публичных слушаний главе Хрещатов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го поселения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4. Поручить ведущему публичных слушаний Курдакову  Александру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/>
        <w:ind w:left="360" w:hanging="360"/>
        <w:rPr/>
      </w:pPr>
      <w:r>
        <w:rPr>
          <w:rFonts w:cs="Arial" w:ascii="Arial" w:hAnsi="Arial"/>
          <w:sz w:val="24"/>
        </w:rPr>
        <w:t>Алимпиевичу и секретарю публичных слушаний  Плахутиной Галине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/>
        <w:ind w:left="360" w:hanging="360"/>
        <w:rPr/>
      </w:pPr>
      <w:r>
        <w:rPr>
          <w:rFonts w:cs="Arial" w:ascii="Arial" w:hAnsi="Arial"/>
          <w:sz w:val="24"/>
        </w:rPr>
        <w:t>Вячеславовне подписать данное решение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5. Опубликовать  настоящее решение  в Вестнике муниципальных правовых актов Хрещатовского сельского поселения Калачеевского муниципального района Воронежской области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360" w:firstLine="709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едседатель рабочей группы по проведению</w:t>
      </w:r>
    </w:p>
    <w:p>
      <w:pPr>
        <w:pStyle w:val="Normal"/>
        <w:spacing w:lineRule="auto" w:line="240"/>
        <w:ind w:left="360" w:firstLine="709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убличных слушаний </w:t>
      </w:r>
    </w:p>
    <w:p>
      <w:pPr>
        <w:pStyle w:val="Normal"/>
        <w:spacing w:lineRule="auto" w:line="240"/>
        <w:ind w:left="360" w:firstLine="709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ведущий</w:t>
        <w:tab/>
        <w:t xml:space="preserve"> публичных слушаний                    А.А.Курдаков</w:t>
      </w:r>
    </w:p>
    <w:p>
      <w:pPr>
        <w:pStyle w:val="Normal"/>
        <w:spacing w:lineRule="auto" w:line="240"/>
        <w:ind w:left="360" w:firstLine="709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left="360" w:firstLine="709"/>
        <w:jc w:val="left"/>
        <w:rPr>
          <w:rFonts w:ascii="Arial" w:hAnsi="Arial" w:eastAsia="A;Times New Roman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екретарь                                                                   Г.В.Плахутина</w:t>
      </w:r>
    </w:p>
    <w:p>
      <w:pPr>
        <w:pStyle w:val="Normal"/>
        <w:spacing w:lineRule="auto" w:line="240"/>
        <w:ind w:hanging="0"/>
        <w:jc w:val="left"/>
        <w:rPr>
          <w:rFonts w:ascii="Arial" w:hAnsi="Arial" w:eastAsia="A;Times New Roman" w:cs="Arial"/>
          <w:b/>
          <w:b/>
          <w:sz w:val="24"/>
        </w:rPr>
      </w:pPr>
      <w:r>
        <w:rPr>
          <w:rFonts w:eastAsia="A;Times New Roman"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hanging="0"/>
        <w:outlineLvl w:val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hanging="0"/>
        <w:outlineLvl w:val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ТОКОЛ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дения публичных слушаний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рещатов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лачее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Arial" w:ascii="Arial" w:hAnsi="Arial"/>
          <w:sz w:val="24"/>
        </w:rPr>
        <w:t xml:space="preserve">17 февраля  2020 года.                                        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-00 час                                                              с. Хрещатое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сутствовали: 15 человек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вестка дня: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Об избрании председателя и секретаря публичных слушаний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О проекте решения Совета народных депутатов Хрещатовского сельского поселения Калачеевского муниципального района Воронежской области «О  внесения изменений и дополнений в Устав Хрещатовского сельского поселения Калачеевского муниципального района воронежской области»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 повестке дня 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ОСОВАЛИ: 15 человек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>«ЗА»- 15, «ПРОТИВ» - нет, «ВОЗДЕРЖАЛИСЬ» - нет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ИЛИ:  Повестку дня утвердить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По первому вопросу слушали  Регулярную В.И., которая предложила избрать председателем публичных слушаний депутата Совета народных депутатов Хрещатовского сельского поселения Курдакова А.А., секретарем публичных слушаний ведущего специалиста администрации Плахутину Г.В..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ОСОВАЛИ:   «ЗА»- 15, «ПРОТИВ» - нет, «ВОЗДЕРЖАЛИСЬ» - нет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ИЛИ: избрать председателем публичных слушаний Курдакова А.А., секретарем публичных слушаний Плахутину Г.В.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firstLine="567"/>
        <w:rPr>
          <w:rFonts w:ascii="Arial" w:hAnsi="Arial" w:eastAsia="Calibri" w:cs="Arial"/>
          <w:sz w:val="24"/>
          <w:lang w:eastAsia="ar-SA"/>
        </w:rPr>
      </w:pPr>
      <w:r>
        <w:rPr>
          <w:rFonts w:cs="Arial" w:ascii="Arial" w:hAnsi="Arial"/>
          <w:sz w:val="24"/>
        </w:rPr>
        <w:t xml:space="preserve">2. По второму вопросу слушали главу Хрещатовского сельского поселения Шулекина Николая Ивановича., который высказался о необходимости внесения изменений и дополнений в Устав Хрещатовского сельского поселения .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/>
      </w:pPr>
      <w:r>
        <w:rPr>
          <w:rFonts w:cs="Arial" w:ascii="Arial" w:hAnsi="Arial"/>
          <w:sz w:val="24"/>
        </w:rPr>
        <w:t>ВЫСТУПИЛИ: Плахутина Г.В.., ведущий специалист администрации Хрещатовского сельского поселения, которая предложила Проект внесения изменений и дополнений в Устав Хрещатовского сельского поселения для обсуждения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ОСОВАЛИ: 15 человек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ЗА»-15, «ПРОТИВ» - нет, «ВОЗДЕРЖАЛИСЬ» - нет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ШИЛИ: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Одобрить проект решения Совета народных депутатов Хрещатовского сельского поселения Калачеевского муниципального района Воронежской области «О внесении изменений и дополнений в Устав Хрещатовского сельского поселения Калачеевского муниципального района Воронежской области» 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4"/>
        </w:rPr>
        <w:t>2. Данное решение опубликовать в «</w:t>
      </w:r>
      <w:r>
        <w:rPr>
          <w:rFonts w:cs="Arial" w:ascii="Arial" w:hAnsi="Arial"/>
          <w:bCs/>
          <w:sz w:val="24"/>
        </w:rPr>
        <w:t>Вестнике муниципальных правовых актов Хрещатовского сельского поселения Калачеев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Рекомендовать Совету народных депутатов Хрещатовского сельского поселения Калачеевского муниципального района Воронежской области принять решение «О внесении изменений и дополнений в  Устав Хрещатовского сельского поселения Калачеев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публичных слушаний                                   А.А.Курдаков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кретарь публичных слушаний                                         Г.В.Плахутина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гистрации участников публичных слушаний по теме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sz w:val="24"/>
        </w:rPr>
        <w:t>О проекте решения Совета народных депутатов Хрещатовского сельского поселения Калачеевского муниципального района Воронежской области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«О внесении изменений и дополнений в Устав Хрещатовского сельского поселения Калачеевского муниципального района воронежской области» </w:t>
      </w:r>
    </w:p>
    <w:p>
      <w:pPr>
        <w:pStyle w:val="Normal"/>
        <w:spacing w:lineRule="auto" w:line="240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cs="Arial" w:ascii="Arial" w:hAnsi="Arial"/>
          <w:sz w:val="24"/>
        </w:rPr>
        <w:t>Дата публичных слушаний-17 февраля  2020г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</w:rPr>
        <w:t>Время проведения  -  10-00  часов</w:t>
      </w:r>
    </w:p>
    <w:p>
      <w:pPr>
        <w:pStyle w:val="Normal"/>
        <w:spacing w:lineRule="auto" w:line="240"/>
        <w:ind w:left="4248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Место –  Администрация Хрещатовского   </w:t>
      </w:r>
    </w:p>
    <w:p>
      <w:pPr>
        <w:pStyle w:val="Normal"/>
        <w:spacing w:lineRule="auto" w:line="240"/>
        <w:ind w:left="4248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с/п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 xml:space="preserve">Красная площадь, 1, с.Хрещатое                   </w:t>
        <w:tab/>
        <w:tab/>
        <w:tab/>
        <w:tab/>
        <w:t xml:space="preserve"> </w:t>
        <w:tab/>
        <w:tab/>
        <w:t xml:space="preserve">     Присутствовало   - 15 человек</w:t>
      </w:r>
    </w:p>
    <w:p>
      <w:pPr>
        <w:pStyle w:val="Normal"/>
        <w:jc w:val="lef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tbl>
      <w:tblPr>
        <w:tblW w:w="10515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965"/>
        <w:gridCol w:w="1277"/>
        <w:gridCol w:w="4533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№№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п/п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Фамилия, имя, отче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рождения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3795" w:leader="none"/>
              </w:tabs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Адрес места жительства</w:t>
            </w:r>
          </w:p>
        </w:tc>
      </w:tr>
      <w:tr>
        <w:trPr>
          <w:trHeight w:val="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11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4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1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Шулекин  Николай  Ива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8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, ул Садовая ,д.46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22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Курдаков  Александр Алимпие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4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, пер. Тихий, д.9а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33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Костюченкова  Вера Алексеев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73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Лесково, ул. Первомайская, д.9/2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44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Плахутина Галина Вячеславов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7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 , ул. Садовая, д.40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55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Шулекина Наталья  Петров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71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, ул. Садовая, д.46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66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Погорелова Валентина Иванов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74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, ул. Красная площадь, д.49/3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77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Регулярная  Валентина Иванов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7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Лесково, ул. Гагарина, д.38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88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Ткачев  Виктор Ива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56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, ул. Октябрьская, д.21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99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Плахутин Василий  Ива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, ул. Гагарина, д.36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10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Вербицкая  Любовь Дмитриев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53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Лесково, ул. Первомайская, д.24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11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Горбов  Юрий  Владиле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4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Переволочное, ул. Калинина, д.42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12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Нестеренко Анатолий Валенти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55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 Лесково, ул.Мельникова,д.1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3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Новоковский  Виктор Ива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Х.Журавлево, ул.Пионерская, д5а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14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Плахутин   Иван  Стефа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5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, ул.Садовая, д.40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5</w:t>
            </w:r>
          </w:p>
        </w:tc>
        <w:tc>
          <w:tcPr>
            <w:tcW w:w="396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Шулекин Александр Иванович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5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, ул. Садовая, д.42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</w:tbl>
    <w:p>
      <w:pPr>
        <w:pStyle w:val="Normal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jc w:val="left"/>
        <w:rPr>
          <w:sz w:val="24"/>
          <w:szCs w:val="26"/>
          <w:lang w:eastAsia="en-US"/>
        </w:rPr>
      </w:pPr>
      <w:r>
        <w:rPr>
          <w:sz w:val="24"/>
          <w:szCs w:val="26"/>
          <w:lang w:eastAsia="en-US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12" w:leader="none"/>
          <w:tab w:val="left" w:pos="627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 w:val="24"/>
          <w:szCs w:val="28"/>
          <w:lang w:eastAsia="en-US"/>
        </w:rPr>
      </w:pPr>
      <w:r>
        <w:rPr>
          <w:rFonts w:cs="Arial" w:ascii="Arial" w:hAnsi="Arial"/>
          <w:b/>
          <w:sz w:val="24"/>
          <w:szCs w:val="28"/>
          <w:lang w:eastAsia="en-US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публичных слушаний                                            А.А.Курдаков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hanging="0"/>
        <w:jc w:val="left"/>
        <w:outlineLvl w:val="0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>Секретарь публичных слушаний                                                  Г.В.Плахут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hanging="0"/>
        <w:jc w:val="left"/>
        <w:outlineLvl w:val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jc w:val="left"/>
        <w:outlineLvl w:val="0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jc w:val="left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jc w:val="left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jc w:val="left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jc w:val="left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Адрес редакции: 397622 Воронежская область, Калачеевский район, село Хрещатое, Красная площадь, д. 1 тел. (47363) 33 - 3 - 48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Адрес издателя: 397622 Воронежская область, Калачеевский район, село Хрещатое, Красная площадь, д.1 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Адрес типографии: 397622 Воронежская область, Калачеевский район, село Хрещатое, Красная площадь, д.1 </w:t>
      </w:r>
    </w:p>
    <w:p>
      <w:pPr>
        <w:pStyle w:val="Normal"/>
        <w:ind w:firstLine="567"/>
        <w:rPr/>
      </w:pPr>
      <w:r>
        <w:rPr>
          <w:rFonts w:eastAsia="Calibri" w:cs="Arial" w:ascii="Arial" w:hAnsi="Arial"/>
          <w:lang w:eastAsia="en-US"/>
        </w:rPr>
        <w:t>Подписано к печати: 17.02.2020 г. 15 час.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Тираж 15 экз.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аспространяется бесплатно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hanging="0"/>
        <w:outlineLvl w:val="0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right="-136" w:firstLine="650"/>
        <w:jc w:val="left"/>
        <w:outlineLvl w:val="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right="-136" w:firstLine="650"/>
        <w:jc w:val="left"/>
        <w:outlineLvl w:val="1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right="-136" w:firstLine="650"/>
        <w:jc w:val="left"/>
        <w:outlineLvl w:val="1"/>
        <w:rPr>
          <w:szCs w:val="26"/>
        </w:rPr>
      </w:pPr>
      <w:r>
        <w:rPr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Знак Знак Знак Знак"/>
    <w:basedOn w:val="Normal"/>
    <w:qFormat/>
    <w:pPr>
      <w:pageBreakBefore/>
      <w:spacing w:before="0" w:after="160"/>
      <w:ind w:hanging="0"/>
      <w:jc w:val="left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eastAsia="Calibri"/>
      <w:sz w:val="28"/>
      <w:szCs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28:00Z</dcterms:created>
  <dc:creator>Vostrov_SL</dc:creator>
  <dc:description/>
  <cp:keywords/>
  <dc:language>en-US</dc:language>
  <cp:lastModifiedBy>Admin</cp:lastModifiedBy>
  <cp:lastPrinted>2018-07-30T14:18:00Z</cp:lastPrinted>
  <dcterms:modified xsi:type="dcterms:W3CDTF">2020-05-22T05:18:00Z</dcterms:modified>
  <cp:revision>58</cp:revision>
  <dc:subject/>
  <dc:title>Совет народных депутатов _______________ сельского поселения</dc:title>
</cp:coreProperties>
</file>