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  10___   __39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1.10.2019 г.</w:t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21" октября  2019  года                                                       №   94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19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9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9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 октября 2019 года № 9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9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9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31"/>
        <w:gridCol w:w="2346"/>
        <w:gridCol w:w="1276"/>
        <w:gridCol w:w="1275"/>
      </w:tblGrid>
      <w:tr>
        <w:trPr>
          <w:trHeight w:val="25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42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4 794,8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9 007,7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35,2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35,29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22,27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85,42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,40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62,45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2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805,3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550,08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550,0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4,99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,0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3 255,2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461,15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461,15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786,8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74,3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794,07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794,0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663,56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0,5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2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71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75 787,05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71 6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75 787,0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5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90 0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15 187,05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647,08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647,08</w:t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901 3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1 539,97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901 3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71 539,97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1  октября 2019 года № 9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9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19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2410"/>
        <w:gridCol w:w="1324"/>
        <w:gridCol w:w="1369"/>
      </w:tblGrid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216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07 705,99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8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3 067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3 869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1 637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232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198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9 198,8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402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402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7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714,0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88,2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377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 377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52,9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724,3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419,2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419,2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820,1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99,16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100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06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206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95,3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10,7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93,9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748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748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9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023,3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25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111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 272,0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111 61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 272,0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50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540,1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финансирование мероприятий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9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56,3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содержанию и ремонту водопроводных сетей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8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646,2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28 529,3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2 511,2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87,5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87,5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 045,08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942,4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235,1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235,15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40,13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395,02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88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7,0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21,57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функции органов местного самоуправления (иные выплаты населению) за счет зарезервированных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9 месяцев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8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9140,39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24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9045,0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1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95,3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053,1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8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942,47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10,71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38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3067,88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2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5351,06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1637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8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6659,3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7054,76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920,25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232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3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503,1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9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185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</w:t>
      </w:r>
    </w:p>
    <w:p>
      <w:pPr>
        <w:pStyle w:val="Normal"/>
        <w:rPr/>
      </w:pPr>
      <w:r>
        <w:rPr/>
        <w:t>Подписано к печати: 21.10.2019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19-10-22T13:13:00Z</dcterms:modified>
  <cp:revision>14</cp:revision>
  <dc:subject/>
  <dc:title>МЕСЯЧНЫЙ ОТЧЕТ</dc:title>
</cp:coreProperties>
</file>