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___04___   __17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6.04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ind w:left="540" w:hanging="0"/>
        <w:jc w:val="center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ind w:left="540" w:hanging="0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6" апреля  2019  года                                                       №   44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19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19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19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апреля 2019 года № 4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9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19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2504"/>
        <w:gridCol w:w="1324"/>
        <w:gridCol w:w="1275"/>
      </w:tblGrid>
      <w:tr>
        <w:trPr>
          <w:trHeight w:val="25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4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450,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8 756,3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318,55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68,93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9,62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32,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825,3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9,1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9,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7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,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226,1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481,8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44,3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44,3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31,6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2,6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693,85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17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693,8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5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69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3 493,8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193,8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193,8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4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3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6  апреля 2019 года № 4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9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19 года</w:t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20"/>
        <w:gridCol w:w="2283"/>
        <w:gridCol w:w="1324"/>
        <w:gridCol w:w="1276"/>
      </w:tblGrid>
      <w:tr>
        <w:trPr>
          <w:trHeight w:val="240" w:hRule="atLeas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719 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4 781,35</w:t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 294,3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19,00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879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40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2 475,31</w:t>
            </w:r>
          </w:p>
        </w:tc>
      </w:tr>
      <w:tr>
        <w:trPr>
          <w:trHeight w:val="104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2 475,31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776,4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776,4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820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956,4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733,0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733,0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281,73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451,36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965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965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169,00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96,81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28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75,58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5,5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5,5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36,87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8,7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914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596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773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596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773,1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59,1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содержанию и ремонту водопроводных сетей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5 8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14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090 78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31,84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01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01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811,00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490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65,3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65,39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63,08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002,3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65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65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7,00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8,37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функции органов местного самоуправления (иные выплаты населению) за счет зарезервированных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3 1 05 70100 3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63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первый квартал 2019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78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5347,87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24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81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1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36,87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4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578,71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8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490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88,71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5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1294,3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2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469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87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8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365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455,00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6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896,4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3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40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3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52,23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9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304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т. (47363) 33-3-43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т. (47363) 33-3-43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т. (47363) 33-3-43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Подписано к печати: 16.04.2019 года в 15 часов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Тираж: 50 экз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Распространяется бесплатно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Тираж: 50 экз.</w:t>
      </w:r>
    </w:p>
    <w:p>
      <w:pPr>
        <w:pStyle w:val="Normal"/>
        <w:spacing w:lineRule="auto" w:line="276" w:before="0" w:after="20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8T09:28:00Z</cp:lastPrinted>
  <dcterms:modified xsi:type="dcterms:W3CDTF">2019-05-08T06:30:00Z</dcterms:modified>
  <cp:revision>7</cp:revision>
  <dc:subject/>
  <dc:title>МЕСЯЧНЫЙ ОТЧЕТ</dc:title>
</cp:coreProperties>
</file>