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__  11___   __4</w:t>
      </w:r>
      <w:r>
        <w:rPr>
          <w:rFonts w:cs="Calibri" w:ascii="Calibri" w:hAnsi="Calibri"/>
          <w:sz w:val="32"/>
          <w:szCs w:val="32"/>
        </w:rPr>
        <w:t>4</w:t>
      </w:r>
      <w:r>
        <w:rPr>
          <w:sz w:val="32"/>
          <w:szCs w:val="32"/>
        </w:rPr>
        <w:t>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rFonts w:ascii="Calibri" w:hAnsi="Calibri" w:cs="Calibri"/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22</w:t>
      </w:r>
      <w:r>
        <w:rPr>
          <w:sz w:val="48"/>
          <w:szCs w:val="48"/>
        </w:rPr>
        <w:t>.11.2019 г.</w:t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color w:val="0D0D0D"/>
          <w:sz w:val="48"/>
          <w:szCs w:val="48"/>
        </w:rPr>
      </w:pPr>
      <w:r>
        <w:rPr>
          <w:rFonts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ноября 2019 г. № 13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екте бюджета Хрещатовского сельского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32"/>
          <w:szCs w:val="32"/>
        </w:rPr>
        <w:t>поселения Калачеевского муниципального района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 год и плановый период 2021-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0 год и плановый период 2021-2022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0343,2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1 год и на 2022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1 год в сумме 10602,8 тыс. рублей, в том числе безвозмездные поступления из вышестоящих бюджетов в сумме 6162,8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40,5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1,3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5741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в сумме 11191,0 тыс. рублей, в том числе безвозмездные поступления в бюджет поселения из вышестоящих бюджетов в сумме 6666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64,4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84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6217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1 год в сумме 10602,8 тыс. рублей, в том числе условно утверждённые расходы в сумме 119,5 тыс. рублей, и на 2022 год в сумме 11191,0 тыс. рублей, в том числе условно утверждённые расходы в сумме 244,5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0 год и на плановый период 2021 и 2022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и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становить, что в случае изменения в 2020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4. Особенности администрирования доходов бюджета поселения в 2020 году и плановый период на 2021 и 2022 г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0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1E1E1E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9 году сверх утвержденных настоящим решением бюджетных ассигнований, а также неиспользованные на 01.01.2020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Бюджетные ассигнования бюджета поселения на 2020 год и плановый период на 2021 и 2022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0 год и плановый период 2021 и 2022 годы 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 согласно приложению 7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0 год и плановый период 2021 и 2022 годов», изложить в новой редакции,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0 год в сумме 0 тыс. рублей и плановый период 2021 год сумме 0 тыс. рублей и 2022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0 году</w:t>
      </w:r>
      <w:r>
        <w:rPr>
          <w:rFonts w:cs="Arial" w:ascii="Arial" w:hAnsi="Arial"/>
          <w:sz w:val="24"/>
          <w:szCs w:val="24"/>
        </w:rPr>
        <w:t xml:space="preserve"> и плановый период на 2021 и 2022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становить, придельный объем государственного (муниципального) долга Хрещатовского сельского поселения на 2020 год в сумме 0 рублей, на 2021 в сумме 0 рублей, на 2022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верхний придел государственного (муниципального) долга Хрещатовского сельского поселения на 1 января 2021 год в сумме 0 рублей, на 1 января 2022 в сумме 0 рублей, на 1 января 2023 г.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едельный объем расходов на обслуживание муниципального долга Хрещатовского сельского поселения на 2020 год в сумме 0 рублей, 2021 год в сумме 0 рублей, 2022 год в сумме 0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в силу с 1 января 2020 </w:t>
      </w:r>
      <w:r>
        <w:rPr/>
        <w:t>года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30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251" w:hRule="atLeast"/>
        </w:trPr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34 «О проекте бюджета Хрещатовского 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 и 2022 гг.»</w:t>
            </w:r>
          </w:p>
        </w:tc>
      </w:tr>
    </w:tbl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 2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2 ноября 2019 г. № 134 «О проекте бюджета Хрещатовского сельского поселения Калачеевского муниципального района на 2020 год 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9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eastAsia="Times New Roman CYR"/>
        </w:rPr>
      </w:pPr>
      <w:r>
        <w:br w:type="page"/>
      </w:r>
      <w:r>
        <w:rPr>
          <w:rFonts w:eastAsia="Times New Roman CYR"/>
        </w:rPr>
        <w:t xml:space="preserve"> 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 3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2 ноября 2019 г. № 134 «О проекте бюджета Хрещатовского сельского поселения Калачеевского муниципального района на 2020 год и плановый период 2021 и 2022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16 0704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3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02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№ 134«О проекте бюджета Хрещатовск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71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autoSpaceDE w:val="false"/>
                    <w:ind w:right="-3476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5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Воронежской области от 22 ноября 2019 г</w:t>
                  </w:r>
                </w:p>
                <w:p>
                  <w:pPr>
                    <w:pStyle w:val="212"/>
                    <w:ind w:left="39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134 «О проекте бюджета Хрещатовского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сельского поселения Калачеевского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на 2020 год и плановый период 2021 и</w:t>
                  </w:r>
                </w:p>
                <w:p>
                  <w:pPr>
                    <w:pStyle w:val="212"/>
                    <w:ind w:left="0" w:right="-3476" w:hanging="0"/>
                    <w:jc w:val="left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2022 гг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4 «О проекте бюджета Хрещатовского сель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11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  <w:gridCol w:w="1175"/>
        <w:gridCol w:w="1175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3.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организации электроснабжения в границах Хрещатов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0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6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67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65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ода № 13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«О проекте бюджета Хрещатовского сельского поселения Калачеевского муниципального района на 2020 год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1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1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13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63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19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31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506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18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72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65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8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2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2 ноября 2019 г № 134 «О проекте бюджета Хрещатовск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0 год и плановый период 2021 и 2022 гг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R;Times New Roman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</w:rPr>
        <w:t>от 22 ноября 2019 г. № 135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spacing w:lineRule="atLeast" w:line="6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азначении публичных слушаний в Хрещатовском сельском поселении Калачеевского муниципального района Воронежской области</w:t>
      </w:r>
    </w:p>
    <w:p>
      <w:pPr>
        <w:pStyle w:val="Normal"/>
        <w:spacing w:lineRule="atLeast" w:line="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2 части 3 статьи 28 Федерального закона от </w:t>
      </w:r>
      <w:r>
        <w:rPr>
          <w:rFonts w:cs="Arial" w:ascii="Arial" w:hAnsi="Arial"/>
          <w:bCs/>
          <w:sz w:val="24"/>
          <w:szCs w:val="24"/>
        </w:rPr>
        <w:t>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4"/>
          <w:szCs w:val="24"/>
        </w:rPr>
        <w:t>, статьей 19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2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1. Назначить публичные слушания в Хрещатовском сельском поселении по проекту бюджета Хрещатовского сельского поселения на 2020 год и плановый период 2021-2022 г.</w:t>
      </w:r>
    </w:p>
    <w:p>
      <w:pPr>
        <w:pStyle w:val="Style2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сти публичные слушания 09 декабря 2019 года в 11 часов в актовом зале СДК, расположенного по адресу Воронежская область, Калачеевский район, село Хрещатое, Красная площадь,52.</w:t>
      </w:r>
    </w:p>
    <w:p>
      <w:pPr>
        <w:pStyle w:val="Style2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разовать рабочую группу по подготовке и проведению публичных слушаний в следующем составе: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>Шулекин Н.И.- глава Хрещатовского сельского поселения;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даков А.А.- депутат;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бицкая Н.В.- депутат;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ых Л.И.- депутат;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хутина Г.В.- ведущий специалист.</w:t>
      </w:r>
    </w:p>
    <w:p>
      <w:pPr>
        <w:pStyle w:val="Style26"/>
        <w:ind w:firstLine="709"/>
        <w:rPr/>
      </w:pPr>
      <w:r>
        <w:rPr/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30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 (47363) 33-3-4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ано к печати: 22.11.2019 года в 15 час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: 50 эк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: 50 эк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0"/>
        <w:tabs>
          <w:tab w:val="clear" w:pos="708"/>
          <w:tab w:val="left" w:pos="6720" w:leader="none"/>
        </w:tabs>
        <w:ind w:left="720"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9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1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2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7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9-12-19T08:52:00Z</cp:lastPrinted>
  <dcterms:modified xsi:type="dcterms:W3CDTF">2019-12-26T12:01:00Z</dcterms:modified>
  <cp:revision>314</cp:revision>
  <dc:subject/>
  <dc:title>Вносится Правительством</dc:title>
</cp:coreProperties>
</file>