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__  1</w:t>
      </w:r>
      <w:r>
        <w:rPr>
          <w:rFonts w:cs="Calibri" w:ascii="Calibri" w:hAnsi="Calibri"/>
          <w:sz w:val="32"/>
          <w:szCs w:val="32"/>
        </w:rPr>
        <w:t>2</w:t>
      </w:r>
      <w:r>
        <w:rPr>
          <w:sz w:val="32"/>
          <w:szCs w:val="32"/>
        </w:rPr>
        <w:t>___   __50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rFonts w:ascii="Calibri" w:hAnsi="Calibri" w:cs="Calibri"/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R;Times New Roman" w:hAnsi="R;Times New Roman" w:cs="R;Times New Roman"/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25</w:t>
      </w:r>
      <w:r>
        <w:rPr>
          <w:sz w:val="48"/>
          <w:szCs w:val="48"/>
        </w:rPr>
        <w:t>.12.2019 г.</w:t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D0D0D"/>
          <w:sz w:val="48"/>
          <w:szCs w:val="48"/>
        </w:rPr>
      </w:pPr>
      <w:r>
        <w:rPr>
          <w:rFonts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R;Times New Roman" w:hAnsi="R;Times New Roman" w:cs="R;Times New Roman"/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3C3C3C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3C3C3C"/>
          <w:spacing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Cs/>
          <w:color w:val="3C3C3C"/>
          <w:spacing w:val="2"/>
          <w:sz w:val="26"/>
          <w:szCs w:val="26"/>
          <w:shd w:fill="FFFFFF" w:val="clear"/>
        </w:rPr>
      </w:pPr>
      <w:r>
        <w:rPr>
          <w:rFonts w:cs="Arial" w:ascii="Arial" w:hAnsi="Arial"/>
          <w:bCs/>
          <w:color w:val="3C3C3C"/>
          <w:spacing w:val="2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9 г. № 139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 год и плановый период 2021-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0 год и плановый период 2021-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0343,2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1 год и на 2022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1 год в сумме 10602,8 тыс. рублей, в том числе безвозмездные поступления из вышестоящих бюджетов в сумме 6162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40,5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1,3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741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в сумме 11191,0 тыс. рублей, в том числе безвозмездные поступления в бюджет поселения из вышестоящих бюджетов в сумме 6666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364,4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4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6217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1 год в сумме 10602,8 тыс. рублей, в том числе условно утверждённые расходы в сумме 119,5 тыс. рублей, и на 2022 год в сумме 11191,0 тыс. рублей, в том числе условно утверждённые расходы в сумме 244,5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и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становить, что в случае изменения в 2020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бюджета поселения и в перечень главных администраторов источников внутреннего финансирования дефицита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4. Особенности администрирования доходов бюджета поселения в 2020 году и плановый период на 2021 и 2022 г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0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1E1E1E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9 году сверх утвержденных настоящим решением бюджетных ассигнований, а также неиспользованные на 01.01.2020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Бюджетные ассигнования бюджета поселения на 2020 год и плановый период на 2021 и 2022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0 год и плановый период 2021 и 2022 годы 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 согласно приложению 7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0 год и плановый период 2021 и 2022 годов», изложить в новой редакции,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0 год в сумме 0 тыс. рублей и плановый период 2021 год сумме 0 тыс. рублей и 2022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0 году</w:t>
      </w:r>
      <w:r>
        <w:rPr>
          <w:rFonts w:cs="Arial" w:ascii="Arial" w:hAnsi="Arial"/>
          <w:sz w:val="24"/>
          <w:szCs w:val="24"/>
        </w:rPr>
        <w:t xml:space="preserve"> и плановый период на 2021 и 2022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становить, придельный объем государственного (муниципального) долга Хрещатовского сельского поселения на 2020 год в сумме 0 рублей, на 2021 в сумме 0 рублей, на 2022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верхний придел государственного (муниципального) долга Хрещатовского сельского поселения на 1 января 2021 год в сумме 0 рублей, на 1 января 2022 в сумме 0 рублей, на 1 января 2023 г.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едельный объем расходов на обслуживание муниципального долга Хрещатовского сельского поселения на 2020 год в сумме 0 рублей, 2021 год в сумме 0 рублей, 2022 год в сумме 0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в силу с 1 января 2020 </w:t>
      </w:r>
      <w:r>
        <w:rPr/>
        <w:t>года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cs="Arial"/>
          <w:kern w:val="2"/>
          <w:sz w:val="24"/>
        </w:rPr>
      </w:pPr>
      <w:r>
        <w:rPr>
          <w:rFonts w:cs="Arial"/>
          <w:kern w:val="2"/>
          <w:sz w:val="24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5 декабря 2019г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.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.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16 0704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02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5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25 декабря 2019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139 «О бюджете Хрещатовского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сельского поселения 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на 2020 год и плановый период 2021 и 2022 гг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5 декабря 2019 г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9 «О бюджете Хрещато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0 год и плановый период 2021 и 2022 гг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ано к печати: 25.12.2019 года в 15 час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: 50 эк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: 50 эк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tabs>
          <w:tab w:val="clear" w:pos="708"/>
          <w:tab w:val="left" w:pos="6720" w:leader="none"/>
        </w:tabs>
        <w:ind w:left="720"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9-12-19T08:52:00Z</cp:lastPrinted>
  <dcterms:modified xsi:type="dcterms:W3CDTF">2019-12-26T10:36:00Z</dcterms:modified>
  <cp:revision>322</cp:revision>
  <dc:subject/>
  <dc:title>Вносится Правительством</dc:title>
</cp:coreProperties>
</file>