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02___   __1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8.02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ind w:right="-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right="-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ind w:right="-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8 .02.2019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8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8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8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8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вадцать восьмого февраля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девят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8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8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8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я бюджет за 2018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8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необходимо для принятия бюджета на 2019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8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Г.В.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хутина Г.В. ведущий специалист 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ая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28.02.2019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9-03-17T11:14:00Z</cp:lastPrinted>
  <dcterms:modified xsi:type="dcterms:W3CDTF">2019-03-17T08:22:00Z</dcterms:modified>
  <cp:revision>43</cp:revision>
  <dc:subject/>
  <dc:title>Воронежская область</dc:title>
</cp:coreProperties>
</file>