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/>
      </w:pPr>
      <w:r>
        <w:rPr>
          <w:rFonts w:eastAsia="Arial" w:cs="Arial" w:ascii="Arial" w:hAnsi="Arial"/>
          <w:b/>
          <w:sz w:val="52"/>
          <w:szCs w:val="52"/>
        </w:rPr>
        <w:t xml:space="preserve">                      </w:t>
      </w:r>
      <w:r>
        <w:rPr>
          <w:rFonts w:cs="Arial" w:ascii="Arial" w:hAnsi="Arial"/>
          <w:b/>
          <w:sz w:val="52"/>
          <w:szCs w:val="52"/>
        </w:rPr>
        <w:t>02     (02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(месяц)       (номер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44"/>
          <w:szCs w:val="144"/>
        </w:rPr>
      </w:pPr>
      <w:r>
        <w:rPr>
          <w:rFonts w:cs="Arial" w:ascii="Arial" w:hAnsi="Arial"/>
          <w:b/>
          <w:sz w:val="144"/>
          <w:szCs w:val="144"/>
        </w:rPr>
        <w:t>ВЕСТНИК</w:t>
      </w:r>
    </w:p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8"/>
          <w:szCs w:val="48"/>
        </w:rPr>
        <w:t>МУНИЦИПАЛЬНЫХ ПРАВОВЫХ АКТОВ</w:t>
      </w:r>
      <w:r>
        <w:rPr>
          <w:rFonts w:cs="Arial" w:ascii="Arial" w:hAnsi="Arial"/>
          <w:b/>
          <w:sz w:val="44"/>
          <w:szCs w:val="44"/>
        </w:rPr>
        <w:t xml:space="preserve"> </w:t>
      </w:r>
      <w:r>
        <w:rPr>
          <w:rFonts w:cs="Arial" w:ascii="Arial" w:hAnsi="Arial"/>
          <w:b/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01.02.2019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Учредитель: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народных депутатов Хрещатовского сельского поселения Калачеевского муниципального района Воронежской области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ЧЕТ</w:t>
      </w:r>
    </w:p>
    <w:p>
      <w:pPr>
        <w:pStyle w:val="Normal"/>
        <w:spacing w:lineRule="auto" w:line="360"/>
        <w:ind w:left="-284"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лавы администрации  Хрещатовского сельского поселения перед</w:t>
      </w:r>
    </w:p>
    <w:p>
      <w:pPr>
        <w:pStyle w:val="Normal"/>
        <w:spacing w:lineRule="auto" w:line="360"/>
        <w:ind w:left="-284" w:firstLine="426"/>
        <w:jc w:val="center"/>
        <w:rPr/>
      </w:pPr>
      <w:r>
        <w:rPr>
          <w:b/>
          <w:i/>
          <w:sz w:val="28"/>
          <w:szCs w:val="28"/>
        </w:rPr>
        <w:t>населением и депутатами о проделанной работе  в 2018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аемые  жители сел Хрещатовского сельского поселения, депутаты Совета народных депутатов и приглашённые!</w:t>
      </w:r>
    </w:p>
    <w:p>
      <w:pPr>
        <w:pStyle w:val="Normal"/>
        <w:spacing w:before="280" w:after="0"/>
        <w:jc w:val="both"/>
        <w:rPr/>
      </w:pPr>
      <w:r>
        <w:rPr>
          <w:sz w:val="28"/>
          <w:szCs w:val="28"/>
        </w:rPr>
        <w:t>Сегодня состоится расширенная сессия Совета народных депутатов Хрещатовского сельского поселения по вопросу отчета главы Хрещатовского сельского поселения по итогам работы за 2018 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годня мы собрались с вами для того, чтобы подвести итоги и дать оценку работе за 2018 год, возложенной на администрацию сельского поселения и лично на меня Уставом Хрещатовского сельского поселения, и хотелось, что бы наш диалог был полезен каждому из нас, а сегодняшняя встреча носила конструктивный характер.</w:t>
      </w:r>
    </w:p>
    <w:p>
      <w:pPr>
        <w:pStyle w:val="Western"/>
        <w:spacing w:before="280" w:after="0"/>
        <w:ind w:firstLine="709"/>
        <w:jc w:val="both"/>
        <w:rPr/>
      </w:pPr>
      <w:r>
        <w:rPr/>
        <w:t xml:space="preserve">   </w:t>
      </w:r>
      <w:r>
        <w:rPr>
          <w:sz w:val="28"/>
          <w:szCs w:val="28"/>
        </w:rPr>
        <w:t>Уважаемые присутствующие, в начале своего доклада озвучу статистические данные, за 2018 г.</w:t>
      </w:r>
    </w:p>
    <w:p>
      <w:pPr>
        <w:pStyle w:val="Western"/>
        <w:spacing w:before="280" w:after="0"/>
        <w:ind w:firstLine="709"/>
        <w:jc w:val="both"/>
        <w:rPr/>
      </w:pPr>
      <w:r>
        <w:rPr>
          <w:sz w:val="28"/>
          <w:szCs w:val="28"/>
        </w:rPr>
        <w:t xml:space="preserve">Территория Хрещатовского сельского поселения – это 7 населённых пунктов, сёла Хрещатое, Лесково, Переволочное, Четвериково, хутора Журавлёво, Грушовое и Яроватое. На территории поселения находится, 908 домовладения, с  населением по состоянию на 01 января 2018 г. составляет  1787  человек. </w:t>
      </w:r>
    </w:p>
    <w:p>
      <w:pPr>
        <w:pStyle w:val="Western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их мужчин 764 человек, трудоспособных 308 человека, женщин 882  человека из них трудоспособных 383 человек. до 18 лет, в том числе учащихся 141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нашего поселения следующа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дилось –  6 чел.  (2017 год- 6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мерло –  41 чел.   (2017 год -49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ользовании граждан находится 909 га земли. В личных подсобных  хозяйствах граждан находятся:</w:t>
      </w:r>
    </w:p>
    <w:p>
      <w:pPr>
        <w:pStyle w:val="TextBody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ров             44    (45 голов 2017 году).   </w:t>
      </w:r>
    </w:p>
    <w:p>
      <w:pPr>
        <w:pStyle w:val="TextBody"/>
        <w:spacing w:lineRule="atLeast" w:line="10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лят              176  (149 голов 2017 году) </w:t>
      </w:r>
    </w:p>
    <w:p>
      <w:pPr>
        <w:pStyle w:val="TextBody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иней           109  (89 голов 2017 году)</w:t>
      </w:r>
    </w:p>
    <w:p>
      <w:pPr>
        <w:pStyle w:val="TextBody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з и овец      67   (200 голов 2017 году)</w:t>
      </w:r>
    </w:p>
    <w:p>
      <w:pPr>
        <w:pStyle w:val="TextBody"/>
        <w:spacing w:lineRule="atLeast" w:line="10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тица              950 (790 голов 2017 году)        </w:t>
      </w:r>
    </w:p>
    <w:p>
      <w:pPr>
        <w:pStyle w:val="TextBody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челосемьи    187  ( 190 голов 2017 году)</w:t>
      </w:r>
    </w:p>
    <w:p>
      <w:pPr>
        <w:pStyle w:val="TextBody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spacing w:lineRule="atLeast" w:line="100"/>
        <w:ind w:firstLine="708"/>
        <w:jc w:val="both"/>
        <w:rPr/>
      </w:pPr>
      <w:r>
        <w:rPr>
          <w:sz w:val="28"/>
          <w:szCs w:val="28"/>
        </w:rPr>
        <w:t xml:space="preserve">Территория поселения занимает площадь 17025 га. Расстояние до районного центра составляет 32 км.  На землях поселения ведут производственную ООО «Четвериковское» и ООО «Калач-Агро-Сервис», Индивидуальные предприниматели,  ИП  «Вербицкий А,Н., ИП «Радько И.С», ИП «Кулишенко А.А», ИП «Ткачёв В.И.» в  с. Лесково работает «Обнинский центр модульных конструкций». На территории поселения находится 1 школа среднего (полного) общего образования с.Хрещатое,   школа  основного общего образования  с.Лесково, филиал Меловатской СОШ с.Четвериково, 1 детский сада в с. Лесково. Хрещатовская врачебная амбулатория , 3 фельдшерско– акушерских пункта,  ветеринарный участок, 4 сельских дома культуры , 6 торгующих точек продовольственными товарами, функционируют 3 мини-рынка, для расширения кругозора жителей работает 1 библиотека. </w:t>
      </w:r>
    </w:p>
    <w:p>
      <w:pPr>
        <w:pStyle w:val="TextBody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министрацией поселения в течении года было принято более 2000 человек, выдано справок 346 шт., совершенно нотариальных действий 66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поселения совместно с домами культуры и школами были проведены встречи, вечера, чествования ветеранов войны, пожилых людей, спортивные мероприятия: волейбол, футбол, празднования дней сёл, проводились детские утренники, проводились мероприятия по антиалкогольной и антинаркотической направленности,  При домах культуры работают кружки и клубы по интересам в том числе: танцевальные, прикладного искусства, тестопластика, бисероплетения, дизайн из природных материалов, клуб молодой семьи, клуб ветер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ороги поселения в зимний период систематически очищает от снега техника  ООО «Четвериковское», ООО «Калач-Агро-Сервис» и КФХ «Радько И.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инский учет в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рещатовского сельского по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ся исполнение отдельных государственных полномочий в части ведения воинского учета. На воинском учете состоит 357 человека, в том числе   офицеров - 5 челов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дат,  сержантов – 341 челов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зывников – 38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воинского учета является обеспечение полноценным и качественным укомплектованием призывными ресурсами вооруженных сил Российской Федерации. Так в 2014 году прошли мед. комиссию 4 человек, из них было призвано в Российскую армию 2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ятся мероприятия по осуществлению набора граждан на военную службу по контракту. В настоящее время по контракту служат 4 человек. Размещена на информационных щитах агитационная информация, имеются брошюры о правилах приема желающих поступить в военные учебные за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досуга и библиотечного обслужива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досуга населения и приобщения жителей села к творчеству, культурному развитию направлена работа МКУ «Хрещатовского  КДЦ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проведено и принято участие в 131 культурно-массовых мероприятиях, которые посвящены различным знаменательным датам, спонсорскую помощь на поощрительные призы оказывали все индивидуальные предприниматели нашего села. Наши творческие коллективы это: Вокальный ансамбль «Русские напевы» состоит из учителей Лесковской школы, Детские танцевальные  коллективы «Калинка» 6 человек, «Радуга» 8 человек, «Капельки» 10 человек и «Авангард» 16 человек. Кружки детского прикладного творчества, бисероплетение, тестопластика, квилинг, выжигание по дереву. Положительным в работе ДК за 2015 год является качественное проведение запланированных мероприятий, на которых население отдыхает и получает заряд положительных эмо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чется искренне поблагодарить участников художественной самодеятельности за их огромный вклад в  развитие культуры с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нижный фонд библиотек составляет 18208 экземпляров, читателей 315 человек, за год посещений библиотеки 7886, выдача книг 1143 экземпляров, из них периодические издания 253 экземпляров, подписных изданий – 98 экземпляров. В библиотеке  проводятся тематические викторины, огоньки, читательские конференции, вечера, посвященные юбилейным датам известных поэтов и писателей.</w:t>
      </w:r>
      <w:r>
        <w:rPr/>
        <w:t xml:space="preserve"> </w:t>
      </w:r>
    </w:p>
    <w:p>
      <w:pPr>
        <w:pStyle w:val="TextBody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Исполнение бюджета Хрещатовского сельского поселени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8 г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направления деятельности Администрации в 2018 году строились в соответствии с Уставом поселения, программой социально-экономического развития Хрещатовского сельского поселения. Эти базовые документы определяли, и будут определять в дальнейшем совместную программу действий Администрации и Совета народных депутатов Хрещатовского сельского поселения в ближайшие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вым и основополагающим  вопросом местного значения являет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, утверждение  бюджета поселения и контроль,  за его исполнением, который осуществляется администрацией поселения с соблюдением требований, установленных Бюджетным Кодексом Российской Федерации.</w:t>
      </w:r>
    </w:p>
    <w:p>
      <w:pPr>
        <w:pStyle w:val="Normal"/>
        <w:shd w:fill="ECECEC" w:val="clear"/>
        <w:suppressAutoHyphens w:val="true"/>
        <w:spacing w:before="280" w:after="280"/>
        <w:jc w:val="both"/>
        <w:textAlignment w:val="top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Реализация полномочий органов местного самоуправления в полной мере зависит от обеспеченности финансами.   Основная задача в области экономики и финансов - это формирование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Законодательство не нарушало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бюджета администрации Хрещатовского сельского поселения в 2018 году  фактически составила </w:t>
      </w:r>
      <w:r>
        <w:rPr>
          <w:b/>
          <w:sz w:val="32"/>
          <w:szCs w:val="32"/>
        </w:rPr>
        <w:t xml:space="preserve">34 490 744  </w:t>
      </w:r>
      <w:r>
        <w:rPr>
          <w:sz w:val="28"/>
          <w:szCs w:val="28"/>
        </w:rPr>
        <w:t>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926"/>
        <w:gridCol w:w="2970"/>
      </w:tblGrid>
      <w:tr>
        <w:trPr/>
        <w:tc>
          <w:tcPr>
            <w:tcW w:w="4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руб.</w:t>
            </w:r>
          </w:p>
        </w:tc>
      </w:tr>
      <w:tr>
        <w:trPr>
          <w:trHeight w:val="493" w:hRule="atLeast"/>
        </w:trPr>
        <w:tc>
          <w:tcPr>
            <w:tcW w:w="4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акт   2018 год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лан 2019 го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96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 00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 6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0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67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00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07 23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50 00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 350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Итого собственных доход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 499 33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 371 000</w:t>
            </w:r>
          </w:p>
        </w:tc>
      </w:tr>
      <w:tr>
        <w:trPr>
          <w:trHeight w:val="76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Безвозмездные поступления всего  в том числе 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30 991 409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3 805 400</w:t>
            </w:r>
          </w:p>
        </w:tc>
      </w:tr>
      <w:tr>
        <w:trPr>
          <w:trHeight w:val="750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военно-учетного работника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 300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00</w:t>
            </w:r>
          </w:p>
        </w:tc>
      </w:tr>
      <w:tr>
        <w:trPr>
          <w:trHeight w:val="630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 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 800</w:t>
            </w:r>
          </w:p>
        </w:tc>
      </w:tr>
      <w:tr>
        <w:trPr>
          <w:trHeight w:val="79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( строительство сквера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55 6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звозмездные поступления ( Шулекина Ирина Николаевна строительство сквера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3 555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643 754 строительство водопровода в с. Лесков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23 800</w:t>
            </w:r>
          </w:p>
        </w:tc>
      </w:tr>
      <w:tr>
        <w:trPr>
          <w:trHeight w:val="758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23 73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4 90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его доход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4 490 74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 176 4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410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руб.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акт   2018 го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лан 2016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 всег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900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75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Аппарат, всего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 529 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 349 9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сходы по ВУР всег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75 30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8 8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сходы по ГОЧС всег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5 00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сходы по ЖКХ всег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8 215 4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 469 8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водопровода в с. Леск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156 4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сквера с. Хрещат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84 5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по водопроводам с. Лесково и с. Переволоч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иза по скверу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 776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действующего водопровод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5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сходы КДЦ всег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 083 8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90 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и года в селе Переволочное были отсыпаны улицы села Переволочное. Данную работу начало КФХ Радько И.С. которая отсыпала улицы Тельмана, Калинина и Первомайская, отсыпку дорог продолжело КФХ Шулекиной И.Н. и администрацией поселения, были отсыпаны участки дорог от ул. Ленина до ул. Карла Маркса и ул. Шевчен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ожено новое асфальтовое полотно на улице Гагарина и ул. Мельниково в с. Лесково метров 500, и с. Хрещатое ул. Красная площадь 200 мет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  2018 был нелёгкий</w:t>
        <w:tab/>
        <w:t xml:space="preserve"> для нашего поселения, потребовал огромных и не только финансовых вложений,  В 2018 году был благоустроен сквер села Хрещатое, когда начинались работы по благоустройству сквера бытовало мнение что это никому не надо, но по прошествии времени сквер стал пользоваться популярностью не только у молодёжи,  но и у людей старшего возраста. Подрядчиком по благоустройству сквера выступила Ярославскуая организация ООО «КласикСтоун», в работе по благоустройству сквера им помагало КФХ Шулекина И.Н своей техникой и людь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Начались работы по строительству водопровода и артскважины села Лесково, Это огромная заслуга и Николая Тимофеевича Котолевского, Василия Ивановича Шулекина и Шабалатова Виталия Алексеевича, нашего земляка, куратора Калачеевского района, это они смогли убедить правительство Воронежской области в необходимости строительства водопровода в с. Лесково. В настоящее время из 16 км водоразводящих сетей  проложено 8 км. Одна скважина пробурена полностью, вторая на половину, потому-что попала на слои камня, сдать объект должны до 1 октября 2019 г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кропотливой являлась и является на сегодня работа по наведению порядка на территории поселения. Неоднократно проводились субботники. Хотелось бы обратиться ко всем жителям поселения с просьбой принимать более активное участие при проведении объявленных субботников, так как наведение и поддержание порядка на территории села на кладбищах поселения, зависит от каждого жителя, ведь благоустройство – это улучшение жизни населения, создание наиболее благоприятных и комфортных условий для проживания и здоровья человека. Благоустройство территории – это системный процесс, огромный перечень работ, в целом, определяющий качество жизни людей и культуру обустройства места жительства. Поэтому, кто работает, принимает активное участие, тот должен быть замечен и отмече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ной и осенью этого года жители села и организации всех форм собственности  принимали активное участие в субботниках по санитарной очистке села, наведению порядка, здесь необходимо отметить слаженную работу работников Бюджетной сферы: администрации поселения, дома культуры, почты, школы, детского са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елось выразить слова благодарности Шапошникову Василию Петровичу, за тот труд и душу, которую он вкладывает в содержание воинского захоронения в с. Лесково. он насадил цветов, поливает их, по его настоянию в с. Хрещатое, у памятника были вскопаны грядки, куда он посадил тюльпаны, и другие  которые зацветут к 9 мая и будут цвести и радовать своей красотой целое лето и осень.</w:t>
      </w:r>
    </w:p>
    <w:p>
      <w:pPr>
        <w:pStyle w:val="Style18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 все взрослые люди и знаете  что огонь - страшная сила. Чтобы победить её, нужно иметь определенные знания и навыки. Но не пытайся справиться с пожаром в одиночку.</w:t>
      </w:r>
      <w:r>
        <w:rPr/>
        <w:t xml:space="preserve"> </w:t>
      </w:r>
      <w:r>
        <w:rPr>
          <w:sz w:val="28"/>
          <w:szCs w:val="28"/>
        </w:rPr>
        <w:t>Если вы почувствовали запах дыма или увидели  огонь, сразу позвоните «01»или 112.</w:t>
      </w:r>
      <w:r>
        <w:rPr/>
        <w:t xml:space="preserve"> И </w:t>
      </w:r>
      <w:r>
        <w:rPr>
          <w:sz w:val="32"/>
          <w:szCs w:val="32"/>
        </w:rPr>
        <w:t>начинайте</w:t>
      </w:r>
      <w:r>
        <w:rPr/>
        <w:t xml:space="preserve"> </w:t>
      </w:r>
      <w:r>
        <w:rPr>
          <w:sz w:val="28"/>
          <w:szCs w:val="28"/>
        </w:rPr>
        <w:t xml:space="preserve">бороться с пожаром в самом его начале, пытаясь потушить не огонь, а то, что горит, используя подручные средства,  </w:t>
      </w:r>
      <w:r>
        <w:rPr>
          <w:rStyle w:val="StrongEmphasis"/>
          <w:b w:val="false"/>
          <w:sz w:val="28"/>
          <w:szCs w:val="28"/>
        </w:rPr>
        <w:t>и помните!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облюдение мер пожарной безопасности –</w:t>
      </w:r>
      <w:r>
        <w:rPr>
          <w:b/>
          <w:bCs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это залог вашего благополучия,</w:t>
      </w:r>
      <w:r>
        <w:rPr>
          <w:b/>
          <w:bCs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охранности вашей жизни и жизни ваших близких!</w:t>
      </w:r>
    </w:p>
    <w:p>
      <w:pPr>
        <w:pStyle w:val="Style18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Пожар легче предупредить, чем потушить! </w:t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ab/>
        <w:t>И ещё вопрос немаловажный, мы живём в сложное время, очень много развелось мошенников,  которые пользуясь  вашей доверчивостью, представляясь работниками социальных служб, курьерами от Президента России, губернатора, пытаются выманить у Вас денежные и другие ценности,   будьте бдительны при появлении посторонних и подозрительных лиц сообщайте в органы внутренних дел, в администрацию поселения, легче предупредить, чем потом искать преступников, писать заявления и ругать полицию за то что они не смогли найти и вернуть  деньги которые вы отдали сами!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месте с тем задач на этот год  становится не  меньш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кращение и ликвидация задолженности по налогам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по земельному налогу составляет 280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долженность по имущественному  налогу составляет 47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по транспортному налогу 538 тыс. руб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сего задолженность составляет 865 тыс. руб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это и дополнительное уличное освещение, ремонт дорог и прочие необходимые расходы для жителей посе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чить работы по строительству водопровода с. Леско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водопровода в с. Переволочно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боту по улучшению уличного освещ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работу по наведению порядка в населённых пунктах поселения и ещё многое другое.</w:t>
      </w:r>
    </w:p>
    <w:p>
      <w:pPr>
        <w:pStyle w:val="Normal"/>
        <w:spacing w:lineRule="auto" w:line="360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ятельность местной власти – это сотрудничество с людьми и  решение многих вопросов, порой выходящих за рамки возложенных на нас полномочий, совместно с руководителями районных структур, но есть проблемы, которые нельзя решить сиюминутно. И пусть каждый из нас сделает немного хорошего, внесет свой посильный вклад в развитие нашего с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е хочу поблагодарить руководителей структурных подразделений района и лично Главу администрации Калачеевского муниципального района Николая Тимофеевича Котолевского за понимание и поддержку в решении вопросов местного значения, депутатов Совета народных депутатов Хрещатовского сельского поселения, руководителей структурных подразделений всех форм собственности, учреждений и организаций, находящихся на территории нашего села, за активную работу и тесное сотрудничество и вообще хочу сказать, все что сделано и делается на территории поселения - это результат совместной работы с Вами! </w:t>
      </w:r>
      <w:r>
        <w:rPr>
          <w:color w:val="000000"/>
          <w:sz w:val="28"/>
          <w:szCs w:val="28"/>
          <w:lang w:eastAsia="ar-SA"/>
        </w:rPr>
        <w:t xml:space="preserve">Желаю  всем дальнейшей совместной плодотворной работы и достижения успехов в нашем общем деле на благо жителей сел Хрещатовского сельского поселения, здоровья и мирного неб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сибо за внимание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 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01 февраля  2019 года  № 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ет главы администрации  Хрещатовского</w:t>
      </w:r>
    </w:p>
    <w:p>
      <w:pPr>
        <w:pStyle w:val="Normal"/>
        <w:rPr/>
      </w:pPr>
      <w:r>
        <w:rPr/>
        <w:t>сельского поселения за 2018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слушав отчет главы администрации  Хрещатовского сельского поселения Калачеевского муниципального района Воронежской области о работе, проделанной в 2018 году, Совет народных депутатов   Хрещатовского сельского поселения отмечает, что благодаря работе администрации   Хрещатовского сельского поселения  ужесточению бюджетной  дисциплины поступления финансовых средств в бюджет   Хрещатовского сельского поселения составили более 300 %  к уровню 2017 год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бъем сельскохозяйственной валовой продукции к уровню 2017 года возрос на 4,2  %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Средняя заработная плата   в организациях  и хозяйствующем субъекте </w:t>
      </w:r>
    </w:p>
    <w:p>
      <w:pPr>
        <w:pStyle w:val="Normal"/>
        <w:jc w:val="both"/>
        <w:rPr/>
      </w:pPr>
      <w:r>
        <w:rPr/>
        <w:t>ООО Четвериковское» расположенных на территории   Хрещатовского сельского поселения в 2017 году увеличилась в среднем  на 9 % процентов по сравнению с 2017 годо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месте с тем, Совет народных депутатов считает, что накопившийся опыт за последние годы груз проблем в период финансового кризиса, в социальной сфере требует от администрации   Хрещатовского сельского поселения принятия эффективных дополнительных мер по развитию : агропромышленного комплекса, малого и среднего бизнес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атериально-техническая база  МКОУ  Хрещатовской СОШ, МКОУ Лесковской  ООШ,    Хрещатовской амбулатории, Лесковскому  ФАП, Переволочанскому ФАП, Четвериковскому ФАП  и  МКУ   Хрещатовский  КДЦ требует дальнейшего развития.</w:t>
      </w:r>
    </w:p>
    <w:p>
      <w:pPr>
        <w:pStyle w:val="Normal"/>
        <w:jc w:val="both"/>
        <w:rPr/>
      </w:pPr>
      <w:r>
        <w:rPr/>
        <w:tab/>
        <w:t>На основании выше изложенного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вет народных депутатов   Хрещатовского сельского поселения Калачеевского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нять к сведению отчет главы администрации   Хрещатовского сельского поселения Калачеевского муниципального района о проделанной работе в 2018 год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работу  администрации Хрещатовского сельского поселения за 2018 года удовлетворительн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ить для администрации   Хрещатовского сельского поселения  в качестве приоритетных следующие задачи:</w:t>
      </w:r>
    </w:p>
    <w:p>
      <w:pPr>
        <w:pStyle w:val="Normal"/>
        <w:ind w:left="720" w:hanging="0"/>
        <w:jc w:val="both"/>
        <w:rPr/>
      </w:pPr>
      <w:r>
        <w:rPr/>
        <w:t>-  способствовать устойчивому функционированию учреждений здравоохранения, образования, культуры, социальной сферы, укреплению их материально-технической базы;</w:t>
      </w:r>
    </w:p>
    <w:p>
      <w:pPr>
        <w:pStyle w:val="Normal"/>
        <w:ind w:left="720" w:hanging="0"/>
        <w:jc w:val="both"/>
        <w:rPr/>
      </w:pPr>
      <w:r>
        <w:rPr/>
        <w:t>- социальная защищенность граждан на основе реализации принципов тесной помощи наиболее слабо защищенным слоям населения, особенно ветеранов;</w:t>
      </w:r>
    </w:p>
    <w:p>
      <w:pPr>
        <w:pStyle w:val="Normal"/>
        <w:ind w:left="720" w:hanging="0"/>
        <w:jc w:val="both"/>
        <w:rPr/>
      </w:pPr>
      <w:r>
        <w:rPr/>
        <w:t>- повышение благоустройства  территории   Хрещатовского сельского поселения, охрана окружающей среды;</w:t>
      </w:r>
    </w:p>
    <w:p>
      <w:pPr>
        <w:pStyle w:val="Normal"/>
        <w:ind w:left="720" w:hanging="0"/>
        <w:jc w:val="both"/>
        <w:rPr/>
      </w:pPr>
      <w:r>
        <w:rPr/>
        <w:t>- профилактика правонарушениями и улучшение правопорядка;</w:t>
      </w:r>
    </w:p>
    <w:p>
      <w:pPr>
        <w:pStyle w:val="Normal"/>
        <w:ind w:left="720" w:hanging="0"/>
        <w:jc w:val="both"/>
        <w:rPr/>
      </w:pPr>
      <w:r>
        <w:rPr/>
        <w:t xml:space="preserve">-оказать содействие населению по вопросам  водоснабжения села Лесково и  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>Переволочное;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- расширить сеть уличного освещения по населенным пунктам поселения.</w:t>
      </w:r>
    </w:p>
    <w:p>
      <w:pPr>
        <w:pStyle w:val="Normal"/>
        <w:ind w:left="720" w:hanging="720"/>
        <w:jc w:val="both"/>
        <w:rPr/>
      </w:pPr>
      <w:r>
        <w:rPr/>
        <w:t xml:space="preserve">        </w:t>
      </w:r>
      <w:r>
        <w:rPr/>
        <w:t>4.Главе администрации  Хрещатовского сельского поселения Калачеевского муниципального района принять необходимые меры по повышению ответственности  администрации  Хрещатовского сельского поселения и должностных лиц  по повышению эффективности их работы.</w:t>
      </w:r>
    </w:p>
    <w:p>
      <w:pPr>
        <w:pStyle w:val="Normal"/>
        <w:ind w:left="720" w:hanging="720"/>
        <w:jc w:val="both"/>
        <w:rPr/>
      </w:pPr>
      <w:r>
        <w:rPr/>
        <w:t xml:space="preserve">        </w:t>
      </w:r>
      <w:r>
        <w:rPr/>
        <w:t xml:space="preserve">5. Контроль за выполнением настоящего решения возлагается на  постоянные  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/>
        <w:t>депутатские комиссии Совета народных депутатов   Хрещатовского сельского поселения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Глава  Хрещатовского </w:t>
      </w:r>
    </w:p>
    <w:p>
      <w:pPr>
        <w:pStyle w:val="Normal"/>
        <w:ind w:left="720" w:hanging="12"/>
        <w:jc w:val="both"/>
        <w:rPr/>
      </w:pPr>
      <w:r>
        <w:rPr/>
        <w:t xml:space="preserve">сельского поселения </w:t>
        <w:tab/>
        <w:tab/>
        <w:tab/>
        <w:tab/>
        <w:tab/>
        <w:tab/>
        <w:t>Н.И.Шулеки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ind w:firstLine="567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lang w:eastAsia="en-US"/>
        </w:rPr>
        <w:t>Адрес редакции: 397622 Воронежская область, Калачеевский район, село Хрещатое, Красная площадь, д. 1 тел. (47363) 33 - 3 - 48</w:t>
      </w:r>
    </w:p>
    <w:p>
      <w:pPr>
        <w:pStyle w:val="Normal"/>
        <w:ind w:firstLine="567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Адрес издателя: 397622 Воронежская область, Калачеевский район, село Хрещатое, Красная площадь, д.1 </w:t>
      </w:r>
    </w:p>
    <w:p>
      <w:pPr>
        <w:pStyle w:val="Normal"/>
        <w:ind w:firstLine="567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Адрес типографии: 397622 Воронежская область, Калачеевский район, село Хрещатое, Красная площадь, д.1 </w:t>
      </w:r>
    </w:p>
    <w:p>
      <w:pPr>
        <w:pStyle w:val="Normal"/>
        <w:ind w:firstLine="567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одписано к печати: 01.02.2019 г. 15 час.</w:t>
      </w:r>
    </w:p>
    <w:p>
      <w:pPr>
        <w:pStyle w:val="Normal"/>
        <w:ind w:firstLine="567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Тираж 15 экз.</w:t>
      </w:r>
    </w:p>
    <w:p>
      <w:pPr>
        <w:pStyle w:val="Normal"/>
        <w:ind w:firstLine="567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Распространяется бесплатно.</w:t>
      </w:r>
    </w:p>
    <w:p>
      <w:pPr>
        <w:pStyle w:val="Normal"/>
        <w:rPr>
          <w:rFonts w:ascii="Arial" w:hAnsi="Arial" w:eastAsia="Calibri" w:cs="Calibri"/>
          <w:lang w:eastAsia="ar-SA"/>
        </w:rPr>
      </w:pPr>
      <w:r>
        <w:rPr>
          <w:rFonts w:eastAsia="Calibri" w:cs="Calibri" w:ascii="Arial" w:hAnsi="Arial"/>
          <w:lang w:eastAsia="ar-SA"/>
        </w:rPr>
      </w:r>
    </w:p>
    <w:p>
      <w:pPr>
        <w:pStyle w:val="Normal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09:00Z</dcterms:created>
  <dc:creator>user</dc:creator>
  <dc:description/>
  <cp:keywords/>
  <dc:language>en-US</dc:language>
  <cp:lastModifiedBy>Admin</cp:lastModifiedBy>
  <cp:lastPrinted>2019-02-01T09:15:00Z</cp:lastPrinted>
  <dcterms:modified xsi:type="dcterms:W3CDTF">2019-03-19T12:10:00Z</dcterms:modified>
  <cp:revision>8</cp:revision>
  <dc:subject/>
  <dc:title/>
</cp:coreProperties>
</file>