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___03___   11___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месяц)     (номер)</w:t>
      </w:r>
      <w:r>
        <w:rPr>
          <w:sz w:val="144"/>
          <w:szCs w:val="144"/>
        </w:rPr>
        <w:t xml:space="preserve">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5.03.2019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ind w:left="540" w:hanging="0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ачеевского муниципального района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" 15 " марта 2019 г.     № 1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ссмотрев решение « Об утверждении отчета об исполнении бюджета Хрещатовского сельского поселения за 2018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Утвердить доходную часть бюджета в сумме 34490744 руб.,64 ко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ю № 1 к настоящему решению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Утвердить расходную часть бюджета в сумме 35153564 руб., 57 коп. (приложению № 2 к настоящему решению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 Утвердить остатки денежных средств на конец года в сумме 182302 руб. 25 коп. (Сто восемьдесят две тысячи триста два рубля, 25 коп.).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рещат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Н. И. Шуле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Народных депутатов Хрещатов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 от 15 марта 2019 г. № 12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«Об утверждении отчета об исполнении  бюджета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ДОХОДЫ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бюджета Хрещатовского сельского поселения за 2018 год, 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руб.</w:t>
      </w:r>
    </w:p>
    <w:tbl>
      <w:tblPr>
        <w:tblW w:w="10811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52"/>
        <w:gridCol w:w="2268"/>
        <w:gridCol w:w="1878"/>
        <w:gridCol w:w="1445"/>
      </w:tblGrid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863 3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490 744,6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98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99 335,4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67,9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67,9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55,3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 419,54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45,9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3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89,86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6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6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 6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5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5 911,4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76,23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76,2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338,68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,5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07 235,2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7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825,21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7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825,21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386,99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38,22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41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41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2 818,47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91,5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00 00 0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50 10 0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 поселений (федеральные казенные учреждения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50 10 7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364 5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91 409,2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891 0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517 854,2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 2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846 1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643 754,26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516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5160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9999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686 43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484 067,56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9999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686 43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484 067,5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00 10 0000 18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30 10 0000 18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Народных депутатов Хрещатов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 от 15 марта 2019 г. № 12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«Об утверждении отчета об исполнении  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Хрещатовского сельского поселения за 2018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2268"/>
        <w:gridCol w:w="1110"/>
        <w:gridCol w:w="1442"/>
      </w:tblGrid>
      <w:tr>
        <w:trPr>
          <w:trHeight w:val="27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527 529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153 564,5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 615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 614,26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 413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 413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6 4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5 860,94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4 657,33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4 657,3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6 714,41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 942,9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8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739,1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8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739,1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597,9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 2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 141,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464,4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464,4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323,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41,2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918,5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918,59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981,4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981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445 9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215 916,44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4 0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3 844,02</w:t>
            </w:r>
          </w:p>
        </w:tc>
      </w:tr>
      <w:tr>
        <w:trPr>
          <w:trHeight w:val="10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02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02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 571,0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2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26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 61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 605,35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13,5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13,5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19,1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894,4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28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28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5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72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7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15.03.2019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16:00Z</dcterms:created>
  <dc:creator>Погорелова</dc:creator>
  <dc:description/>
  <cp:keywords/>
  <dc:language>en-US</dc:language>
  <cp:lastModifiedBy>Admin</cp:lastModifiedBy>
  <cp:lastPrinted>2019-03-19T15:16:00Z</cp:lastPrinted>
  <dcterms:modified xsi:type="dcterms:W3CDTF">2019-03-19T12:40:00Z</dcterms:modified>
  <cp:revision>6</cp:revision>
  <dc:subject/>
  <dc:title>Совет народных депутатов</dc:title>
</cp:coreProperties>
</file>