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  10___   __37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21.10.2019 г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21   октября 2019 года     № 92                                            </w:t>
      </w:r>
    </w:p>
    <w:p>
      <w:pPr>
        <w:pStyle w:val="22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Style w:val="20pt"/>
          <w:rFonts w:cs="Times New Roman" w:ascii="Times New Roman" w:hAnsi="Times New Roman"/>
          <w:b/>
          <w:color w:val="000000"/>
          <w:sz w:val="22"/>
          <w:szCs w:val="22"/>
        </w:rPr>
        <w:t>«Об утверждении муниципальной</w:t>
      </w:r>
    </w:p>
    <w:p>
      <w:pPr>
        <w:pStyle w:val="Normal"/>
        <w:spacing w:lineRule="auto" w:line="240" w:before="0" w:after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программы </w:t>
      </w:r>
      <w:r>
        <w:rPr>
          <w:rFonts w:cs="Times New Roman" w:ascii="Times New Roman" w:hAnsi="Times New Roman"/>
        </w:rPr>
        <w:t xml:space="preserve">«Развитие культуры, физической куль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порта   на территории  Хрещат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на 2020-2026 годы»</w:t>
      </w:r>
    </w:p>
    <w:p>
      <w:pPr>
        <w:pStyle w:val="22"/>
        <w:shd w:fill="auto" w:val="clear"/>
        <w:spacing w:lineRule="auto" w:line="240" w:before="0" w:after="0"/>
        <w:ind w:right="44" w:hanging="0"/>
        <w:rPr>
          <w:rStyle w:val="20pt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709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hd w:fill="FFFFFF" w:val="clear"/>
        </w:rPr>
        <w:t>В соответствии с Федеральным законом от 06.10.2003 года № 131- ФЗ «Об общих принципах организации местного самоуправления в Российской Федерации», постановлением администрации Хрещатовского сельского поселения от 21.10.2013 года № 63 «</w:t>
      </w:r>
      <w:r>
        <w:rPr>
          <w:rFonts w:cs="Times New Roman" w:ascii="Times New Roman" w:hAnsi="Times New Roman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 распоряжением администрации Хрещатовского сельского поселения  от 14.10.2019 года  №26 «Об утверждении перечня муниципальных программ Хрещатовского сельского поселения Калачеевского муниципального района» ,</w:t>
      </w:r>
      <w:r>
        <w:rPr>
          <w:rFonts w:cs="Times New Roman" w:ascii="Times New Roman" w:hAnsi="Times New Roman"/>
          <w:color w:val="FF0000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администрация Хрещатовского сельского поселения   Калачеевского муниципального района Воронежской области </w:t>
      </w:r>
      <w:r>
        <w:rPr>
          <w:rFonts w:cs="Times New Roman" w:ascii="Times New Roman" w:hAnsi="Times New Roman"/>
          <w:b/>
        </w:rPr>
        <w:t xml:space="preserve"> п о с т а н а в л я е 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Утвердить прилагаемую муниципальную программу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 xml:space="preserve">Развитие культуры, физической культуры и спорта   на территории  Хрещатовс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Калачеевского муниципального района Воронежской области  на 2020-2026 годы</w:t>
      </w:r>
      <w:r>
        <w:rPr>
          <w:rFonts w:cs="Times New Roman" w:ascii="Times New Roman" w:hAnsi="Times New Roman"/>
          <w:bCs/>
        </w:rPr>
        <w:t>», согласно приложению к настоящему постановлению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Настоящее постановление вступает в силу с момента опубликования и распространяет свои действия на правоотношения возникающие с 01.01.2020 года.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Хрещатовского сельского поселения                        Н. И. Шулекин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1675</wp:posOffset>
                </wp:positionH>
                <wp:positionV relativeFrom="page">
                  <wp:posOffset>572135</wp:posOffset>
                </wp:positionV>
                <wp:extent cx="2580005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3"/>
                            </w:tblGrid>
                            <w:tr>
                              <w:trPr/>
                              <w:tc>
                                <w:tcPr>
                                  <w:tcW w:w="4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становлением администрации  Хрещатовского 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т 21.10.2019 г. № 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5pt;height:63.25pt;mso-wrap-distance-left:9pt;mso-wrap-distance-right:9pt;mso-wrap-distance-top:0pt;mso-wrap-distance-bottom:0pt;margin-top:45.05pt;mso-position-vertical-relative:page;margin-left:355.25pt;mso-position-horizontal-relative:page">
                <v:fill opacity="0f"/>
                <v:textbox inset="0in,0in,0in,0in">
                  <w:txbxContent>
                    <w:tbl>
                      <w:tblPr>
                        <w:tblW w:w="40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3"/>
                      </w:tblGrid>
                      <w:tr>
                        <w:trPr/>
                        <w:tc>
                          <w:tcPr>
                            <w:tcW w:w="40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становлением администрации  Хрещатовского 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 21.10.2019 г. № 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«Развитие культуры, физической культуры и спорта на территории  Хрещатовского сельского поселения на 2020-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АСПОРТ</w:t>
        <w:br/>
        <w:t xml:space="preserve">муниципальной программы </w:t>
      </w:r>
      <w:r>
        <w:rPr>
          <w:rFonts w:cs="Times New Roman" w:ascii="Times New Roman" w:hAnsi="Times New Roman"/>
        </w:rPr>
        <w:t>Хрещатовского</w:t>
      </w:r>
      <w:r>
        <w:rPr>
          <w:rFonts w:cs="Times New Roman" w:ascii="Times New Roman" w:hAnsi="Times New Roman"/>
          <w:color w:val="000000"/>
        </w:rPr>
        <w:t xml:space="preserve"> сельского поселения</w:t>
        <w:br/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</w:rPr>
        <w:t>Развитие культуры, физической культуры и спорта на территории  Хрещатовского сельского поселения на 2020-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65"/>
        <w:gridCol w:w="1466"/>
        <w:gridCol w:w="1466"/>
        <w:gridCol w:w="146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Хрещатовский КДЦ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разработчики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 и основные мероприятия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дпрограмма «Обеспечение условий для развития культуры и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kern w:val="2"/>
              </w:rPr>
              <w:t>Развитие культурно-досуг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в </w:t>
            </w:r>
            <w:r>
              <w:rPr>
                <w:rFonts w:cs="Times New Roman" w:ascii="Times New Roman" w:hAnsi="Times New Roman"/>
              </w:rPr>
              <w:t>Хрещатовском</w:t>
            </w:r>
            <w:r>
              <w:rPr>
                <w:rFonts w:cs="Times New Roman" w:ascii="Times New Roman" w:hAnsi="Times New Roman"/>
                <w:kern w:val="2"/>
              </w:rPr>
              <w:t xml:space="preserve"> сельском поселении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kern w:val="2"/>
              </w:rPr>
              <w:t xml:space="preserve">Развитие физической культуры и спорта в </w:t>
            </w:r>
            <w:r>
              <w:rPr>
                <w:rFonts w:cs="Times New Roman" w:ascii="Times New Roman" w:hAnsi="Times New Roman"/>
              </w:rPr>
              <w:t>Хрещатовском</w:t>
            </w:r>
            <w:r>
              <w:rPr>
                <w:rFonts w:cs="Times New Roman" w:ascii="Times New Roman" w:hAnsi="Times New Roman"/>
                <w:kern w:val="2"/>
              </w:rPr>
              <w:t xml:space="preserve"> сельском поселении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 - повышение качества жизни населения Хрещатовского сельского поселения Калачеевского муниципального района Воронежской области через сохранение и развитие муниципальной культуры как важнейшего фактора социально-экономического развития поселения, создание условий для развития физической культуры и спорта как эффективного средства привлечения населения к активному и здоровому образу жизн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условий для повышения качества и разнообразия услуг, предоставляемых в сфере культуры и физической культур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модернизации материально-технической базы МКУ «Хрещатовский КДЦ»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хранение и развитие традиционной народной культуры и любительского самодеятельного творчества на территории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и развитие кадрового потенциала работников культур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у населения Хрещатовского сельского поселения внутренней потребности в занятиях физической культурой и спортом и повышение уровня знаний в этой сфере.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 показатели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ходы местного бюджета на культуру, физическую культуру и спорт в расчете на душу населения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Удельный вес населения, постоянно проживающего на территории поселения, занимающихся в кружках, клубных формированиях в учреждениях культуры</w:t>
            </w:r>
            <w:r>
              <w:rPr>
                <w:rFonts w:cs="Times New Roman" w:ascii="Times New Roman" w:hAnsi="Times New Roman"/>
                <w:kern w:val="2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. Отремонтировать дом культуры в с. Хрещатое, обеспечив его надлежащее состояние, безопасность и комфортность для пользователей культурными услугами - площадь ремонта 1350 м.кв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. Обеспечить регулярное предоставление культурных и информационных услуг гражданам, проживающим в Хрещатовском сельском посел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. Повышать квалификацию специалистов сферы культуры на курсах подготовки и переподготовки чел. ежегод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.Участие сборных команд поселения в спортивных мероприятиях, в зачет спартакиады поселений муниципального рай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- 2026 годы в один этап</w:t>
            </w:r>
          </w:p>
        </w:tc>
      </w:tr>
      <w:tr>
        <w:trPr>
          <w:trHeight w:val="169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год.  </w:t>
            </w:r>
          </w:p>
          <w:p>
            <w:pPr>
              <w:pStyle w:val="Style19"/>
              <w:ind w:first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рный объем финансирования Программы на 2020-2026 годы составляет 7530,59 тыс. рублей, в том числе по годам реализации:</w:t>
            </w:r>
          </w:p>
        </w:tc>
      </w:tr>
      <w:tr>
        <w:trPr>
          <w:trHeight w:val="21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 реал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8,6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1,99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,0</w:t>
            </w:r>
          </w:p>
        </w:tc>
      </w:tr>
      <w:tr>
        <w:trPr>
          <w:trHeight w:val="119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граммы будет способствовать социально-культурному обустройству населенных пунктов Хрещатовского сельского поселения и позволит:</w:t>
            </w:r>
          </w:p>
          <w:p>
            <w:pPr>
              <w:pStyle w:val="Style19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вовать в реализации традиционных и инновационных культурных проектов, способствующие формированию и развитию единого культурного пространства Воронежского края: обеспечить участие в областных и районных фестивалях.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kern w:val="2"/>
              </w:rPr>
              <w:t>2. Обеспечить уровень расходов местного бюджета на культуру, физическую культуру и спорт в расчете на душу населения поселения в сумме 600   рубля;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.  Увеличение удельного веса населения, постоянно проживающего н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ерритории поселения, занимающихся в кружках, клубных формированиях в учреждениях культуры - 25%;</w:t>
            </w:r>
          </w:p>
          <w:p>
            <w:pPr>
              <w:pStyle w:val="Style19"/>
              <w:ind w:left="1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тремонтировать дом культуры в с. Хрещатое, обеспечив его надлежащее состояние, безопасность и комфортность для пользователей культурными услугами - площадь ремонта 1350 м. кв.;</w:t>
            </w:r>
          </w:p>
          <w:p>
            <w:pPr>
              <w:pStyle w:val="Style19"/>
              <w:ind w:left="1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еспечить регулярное предоставление культурных и информационных услуг гражданам, проживающим в Хрещатовском сельском поселении;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6. Повышать квалификацию специалистов сферы культуры на курсах подготовки и переподготовки -1 чел. ежегод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ая характеристика сферы реализации муниципальной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Муниципальная программа  «Развитие культуры, физической культуры и спорта на территории Хрещатовского сельского поселения на 2020-2026 годы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далее – Программа) разработана  в соответствии с Постановлением  администрации Хрещатовского сельского поселения </w:t>
      </w:r>
      <w:r>
        <w:rPr>
          <w:rFonts w:cs="Times New Roman" w:ascii="Times New Roman" w:hAnsi="Times New Roman"/>
          <w:shd w:fill="FFFF00" w:val="clear"/>
        </w:rPr>
        <w:t>от 21 октября 2013 г. № 63</w:t>
      </w:r>
      <w:r>
        <w:rPr>
          <w:rFonts w:cs="Times New Roman" w:ascii="Times New Roman" w:hAnsi="Times New Roman"/>
        </w:rPr>
        <w:t xml:space="preserve">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, (в ред. от 28.04.2014 г. № 16, от 24.12.2018 г. № 63, от 14.10.2019 г. № 90)., распоряжением администрации Хрещатовского сельского поселения от 14.10.2019 г. № 26 «Об утверждении перечня муниципальных программ Хрещатовского сельского поселения Калачеевского муниципального района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ей Социально=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как часть социальной инфраструктуры сельских населенных пунктов определяет качество жизни сельского населения, оказывает непосредственное влияние на социально-экономические процессы, в том числе на состояние трудовых ресурсов и формирование привлекательного имиджа села. Сельские учреждения культуры дают возможность не только общения, но и развития творческих способностей насе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Хрещатовского сельского поселения 1 учреждение культуры. Основная причина сокращения отраслевой сети - недостаток финансовых средств на содержание и капитальный ремонт объектов культур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течение  года  было проведено  111 зрелищных программ для всех возрастных категорий населения.  Коллектив МКУ «Хрещатовский КДЦ» в 2018 году был неоднократно отмечен призами и грамотами за  профессионализм и высокий организационный уровень подготовки культурных мероприяти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и направлениями в работе домов культуры являются нравственное, эстетическое, патриотическое, правовое воспитание,   пропаганда здорового образа жизни на территории посел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й объем расходов местного бюджета на культуру в 2018 году составил 1083,8 тыс. рублей, что ниже уровня 2017 года на 300,1  тыс. рублей (или 21,6%). В расчете на 1 жителя расходы местного бюджета поселения на культуру в 2018 году составили 621 руб., что ниже уровня 2017 года на 153 руб. (или 15,7%)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Кадровая обеспеченность в сфере культуры характеризуется численностью штатных работников в МКУ «Хрещатовский КДЦ», которая по состоянию на 01.10.2019 года составила 3 человек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учреждением культуры Хрещатовского сельского поселения изменен тип на казённо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актуальных проблем развития сельской культуры в условиях крайне ограниченных бюджетных ресурсов требует использования программного планирования важнейших направлений развития культуры, который позволя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рать комплекс мероприятий по решению проблем развития культуры на селе, скоординированных по задачам, ресурсам и срокам в рамках программы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- реализовать на практике систему государственной поддержки муниципальных учреждений культуры, определённую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Законом</w:t>
        </w:r>
      </w:hyperlink>
      <w:r>
        <w:rPr>
          <w:rFonts w:cs="Times New Roman" w:ascii="Times New Roman" w:hAnsi="Times New Roman"/>
        </w:rPr>
        <w:t xml:space="preserve"> Воронежской области от 27.10.2006 N 90-03 "О культуре"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динить усилия государственных, общественных и частных структур в решении задач культурного развития в сельской местност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сить эффективность расходования бюджетных средств и обеспечить их целевое использован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Реализация муниципальной программы  «Развитие культуры, физической культуры и спорта на территории Хрещатовского сельского поселения Калачеевского муниципального района на 2020-2026 годы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зволит реализовать поставленные цели культурного развития в поселении и осуществить комплекс программных мероприятий, направленных н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хранение и развитие традиционной народной культуры и любительского самодеятельного творчества сельских территор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дернизацию материально - технической базы сельских учреждений культур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у специалистов для сельских учреждений культуры.</w:t>
      </w:r>
    </w:p>
    <w:p>
      <w:pPr>
        <w:pStyle w:val="S13"/>
        <w:shd w:fill="FFFFFF" w:val="clear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общества и территории, и находятся на особом контроле главы посел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о традицией, что в массовых районных соревнованиях (День здоровья, День физкультурника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иоритеты муниципальной политики в сфере реализации муниципальной программы</w:t>
      </w:r>
    </w:p>
    <w:p>
      <w:pPr>
        <w:pStyle w:val="S13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овышение темпов экономического развития территории, структурные изменения экономики, вызванные переходом к инновационному типу ее развития, приводят к возрастанию роли человеческого капитала в социально-экономическом процессе. 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, в свою очередь, стимулирует развитие рынка услуг в сфере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ыми направлениями  муниципальной поли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необходимых условий для сохранения и развитие муниципальной культуры как важнейшего фактора социально-экономического развит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необходимых условий для занятий физической культурой и спортом для населения области по месту жительства, проведение большего числа спортивных мероприятий по доступным видам спорта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проведение акций по </w:t>
      </w:r>
      <w:r>
        <w:rPr>
          <w:rFonts w:eastAsia="Times New Roman" w:cs="Times New Roman" w:ascii="Times New Roman" w:hAnsi="Times New Roman"/>
        </w:rPr>
        <w:t>пропаганде физической культуры, спорта и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Цели, задачи и показатели (индикаторы) достижения целей и решения задач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сновная цель муниципальной программы «Развитие культуры, физической культуры и спорта в Хрещатовского сельском поселении на 2020-2026 годы» - повышение качества жизни населения Хрещатовского сельского поселения Калачеевского муниципального района Воронежской области через сохранение и развитие муниципальной культуры как важнейшего фактора социально-экономического развития поселения, создание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условий для повышения качества и разнообразия услуг, предоставляемых в сфере культуры и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роведение модернизации материально-технической базы МКУ «Хрещатовский КД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хранение и развитие традиционной народной культуры и любительского самодеятельного творчества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и развитие кадрового потенциала работников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у населения Хрещатовского сельского поселения внутренней потребности в занятиях физической культурой и спортом и повышение уровня знаний в эт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изменения целевых показателей эффективности развития культуры и физической культуры приведена в приложении 2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2"/>
        </w:rPr>
      </w:pPr>
      <w:r>
        <w:rPr>
          <w:rFonts w:cs="Times New Roman" w:ascii="Times New Roman" w:hAnsi="Times New Roman"/>
        </w:rPr>
        <w:t xml:space="preserve">Для объективной оценки процессов развития культуры в поселении, а также их прогнозирования и планирования определены следующие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2"/>
        </w:rPr>
        <w:t>основные показатели  (индикаторы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ходы местного бюджета на культуру, физическую культуру и спорт в расчете на душу населения поселения,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дельный вес населения, постоянно проживающего на территории поселения, занимающихся в кружках, клубных формированиях в учреждениях культур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Методика расчета показателей (индикаторов) муниципальной программ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080"/>
        <w:gridCol w:w="4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формирования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 на культуру, физическую культуру и спорт в расчете на душу населен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данных является отчет об исполнении бюдже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казателя – год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населения, постоянно проживающего на территории поселения, занимающихся в кружках, клубных формированиях в учреждениях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данных является статистический отчет форма №7-Н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монтировать дом культуры в с. Хрещатое, обеспечив его надлежащее состояние, безопасность и комфортность для пользователей культурными услугами - площадь ремонта 1350 м.кв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:</w:t>
            </w:r>
          </w:p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данных является отчет об исполнении бюджета;</w:t>
            </w:r>
          </w:p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казателя – год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регулярное предоставление культурных и информационных услуг гражданам, проживающим в Хрещатовском сельском пос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данных является статистический отчет форма №7-Н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ать квалификацию специалистов сферы культуры на курсах подготовки и переподготовки -1 чел. ежего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данных является отчет МКУ «Хрещатовский КДЦ» с приложением копий документов о повышении квалифик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поселения в спортивных мероприятиях, в зачет спартакиады поселений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формирования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 на культуру, физическую культуру и спорт в расчете на душу населен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2"/>
                <w:szCs w:val="22"/>
              </w:rPr>
              <w:t>Расчет показателя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Источником данных является отчет об исполнении бюджет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периодичность показателя – год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дельный вес населения, постоянно проживающего на территории поселения, занимающихся в кружках, клубных формированиях в учреждениях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2"/>
                <w:szCs w:val="22"/>
              </w:rPr>
              <w:t>Расчет показ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Источником данных является с</w:t>
            </w:r>
            <w:r>
              <w:rPr>
                <w:rFonts w:cs="Times New Roman" w:ascii="Times New Roman" w:hAnsi="Times New Roman"/>
              </w:rPr>
              <w:t>татистический отчет форма №7-НК</w:t>
            </w:r>
          </w:p>
        </w:tc>
      </w:tr>
    </w:tbl>
    <w:p>
      <w:pPr>
        <w:pStyle w:val="Normal"/>
        <w:ind w:left="1429" w:hanging="142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индикаторах (показателях) муниципальной программы  и их значениях представлены в приложении 2 к  муниципальной Программ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Конечные результаты реализации муниципальной программы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Реализация Программы будет способствовать социально-культурному обустройству населенных пунктов Хрещатовского сельского поселения и позволит:</w:t>
      </w:r>
    </w:p>
    <w:p>
      <w:pPr>
        <w:pStyle w:val="Style19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Участвовать в реализации традиционных и инновационных культурных проектов, способствующие формированию и развитию единого культурного пространства Воронежского края: обеспечить участие в областных и районных фестивалях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kern w:val="2"/>
        </w:rPr>
        <w:t>2.  Обеспечить уровень расходов местного бюджета на культуру, физическую культуру и спорт в расчете на душу населения поселения в сумме 600 рубл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  Увеличение удельного веса населения, постоянно проживающего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территории поселения, занимающихся в кружках, клубных формированиях в учреждениях культуры - 25%;</w:t>
      </w:r>
    </w:p>
    <w:p>
      <w:pPr>
        <w:pStyle w:val="Style19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4. Отремонтировать дом культуры в с. Хрещатое, обеспечив его надлежащее состояние, безопасность и комфортность для пользователей культурными услугами - площадь ремонта 1350 кв.м.;</w:t>
      </w:r>
    </w:p>
    <w:p>
      <w:pPr>
        <w:pStyle w:val="Style19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5. Обеспечить регулярное предоставление культурных и информационных услуг гражданам, проживающим в Хрещатовского сельском поселени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вышать квалификацию специалистов сферы культуры на курсах подготовки и переподготовки -1 чел. ежегодн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Сроки и этапы реализации муниципальной программы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 «Развитие культуры, физической культуры и спорта на территории Хрещатовского сельского поселения Калачеевского муниципального района на 2020-2026 годы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удет реализована период 2020-2026 годы в один этап. Сроки ее реализации учитывают ресурсные возможности обеспечения программных мероприятий на федеральном, региональном и местном  уровнях и устанавливаются в зависимости от приоритетности решения конкретных задач. Отдельные этапы реализации мероприятий не предусмотрено. План реализации муниципальной программы приведен в приложении 1  к муниципальной программ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ероприятие 1. </w:t>
      </w: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Развитие культурно-досуговой деятельности в </w:t>
      </w:r>
      <w:r>
        <w:rPr>
          <w:rFonts w:cs="Times New Roman" w:ascii="Times New Roman" w:hAnsi="Times New Roman"/>
          <w:b/>
          <w:sz w:val="22"/>
          <w:szCs w:val="22"/>
        </w:rPr>
        <w:t>Хрещатовском</w:t>
      </w: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 сельском посе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ая в рамках основного мероприятия система мероприятий в максимальной степени будет способствовать достижению целей и конечных результатов настоящей муниципальной программы.</w:t>
      </w:r>
    </w:p>
    <w:p>
      <w:pPr>
        <w:pStyle w:val="1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1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йствие сохранению существующей сети муниципальных учреждений культуры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мероприятия: сохранение существующих объектов культуры на территории Хрещатовского сельского поселения, поддержание зданий и сооружений в надлежащем состоянии, повышение эффективности и качества культурно - досуговой деятельности в поселении, обеспечение безопасности и комфортности для пользователей услугами.</w:t>
      </w:r>
      <w:bookmarkStart w:id="0" w:name="sub_4022"/>
      <w:r>
        <w:rPr>
          <w:rFonts w:cs="Times New Roman" w:ascii="Times New Roman" w:hAnsi="Times New Roman"/>
        </w:rPr>
        <w:t xml:space="preserve"> В рамках мероприятия предусматривается провести текущий ремонт </w:t>
      </w:r>
      <w:bookmarkEnd w:id="0"/>
      <w:r>
        <w:rPr>
          <w:rFonts w:cs="Times New Roman" w:ascii="Times New Roman" w:hAnsi="Times New Roman"/>
        </w:rPr>
        <w:t>Хрещатовского СДК. Реализация мероприятий позволит увеличить удельный вес населения, участвующего в культурно - досуговых мероприятиях и любительских объединениях, внедрить в культурно-досуговую деятельность инновационные технологии и приступить к поэтапному созданию модельных учреждений культуры как эталонов досуговых учреждений будущего, которые будут капитально отремонтированы, оснащены современным оборудованием и укомплектованы профессиональными кадр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рнизация материально-технической базы МКУ «Хрещатовский КДЦ»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Цель мероприятия: повышение эффективности и качества культурно-досуговой деятельности в Хрещатовского сельском поселении путем технического переоснащения, замены морально устаревшего и ветхого оборудования, музыкальных инструмен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мероприятия предусматривается приобретение необходимого оборудования, техники, одежды для сцены,  мебели, выставочных стендов и т. д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Реализация мероприятия позволит улучшить оснащение объектов культуры МКУ «Хрещатовский КДЦ», обеспечив их современным оборудованием и музыкальными инструментами; сохранить и обеспечить дальнейшее развитие самодеятельного художественного творчества, традиционной народной культуры в сельской мест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развитие традиционной народной культуры и любительского самодеятельного творчеств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Цель мероприятия: сохранить значительный пласт традиционной народной культуры, являющейся неотъемлемой частью культурного наследия Хрещатовского сельского поселения и всего Калачеевского района, национальные обычаи, обряды и фольклор в населенных пунктах поселения, реализовать инновационные культурные проекты, способствующие формированию и развитию единого культурного пространства Калачеевского рай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bookmarkStart w:id="1" w:name="sub_4052"/>
      <w:bookmarkEnd w:id="1"/>
      <w:r>
        <w:rPr>
          <w:rFonts w:cs="Times New Roman" w:ascii="Times New Roman" w:hAnsi="Times New Roman"/>
        </w:rPr>
        <w:t>В рамках мероприятия предусматривается участие в традиционных и инновационных культурных проектах: фестивали-конкурсы всероссийского, межрегионального и регионального уровней.</w:t>
      </w:r>
    </w:p>
    <w:p>
      <w:pPr>
        <w:pStyle w:val="Normal"/>
        <w:spacing w:lineRule="auto" w:line="240" w:before="0" w:after="0"/>
        <w:ind w:firstLine="709"/>
        <w:rPr/>
      </w:pPr>
      <w:bookmarkStart w:id="2" w:name="sub_4052"/>
      <w:bookmarkEnd w:id="2"/>
      <w:r>
        <w:rPr>
          <w:rFonts w:cs="Times New Roman" w:ascii="Times New Roman" w:hAnsi="Times New Roman"/>
        </w:rPr>
        <w:t>Реализация мероприятия позволит сохранить и обеспечить дальнейшее развитие самодеятельного художественного творчества, традиционной народной культуры в населенных пунктах Хрещатовского сельского поселения; стимулировать деятельность творческих коллективов, мастеров декоративно - прикладного творчества и художественных ремёсел, создать условия для привлечения детей и молодёжи к народной культуре и передать культурное наследие от поколения к поко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бучение специалистов МКУ «Хрещатовский КДЦ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мероприятия: формирование эффективной кадровой политики на основе системы непрерывного профессионального и общекультурного развития специалист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В рамках мероприятий предусматривается подготовка и переподготовка кадров с целью повышения квалификации кадров МКУ «Хрещатовский КДЦ», создание условий для профессионального роста работников культуры посредство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- осуществления подготовки специалисто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- участия в специальных семинарах по проблемам народной традиционной культуры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- обучения на курсах стажировки и переподготовки специалистов, занятых в решении задач изучения, сохранения и восстановления традиций народной культур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имулирования повышения профессионального мастерства работников культуры и искусства путём проведения конкурсов профессионального мастер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я позволит обеспечить профессиональный рост работников культуры, повысить их заинтересованность в результатах деятельности по развитию творческого потенциала населения всех возрастных катег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Мероприятие 2. Развитие физической культуры и спорта в </w:t>
      </w:r>
      <w:r>
        <w:rPr>
          <w:rFonts w:cs="Times New Roman" w:ascii="Times New Roman" w:hAnsi="Times New Roman"/>
          <w:b/>
          <w:sz w:val="22"/>
          <w:szCs w:val="22"/>
        </w:rPr>
        <w:t>Хрещатовском</w:t>
      </w: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 сельском поселен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kern w:val="2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ая в рамках основного мероприятия система мероприятий в максимальной степени буде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</w:t>
      </w:r>
      <w:r>
        <w:rPr>
          <w:rFonts w:cs="Times New Roman" w:ascii="Times New Roman" w:hAnsi="Times New Roman"/>
        </w:rPr>
        <w:t>Оснащение спортивных площадок спортивным и иным оборудование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Основная цель мероприятия - создание благоприятных условий для занятий населения Хрещатовского сельского поселения физической культурой и спортом, в том числе в общеобразовательных учреждениях и по месту житель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ми мероприятия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оциальной инфраструктуры и решение задач, связанных с укреплением здоровья насе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различных видов услуг, рассчитанных на семейный отдых, всем категориям населения с учетом разных возрастных групп и различного достат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есурсное обеспечение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ми источниками финансового обеспечения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средства бюджета Хрещат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средства обла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бюджетные источн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Финансирование Программы из бюджета Хрещатовского сельского поселения будет осуществляться в пределах средств, предусмотренных на эти цели решением Совета народных депутатов Хрещатовского сельского поселения о бюджете на соответствующий финансовый год и плановый период. Финансовое обеспечение и прогнозная оценка расходов мероприятий Программы будут корректироваться в процессе их реализации в установленном порядке исходя из возможностей бюджета и фактических затрат приведены в приложении 5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ссигнования из областного бюджета предоставляются при условии включения финансирования мероприятий Программы в закон Воронежской области об областном бюджете на соответствующий финансовый год и плановый период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асходах местного бюджета по годам реализации Программы «Развитие культуры, физической культуры и спорта на территории Хрещатовского сельского поселения Калачеевского муниципального района на 2020-2026 годы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едставлены в приложении 3 к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На решение задач и достижение целей Программы могут оказать влияние внутренние и внешние рис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Внутренние риски реализации Програм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эффективность организации и управления процессом реализации программных мероприят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зкая эффективность использования бюджетных средств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- необоснованное перераспределение средств, определенных Программой, в ходе ее исполн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ый уровень исполнительской дисциплины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- отсутствие или недостаточность межведомственной координации в ходе  реализации Програм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муниципального регулирования и управления внутренними рискам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1. Разработка и внедрение эффективной системы контроля реализации мероприятий Программы, а также эффективности использования бюджетных средст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2. Проведение регулярной оценки результативности и эффективности реализации Программ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Внешние риски реализации Програм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нансово-экономические риск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циальные рис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Финансово-экономические риски связаны с недостаточным уровнем бюджетного финансирования Программы, вызванным возникновением бюджетного дефицита (возможно снижение темпов экономического роста, усиление инфляции, кризиса банковской системы, что может негативно отразиться на поступлении налоговых и неналоговых доходов в бюджет поселения),  ведут к сокращению предусмотренных объемов бюджетных средств в ходе реализации Программы. Это потребовало бы внесения изменений в Программу, пересмотра целевых значений показателей, и, возможно, отказ от реализации отдельных мероприятий и даже задач Программы. Сокращение финансирования Программы негативным образом сказалось бы на показателях Программы, привело бы к снижению прогнозируемого вклада Программы в улучшение качества жизни Хрещатовского сельского посел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 Описание мер управления рисками реализации муниципальной программы, степени достижения цели приведены в приложении 4 к муниципальной программ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Основными мерами управления рисками с целью минимизации их влияния на достижение целей Программы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Развитие культуры, физической культуры и спорта в Хрещатовского сельском поселении на 2020-2026 годы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ыступают следующи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1. Оперативное реагирование и внесение изменений в Программу, нивелирующих или снижающих воздействие негативных факторов на выполнение целевых показателей Программ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2.  Мониторинг выполнения мероприятий подпрограммы, проведение комплексного анализа с дальнейшим пересмотром критериев оценки мероприятий Программы, совершенствование механизма реализации Программы исходя из изменений внешней среды. 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3. Управление Программой будет осуществляться на основе принципов открытости. На сайте администрации Хрещатовского сельского поселения будет предоставляться полная и достоверная информация о реализации и оценке эффективности Программы, в т.ч. будут размещаться ежегодные публичные отчеты исполнителей для общественн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4. В ходе реализации 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роводимым действиям по реализации Программы. 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Методика оценки эффективности и результативности муниципальной программы учитывает (1) степень достижения целей и решения задач муниципальной программы в целом; (2) степень соответствия запланированному уровню затрат и эффективности использования средств муниципального бюджета; (3)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1"/>
          <w:kern w:val="2"/>
        </w:rPr>
        <w:t xml:space="preserve">Оценка </w:t>
      </w:r>
      <w:r>
        <w:rPr>
          <w:rFonts w:cs="Times New Roman" w:ascii="Times New Roman" w:hAnsi="Times New Roman"/>
          <w:spacing w:val="-2"/>
          <w:kern w:val="2"/>
        </w:rPr>
        <w:t xml:space="preserve">эффективности реализации Программы будет </w:t>
      </w:r>
      <w:r>
        <w:rPr>
          <w:rFonts w:cs="Times New Roman" w:ascii="Times New Roman" w:hAnsi="Times New Roman"/>
          <w:kern w:val="2"/>
        </w:rPr>
        <w:t>осуществляться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kern w:val="2"/>
        </w:rPr>
        <w:t>1) степени достижения целей и решения задач подпрограммы путем ежегодного сопоставления</w:t>
      </w:r>
      <w:r>
        <w:rPr>
          <w:rFonts w:cs="Times New Roman" w:ascii="Times New Roman" w:hAnsi="Times New Roman"/>
        </w:rPr>
        <w:t xml:space="preserve"> фактических (в сопоставимых условиях) и планируемых значений целевых индикаторов Программы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д = Зф/Зп*100 %, гд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  - степень достижения целей (решения задач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ф - фактическое значение индикатора (показателя) программы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п - плановое значение индикатора (показателя) программы (для индикаторов (показателей), желаемой тенденцией развития которых является рост значений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9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степени соответствия запланированному уровню затрат и эффективности использования средств федерального, областного и   муниципальных бюджетов путем сопоставления фактических (в сопоставимых условиях) и планируемых объемов расходов бюджета Хрещатовского сельского поселения на реализацию Программы и ее основных мероприятий по формул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ф = Фф/Фп*100 %, гд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ф - уровень финансирования реализации основных мероприятий Программы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ф – фактический объем финансовых ресурсов, направленный на реализацию мероприятий Программы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Фп – плановый объем финансовых ресурсов на соответствующий отчетный пери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90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</w:rPr>
        <w:t>степени реализации мероприятий путем сопоставления числа выполненных и планируемых мероприятий, предусмотренных планом реализации программы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До начала очередного года реализации программы ответственный исполнитель по каждому показателю (индикатору) определяет интервалы значений показателя, при которых реализация подпрограммы характеризуетс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оким уровнем эффектив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довлетворительным уровнем эффектив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удовлетворительным уровнем эффективност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яя граница интервала значений показателя для целей отнесения подпрограммы к высокому уровню эффективности не может быть ниже, чем 95 процентов планового значения показателя на соответствующий год. Нижняя граница интервала значений показателя для целей отнесения Программы к удовлетворительному уровню эффективности не может быть ниже, чем 75 процентов планового значения показателя на соответствующий год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одпрограммы проводится ответственным исполнителем ежегодно до 1 марта года, следующего за отчетным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читается реализуемой с высоким уровнем эффективности, ес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чения 95 процентов и более показателей подпрограммы  соответствуют установленным интервалам значений для целей отнесения подпрограммы к высокому уровню эффектив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менее 95 процентов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чения 80 процентов и более показателей Программы  соответствуют установленным интервалам значений для отнесения Программы к высокому уровню эффектив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менее 80 процентов мероприятий, запланированных на отчетный год выполнены в полном объем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еализация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аргументированное обоснование причин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никновения экономии бюджетных ассигнований на реализацию муниципальной программы  в отчетном год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распределения бюджетных ассигнований между мероприятиями муниципальной программы в отчетном год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я плана по реализации муниципальной программы  в отчетном периоде с нарушением запланированных сро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kern w:val="2"/>
        </w:rPr>
        <w:t>Оценка применения мер муниципального регулирования приведены в приложении № 4 к муниципальной программе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</w:r>
    </w:p>
    <w:p>
      <w:pPr>
        <w:pStyle w:val="Style20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Подпрограмма муниципальной программы</w:t>
      </w:r>
    </w:p>
    <w:p>
      <w:pPr>
        <w:pStyle w:val="Style20"/>
        <w:spacing w:before="0" w:after="0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программа 1. Обеспечение условий для развития культуры и спорта ПАСПОРТ</w:t>
        <w:br/>
        <w:t>Подпрограммы 1. Обеспечение условий для развития культуры и спо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65"/>
        <w:gridCol w:w="1466"/>
        <w:gridCol w:w="1466"/>
        <w:gridCol w:w="146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униципальной 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Хрещатовский КДЦ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разработчики муниципальной под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сновные мероприятия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дпрограмма «Обеспечение условий для развития культуры и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kern w:val="2"/>
              </w:rPr>
              <w:t>Развитие культурно-досугов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в </w:t>
            </w:r>
            <w:r>
              <w:rPr>
                <w:rFonts w:cs="Times New Roman" w:ascii="Times New Roman" w:hAnsi="Times New Roman"/>
              </w:rPr>
              <w:t>Хрещатовском</w:t>
            </w:r>
            <w:r>
              <w:rPr>
                <w:rFonts w:cs="Times New Roman" w:ascii="Times New Roman" w:hAnsi="Times New Roman"/>
                <w:kern w:val="2"/>
              </w:rPr>
              <w:t xml:space="preserve"> сельском поселении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kern w:val="2"/>
              </w:rPr>
              <w:t xml:space="preserve">Развитие физической культуры и спорта в </w:t>
            </w:r>
            <w:r>
              <w:rPr>
                <w:rFonts w:cs="Times New Roman" w:ascii="Times New Roman" w:hAnsi="Times New Roman"/>
              </w:rPr>
              <w:t>Хрещатовском</w:t>
            </w:r>
            <w:r>
              <w:rPr>
                <w:rFonts w:cs="Times New Roman" w:ascii="Times New Roman" w:hAnsi="Times New Roman"/>
                <w:kern w:val="2"/>
              </w:rPr>
              <w:t xml:space="preserve"> сельском поселении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- повышение качества жизни населения Хрещатовского сельского поселения Калачеевского муниципального района Воронежской области через сохранение и развитие муниципальной культуры как важнейшего фактора социально-экономического развития поселения, создание условий для развития физической культуры и спорта как эффективного средства привлечения населения к активному и здоровому образу жизн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условий для повышения качества и разнообразия услуг, предоставляемых в сфере культуры и физической культур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модернизации материально-технической базы МКУ «Хрещатовский КДЦ»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хранение и развитие традиционной народной культуры и любительского самодеятельного творчества на территории по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и развитие кадрового потенциала работников культур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у населения Хрещатовского сельского поселения внутренней потребности в занятиях физической культурой и спортом и повышение уровня знаний в этой сфере.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 показатели под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ходы местного бюджета на культуру, физическую культуру и спорт в расчете на душу населения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Удельный вес населения, постоянно проживающего на территории поселения, занимающихся в кружках, клубных формированиях в учреждениях культуры</w:t>
            </w:r>
            <w:r>
              <w:rPr>
                <w:rFonts w:cs="Times New Roman" w:ascii="Times New Roman" w:hAnsi="Times New Roman"/>
                <w:kern w:val="2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. Отремонтировать дом культуры в с. Хрещатое, обеспечив его надлежащее состояние, безопасность и комфортность для пользователей культурными услугами - площадь ремонта 1350 м.кв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. Обеспечить регулярное предоставление культурных и информационных услуг гражданам, проживающим в Хрещатовском сельском посел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. Повышать квалификацию специалистов сферы культуры на курсах подготовки и переподготовки чел. ежегод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.Участие сборных команд поселения в спортивных мероприятиях, в зачет спартакиады поселений муниципального рай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- 2026 годы в один этап</w:t>
            </w:r>
          </w:p>
        </w:tc>
      </w:tr>
      <w:tr>
        <w:trPr>
          <w:trHeight w:val="169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год.  </w:t>
            </w:r>
          </w:p>
          <w:p>
            <w:pPr>
              <w:pStyle w:val="Style19"/>
              <w:ind w:first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рный объем финансирования подпрограммы на 2020-2026 годы составляет 7530,59 тыс. рублей, в том числе по годам реализации:</w:t>
            </w:r>
          </w:p>
        </w:tc>
      </w:tr>
      <w:tr>
        <w:trPr>
          <w:trHeight w:val="21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 реал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8,6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1,99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,0</w:t>
            </w:r>
          </w:p>
        </w:tc>
      </w:tr>
      <w:tr>
        <w:trPr>
          <w:trHeight w:val="2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,0</w:t>
            </w:r>
          </w:p>
        </w:tc>
      </w:tr>
      <w:tr>
        <w:trPr>
          <w:trHeight w:val="119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одпрограммы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одпрограммы будет способствовать социально-культурному обустройству населенных пунктов Хрещатовского сельского поселения и позволит:</w:t>
            </w:r>
          </w:p>
          <w:p>
            <w:pPr>
              <w:pStyle w:val="Style19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вовать в реализации традиционных и инновационных культурных проектов, способствующие формированию и развитию единого культурного пространства Воронежского края: обеспечить участие в областных и районных фестивалях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 Обеспечить уровень расходов местного бюджета на культуру, физическую культуру и спорт в расчете на душу населения поселения в сумме 600   рубля;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.  Увеличение удельного веса населения, постоянно проживающего н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ерритории поселения, занимающихся в кружках, клубных формированиях в учреждениях культуры - 25%;</w:t>
            </w:r>
          </w:p>
          <w:p>
            <w:pPr>
              <w:pStyle w:val="Style19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тремонтировать дом культуры в с. Хрещатое, обеспечив его надлежащее состояние, безопасность и комфортность для пользователей культурными услугами - площадь ремонта 1350 м. кв.;</w:t>
            </w:r>
          </w:p>
          <w:p>
            <w:pPr>
              <w:pStyle w:val="Style19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еспечить регулярное предоставление культурных и информационных услуг гражданам, проживающим в Хрещатовском сельском поселении;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вышать квалификацию специалистов сферы культуры на курсах подготовки и переподготовки -1 чел. ежегод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ая характеристика сферы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 «</w:t>
      </w:r>
      <w:r>
        <w:rPr>
          <w:rFonts w:cs="Times New Roman" w:ascii="Times New Roman" w:hAnsi="Times New Roman"/>
          <w:color w:val="000000"/>
        </w:rPr>
        <w:t>Обеспечение условий для развития культуры и спорта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правлена на создание условий для повышения эффективности деятельности учреждения культуры на территории Хрещатовского сельского посе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как часть социальной инфраструктуры сельских населенных пунктов определяет качество жизни сельского населения, оказывает непосредственное влияние на социально-экономические процессы, в том числе на состояние трудовых ресурсов и формирование привлекательного имиджа села. Сельские учреждения культуры дают возможность не только общения, но и развития творческих способностей насе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и направлениями в работе домов культуры являются нравственное, эстетическое, патриотическое, правовое воспитание,   пропаганда здорового образа жизни на территории посел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Реализация подпрограммы на территории Хрещатовского сельского поселения позволит реализовать поставленные цели культурного развития в поселении и осуществить комплекс программных мероприятий, направленных н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хранение и развитие традиционной народной культуры и любительского самодеятельного творчества сельских территор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дернизацию материально - технической базы сельских учреждений культур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у специалистов для сельских учреждений культуры.</w:t>
      </w:r>
    </w:p>
    <w:p>
      <w:pPr>
        <w:pStyle w:val="S13"/>
        <w:shd w:fill="FFFFFF" w:val="clear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общества и территории, и находятся на особом контроле главы посел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о традицией, что в массовых районных соревнованиях (День здоровья, День физкультурника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 конечных результатов подпрограммы, сроков и этапов реализации подпрограммы</w:t>
      </w:r>
    </w:p>
    <w:p>
      <w:pPr>
        <w:pStyle w:val="S13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овышение темпов экономического развития территории, структурные изменения экономики, вызванные переходом к инновационному типу ее развития, приводят к возрастанию роли человеческого капитала в социально-экономическом процессе. 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, в свою очередь, стимулирует развитие рынка услуг в сфере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ыми направлениями  муниципальной поли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необходимых условий для сохранения и развитие муниципальной культуры как важнейшего фактора социально-экономического развит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необходимых условий для занятий физической культурой и спортом для населения области по месту жительства, проведение большего числа спортивных мероприятий по доступным видам спорта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проведение акций по </w:t>
      </w:r>
      <w:r>
        <w:rPr>
          <w:rFonts w:eastAsia="Times New Roman" w:cs="Times New Roman" w:ascii="Times New Roman" w:hAnsi="Times New Roman"/>
        </w:rPr>
        <w:t>пропаганде физической культуры, спорта и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ая цель подпрограммы - повышение качества жизни населения Хрещатовского сельского поселения Калачеевского муниципального района Воронежской области через сохранение и развитие муниципальной культуры как важнейшего фактора социально-экономического развития поселения, создание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условий для повышения качества и разнообразия услуг, предоставляемых в сфере культуры и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модернизации материально-технической базы МКУ «Хрещатовский КД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хранение и развитие традиционной народной культуры и любительского самодеятельного творчества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и развитие кадрового потенциала работников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у населения Хрещатовского сельского поселения внутренней потребности в занятиях физической культурой и спортом и повышение уровня знаний в эт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изменения целевых показателей эффективности развития культуры и физической культуры приведена в приложении 2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объективной оценки процессов развития культуры в поселении, а также их прогнозирования и планирования определены следующие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2"/>
        </w:rPr>
        <w:t>основные показатели  (индикаторы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ходы местного бюджета на культуру, физическую культуру и спорт в расчете на душу населения поселения,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дельный вес населения, постоянно проживающего на территории поселения, занимающихся в кружках, клубных формированиях в учреждениях культур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В рамках подпрограммы «</w:t>
      </w:r>
      <w:r>
        <w:rPr>
          <w:rFonts w:cs="Times New Roman" w:ascii="Times New Roman" w:hAnsi="Times New Roman"/>
          <w:color w:val="000000"/>
        </w:rPr>
        <w:t>Обеспечение условий для развития культуры и спорта»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ероприятие 1. </w:t>
      </w: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Развитие культурно-досуговой деятельности в </w:t>
      </w:r>
      <w:r>
        <w:rPr>
          <w:rFonts w:cs="Times New Roman" w:ascii="Times New Roman" w:hAnsi="Times New Roman"/>
          <w:b/>
          <w:sz w:val="22"/>
          <w:szCs w:val="22"/>
        </w:rPr>
        <w:t>Хрещатовском</w:t>
      </w: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 сельском посе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ая в рамках основного мероприятия система мероприятий в максимальной степени будет способствовать достижению целей и конечных результатов настоящей муниципальной программы.</w:t>
      </w:r>
    </w:p>
    <w:p>
      <w:pPr>
        <w:pStyle w:val="1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1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йствие сохранению существующей сети муниципальных учреждений культуры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мероприятия: сохранение существующих объектов культуры на территории Хрещатовского сельского поселения, поддержание зданий и сооружений в надлежащем состоянии, повышение эффективности и качества культурно - досуговой деятельности в поселении, обеспечение безопасности и комфортности для пользователей услугами. В рамках мероприятия предусматривается провести текущий ремонт Хрещатовского СДК. Реализация мероприятий позволит увеличить удельный вес населения, участвующего в культурно - досуговых мероприятиях и любительских объединениях, внедрить в культурно-досуговую деятельность инновационные технологии и приступить к поэтапному созданию модельных учреждений культуры как эталонов досуговых учреждений будущего, которые будут капитально отремонтированы, оснащены современным оборудованием и укомплектованы профессиональными кадр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рнизация материально-технической базы МКУ «Хрещатовский КДЦ»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Цель мероприятия: повышение эффективности и качества культурно-досуговой деятельности в Хрещатовского сельском поселении путем технического переоснащения, замены морально устаревшего и ветхого оборудования, музыкальных инструмен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мероприятия предусматривается приобретение необходимого оборудования, техники, одежды для сцены,  мебели, выставочных стендов и т. д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я позволит улучшить оснащение объектов культуры МКУ «Хрещатовский КДЦ», обеспечив их современным оборудованием и музыкальными инструментами; сохранить и обеспечить дальнейшее развитие самодеятельного художественного творчества, традиционной народной культуры в сельской мест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развитие традиционной народной культуры и любительского самодеятельного творче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мероприятия: сохранить значительный пласт традиционной народной культуры, являющейся неотъемлемой частью культурного наследия Хрещатовского сельского поселения и всего Калачеевского района, национальные обычаи, обряды и фольклор в населенных пунктах поселения, реализовать инновационные культурные проекты, способствующие формированию и развитию единого культурного пространства Калачеевского рай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мероприятия предусматривается участие в традиционных и инновационных культурных проектах: фестивали-конкурсы всероссийского, межрегионального и регионального уровн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я позволит сохранить и обеспечить дальнейшее развитие самодеятельного художественного творчества, традиционной народной культуры в населенных пунктах Хрещатовского сельского поселения; стимулировать деятельность творческих коллективов, мастеров декоративно - прикладного творчества и художественных ремёсел, создать условия для привлечения детей и молодёжи к народной культуре и передать культурное наследие от поколения к поко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бучение специалистов МКУ «Хрещатовский КДЦ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мероприятия: формирование эффективной кадровой политики на основе системы непрерывного профессионального и общекультурного развития специалис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мероприятий предусматривается подготовка и переподготовка кадров с целью повышения квалификации кадров МКУ «Хрещатовский КДЦ», создание условий для профессионального роста работников культуры посредство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я подготовки специалис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ия в специальных семинарах по проблемам народной традиционной культур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учения на курсах стажировки и переподготовки специалистов, занятых в решении задач изучения, сохранения и восстановления традиций народной культур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имулирования повышения профессионального мастерства работников культуры и искусства путём проведения конкурсов профессионального мастер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я позволит обеспечить профессиональный рост работников культуры, повысить их заинтересованность в результатах деятельности по развитию творческого потенциала населения всех возрастных катег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Мероприятие 2. Развитие физической культуры и спорта в </w:t>
      </w:r>
      <w:r>
        <w:rPr>
          <w:rFonts w:cs="Times New Roman" w:ascii="Times New Roman" w:hAnsi="Times New Roman"/>
          <w:b/>
          <w:sz w:val="22"/>
          <w:szCs w:val="22"/>
        </w:rPr>
        <w:t>Хрещатовском</w:t>
      </w: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 сельском поселен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kern w:val="2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ая в рамках основного мероприятия система мероприятий в максимальной степени буде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</w:t>
      </w:r>
      <w:r>
        <w:rPr>
          <w:rFonts w:cs="Times New Roman" w:ascii="Times New Roman" w:hAnsi="Times New Roman"/>
        </w:rPr>
        <w:t>Оснащение спортивных площадок спортивным и иным оборудовани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мероприятия - создание благоприятных условий для занятий населения Хрещатовского сельского поселения физической культурой и спортом, в том числе в общеобразовательных учреждениях и по месту житель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ми мероприятия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оциальной инфраструктуры и решение задач, связанных с укреплением здоровья насе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различных видов услуг, рассчитанных на семейный отдых, всем категориям населения с учетом разных возрастных групп и различного достат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4. Ресурсное обеспечение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ми источниками финансового обеспечения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ства бюджета Хрещат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ства обла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бюджетные источн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Внутренние риски реализации подпрограм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эффективность организации и управления процессом реализации программных мероприят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зкая эффективность использования бюджетных средст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основанное перераспределение средств, определенных Программой, в ходе ее исполн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ый уровень исполнительской дисциплин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ие или недостаточность межведомственной координации в ходе  реализации Програм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муниципального регулирования и управления внутренними рискам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1. Разработка и внедрение эффективной системы контроля реализации мероприятий подпрограммы, а также эффективности использования бюджетных средст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2. Проведение регулярной оценки результативности 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Внешние риски реализации подпрограм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нансово-экономические риск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циальные рис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ценка эффективности реализации под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одпрограммы будет осуществляться путем ежегодного сопоставления фактических (в сопоставимых условиях)и планируемых объемов расходов бюджета Хрещатовского сельского поселения на реализацию подпрограммы муниципальной программы и ее основных мероприя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риложение № 1</w:t>
      </w:r>
    </w:p>
    <w:p>
      <w:pPr>
        <w:pStyle w:val="Normal"/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К муниципальной программе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лан реализации муниципальной программы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kern w:val="2"/>
        </w:rPr>
        <w:t xml:space="preserve">Хрещатовского сельского поселения </w:t>
      </w:r>
      <w:r>
        <w:rPr>
          <w:rFonts w:cs="Times New Roman" w:ascii="Times New Roman" w:hAnsi="Times New Roman"/>
        </w:rPr>
        <w:t>«Развитие культуры, физической культуры и спорта на территории Хрещатовского сельского поселения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на 2020-2026 годы»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"/>
        <w:gridCol w:w="916"/>
        <w:gridCol w:w="1585"/>
        <w:gridCol w:w="1118"/>
        <w:gridCol w:w="815"/>
        <w:gridCol w:w="842"/>
        <w:gridCol w:w="2354"/>
        <w:gridCol w:w="1129"/>
        <w:gridCol w:w="813"/>
      </w:tblGrid>
      <w:tr>
        <w:trPr/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рок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КБ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(местный бюджет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роприятия в очередном финансовом году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Муниципальная </w:t>
              <w:br/>
              <w:t>програм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14080102101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38,6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одпрограм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условий для развития культуры и спор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14080102101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38,6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роприятие 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еспечение условий для развития культуры в Хрещатовском сельском поселении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и качества культурно - досуговой деятельности в Хрещатовском сельском поселении, сохранение национальной самобытности, развитие народного творчества, участие работников культуры Хрещатовского сельского поселения в районных и областных смотрах и конкурсах, ежегодное прохождение обучения на курсах повышения квалификации художественного руководителя МКУ, пополнение библиотечного фонда на 95 экземпляров, обеспечение эффективности расходования бюджетных средст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14080102101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37,6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роприятие 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беспечение участия представителей поселения в соревнованиях различного уровня, организация и проведение спортивных турниров в поселении, финансирование участия в соревнованиях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080102102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</w:tr>
    </w:tbl>
    <w:p>
      <w:pPr>
        <w:pStyle w:val="Normal"/>
        <w:suppressAutoHyphens w:val="true"/>
        <w:ind w:firstLine="9498"/>
        <w:jc w:val="right"/>
        <w:rPr>
          <w:rFonts w:ascii="Times New Roman" w:hAnsi="Times New Roman" w:cs="Times New Roman"/>
          <w:color w:val="0070C0"/>
          <w:kern w:val="2"/>
        </w:rPr>
      </w:pPr>
      <w:r>
        <w:rPr>
          <w:rFonts w:cs="Times New Roman" w:ascii="Times New Roman" w:hAnsi="Times New Roman"/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rFonts w:ascii="Times New Roman" w:hAnsi="Times New Roman" w:cs="Times New Roman"/>
          <w:color w:val="0070C0"/>
          <w:kern w:val="2"/>
        </w:rPr>
      </w:pPr>
      <w:r>
        <w:rPr>
          <w:rFonts w:cs="Times New Roman" w:ascii="Times New Roman" w:hAnsi="Times New Roman"/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rFonts w:ascii="Times New Roman" w:hAnsi="Times New Roman" w:cs="Times New Roman"/>
          <w:color w:val="0070C0"/>
          <w:kern w:val="2"/>
        </w:rPr>
      </w:pPr>
      <w:r>
        <w:rPr>
          <w:rFonts w:cs="Times New Roman" w:ascii="Times New Roman" w:hAnsi="Times New Roman"/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rFonts w:ascii="Times New Roman" w:hAnsi="Times New Roman" w:cs="Times New Roman"/>
          <w:color w:val="0070C0"/>
          <w:kern w:val="2"/>
        </w:rPr>
      </w:pPr>
      <w:r>
        <w:rPr>
          <w:rFonts w:cs="Times New Roman" w:ascii="Times New Roman" w:hAnsi="Times New Roman"/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rFonts w:ascii="Times New Roman" w:hAnsi="Times New Roman" w:cs="Times New Roman"/>
          <w:color w:val="0070C0"/>
          <w:kern w:val="2"/>
        </w:rPr>
      </w:pPr>
      <w:r>
        <w:rPr>
          <w:rFonts w:cs="Times New Roman" w:ascii="Times New Roman" w:hAnsi="Times New Roman"/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rFonts w:ascii="Times New Roman" w:hAnsi="Times New Roman" w:cs="Times New Roman"/>
          <w:color w:val="0070C0"/>
          <w:kern w:val="2"/>
        </w:rPr>
      </w:pPr>
      <w:r>
        <w:rPr>
          <w:rFonts w:cs="Times New Roman" w:ascii="Times New Roman" w:hAnsi="Times New Roman"/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rFonts w:ascii="Times New Roman" w:hAnsi="Times New Roman" w:cs="Times New Roman"/>
          <w:color w:val="0070C0"/>
          <w:kern w:val="2"/>
        </w:rPr>
      </w:pPr>
      <w:r>
        <w:rPr>
          <w:rFonts w:cs="Times New Roman" w:ascii="Times New Roman" w:hAnsi="Times New Roman"/>
          <w:color w:val="0070C0"/>
          <w:kern w:val="2"/>
        </w:rPr>
      </w:r>
    </w:p>
    <w:p>
      <w:pPr>
        <w:pStyle w:val="Normal"/>
        <w:suppressAutoHyphens w:val="true"/>
        <w:ind w:firstLine="9498"/>
        <w:jc w:val="right"/>
        <w:rPr>
          <w:rFonts w:ascii="Times New Roman" w:hAnsi="Times New Roman" w:cs="Times New Roman"/>
          <w:color w:val="0070C0"/>
          <w:kern w:val="2"/>
        </w:rPr>
      </w:pPr>
      <w:r>
        <w:rPr>
          <w:rFonts w:cs="Times New Roman" w:ascii="Times New Roman" w:hAnsi="Times New Roman"/>
          <w:color w:val="0070C0"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70C0"/>
          <w:kern w:val="2"/>
        </w:rPr>
      </w:pPr>
      <w:r>
        <w:rPr>
          <w:rFonts w:cs="Times New Roman" w:ascii="Times New Roman" w:hAnsi="Times New Roman"/>
          <w:color w:val="0070C0"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70C0"/>
          <w:kern w:val="2"/>
        </w:rPr>
      </w:pPr>
      <w:r>
        <w:rPr>
          <w:rFonts w:cs="Times New Roman" w:ascii="Times New Roman" w:hAnsi="Times New Roman"/>
          <w:color w:val="0070C0"/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СВЕДЕНИЯ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о показателях (индикаторах) муниципальной программы Хрещатов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Муниципальная программ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«Развитие культуры, физической культуры и спорта на территории Хрещатовского сельского поселения на 2020-2026 годы»»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8"/>
        <w:gridCol w:w="2550"/>
        <w:gridCol w:w="840"/>
        <w:gridCol w:w="841"/>
        <w:gridCol w:w="709"/>
        <w:gridCol w:w="710"/>
        <w:gridCol w:w="774"/>
        <w:gridCol w:w="710"/>
        <w:gridCol w:w="774"/>
        <w:gridCol w:w="762"/>
        <w:gridCol w:w="762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показателя (индикатора)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ункт Федерального плана статистических рабо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иница измерения</w:t>
            </w:r>
          </w:p>
        </w:tc>
        <w:tc>
          <w:tcPr>
            <w:tcW w:w="5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1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2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2023 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4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Муниципальная программа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 на культуру, физическую культуру и спорт в расчете на душу населения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3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1,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Удельный вес детей в возрасте 5-14 лет, занимающихся в кружках, клубных формированиях в учреждениях культу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5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</w:rPr>
              <w:t>Обеспечение условий для развития культуры и спорта»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роприятие 1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Обеспечение условий для развития культуры в Хрещатовском сельском поселении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 участников  клубных формиров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ел.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5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«</w:t>
            </w:r>
            <w:r>
              <w:rPr>
                <w:rFonts w:cs="Times New Roman" w:ascii="Times New Roman" w:hAnsi="Times New Roman"/>
              </w:rPr>
              <w:t>Содействие сохранению существующей сети муниципальных учреждений культуры</w:t>
            </w:r>
            <w:r>
              <w:rPr>
                <w:rFonts w:cs="Times New Roman" w:ascii="Times New Roman" w:hAnsi="Times New Roman"/>
                <w:kern w:val="2"/>
              </w:rPr>
              <w:t>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учреждений культуры, в которых осуществлен капитальный ремо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19" w:leader="none"/>
              </w:tabs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материально-технической базы МКУ «Хрещатовский КДЦ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новых музыкальных инструментов, оборуд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</w:t>
            </w:r>
            <w:r>
              <w:rPr>
                <w:rFonts w:cs="Times New Roman" w:ascii="Times New Roman" w:hAnsi="Times New Roman"/>
              </w:rPr>
              <w:t>Сохранение и развитие традиционной народной культуры и любительского самодеятельного творчества</w:t>
            </w:r>
            <w:r>
              <w:rPr>
                <w:rFonts w:cs="Times New Roman" w:ascii="Times New Roman" w:hAnsi="Times New Roman"/>
                <w:kern w:val="2"/>
              </w:rPr>
              <w:t>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исло культурно -досуговых мероприятий, организованных муниципальным учреждением культуры в течение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1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</w:t>
            </w:r>
            <w:r>
              <w:rPr>
                <w:rFonts w:cs="Times New Roman" w:ascii="Times New Roman" w:hAnsi="Times New Roman"/>
              </w:rPr>
              <w:t>Обучение специалистов МКУ «Хрещатовский КДЦ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Численность работников культуры, ежегодно повышающих квалификац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роприятие 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Развитие физической культуры и спорта в Хрещатовском сельском поселении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спортивных и детских площадок на 1000 чел. на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2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РАСХОДЫ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kern w:val="2"/>
        </w:rPr>
        <w:t xml:space="preserve">местного бюджета на реализацию муниципальной программы  Хрещатовского сельского поселения </w:t>
      </w:r>
      <w:r>
        <w:rPr>
          <w:rFonts w:cs="Times New Roman" w:ascii="Times New Roman" w:hAnsi="Times New Roman"/>
        </w:rPr>
        <w:t>«Развитие культуры, физической культуры и спорта на территории Хрещатовского сельского поселения на 2020-2026</w:t>
      </w:r>
      <w:r>
        <w:rPr/>
        <w:t xml:space="preserve"> годы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5"/>
        <w:gridCol w:w="2571"/>
        <w:gridCol w:w="2041"/>
        <w:gridCol w:w="648"/>
        <w:gridCol w:w="648"/>
        <w:gridCol w:w="648"/>
        <w:gridCol w:w="648"/>
        <w:gridCol w:w="714"/>
        <w:gridCol w:w="587"/>
        <w:gridCol w:w="587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202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2023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2024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2025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38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81,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</w:tr>
      <w:tr>
        <w:trPr>
          <w:trHeight w:val="23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</w:tr>
      <w:tr>
        <w:trPr>
          <w:trHeight w:val="44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38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81,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</w:tr>
      <w:tr>
        <w:trPr>
          <w:trHeight w:val="441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одпрогамма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условий для развития культуры и спор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38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81,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</w:tr>
      <w:tr>
        <w:trPr>
          <w:trHeight w:val="44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</w:tr>
      <w:tr>
        <w:trPr>
          <w:trHeight w:val="44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38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81,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</w:tr>
      <w:tr>
        <w:trPr>
          <w:trHeight w:val="453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роприя</w:t>
              <w:softHyphen/>
              <w:t>тие 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Обеспечение условий для развития культуры в Хрещатовского сельском поселени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,0</w:t>
            </w:r>
          </w:p>
        </w:tc>
      </w:tr>
      <w:tr>
        <w:trPr>
          <w:trHeight w:val="29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2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,0</w:t>
            </w:r>
          </w:p>
        </w:tc>
      </w:tr>
      <w:tr>
        <w:trPr>
          <w:trHeight w:val="339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роприя</w:t>
              <w:softHyphen/>
              <w:t>тие 2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Развитие физической культуры и спорта в Хрещатовском сельском поселени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  <w:bookmarkStart w:id="3" w:name="Par879"/>
      <w:bookmarkStart w:id="4" w:name="Par879"/>
      <w:bookmarkEnd w:id="4"/>
    </w:p>
    <w:p>
      <w:pPr>
        <w:pStyle w:val="Normal"/>
        <w:suppressAutoHyphens w:val="true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риложение № 4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К муниципальной программе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Оценка применения мер муниципального регулирования </w:t>
      </w:r>
    </w:p>
    <w:p>
      <w:pPr>
        <w:pStyle w:val="Normal"/>
        <w:suppressAutoHyphens w:val="true"/>
        <w:spacing w:before="0" w:after="0"/>
        <w:jc w:val="center"/>
        <w:rPr/>
      </w:pPr>
      <w:r>
        <w:rPr/>
        <w:t>в сфере реализации муниципальной программы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"/>
        <w:gridCol w:w="33"/>
        <w:gridCol w:w="23"/>
        <w:gridCol w:w="2262"/>
        <w:gridCol w:w="16"/>
        <w:gridCol w:w="19"/>
        <w:gridCol w:w="1212"/>
        <w:gridCol w:w="55"/>
        <w:gridCol w:w="524"/>
        <w:gridCol w:w="576"/>
        <w:gridCol w:w="511"/>
        <w:gridCol w:w="510"/>
        <w:gridCol w:w="517"/>
        <w:gridCol w:w="510"/>
        <w:gridCol w:w="511"/>
        <w:gridCol w:w="1356"/>
      </w:tblGrid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/п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меры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казатель применения меры, тыс. рублей</w:t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Финансовая оценка результата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тыс.руб.), годы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раткое обоснование необходимости применения меры для достижения цели муниципальной программы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1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2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2023 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4</w:t>
            </w:r>
          </w:p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2025 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2026год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</w:t>
            </w:r>
          </w:p>
        </w:tc>
      </w:tr>
      <w:tr>
        <w:trPr/>
        <w:tc>
          <w:tcPr>
            <w:tcW w:w="90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Муниципальная программа «</w:t>
            </w:r>
            <w:r>
              <w:rPr>
                <w:rFonts w:cs="Times New Roman" w:ascii="Times New Roman" w:hAnsi="Times New Roman"/>
              </w:rPr>
              <w:t>Развитие культуры, физической культуры и спорта в Хрещатовском сельском поселении на 2020-2026 годы</w:t>
            </w:r>
            <w:r>
              <w:rPr>
                <w:rFonts w:cs="Times New Roman" w:ascii="Times New Roman" w:hAnsi="Times New Roman"/>
                <w:kern w:val="2"/>
              </w:rPr>
              <w:t>»</w:t>
            </w:r>
          </w:p>
        </w:tc>
      </w:tr>
      <w:tr>
        <w:trPr/>
        <w:tc>
          <w:tcPr>
            <w:tcW w:w="90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</w:rPr>
              <w:t>Обеспечение условий для развития культуры и спорта»</w:t>
            </w:r>
          </w:p>
        </w:tc>
      </w:tr>
      <w:tr>
        <w:trPr/>
        <w:tc>
          <w:tcPr>
            <w:tcW w:w="90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роприятие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«Обеспечение условий для развития культуры в Хрещатовском сельском поселении»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90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роприятие 2</w:t>
            </w:r>
          </w:p>
          <w:p>
            <w:pPr>
              <w:pStyle w:val="1"/>
              <w:autoSpaceDE w:val="false"/>
              <w:ind w:right="121" w:hanging="0"/>
              <w:jc w:val="center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Развитие физической культуры и спорта в Хрещатовском сельском поселении»</w:t>
            </w:r>
          </w:p>
        </w:tc>
      </w:tr>
      <w:tr>
        <w:trPr/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066" w:type="dxa"/>
        <w:jc w:val="left"/>
        <w:tblInd w:w="1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</w:tblGrid>
      <w:tr>
        <w:trPr>
          <w:trHeight w:val="1068" w:hRule="atLeast"/>
        </w:trPr>
        <w:tc>
          <w:tcPr>
            <w:tcW w:w="20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№ 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унициппрограмме 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риложение №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 xml:space="preserve">юридических и физических лиц на реализацию муниципальной программы Хрещатовского сельского поселения </w:t>
      </w:r>
      <w:r>
        <w:rPr>
          <w:rFonts w:cs="Times New Roman" w:ascii="Times New Roman" w:hAnsi="Times New Roman"/>
        </w:rPr>
        <w:t xml:space="preserve">«Развитие культуры, физической культуры и спорта на территории Хрещатовского сельского поселения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</w:rPr>
        <w:t>на 2020-2026</w:t>
      </w:r>
      <w:r>
        <w:rPr/>
        <w:t xml:space="preserve"> годы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3"/>
        <w:gridCol w:w="2108"/>
        <w:gridCol w:w="1510"/>
        <w:gridCol w:w="715"/>
        <w:gridCol w:w="716"/>
        <w:gridCol w:w="715"/>
        <w:gridCol w:w="715"/>
        <w:gridCol w:w="715"/>
        <w:gridCol w:w="715"/>
        <w:gridCol w:w="729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сновного мероприят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первый год реали-зации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2021 (второ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трети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2023 (четверты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2024 (пяты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2025 (шестой год реали-зации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2026 (седьмой год реали-зации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38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81,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38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81,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одпрограмм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условий для развития культуры и спор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38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81,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38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81,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2,0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роприятие 1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еспечение условий для развития культуры в Хрещатовском сельском поселен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37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80,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8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1,0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37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80,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81,0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роприятие 2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0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 (47363) 33-3-43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 (47363) 33-3-43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 (47363) 33-3-4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одписано к печати: </w:t>
      </w:r>
      <w:r>
        <w:rPr/>
        <w:t>21</w:t>
      </w:r>
      <w:r>
        <w:rPr>
          <w:rFonts w:cs="Times New Roman" w:ascii="Times New Roman" w:hAnsi="Times New Roman"/>
        </w:rPr>
        <w:t>.</w:t>
      </w:r>
      <w:r>
        <w:rPr/>
        <w:t>10</w:t>
      </w:r>
      <w:r>
        <w:rPr>
          <w:rFonts w:cs="Times New Roman" w:ascii="Times New Roman" w:hAnsi="Times New Roman"/>
        </w:rPr>
        <w:t>.2019 года в 15 час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раж: 50 экз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яется бесплатн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раж: 50 экз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Знак"/>
    <w:qFormat/>
    <w:rPr>
      <w:rFonts w:ascii="Courier New" w:hAnsi="Courier New" w:eastAsia="Calibri" w:cs="Courier New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4E4F4F"/>
      <w:sz w:val="15"/>
      <w:szCs w:val="15"/>
    </w:rPr>
  </w:style>
  <w:style w:type="paragraph" w:styleId="S34">
    <w:name w:val="s_3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eastAsia="Times New Roman" w:cs="Arial"/>
      <w:b/>
      <w:bCs/>
      <w:spacing w:val="4"/>
      <w:sz w:val="21"/>
      <w:szCs w:val="21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01738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5:00Z</dcterms:created>
  <dc:creator>Галина Николаевна</dc:creator>
  <dc:description/>
  <cp:keywords/>
  <dc:language>en-US</dc:language>
  <cp:lastModifiedBy>Admin</cp:lastModifiedBy>
  <cp:lastPrinted>2019-10-21T11:39:00Z</cp:lastPrinted>
  <dcterms:modified xsi:type="dcterms:W3CDTF">2019-10-28T10:24:00Z</dcterms:modified>
  <cp:revision>15</cp:revision>
  <dc:subject/>
  <dc:title>ПАСПОРТ</dc:title>
</cp:coreProperties>
</file>