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10___   __37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  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2.10.2018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center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12" октября  2018  года                                                       №   55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 2018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8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8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оль 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  октября 2018 года № 5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8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2268"/>
        <w:gridCol w:w="1276"/>
        <w:gridCol w:w="1276"/>
      </w:tblGrid>
      <w:tr>
        <w:trPr>
          <w:trHeight w:val="258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82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7 179,8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5 220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199,9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809,52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8,89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1,58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604,8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 516,1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33,77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33,7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7,04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,7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882,3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403,2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403,21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964,9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8,22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9,15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479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1 144,76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34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35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958,89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35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958,8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3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3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3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90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9 458,8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0 520,8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0 520,89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0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8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8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38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  октября 2018 года № 55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8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2018 года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2268"/>
        <w:gridCol w:w="1324"/>
        <w:gridCol w:w="1228"/>
      </w:tblGrid>
      <w:tr>
        <w:trPr>
          <w:trHeight w:val="24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90 16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7 766,89</w:t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8 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8 372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3 67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051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13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321,00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8 8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459,29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 689,77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0 14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 689,7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3 29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788,34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84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2 901,4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391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391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342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049,0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78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78,3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323,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,2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98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98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91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704,87</w:t>
            </w:r>
          </w:p>
        </w:tc>
      </w:tr>
      <w:tr>
        <w:trPr>
          <w:trHeight w:val="6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982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5,1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2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7 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753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96 2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2 798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305,84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33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676,76</w:t>
            </w:r>
          </w:p>
        </w:tc>
      </w:tr>
      <w:tr>
        <w:trPr>
          <w:trHeight w:val="8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301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9 301,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6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619,23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26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126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 4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56,61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780,8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780,8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81,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2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799,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3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94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74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1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,1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01"/>
        <w:gridCol w:w="1559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35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18324,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2619,2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9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04,87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7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9113,2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8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556,6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75,13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7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1831,29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6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0839,34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6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5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2776,6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8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011,7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6222,4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55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321,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78,6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8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622,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ано к печати: 12.10.2018 года в 15 ча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39:00Z</dcterms:created>
  <dc:creator>Погорелова</dc:creator>
  <dc:description/>
  <cp:keywords/>
  <dc:language>en-US</dc:language>
  <cp:lastModifiedBy>Admin</cp:lastModifiedBy>
  <cp:lastPrinted>2018-05-23T10:35:00Z</cp:lastPrinted>
  <dcterms:modified xsi:type="dcterms:W3CDTF">2018-10-17T05:45:00Z</dcterms:modified>
  <cp:revision>12</cp:revision>
  <dc:subject/>
  <dc:title>МЕСЯЧНЫЙ ОТЧЕТ</dc:title>
</cp:coreProperties>
</file>