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alibri"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_10___   __36___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месяц)     (номер)</w:t>
      </w:r>
      <w:r>
        <w:rPr>
          <w:sz w:val="144"/>
          <w:szCs w:val="144"/>
        </w:rPr>
        <w:t xml:space="preserve">      </w:t>
      </w:r>
    </w:p>
    <w:p>
      <w:pPr>
        <w:pStyle w:val="Normal"/>
        <w:spacing w:lineRule="auto" w:line="240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jc w:val="center"/>
        <w:rPr/>
      </w:pPr>
      <w:r>
        <w:rPr>
          <w:sz w:val="48"/>
          <w:szCs w:val="48"/>
        </w:rPr>
        <w:t>08.10.2018 г.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ind w:left="540" w:hanging="0"/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spacing w:lineRule="auto" w:line="240"/>
        <w:ind w:left="540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spacing w:lineRule="auto" w:line="240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spacing w:lineRule="auto" w:line="240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tabs>
          <w:tab w:val="clear" w:pos="709"/>
          <w:tab w:val="left" w:pos="2010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от «08» октября 2018 г. № 44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40"/>
        <w:ind w:right="4855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ч. 7 ст.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 от 25.02.2013 г. № 10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6.06.2013 г. № 43, от 07.11.2014 г. № 49, от 14.05.2015 г. № 21,от 29.07.2015 г.№ 29</w:t>
      </w:r>
      <w:r>
        <w:rPr>
          <w:rFonts w:cs="Arial" w:ascii="Arial" w:hAnsi="Arial"/>
          <w:sz w:val="26"/>
          <w:szCs w:val="26"/>
        </w:rPr>
        <w:t xml:space="preserve">) и 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 12, администрация Хрещатовского сельского поселения Калачеевского муниципального района Воронежской области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1. Утвердить перечень муниципальных услуг, предоставляемых администрацией Хрещатовского сельского поселения Калачее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2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- от 27.01.2016 г. № 1 «</w:t>
      </w:r>
      <w:r>
        <w:rPr>
          <w:rFonts w:eastAsia="Calibri"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»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eastAsia="Calibri" w:cs="Arial" w:ascii="Arial" w:hAnsi="Arial"/>
          <w:sz w:val="26"/>
          <w:szCs w:val="26"/>
        </w:rPr>
        <w:t>- от 29.03.2016 г. № 32 «</w:t>
      </w:r>
      <w:r>
        <w:rPr>
          <w:rFonts w:cs="Arial" w:ascii="Arial" w:hAnsi="Arial"/>
          <w:sz w:val="26"/>
          <w:szCs w:val="26"/>
        </w:rPr>
        <w:t>О внесении изменения в постановление  администрацией  Хрещатовского сельского поселения  от 27.01.2016 г. № 1 «</w:t>
      </w:r>
      <w:r>
        <w:rPr>
          <w:rFonts w:eastAsia="Calibri"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Arial" w:ascii="Arial" w:hAnsi="Arial"/>
          <w:sz w:val="26"/>
          <w:szCs w:val="26"/>
        </w:rPr>
        <w:t>- от 04.07.2016 г. № 53 «О внесении изменений в постановление администрации Хрещатовского сельского поселения  от 27.01.2016 г. № 1 «Об утверждении перечня муниципальных услуг, предоставляемых администрацией  Хрещатовского сельского поселения Калачеевского муниципального района»( в редакции от 29.03.2016 г. № 32)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/>
      </w:pPr>
      <w:r>
        <w:rPr>
          <w:rFonts w:cs="Arial" w:ascii="Arial" w:hAnsi="Arial"/>
          <w:sz w:val="26"/>
          <w:szCs w:val="26"/>
        </w:rPr>
        <w:t>- от 18.10.2016 г. № 81 «</w:t>
      </w:r>
      <w:r>
        <w:rPr>
          <w:rFonts w:eastAsia="Calibri" w:cs="Arial" w:ascii="Arial" w:hAnsi="Arial"/>
          <w:sz w:val="26"/>
          <w:szCs w:val="26"/>
        </w:rPr>
        <w:t>О внесении изменений в постановление администрации Хрещатовского сельского поселения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29.03.2016 г. № 32, от 04.07.2016 г. № 53)»;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/>
      </w:pPr>
      <w:r>
        <w:rPr>
          <w:rFonts w:eastAsia="Calibri" w:cs="Arial" w:ascii="Arial" w:hAnsi="Arial"/>
          <w:sz w:val="26"/>
          <w:szCs w:val="26"/>
        </w:rPr>
        <w:t>- от 30.01.2018 г. № 3 «О внесении изменений  и  дополнений в постановление администрации Хрещатовского сельского поселения Калачеевского муниципального района от 27.01.2016 г. № 1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29.03.2016 г. № 32, от 04.07.2016 г.</w:t>
      </w:r>
    </w:p>
    <w:p>
      <w:pPr>
        <w:pStyle w:val="Normal"/>
        <w:tabs>
          <w:tab w:val="clear" w:pos="709"/>
          <w:tab w:val="left" w:pos="0" w:leader="none"/>
          <w:tab w:val="left" w:pos="9355" w:leader="none"/>
        </w:tabs>
        <w:spacing w:lineRule="auto" w:line="240" w:before="0" w:after="0"/>
        <w:ind w:right="-5" w:hanging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53, от18.10.2016 г. № 81 )».</w:t>
      </w:r>
    </w:p>
    <w:p>
      <w:pPr>
        <w:pStyle w:val="Style16"/>
        <w:ind w:firstLine="567"/>
        <w:rPr/>
      </w:pPr>
      <w:r>
        <w:rPr>
          <w:rFonts w:cs="Arial" w:ascii="Arial" w:hAnsi="Arial"/>
          <w:sz w:val="26"/>
          <w:szCs w:val="26"/>
        </w:rPr>
        <w:t>3.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Style16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    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 от 08.10.2018 г. № 44</w:t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РЕЧЕНЬ МУНИЦИПАЛЬНЫХ УСЛУГ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РЕДОСТАВЛЯЕМЫХ АДМИНИСТРАЦИЕ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РЕЩАТ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КАЛАЧЕ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1.Предварительное согласование предоставления земельного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Утверждение и выдача схем расположения земельных участков на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дастровом плане территори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Предоставление в собственность, аренду, постоянное (бессрочное)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пользование, безвозмездное пользование земельного участка, находящегося в муниципальной собственности  без проведения торгов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4.Предоставление в собственность, аренду земельного 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  на торгах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5.Установление сервитута в отношении земельного участка,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находящегося в муниципальной собственности.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>6.Заключение соглашения о перераспределении земель и (или)</w:t>
      </w:r>
    </w:p>
    <w:p>
      <w:pPr>
        <w:pStyle w:val="Style17"/>
        <w:widowControl w:val="false"/>
        <w:tabs>
          <w:tab w:val="clear" w:pos="709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 xml:space="preserve">земельных участков, находящихся в муниципальной собственности, и земельных участков, находящихся в частной собственност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7.Выдача разрешения на использование земель или земельного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ихся в муниципальной собственности  без предоставления земельных участков и установления сервитутов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8.Прекращение права постоянного (бессрочного) пользования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>земельными участками, находящимися в муниципальной собственност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9.Прекращение права пожизненного наследуемого владения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/>
      </w:pPr>
      <w:r>
        <w:rPr>
          <w:rFonts w:cs="Arial" w:ascii="Arial" w:hAnsi="Arial"/>
          <w:sz w:val="26"/>
          <w:szCs w:val="26"/>
        </w:rPr>
        <w:t xml:space="preserve">земельными участками, находящимися в муниципальной собственност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firstLine="720"/>
        <w:outlineLvl w:val="1"/>
        <w:rPr/>
      </w:pPr>
      <w:r>
        <w:rPr>
          <w:rFonts w:cs="Arial" w:ascii="Arial" w:hAnsi="Arial"/>
          <w:sz w:val="26"/>
          <w:szCs w:val="26"/>
        </w:rPr>
        <w:t>10.Раздел, объединение земельных участков, находящихся в муниципальной собственност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11.Принятие на учет граждан, претендующих на бесплатное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земельных участков.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Включение в реестр многодетных граждан, имеющих право на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есплатное предоставление земельных участков.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3.Предоставление в аренду и безвозмездное пользование </w:t>
      </w:r>
    </w:p>
    <w:p>
      <w:pPr>
        <w:pStyle w:val="Style17"/>
        <w:widowControl w:val="false"/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14.Предоставление сведений из реестра 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Предоставление информации об объектах недвижимого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ущества, находящихся в муниципальной собственности и предназначенных для сдачи в аренду.</w:t>
      </w:r>
    </w:p>
    <w:p>
      <w:pPr>
        <w:pStyle w:val="Style17"/>
        <w:tabs>
          <w:tab w:val="clear" w:pos="709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6"/>
          <w:szCs w:val="26"/>
        </w:rPr>
        <w:t>16.Выдача разрешений на право организации розничного рынк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Включение ярмарок по продаже товаров (выполнению работ,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Выдача архивных документов (архивных справок, выписок 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й)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9.Предоставление порубочного билета и (или) разрешения на пересадку деревьев и кустарников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20.Присвоение адреса объекту недвижимости и аннулирование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а.</w:t>
      </w:r>
    </w:p>
    <w:p>
      <w:pPr>
        <w:pStyle w:val="Style17"/>
        <w:widowControl w:val="false"/>
        <w:tabs>
          <w:tab w:val="clear" w:pos="709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1.Выдача специального разрешения на движение по автомобильным </w:t>
      </w:r>
    </w:p>
    <w:p>
      <w:pPr>
        <w:pStyle w:val="Style17"/>
        <w:widowControl w:val="false"/>
        <w:tabs>
          <w:tab w:val="clear" w:pos="709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дорогам тяжеловестного и (или) крупногабаритного транспортного средства в случае, если маршрут, часть маршрута тяжеловестного и (или) крупногабаритного транспортного средства проходят по автомобильным дорогам местного значения 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2.Установление публичного сервитута в отношении земельных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.Признание граждан малоимущими в целях постановки на учет 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я им по договорам социального найма жилых помещений муниципального жилищного фонда;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4.Прием заявлений, документов, а также постановка граждан на учёт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качестве нуждающихся в жилых помещениях.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.Принятие граждан на учет нуждающихся в предоставлении жилых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мещений по договорам найма жилых помещений жилищного фонда социального использования.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6.Признание нуждающимися в предоставлении жилых помещений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дельных категорий граждан.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7.Предоставление жилых помещений муниципального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ециализированного жилищного фонда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8.Предоставление информации об очередности предоставления 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жилых помещений на условиях социального найма.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9.Передача жилых помещений муниципального жилищного фонда в </w:t>
      </w:r>
    </w:p>
    <w:p>
      <w:pPr>
        <w:pStyle w:val="Style17"/>
        <w:widowControl w:val="false"/>
        <w:tabs>
          <w:tab w:val="clear" w:pos="709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бственность граждан в порядке приватизации.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Предоставление информации о порядке предоставления жилищно-</w:t>
      </w:r>
    </w:p>
    <w:p>
      <w:pPr>
        <w:pStyle w:val="Style17"/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rPr/>
      </w:pPr>
      <w:r>
        <w:rPr>
          <w:rFonts w:cs="Arial" w:ascii="Arial" w:hAnsi="Arial"/>
          <w:sz w:val="26"/>
          <w:szCs w:val="26"/>
        </w:rPr>
        <w:t>коммунальных услуг населен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1.Принятие документов, а также выдача решений о переводе или об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казе в переводе жилого помещения в нежилое помещение или нежилого помещения в жилое помещение.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2.Прием заявлений и выдача документов о согласовани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устройства и (или) перепланировки жилого помещ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.Признание помещения жилым помещением, жилого помещения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ригодным для проживания и многоквартирного дома аварийным и подлежащим сносу или реконструкции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4.Дача согласия на осуществление обмена жилыми помещениями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жду нанимателями данных помещений по договорам социального найм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5.Подготовка и выдача разрешений на строительство.</w:t>
      </w:r>
    </w:p>
    <w:p>
      <w:pPr>
        <w:pStyle w:val="Style17"/>
        <w:tabs>
          <w:tab w:val="clear" w:pos="709"/>
          <w:tab w:val="left" w:pos="1276" w:leader="none"/>
        </w:tabs>
        <w:autoSpaceDE w:val="fals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.Подготовка и выдача разрешений на ввод объекта в эксплуатацию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997" w:leader="none"/>
          <w:tab w:val="left" w:pos="1276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37.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/>
      </w:pPr>
      <w:r>
        <w:rPr>
          <w:rFonts w:cs="Arial" w:ascii="Arial" w:hAnsi="Arial"/>
          <w:sz w:val="26"/>
          <w:szCs w:val="26"/>
        </w:rPr>
        <w:t>38.Принятие решения о создании семейного (родового) захоронения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9.Выдача акта освидетельствования проведения основных работ по 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40.Предоставление решения о согласовании архитектурно-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градостроительного облика объекта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720" w:hanging="0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41.Предоставление разрешения на осуществление земляных работ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/>
        <w:ind w:lef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iCs/>
          <w:sz w:val="26"/>
          <w:szCs w:val="26"/>
        </w:rPr>
        <w:t xml:space="preserve">          </w:t>
      </w:r>
      <w:r>
        <w:rPr>
          <w:rFonts w:cs="Arial" w:ascii="Arial" w:hAnsi="Arial"/>
          <w:bCs/>
          <w:iCs/>
          <w:sz w:val="26"/>
          <w:szCs w:val="26"/>
        </w:rPr>
        <w:t>42.Выдача  архивных документов(архивных  справок, выписок и копий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6900" w:leader="none"/>
        </w:tabs>
        <w:spacing w:lineRule="auto" w:line="24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45</w:t>
      </w:r>
    </w:p>
    <w:p>
      <w:pPr>
        <w:pStyle w:val="Normal"/>
        <w:spacing w:lineRule="auto" w:line="240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8 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25.02.2016 г. № 8 «Об утверждении административного регламента по предоставлению муниципальной услуги: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 Утвердить административный регламент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й не разграничена» исключить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ункт 1.1. административного регламента изложить в новой редакции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1. Предмет регулирования административного регламента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Предметом регулирования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 (далее – административный регламент) являются отношения, возникающие между заявителями, администрацией Хрещатовского сельского поселения Калачеевского муниципального района Воронежской области и многофункциональным центром предоставления государственных и муниципальных услуг (далее – МФЦ), при предварительном согласовании предоставления земельного участка, находящегося в муниципальной собственности, а также определение состава, последовательности и сроков выполнения административных действий (процедур) при предоставлении муниципальной услуги.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В пункт 1.3.1. регламента добавить третий абзац следующего содержа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Пункт 1.3.2. регламента изложить в новой редакции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3.2. Информация о местонахождении, графике (режиме) работы, контактных телефонах (телефонах для справок и консультаций), интернет-адресах, адресах электронной почты администрации, МФЦ приводятся в приложении № 1 к настоящему Административному регламенту и размещаю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официальном сайте администрации в сети Интернет (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http</w:t>
        </w:r>
        <w:r>
          <w:rPr>
            <w:rStyle w:val="InternetLink"/>
            <w:rFonts w:cs="Arial" w:ascii="Arial" w:hAnsi="Arial"/>
            <w:sz w:val="26"/>
            <w:szCs w:val="26"/>
          </w:rPr>
          <w:t>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hreshatoe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>)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 информационной системе Воронежской области «Портал государственных и муниципальных услуг Воронежской области» (www.</w:t>
      </w:r>
      <w:r>
        <w:rPr>
          <w:rFonts w:cs="Arial" w:ascii="Arial" w:hAnsi="Arial"/>
          <w:sz w:val="26"/>
          <w:szCs w:val="26"/>
          <w:lang w:val="en-US"/>
        </w:rPr>
        <w:t>pgu</w:t>
      </w:r>
      <w:r>
        <w:rPr>
          <w:rFonts w:cs="Arial" w:ascii="Arial" w:hAnsi="Arial"/>
          <w:sz w:val="26"/>
          <w:szCs w:val="26"/>
        </w:rPr>
        <w:t>.govvrn.ru) (далее – Региональный портал)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на Едином портале государственных и муниципальных услуг (функций) в сети Интернет (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www.gosuslugi.ru</w:t>
        </w:r>
      </w:hyperlink>
      <w:r>
        <w:rPr>
          <w:rFonts w:cs="Arial" w:ascii="Arial" w:hAnsi="Arial"/>
          <w:sz w:val="26"/>
          <w:szCs w:val="26"/>
        </w:rPr>
        <w:t>);</w:t>
      </w:r>
    </w:p>
    <w:p>
      <w:pPr>
        <w:pStyle w:val="Normal"/>
        <w:autoSpaceDE w:val="false"/>
        <w:spacing w:lineRule="auto" w:line="240"/>
        <w:ind w:left="360" w:firstLine="207"/>
        <w:jc w:val="both"/>
        <w:rPr/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на официальном сайте МФЦ (mfc.vr</w:t>
      </w:r>
      <w:r>
        <w:rPr>
          <w:rFonts w:cs="Arial" w:ascii="Arial" w:hAnsi="Arial"/>
          <w:color w:val="000000"/>
          <w:sz w:val="26"/>
          <w:szCs w:val="26"/>
          <w:lang w:val="en-US"/>
        </w:rPr>
        <w:t>n</w:t>
      </w:r>
      <w:r>
        <w:rPr>
          <w:rFonts w:cs="Arial" w:ascii="Arial" w:hAnsi="Arial"/>
          <w:color w:val="000000"/>
          <w:sz w:val="26"/>
          <w:szCs w:val="26"/>
        </w:rPr>
        <w:t>.ru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на информационном стенде в администрации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на информационном стенде в МФЦ</w:t>
      </w:r>
      <w:r>
        <w:rPr>
          <w:rFonts w:cs="Arial" w:ascii="Arial" w:hAnsi="Arial"/>
          <w:sz w:val="26"/>
          <w:szCs w:val="26"/>
        </w:rPr>
        <w:t>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7. Пункт 1.3.3. регламента дополнить абзацем следующего содержа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8. Абзац первый пункта 1.3.4. регламента после слов «уполномоченными должностными лицами администрации» дополнить словами «,</w:t>
      </w:r>
      <w:r>
        <w:rPr>
          <w:rFonts w:cs="Arial" w:ascii="Arial" w:hAnsi="Arial"/>
          <w:color w:val="000000"/>
          <w:sz w:val="26"/>
          <w:szCs w:val="26"/>
        </w:rPr>
        <w:t>МФЦ (далее - уполномоченные должностные лица)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9. Пункт 2.13.1. регламента дополнить абзацем следующего содержания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«- </w:t>
      </w:r>
      <w:r>
        <w:rPr>
          <w:rFonts w:cs="Arial" w:ascii="Arial" w:hAnsi="Arial"/>
          <w:sz w:val="26"/>
          <w:szCs w:val="26"/>
        </w:rPr>
        <w:t>возможность получения муниципальной услуги в МФЦ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0. Пункт 2.14.1 регламента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14.1. Прием заявителей (прием и выдача документов) осуществляется уполномоченными должностными лицами МФЦ в соответствии с графиком (режимом) работы МФЦ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1. Пункт 3.2.1. «Прием и регистрация заявления и прилагаемых к нему документов дополнить подпунктом 3.2.1.4. следующего содержания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2.1.4. В случае обращения заявителя за предоставлением муниципальной услуги через МФЦ, зарегистрированное заявление передается с сопроводительным письмом в адрес администрации Хрещатовского сельского поселения в течение одного рабочего дня с момента регистрации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2. Номер подпункта «3.2.1.4.» изменить на номер «3.2.1.5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3. Номер подпункта «3.2.1.5.» изменить на номер «3.2.1.6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4. Номер подпункта «3.2.1.6.» изменить на номер «3.2.1.7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5. Приложение № 1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330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 октября 2018 г. № 45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1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административному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26"/>
          <w:szCs w:val="26"/>
        </w:rPr>
        <w:t xml:space="preserve">регламенту по предоставлению муниципальной услуги </w:t>
      </w: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едварительное согласование предоставления земельного участка, находящегося в муниципальной собственности</w:t>
      </w:r>
      <w:r>
        <w:rPr>
          <w:rFonts w:cs="Arial" w:ascii="Arial" w:hAnsi="Arial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/>
        <w:ind w:left="5664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Место нахождения администрации Хрещатовского сельского поселения Калачеевского муниципального района Воронежской области: 397622 Воронежская область Калачеевский район с. Хрещатое Красная площадь, 1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График работы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недельник - пятница: с 08.00 до 17.00 час.;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ыв: с 12.00 до 14.00 час.</w:t>
      </w:r>
    </w:p>
    <w:p>
      <w:pPr>
        <w:pStyle w:val="Style1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Хрещатовского сельского поселения Калачеевского муниципального района Воронежской области в сети Интернет: </w:t>
      </w:r>
      <w:r>
        <w:rPr>
          <w:rFonts w:cs="Arial" w:ascii="Arial" w:hAnsi="Arial"/>
          <w:color w:val="000000"/>
          <w:sz w:val="26"/>
          <w:szCs w:val="26"/>
          <w:lang w:val="en-US"/>
        </w:rPr>
        <w:t>http</w:t>
      </w:r>
      <w:r>
        <w:rPr>
          <w:rFonts w:cs="Arial" w:ascii="Arial" w:hAnsi="Arial"/>
          <w:color w:val="000000"/>
          <w:sz w:val="26"/>
          <w:szCs w:val="26"/>
        </w:rPr>
        <w:t>:/hreshatoe/.</w:t>
      </w:r>
      <w:r>
        <w:rPr>
          <w:rFonts w:cs="Arial" w:ascii="Arial" w:hAnsi="Arial"/>
          <w:color w:val="000000"/>
          <w:sz w:val="26"/>
          <w:szCs w:val="26"/>
          <w:lang w:val="en-US"/>
        </w:rPr>
        <w:t>ru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</w:t>
      </w:r>
      <w:r>
        <w:rPr>
          <w:rFonts w:cs="Arial" w:ascii="Arial" w:hAnsi="Arial"/>
          <w:color w:val="000000"/>
          <w:sz w:val="26"/>
          <w:szCs w:val="26"/>
          <w:lang w:val="en-US"/>
        </w:rPr>
        <w:t>hresh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  <w:lang w:val="en-US"/>
        </w:rPr>
        <w:t>kaiach</w:t>
      </w:r>
      <w:r>
        <w:rPr>
          <w:rFonts w:cs="Arial" w:ascii="Arial" w:hAnsi="Arial"/>
          <w:color w:val="000000"/>
          <w:sz w:val="26"/>
          <w:szCs w:val="26"/>
        </w:rPr>
        <w:t>@</w:t>
      </w:r>
      <w:r>
        <w:rPr>
          <w:rFonts w:cs="Arial" w:ascii="Arial" w:hAnsi="Arial"/>
          <w:color w:val="000000"/>
          <w:sz w:val="26"/>
          <w:szCs w:val="26"/>
          <w:lang w:val="en-US"/>
        </w:rPr>
        <w:t>govvm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Телефоны для справок: 8(47363)33-3-43, 33-3-48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7600, Воронежская область, г. Калач, пл. Ленина, 5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филиала АУ «МФЦ»: (47363) 2-92-92, 2-92-88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недельник - четверг: с 8 час.00 мин. до 17 час. 00 мин.;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ятница - с 8 час.00 мин. до 15 час. 45 мин.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рыв с 12 час. 00 мин. до 12 час. 45 мин.</w:t>
      </w:r>
    </w:p>
    <w:p>
      <w:pPr>
        <w:pStyle w:val="ConsPlusNormal1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7665" w:leader="none"/>
        </w:tabs>
        <w:spacing w:lineRule="auto" w:line="24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от 08 октября 2018 г.</w:t>
        <w:tab/>
        <w:t>№46</w:t>
      </w:r>
    </w:p>
    <w:p>
      <w:pPr>
        <w:pStyle w:val="Normal"/>
        <w:spacing w:lineRule="auto" w:line="240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14.03.2016 г. № 21 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4.03.2016 г. № 21 «Об утверждении административного регламента по предоставлению муниципальной услуги: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 Утвердить административный регламент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й не разграничена» 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285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6990" w:leader="none"/>
        </w:tabs>
        <w:spacing w:lineRule="auto" w:line="240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 xml:space="preserve">от 08 октября 2018 г. </w:t>
        <w:tab/>
        <w:t>№47</w:t>
      </w:r>
    </w:p>
    <w:p>
      <w:pPr>
        <w:pStyle w:val="Normal"/>
        <w:spacing w:lineRule="auto" w:line="240"/>
        <w:ind w:left="708" w:hanging="708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b/>
          <w:b/>
          <w:sz w:val="26"/>
          <w:szCs w:val="26"/>
          <w:u w:val="single"/>
        </w:rPr>
      </w:pPr>
      <w:r>
        <w:rPr>
          <w:rFonts w:eastAsia="Calibri"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4.03.2016 г. № 22 «Об утверждении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4.03.2016 г. № 22 «Об утверждении административного регламента по предоставлению муниципальной услуги: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й не разграничена» 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720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7785" w:leader="none"/>
        </w:tabs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48</w:t>
      </w:r>
    </w:p>
    <w:p>
      <w:pPr>
        <w:pStyle w:val="Normal"/>
        <w:spacing w:lineRule="auto" w:line="240" w:before="0" w:after="0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12 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25.02.2016 г. № 12 «Об утверждении административного регламента по предоставлению муниципальной услуги: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или государственная собственность на которые не разграничена» 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870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ию                                                       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7290" w:leader="none"/>
        </w:tabs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49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11 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 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25.02.2016 г. № 11 «Об утверждении административного регламента по предоставлению муниципальной услуги: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В наименовании и по тексту административного регламента слова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или государственная собственность на которые не разграничена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930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7110" w:leader="none"/>
        </w:tabs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от 08 октября 2018 г.</w:t>
        <w:tab/>
        <w:t>№50</w:t>
      </w:r>
    </w:p>
    <w:p>
      <w:pPr>
        <w:pStyle w:val="Normal"/>
        <w:spacing w:lineRule="auto" w:line="240" w:before="0" w:after="0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8.10.2016 г. № 83 «Об утверждении административного регламента по предоставлению муниципальной услуги «Раздел, объединение земельных участков, находящихся в муниципальной собственности и (или) государственная собственность на которые не разграничена»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8.10.2016 г. № 83 «Об утверждении административного регламента по предоставлению муниципальной услуги: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</w:t>
      </w:r>
      <w:r>
        <w:rPr>
          <w:rFonts w:cs="Arial" w:ascii="Arial" w:hAnsi="Arial"/>
          <w:b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Раздел, объединение земельных участков, находящихся в муниципальной собственности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В наименовании и по тексту административного регламента слова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и (или) государственная собственность на которые не разграничена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Normal"/>
        <w:tabs>
          <w:tab w:val="clear" w:pos="709"/>
          <w:tab w:val="left" w:pos="6600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7140" w:leader="none"/>
        </w:tabs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от 08 октября 2018 г.</w:t>
        <w:tab/>
        <w:t>№51</w:t>
      </w:r>
    </w:p>
    <w:p>
      <w:pPr>
        <w:pStyle w:val="Normal"/>
        <w:spacing w:lineRule="auto" w:line="240" w:before="0" w:after="0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г. № 10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b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 или государственная</w:t>
      </w:r>
      <w:r>
        <w:rPr>
          <w:rFonts w:cs="Arial" w:ascii="Arial" w:hAnsi="Arial"/>
          <w:sz w:val="26"/>
          <w:szCs w:val="26"/>
          <w:lang w:eastAsia="ar-SA"/>
        </w:rPr>
        <w:t xml:space="preserve"> </w:t>
      </w:r>
      <w:r>
        <w:rPr>
          <w:rFonts w:cs="Arial" w:ascii="Arial" w:hAnsi="Arial"/>
          <w:b/>
          <w:sz w:val="26"/>
          <w:szCs w:val="26"/>
          <w:lang w:eastAsia="ar-SA"/>
        </w:rPr>
        <w:t>собственность на который не разграничена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Внести в постановление администрации Хрещатовского сельского поселения Калачеевского муниципального района от 25.02.2016 г. № 10 «Об утверждении административного регламента по предоставлению муниципальной услуги: «</w:t>
      </w:r>
      <w:r>
        <w:rPr>
          <w:rFonts w:cs="Arial" w:ascii="Arial" w:hAnsi="Arial"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cs="Arial" w:ascii="Arial" w:hAnsi="Arial"/>
          <w:sz w:val="26"/>
          <w:szCs w:val="26"/>
        </w:rPr>
        <w:t xml:space="preserve">»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по предоставлению муниципальной услуги «</w:t>
      </w:r>
      <w:r>
        <w:rPr>
          <w:rFonts w:cs="Arial" w:ascii="Arial" w:hAnsi="Arial"/>
          <w:sz w:val="26"/>
          <w:szCs w:val="26"/>
          <w:lang w:eastAsia="ar-SA"/>
        </w:rPr>
        <w:t>Установление сервитута в отношении земельного участка, находящегося в муниципальной собственности</w:t>
      </w:r>
      <w:r>
        <w:rPr>
          <w:rFonts w:cs="Arial" w:ascii="Arial" w:hAnsi="Arial"/>
          <w:sz w:val="26"/>
          <w:szCs w:val="26"/>
        </w:rPr>
        <w:t>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 наименовании и по тексту административного регламента слова «</w:t>
      </w:r>
      <w:r>
        <w:rPr>
          <w:rFonts w:cs="Arial" w:ascii="Arial" w:hAnsi="Arial"/>
          <w:sz w:val="26"/>
          <w:szCs w:val="26"/>
          <w:lang w:eastAsia="ar-SA"/>
        </w:rPr>
        <w:t>или государственная собственность на который не разграничена</w:t>
      </w:r>
      <w:r>
        <w:rPr>
          <w:rFonts w:cs="Arial" w:ascii="Arial" w:hAnsi="Arial"/>
          <w:sz w:val="26"/>
          <w:szCs w:val="26"/>
        </w:rPr>
        <w:t>» 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165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  <w:tab/>
        <w:t>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7635" w:leader="none"/>
        </w:tabs>
        <w:spacing w:lineRule="auto" w:line="240" w:before="0" w:after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от 08 октября 2018 г. </w:t>
        <w:tab/>
        <w:t>№52</w:t>
      </w:r>
    </w:p>
    <w:p>
      <w:pPr>
        <w:pStyle w:val="Normal"/>
        <w:spacing w:lineRule="auto" w:line="240" w:before="0" w:after="0"/>
        <w:ind w:left="708" w:hanging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с. Хрещатое</w:t>
      </w:r>
    </w:p>
    <w:p>
      <w:pPr>
        <w:pStyle w:val="Normal"/>
        <w:spacing w:lineRule="auto" w:line="240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40"/>
        <w:ind w:right="5668" w:hanging="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8.10.2016 г. № 82 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и законами от 27.07.2010 г. № 210-ФЗ «Об организации предоставления государственных и муниципальных услуг», от 03.07.2016 г. № 334-ФЗ «О внесении изменений в Земельный кодекс Российской Федерации и отдельные законодательные акты Российской Федерации», в целях приведения нормативных правовых актов Хрещатовского сельского поселения Калачеевского муниципального района Воронежской области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от 18.10.2016 г. № 82 «Об утверждении административного регламента по предоставлению муниципальной услуги: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</w:t>
      </w:r>
      <w:r>
        <w:rPr>
          <w:rFonts w:cs="Arial" w:ascii="Arial" w:hAnsi="Arial"/>
          <w:b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</w:rPr>
        <w:t>следующие изменения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Наименование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 постановления изложить в новой редакции: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.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 согласно приложению.»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В наименовании и по тексту административного регламента слова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или государственная собственность на которые не разграничена» исключить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tabs>
          <w:tab w:val="clear" w:pos="709"/>
          <w:tab w:val="left" w:pos="6810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        Н.И.Шулекин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от «08» октября 2018 г. № 53</w:t>
      </w:r>
    </w:p>
    <w:p>
      <w:pPr>
        <w:pStyle w:val="Normal"/>
        <w:spacing w:lineRule="auto" w:line="240" w:before="0" w:after="0"/>
        <w:ind w:left="708" w:firstLine="37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Хрещатое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spacing w:lineRule="auto" w:line="240"/>
        <w:ind w:right="5555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 xml:space="preserve">О внесении изменений в постановление администрации Хрещатовского сельского поселения Калачеевского муниципального района Воронежской области от 25.02.2016 № 9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 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</w:rPr>
        <w:t>В целях обеспечения исполнения мероприятий «дорожных карт» по внедрению целевых моделей «Постановка на кадастровый учет земельных участков и объектов недвижимого имущества» и «Регистрация права собственности на земельные участки и объекты недвижимого имущества», утвержденных Губернатором Воронежской области 29.05.2017 г., а также во исполнение п. 3.1 протокола заседания рабочей группы по внедрению целевых моделей упрощения процедур ведения бизнеса и повышения инвестиционной привлекательности Воронежской области от 29.08.2017 г. № 3, администрация</w:t>
      </w:r>
      <w:r>
        <w:rPr>
          <w:rFonts w:cs="Arial" w:ascii="Arial" w:hAnsi="Arial"/>
        </w:rPr>
        <w:t xml:space="preserve"> Хрещатовского сельского поселения Калачеевского муниципального района Воронежской области п о с т а н о в л я е т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Arial" w:ascii="Arial" w:hAnsi="Arial"/>
        </w:rPr>
        <w:t xml:space="preserve">1. Внести в </w:t>
      </w:r>
      <w:r>
        <w:rPr>
          <w:rFonts w:cs="Arial" w:ascii="Arial" w:hAnsi="Arial"/>
        </w:rPr>
        <w:t xml:space="preserve">постановление администрации Хрещатовского сельского поселения Калачеевского муниципального района Воронежской области от 25.02.2016 г. № 9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Утверждение и выдача схем расположения земельных участков на кадастровом плане территории»  </w:t>
      </w:r>
      <w:r>
        <w:rPr>
          <w:rFonts w:eastAsia="Calibri" w:cs="Arial" w:ascii="Arial" w:hAnsi="Arial"/>
        </w:rPr>
        <w:t>следующие изменения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ункте 1.2 раздела 1 «Общие положения» административного регламента и далее по тексту слова «(государственная собственность на который не разграничена)» исключить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абзаце первом подпункта 2.4.1 пункта 2.4. раздела 2 «Стандарт предоставления муниципальной услуги» административного регламента слова «одного месяца» заменить словами «18 рабочих дней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абзаце первом  подпункта 2.4.2 пункта 2.4. раздела 2 административного регламента слова «двух месяцев» заменить словами «18 рабочих дней»;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В подпункте 3.2.9 пункта 3.2. раздела 3 «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остав , последовательность и сроки выполнения административных процедур, требования к порядку их выполнения» Административного регламента слово «пяти» заменить словом «трех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абзаце втором подпункта 3.3.10 пункта 3.3. раздела 3 административного регламента слова «19 календарных» заменить словами «12 рабочих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абзаце третьем подпункта 3.3.10 пункта 3.3. раздела 3 административного регламента слова «35 календарных дней » заменить словами «12 рабочих дней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абзаце втором подпункта 3.4.3 пункта 3.4. раздела 3 административного регламента слова «7 календарных дней» заменить словами «3 рабочих дня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В абзаце третьем подпункта 3.4.3 пункта 3.4. раздела 3 административного регламента слова «21 календарный день» заменить словами «3 рабочих дня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В абзаце первом подпункта 3.5.1 пункта 3.5. раздела 3 административного регламента слова «трех календарных» заменить словами «двух рабочих»;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В подпункте 3.5.4 пункта 3.5. раздела 3 административного регламента слова «3 календарных» заменить словами «двух рабочих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Контроль за исполнением настоящего постановления оставляю  за собой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224"/>
      </w:tblGrid>
      <w:tr>
        <w:trPr/>
        <w:tc>
          <w:tcPr>
            <w:tcW w:w="4347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</w:rPr>
              <w:t xml:space="preserve">Глава Хрещатов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caps/>
        </w:rPr>
        <w:t>ХРЕЩА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КАЛАЧЕ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u w:val="single"/>
        </w:rPr>
      </w:pPr>
      <w:r>
        <w:rPr>
          <w:rFonts w:eastAsia="Calibri" w:cs="Arial" w:ascii="Arial" w:hAnsi="Arial"/>
          <w:u w:val="single"/>
        </w:rPr>
        <w:t>от «08»октября 2018 г. № 54</w:t>
      </w:r>
    </w:p>
    <w:p>
      <w:pPr>
        <w:pStyle w:val="Normal"/>
        <w:spacing w:lineRule="auto" w:line="240" w:before="0" w:after="0"/>
        <w:ind w:left="708" w:firstLine="37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Хрещатое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spacing w:lineRule="auto" w:line="240"/>
        <w:ind w:right="5555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</w:rPr>
        <w:t>О внесении изменений в постановление администрации Хрещатовского сельского поселения Калачеевского муниципального района Воронежской области от 14.10.2015 № 51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Присвоение адреса объекту недвижимости и аннулирование адреса» (в редакции постановления от 19.04.2016 г. № 43)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</w:rPr>
        <w:t>В целях обеспечения исполнения мероприятий «дорожной карты» по внедрению целевой модели «Регистрация права собственности на земельные участки и объекты недвижимого имущества», утвержденных Губернатором Воронежской области 29.05.2017 г., а также во исполнение п. 3.1 протокола заседания рабочей группы по внедрению целевых моделей упрощения процедур ведения бизнеса и повышения инвестиционной привлекательности Воронежской области от 29.08.2017 г. № 3, администрация</w:t>
      </w:r>
      <w:r>
        <w:rPr>
          <w:rFonts w:cs="Arial" w:ascii="Arial" w:hAnsi="Arial"/>
        </w:rPr>
        <w:t xml:space="preserve"> Хрещатовского сельского поселения Калачеевского муниципального района Воронежской области п о с т а н о в л я е т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Arial" w:ascii="Arial" w:hAnsi="Arial"/>
        </w:rPr>
        <w:t xml:space="preserve">1. Внести в </w:t>
      </w:r>
      <w:r>
        <w:rPr>
          <w:rFonts w:cs="Arial" w:ascii="Arial" w:hAnsi="Arial"/>
        </w:rPr>
        <w:t xml:space="preserve">постановление администрации Хрещатовского сельского поселения Калачеевского муниципального района Воронежской области от 14.10.2015 г. № 51 «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«Присвоение адреса объекту недвижимости и аннулирование адреса» (в редакции постановления от 19.04.2016 г. № 43) </w:t>
      </w:r>
      <w:r>
        <w:rPr>
          <w:rFonts w:eastAsia="Calibri" w:cs="Arial" w:ascii="Arial" w:hAnsi="Arial"/>
        </w:rPr>
        <w:t>следующие изменения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бзац второй пункта 2.4. раздела 2 «Стандарт предоставления муниципальной услуги» административного регламента изложить в новой редакции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пункт 3.3.9 пункта 3.3 раздела 3 «Состав, последовательность и сроки выполнения административных процедур, требования к порядку их выполнения» административного регламента изложить в новой редакции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3.3.9. Максимальный срок исполнения административной процедуры - 8 рабочих дней.»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четвертый подпункта 3.5.1 пункта 3.5 раздела 3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- в форме документа на бумажном носителе посредством почтового отправления по указанному в заявлении почтовому адресу не позднее одного рабочего дня со дня истечения установленного пунктом 2.4. настоящего административного регламента срока.»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дпункт 3.5.4 пункта 3.5 раздела 3 административного регламента изложить в новой редакции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3.5.4. Максимальный срок исполнения административной процедуры – 1 рабочий день.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</w:rPr>
        <w:t>2. 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3. Контроль за исполнением настоящего постановления оставляю  за собой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224"/>
      </w:tblGrid>
      <w:tr>
        <w:trPr/>
        <w:tc>
          <w:tcPr>
            <w:tcW w:w="434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 xml:space="preserve">Глава Хрещатовского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ачеевского муниципального района Воронежской области 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И.Шулекин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т. (47363) 33-3-43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т. (47363) 33-3-43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Подписано к печати: 88.10.2018 года в 15 часов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Распространяется бесплатно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Тираж: 50 экз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ostbody1">
    <w:name w:val="postbody1"/>
    <w:qFormat/>
    <w:rPr>
      <w:sz w:val="20"/>
      <w:szCs w:val="2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35:00Z</dcterms:created>
  <dc:creator>user</dc:creator>
  <dc:description/>
  <cp:keywords/>
  <dc:language>en-US</dc:language>
  <cp:lastModifiedBy>Admin</cp:lastModifiedBy>
  <cp:lastPrinted>2018-10-05T09:13:00Z</cp:lastPrinted>
  <dcterms:modified xsi:type="dcterms:W3CDTF">2018-10-05T06:16:00Z</dcterms:modified>
  <cp:revision>50</cp:revision>
  <dc:subject/>
  <dc:title>АДМИНИСТРАЦИЯ</dc:title>
</cp:coreProperties>
</file>