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_10___   __38___</w:t>
      </w:r>
    </w:p>
    <w:p>
      <w:pPr>
        <w:pStyle w:val="Normal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месяц)     (номер)</w:t>
      </w:r>
      <w:r>
        <w:rPr>
          <w:sz w:val="144"/>
          <w:szCs w:val="144"/>
        </w:rPr>
        <w:t xml:space="preserve"> 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1.10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0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0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tabs>
          <w:tab w:val="clear" w:pos="360"/>
          <w:tab w:val="left" w:pos="720" w:leader="none"/>
        </w:tabs>
        <w:spacing w:lineRule="atLeast" w:line="200" w:before="0" w:after="0"/>
        <w:ind w:left="720" w:hanging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 «31»  октября  2018 г. № 57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Об утверждении Перечня должностей муниципальной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службы администрации Хрещатовского  сельского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поселения Калачеевского муниципального  района,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на которые распространяются ограничения, налагаемые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на гражданина, замещавшего должность муниципальной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службы, при заключении им трудового или гражданско-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правового договора в течение двух лет после увольнения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с муниципальной службы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На основании п.4 Указа Президента РФ от 21.07.2010г. № 925 «О мерах по реализации отдельных положений Федерального закона «О противодействии коррупции», п.4 ст.14 Федерального закона от 02.03.2007 № 25-ФЗ «О муниципальной службе в Российской Федерации», ст. 12 Федерального закона от 25.12.2008 № 273-ФЗ «О противодействии коррупции», ст. 64.1 Трудового Кодекса Российской Федерации, , администрация Хрещатовского сельского поселения п о с т а н о в л я е т: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1. Утвердить «Перечень должностей муниципальной службы в администрации Хрещатовского сельского поселения Калачеевского муниципального района Воронежской области, на которые распространяются ограничения, налагаемые на гражданина, замещавшего должность муниципальной службы, при заключении им трудового или гражданско-правового договора в течение двух лет после увольнения с муниципальной службы» , согласно приложению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>2. Лица, указанные в Перечне, утвержденном пунктом 1 настоящего постановления, вправе в течение двух лет после увольнения с муниципальной службы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администрации Хрещатовского сельского поселения  Калачеевского муниципального района , только после получения в установленном порядке согласия соответствующей комиссии по соблюдению требований к служебному поведению муниципальных служащих, замещающих должности муниципальной службы в администрации Хрещатовского  сельского поселения Калачеевского муниципального  района, и урегулированию конфликта интересов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3. На лиц, указанных в Перечне, утверждённом пунктом 1 настоящего постановления, также распространяется обязанность в течение двух лет после увольнения с муниципальной службы при заключении трудовых договоров и (или) гражданско-правовых договоров сообщать работодателю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4. Настоящее постановление опубликовать в информационном  «Вестнике» муниципальных правовых актов Хрещатовского сельского поселения Калачеевского муниципального района и разместить на официальном сайте администрации Хрещатовского сельского поселения в сети интернет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5. Контроль за исполнением постановления оставляю за собой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Глава Хрещатовского сельского поселения                           Н.И.Шулекин</w:t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280" w:after="0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администрации Хрещатовского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сельского поселения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eastAsia="Arial" w:cs="Arial" w:ascii="Arial" w:hAnsi="Arial"/>
          <w:b/>
          <w:bCs/>
          <w:sz w:val="26"/>
          <w:szCs w:val="26"/>
          <w:lang w:eastAsia="ru-RU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eastAsia="ru-RU"/>
        </w:rPr>
        <w:t>от «31» октября 2018 г. № 57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Перечень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должностей муниципальной службы в администрации Хрещатовского сельского поселения  Калачеевского муниципального района  Воронежской области , на которые распространяются ограничения, налагаемые на гражданина, замещавшего должность муниципальной службы, при заключении им трудового или гражданско-правового договора в течение двух лет после увольнения с муниципальной службы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№</w:t>
            </w:r>
            <w:r>
              <w:rPr>
                <w:rFonts w:cs="Arial" w:ascii="Arial" w:hAnsi="Arial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заместитель главы  администр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ведущий специал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пециалист 1 категор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пециалист 2 категории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  <w:t>ПОСТАНОВЛЕНИЕ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Arial" w:hAnsi="Arial" w:cs="Arial"/>
          <w:b/>
          <w:b/>
          <w:bCs/>
          <w:caps/>
          <w:sz w:val="26"/>
          <w:szCs w:val="26"/>
          <w:lang w:eastAsia="ru-RU"/>
        </w:rPr>
      </w:pPr>
      <w:r>
        <w:rPr>
          <w:rFonts w:cs="Arial" w:ascii="Arial" w:hAnsi="Arial"/>
          <w:b/>
          <w:bCs/>
          <w:caps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31» октября 2018 года № 58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Хрещато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Об утверждении перечня должностей муниципальной службы администрации Хрещатовского сельского поселения  Калачеевского муниципального района, при назначении на которые 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 своих супруги (супруга) и несовершеннолетних детей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. 8 Федерального закона от 25.12.2008 N 273-ФЗ "О противодействии коррупции", п. 3 Указа Президента РФ от 18.05.2009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администрация Хрещатовского  сельского поселения постановляет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рилагаемый перечень должностей муниципальной службы администрации Хрещатовского сельского поселения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опубликовать  в информационном «Вестнике» муниципальных правовых актов Хрещатовского сельского поселения  и разместить на официальном сайте администрации Хрещатовского сельского поселения в сети интернет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Н.И.Шулекин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и Хрещатовского сельского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поселения от «31» октября 2018 год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№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58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олжностей муниципальной службы администрации Хрещатовского сельского поселения Калачеевского муниципального района 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уппа 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 администраци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рш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ладш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 1 категор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ладш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ециалист 2 категории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ано к печати: 31.10.2018 года в 15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ространяется 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1" w:hanging="4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13:00Z</dcterms:created>
  <dc:creator>Customer</dc:creator>
  <dc:description/>
  <cp:keywords/>
  <dc:language>en-US</dc:language>
  <cp:lastModifiedBy>Admin</cp:lastModifiedBy>
  <cp:lastPrinted>2018-10-16T10:29:00Z</cp:lastPrinted>
  <dcterms:modified xsi:type="dcterms:W3CDTF">2018-10-31T07:53:00Z</dcterms:modified>
  <cp:revision>19</cp:revision>
  <dc:subject/>
  <dc:title/>
</cp:coreProperties>
</file>