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       </w:t>
      </w:r>
      <w:r>
        <w:rPr>
          <w:rFonts w:cs="Arial" w:ascii="Arial" w:hAnsi="Arial"/>
          <w:b/>
          <w:sz w:val="52"/>
          <w:szCs w:val="52"/>
        </w:rPr>
        <w:t>11     (4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(месяц)       (номер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>ВЕСТНИК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8"/>
          <w:szCs w:val="48"/>
        </w:rPr>
        <w:t>МУНИЦИПАЛЬНЫХ ПРАВОВЫХ АКТОВ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b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2.11.2018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чредитель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cs="Arial"/>
          <w:b w:val="false"/>
          <w:b w:val="false"/>
          <w:bCs/>
          <w:sz w:val="26"/>
          <w:szCs w:val="26"/>
        </w:rPr>
      </w:pPr>
      <w:r>
        <w:rPr>
          <w:rFonts w:cs="Arial"/>
          <w:b w:val="false"/>
          <w:bCs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22" ноября  2018 г.                                                                                        № 10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О проекте бюджета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2019 год и плановый период 2020-2021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1. Основные характеристики бюджета Хрещатовского сельского поселения Калачеевского муниципального района на 2019 год и плановый период 2020-2021 годов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Утвердить основные характеристики бюджета поселения на 2019 год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pacing w:val="-6"/>
          <w:sz w:val="26"/>
          <w:szCs w:val="26"/>
        </w:rPr>
        <w:t xml:space="preserve">1)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общий объем доходов бюджета поселения в сумме </w:t>
      </w:r>
      <w:r>
        <w:rPr>
          <w:rFonts w:cs="Arial" w:ascii="Arial" w:hAnsi="Arial"/>
          <w:color w:val="000000"/>
          <w:sz w:val="26"/>
          <w:szCs w:val="26"/>
        </w:rPr>
        <w:t xml:space="preserve">7176,4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в том числе безвозмездные поступления из вышестоящих бюджетов в сумме 3805,4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6"/>
          <w:sz w:val="26"/>
          <w:szCs w:val="26"/>
        </w:rPr>
        <w:t>тыс. рублей, из них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402,8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-78,8 тыс. рублей,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межбюджетные трансферты, имеющие целевое назначение– 3323,8 тыс. руб.,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общий объем расходов бюджета поселения в сумме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7176,4 тыс. рублей;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) прогнозируемый дефицит  бюджета поселения на 2019 год в сумме 0 тыс. руб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) источники внутреннего финансирования дефицита бюджета поселения на 2019 год и на плановый период 2020 и 2021 годов, согласно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поселения на 2020 год и на 2021 год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) прогнозируемый общий объём доходов бюджета Хрещатовского сельского поселения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2020 год в сумме 5119,6 тыс. рублей, в том числе безвозмездные поступления из вышестоящих бюджетов в сумме 1697,6 тыс. 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38,4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78,8 тыс. рублей,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270,4 тыс. рублей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на 2021 год в сумме 5261,1  тыс. рублей, в том числе безвозмездные поступления в бюджет поселения из вышестоящих бюджетов в сумме 1767,1 тыс. рублей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 xml:space="preserve">- дотации –  366,1 тыс. рублей, 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субвенции – 81,3 тыс. 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568" w:hanging="0"/>
        <w:jc w:val="both"/>
        <w:rPr>
          <w:rFonts w:ascii="Arial" w:hAnsi="Arial" w:cs="Arial"/>
          <w:color w:val="000000"/>
          <w:spacing w:val="-6"/>
          <w:sz w:val="26"/>
          <w:szCs w:val="26"/>
        </w:rPr>
      </w:pPr>
      <w:r>
        <w:rPr>
          <w:rFonts w:eastAsia="Arial" w:cs="Arial" w:ascii="Arial" w:hAnsi="Arial"/>
          <w:color w:val="000000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pacing w:val="-6"/>
          <w:sz w:val="26"/>
          <w:szCs w:val="26"/>
        </w:rPr>
        <w:t>- иные межбюджетные трансферты, имеющие целевое назначение – 1319,7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2) общий объём расходов бюджета поселения на 2020 год в сумме 5129,6 тыс. рублей, в том числе условно утверждённые расходы в сумме 94,3 тыс. рублей, и на 2021 год в сумме 5261,1 тыс. рублей, в том числе условно утверждённые расходы в сумме 193,0 тыс. рублей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6"/>
        <w:rPr/>
      </w:pPr>
      <w:r>
        <w:rPr>
          <w:rFonts w:cs="Arial" w:ascii="Arial" w:hAnsi="Arial"/>
          <w:sz w:val="26"/>
          <w:szCs w:val="26"/>
        </w:rPr>
        <w:t>Статья 2. Поступление доходов муниципального бюджета по кодам видов доходов, подвидов доходов на 2019 год и на плановый период 2020 и 2021 годов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на 2019 год и плановый период 2020 и 2021 годов согласно приложению 1 к настоящему решению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 Главные администраторы доходов бюджета и главные администраторы источников финансирования дефицита бюджета Хрещат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3. Установить, что в случае изменения в 2019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4. Особенности администрирования доходов бюджета поселения в 2019 году и плановый период на 2020 и 2021 гг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5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  <w:sz w:val="26"/>
          <w:szCs w:val="26"/>
        </w:rPr>
      </w:pPr>
      <w:r>
        <w:rPr>
          <w:rFonts w:cs="Arial" w:ascii="Arial" w:hAnsi="Arial"/>
          <w:b/>
          <w:bCs/>
          <w:color w:val="1E1E1E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color w:val="1E1E1E"/>
          <w:sz w:val="26"/>
          <w:szCs w:val="26"/>
        </w:rPr>
        <w:t>1.  Установить, что остатки средств на 01.01.2019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8 году сверх утвержденных настоящим решением бюджетных ассигнований, а также неиспользованные на 01.01.2019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9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Статья 6. Бюджетные ассигнования  бюджета поселения на 2019 год и плановый период на 2020 и 2021 гг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ведомственную структуру расходов бюджета на 2019 год и плановый период 2020 и 2021 годы 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 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9 год и плановый период 2020 и 2021 годы согласно приложению 7 к настоящему решению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Утвердить  объем бюджетных ассигнований дорожного фонда Хрещатовского сельского поселения Калачеевского муниципального района Воронежской области на 2019 год и плановый период 2020-2021 годов», изложить в новой редакции, согласно приложению 8 к настоящему реш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5. 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19 год в сумме 0 тыс. рублей и плановый период 2020 год сумме 0 тыс. рублей и 2021 годы в сумме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E1E1E"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E1E1E"/>
          <w:sz w:val="26"/>
          <w:szCs w:val="26"/>
        </w:rPr>
        <w:br/>
      </w:r>
      <w:r>
        <w:rPr>
          <w:rFonts w:cs="Arial" w:ascii="Arial" w:hAnsi="Arial"/>
          <w:b/>
          <w:bCs/>
          <w:color w:val="1E1E1E"/>
          <w:sz w:val="26"/>
          <w:szCs w:val="26"/>
        </w:rPr>
        <w:t> </w:t>
      </w:r>
      <w:r>
        <w:rPr>
          <w:rFonts w:cs="Arial" w:ascii="Arial" w:hAnsi="Arial"/>
          <w:color w:val="1E1E1E"/>
          <w:sz w:val="26"/>
          <w:szCs w:val="26"/>
        </w:rPr>
        <w:t xml:space="preserve"> 1.</w:t>
      </w:r>
      <w:r>
        <w:rPr>
          <w:rFonts w:cs="Arial" w:ascii="Arial" w:hAnsi="Arial"/>
          <w:color w:val="000000"/>
          <w:sz w:val="26"/>
          <w:szCs w:val="26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и казенные учреждения не вправе принимать решения, приводящие к увеличению в 2019 году</w:t>
      </w:r>
      <w:r>
        <w:rPr>
          <w:rFonts w:cs="Arial" w:ascii="Arial" w:hAnsi="Arial"/>
          <w:sz w:val="26"/>
          <w:szCs w:val="26"/>
        </w:rPr>
        <w:t xml:space="preserve"> и плановый период на 2020 и 2021 гг.</w:t>
      </w:r>
      <w:r>
        <w:rPr>
          <w:rFonts w:cs="Arial" w:ascii="Arial" w:hAnsi="Arial"/>
          <w:color w:val="000000"/>
          <w:sz w:val="26"/>
          <w:szCs w:val="26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6"/>
          <w:szCs w:val="26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1E1E1E"/>
          <w:sz w:val="26"/>
          <w:szCs w:val="26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color w:val="1E1E1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Установить, придельный объем государственного (муниципального) долга Хрещатовского сельского поселения на 2019 год в сумме 0 рублей, на 2020 в сумме 0 рублей, на 2021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Установить, верхний придел государственного (муниципального) долга Хрещатовского сельского поселения на 1 января 2020 год в сумме 0 рублей, на 1 января 2021 в сумме 0 рублей, на 1 января 2022 г. в сумме 0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Утвердить предельный объем расходов на обслуживание муниципального долга Хрещатовского сельского поселения на 2019 год в сумме 0 рублей, 2020 год в сумме 0 рублей, 2021 год в сумме 0 рублей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2.Настоящее решение  в силу с 1 января 2019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Воронежской области от «22»  ноября 2018 г.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бюджета  Хрещатовского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сельского Калачеевского муниципального       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</w:t>
      </w:r>
      <w:r>
        <w:rPr>
          <w:rFonts w:cs="Arial" w:ascii="Arial" w:hAnsi="Arial"/>
          <w:b w:val="false"/>
          <w:sz w:val="26"/>
          <w:szCs w:val="26"/>
        </w:rPr>
        <w:t>района 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2019 год и плановый период 2020 и 2021 гг.»                                              </w:t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точники внутреннего финансирования дефицита бюджета поселения на 2019 год и на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68"/>
        <w:gridCol w:w="3467"/>
        <w:gridCol w:w="2694"/>
        <w:gridCol w:w="964"/>
        <w:gridCol w:w="1012"/>
        <w:gridCol w:w="1298"/>
      </w:tblGrid>
      <w:tr>
        <w:trPr>
          <w:tblHeader w:val="true"/>
          <w:trHeight w:val="2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 классификаци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7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29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61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бюджета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 xml:space="preserve">и плановый период  2020 и 2021 гг.»   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оступление доходов муниципального бюджета по кодам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идов доходов, подвидов доходов</w:t>
      </w:r>
    </w:p>
    <w:p>
      <w:pPr>
        <w:pStyle w:val="212"/>
        <w:ind w:left="0" w:hanging="0"/>
        <w:jc w:val="right"/>
        <w:rPr/>
      </w:pPr>
      <w:r>
        <w:rPr>
          <w:rFonts w:eastAsia="Arial"/>
        </w:rPr>
        <w:t xml:space="preserve">                                                          </w:t>
      </w:r>
      <w:r>
        <w:rPr/>
        <w:t>(тыс. руб.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Код показател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73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000 0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71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  <w:t>5261,1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494,0</w:t>
            </w:r>
          </w:p>
        </w:tc>
      </w:tr>
      <w:tr>
        <w:trPr>
          <w:trHeight w:val="2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53,0</w:t>
            </w:r>
          </w:p>
        </w:tc>
      </w:tr>
      <w:tr>
        <w:trPr>
          <w:trHeight w:val="13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51,0</w:t>
            </w:r>
          </w:p>
        </w:tc>
      </w:tr>
      <w:tr>
        <w:trPr>
          <w:trHeight w:val="1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1 0203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6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29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022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1030 10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000 1 06 0600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2859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3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0 0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1 06 06043 10 0000 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0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326,0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1 08 04020 01 0000 1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0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8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10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8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6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767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1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uppressAutoHyphens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ab/>
              <w:tab/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00 2 02 15001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4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66,1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35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12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35118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000 2 02 04000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33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00 2 02 40014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0014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1319,7</w:t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0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000 2 02 49999 10 0000 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21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 xml:space="preserve">107 «О проекте  бюджета Хрещатовского 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 на 2019 год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Times New Roman CYR" w:cs="Arial" w:ascii="Arial" w:hAnsi="Arial"/>
          <w:b w:val="false"/>
          <w:bCs/>
          <w:sz w:val="26"/>
          <w:szCs w:val="26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 w:cs="Arial" w:ascii="Arial" w:hAnsi="Arial"/>
          <w:bCs/>
          <w:sz w:val="26"/>
          <w:szCs w:val="26"/>
          <w:lang w:bidi="zxx"/>
        </w:rPr>
        <w:t xml:space="preserve">Главных администраторов доходов бюджета Хрещатовского сельского поселения </w:t>
      </w:r>
      <w:r>
        <w:rPr/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08 04020 01 0000 110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  <w:vertAlign w:val="superscript"/>
              </w:rPr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2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500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1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04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216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1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0303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02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551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2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914  2 02 40014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914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 02 4516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 2 02 49999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1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2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7 0503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914 2 08 05000 10 0000 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vertAlign w:val="superscript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Данный код применяется в соответствии с пунктом 4 раздел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Times New Roman CYR" w:cs="Arial" w:ascii="Arial" w:hAnsi="Arial"/>
          <w:b/>
          <w:bCs/>
          <w:color w:val="323232"/>
          <w:sz w:val="26"/>
          <w:szCs w:val="26"/>
          <w:lang w:bidi="zxx"/>
        </w:rPr>
      </w:r>
    </w:p>
    <w:p>
      <w:pPr>
        <w:pStyle w:val="Normal"/>
        <w:rPr>
          <w:rFonts w:ascii="Arial" w:hAnsi="Arial" w:eastAsia="Times New Roman CYR" w:cs="Arial"/>
          <w:b/>
          <w:b/>
          <w:bCs/>
          <w:color w:val="323232"/>
          <w:sz w:val="26"/>
          <w:szCs w:val="26"/>
          <w:lang w:bidi="zxx"/>
        </w:rPr>
      </w:pPr>
      <w:r>
        <w:rPr>
          <w:rFonts w:eastAsia="Arial" w:cs="Arial" w:ascii="Arial" w:hAnsi="Arial"/>
          <w:b/>
          <w:bCs/>
          <w:color w:val="323232"/>
          <w:sz w:val="26"/>
          <w:szCs w:val="26"/>
          <w:lang w:bidi="zxx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212"/>
        <w:ind w:left="0" w:hanging="0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 решению Совета народных депутатов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</w:t>
      </w:r>
    </w:p>
    <w:p>
      <w:pPr>
        <w:pStyle w:val="212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Воронежской области от «22» ноября 2018 г.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№</w:t>
      </w:r>
      <w:r>
        <w:rPr>
          <w:rFonts w:eastAsia="Arial" w:cs="Arial" w:ascii="Arial" w:hAnsi="Arial"/>
          <w:b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107 «О проекте бюджета Хрещатовского</w:t>
      </w:r>
    </w:p>
    <w:p>
      <w:pPr>
        <w:pStyle w:val="212"/>
        <w:ind w:left="0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сельского поселения Калачеевского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муниципального района на 2019 год</w:t>
      </w:r>
    </w:p>
    <w:p>
      <w:pPr>
        <w:pStyle w:val="212"/>
        <w:ind w:left="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 w:val="false"/>
          <w:sz w:val="26"/>
          <w:szCs w:val="26"/>
        </w:rPr>
        <w:t>и плановый период 2020 и 2021 гг.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2"/>
        <w:rPr/>
      </w:pPr>
      <w:r>
        <w:rPr>
          <w:rFonts w:cs="Arial" w:ascii="Arial" w:hAnsi="Arial"/>
          <w:sz w:val="26"/>
          <w:szCs w:val="26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Arial"/>
                <w:sz w:val="26"/>
                <w:szCs w:val="26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861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6.55pt;mso-wrap-distance-left:9pt;mso-wrap-distance-right:0pt;mso-wrap-distance-top:0pt;mso-wrap-distance-bottom:0pt;margin-top:9.6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ходов бюджета района на 2019 год и плановый период 2020 и 2021  годы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466"/>
        <w:gridCol w:w="526"/>
        <w:gridCol w:w="1417"/>
        <w:gridCol w:w="851"/>
        <w:gridCol w:w="930"/>
        <w:gridCol w:w="1055"/>
        <w:gridCol w:w="992"/>
      </w:tblGrid>
      <w:tr>
        <w:trPr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Cs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905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0pt;mso-wrap-distance-left:9pt;mso-wrap-distance-right:0pt;mso-wrap-distance-top:0pt;mso-wrap-distance-bottom:0pt;margin-top:-3.9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Распределение бюджетных ассигнований на 2019 год и плановый период 2020 и 2021 годы по разделам и подразделам, целевым статьям и видам расходов классификации расходов бюджета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6"/>
        <w:gridCol w:w="526"/>
        <w:gridCol w:w="1623"/>
        <w:gridCol w:w="645"/>
        <w:gridCol w:w="930"/>
        <w:gridCol w:w="1055"/>
        <w:gridCol w:w="992"/>
      </w:tblGrid>
      <w:tr>
        <w:trPr>
          <w:trHeight w:val="4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1г.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34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5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0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униципальная программа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,0</w:t>
            </w:r>
          </w:p>
        </w:tc>
      </w:tr>
      <w:tr>
        <w:trPr>
          <w:trHeight w:val="8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1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rFonts w:cs="Arial" w:ascii="Arial" w:hAnsi="Arial"/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 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2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1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>
          <w:trHeight w:val="1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61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униципальная 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я  направленные на благоустройство и озеленение парков, скверов и мест отдыха(</w:t>
            </w: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,0</w:t>
            </w:r>
          </w:p>
        </w:tc>
      </w:tr>
      <w:tr>
        <w:trPr>
          <w:trHeight w:val="5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3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25.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ЕЖБЮДЖЕТНЫЕ ТРАНСФЕРТЫ ОБЩЕГО ХАРАКТЕРА БЮДЖЕТАМ СУБЪЕКТОВ РОССИЙСКРОЙ ФЕДЕРАЦИИ И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«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714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Воронежской области от «22» ноября 2018 г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на 2019 год и плановый период 2020 и 2021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5pt;mso-wrap-distance-left:9pt;mso-wrap-distance-right:0pt;mso-wrap-distance-top:0pt;mso-wrap-distance-bottom:0pt;margin-top:-1.1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Воронежской области от «22» ноября 2018 г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на 2019 год и плановый период 2020 и 2021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  <w:t>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бюджета на 2019 год и плановый период 2020 2021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>
          <w:rFonts w:cs="Arial" w:ascii="Arial" w:hAnsi="Arial"/>
          <w:b/>
          <w:color w:val="000000"/>
          <w:sz w:val="26"/>
          <w:szCs w:val="26"/>
          <w:lang w:eastAsia="ru-RU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709"/>
        <w:gridCol w:w="709"/>
        <w:gridCol w:w="709"/>
        <w:gridCol w:w="993"/>
        <w:gridCol w:w="992"/>
        <w:gridCol w:w="992"/>
      </w:tblGrid>
      <w:tr>
        <w:trPr>
          <w:tblHeader w:val="true"/>
          <w:trHeight w:val="41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Сумма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2021 г.</w:t>
            </w:r>
          </w:p>
        </w:tc>
      </w:tr>
      <w:tr>
        <w:trPr>
          <w:tblHeader w:val="true"/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68,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77,3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Содержание и ремонт автомобильных дорог общего пользования местного значения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1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2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31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77,6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01 1 05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21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ая 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рограмма «Развитие культуры, физической культуры и спорта в Хрещатовском сельском поселении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109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81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3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1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825</w:t>
            </w:r>
            <w:r>
              <w:rPr>
                <w:rFonts w:cs="Arial" w:ascii="Arial" w:hAnsi="Arial"/>
                <w:bCs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Муниципальная программа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1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rFonts w:cs="Arial" w:ascii="Arial" w:hAnsi="Arial"/>
                <w:kern w:val="2"/>
                <w:sz w:val="26"/>
                <w:szCs w:val="26"/>
                <w:lang w:eastAsia="ru-RU"/>
              </w:rPr>
              <w:t>Хрещатовского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44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>2108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130.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00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5</w:t>
            </w:r>
            <w:r>
              <w:rPr>
                <w:rFonts w:cs="Arial" w:ascii="Arial" w:hAnsi="Arial"/>
                <w:sz w:val="26"/>
                <w:szCs w:val="26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 xml:space="preserve">Хрещатовского </w:t>
            </w:r>
            <w:r>
              <w:rPr>
                <w:sz w:val="26"/>
                <w:szCs w:val="26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1.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существление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лномочий </w:t>
            </w:r>
            <w:r>
              <w:rPr>
                <w:rFonts w:cs="Arial" w:ascii="Arial" w:hAnsi="Arial"/>
                <w:sz w:val="26"/>
                <w:szCs w:val="26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по профилактике терроризма и экстремизма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6"/>
                <w:szCs w:val="26"/>
                <w:lang w:eastAsia="zxx" w:bidi="zxx"/>
              </w:rPr>
            </w:pPr>
            <w:r>
              <w:rPr>
                <w:rFonts w:eastAsia="Lucida Sans Unicode" w:cs="Arial" w:ascii="Arial" w:hAnsi="Arial"/>
                <w:sz w:val="26"/>
                <w:szCs w:val="26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714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Воронежской области от «22» ноября 2018 г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6"/>
                                      <w:szCs w:val="26"/>
                                    </w:rPr>
                                    <w:t>107 «О проекте бюджета Хрещатовского сельского поселения на 2019 год и плановый период 2020 и 2021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5pt;mso-wrap-distance-left:9pt;mso-wrap-distance-right:0pt;mso-wrap-distance-top:0pt;mso-wrap-distance-bottom:0pt;margin-top:-9.55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Воронежской области от «22» ноября 2018 г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6"/>
                                <w:szCs w:val="26"/>
                              </w:rPr>
                              <w:t>107 «О проекте бюджета Хрещатовского сельского поселения на 2019 год и плановый период 2020 и 2021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1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бъем бюджетных ассигнований дорожного фонда</w:t>
      </w:r>
    </w:p>
    <w:p>
      <w:pPr>
        <w:pStyle w:val="212"/>
        <w:rPr/>
      </w:pPr>
      <w:r>
        <w:rPr>
          <w:rFonts w:cs="Arial" w:ascii="Arial" w:hAnsi="Arial"/>
          <w:b w:val="false"/>
          <w:sz w:val="26"/>
          <w:szCs w:val="26"/>
        </w:rPr>
        <w:t>Хрещатовского сельского поселения Калачеевского муниципального района Воронежской области на 2019 год и плановый период 2020-2021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</w:t>
      </w:r>
      <w:r>
        <w:rPr>
          <w:rFonts w:cs="Arial" w:ascii="Arial" w:hAnsi="Arial"/>
          <w:sz w:val="26"/>
          <w:szCs w:val="26"/>
        </w:rPr>
        <w:t xml:space="preserve">(тыс. </w:t>
      </w:r>
      <w:r>
        <w:rPr/>
        <w:t>руб.)</w:t>
      </w:r>
    </w:p>
    <w:tbl>
      <w:tblPr>
        <w:tblW w:w="10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44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2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1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cs="Arial" w:ascii="Arial" w:hAnsi="Arial"/>
                <w:bCs/>
                <w:sz w:val="26"/>
                <w:szCs w:val="26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1 годы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Основное мероприятие</w:t>
            </w:r>
            <w:r>
              <w:rPr>
                <w:rFonts w:cs="Arial" w:ascii="Arial" w:hAnsi="Arial"/>
                <w:sz w:val="26"/>
                <w:szCs w:val="26"/>
              </w:rPr>
              <w:t xml:space="preserve"> «Содержание и ремонт автомобильных дорог общего пользования местного значения и сооружений на них, осуществление дорожной деятельности»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ероприятия по с</w:t>
            </w:r>
            <w:r>
              <w:rPr>
                <w:rFonts w:cs="Arial" w:ascii="Arial" w:hAnsi="Arial"/>
                <w:sz w:val="26"/>
                <w:szCs w:val="26"/>
              </w:rPr>
              <w:t>одержанию и ремонту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4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9,7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Heading5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                                     </w:t>
      </w:r>
      <w:r>
        <w:rPr>
          <w:rFonts w:cs="Arial" w:ascii="Arial" w:hAnsi="Arial"/>
          <w:i w:val="false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" 22" ноября  2018 г.                № 10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Хрещатовском сельском посел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соответствии с пунктом 2 части 3 статьи 28 Федерального закона от 06.10.2003 г. № 131 – ФЗ «Об общих принципах организации местного самоуправления в Российской Федерации» , статьей 19 Устава Хрещатовского сельского поселения Калачеевского муниципального района Воронежской области Совет народных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Хрещатовском сельском поселении по проекту бюджета Хрещатовского сельского поселения на 2019 год и плановый период 2020-2021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сти публичные слушания 07  декабря 2018 года в 11 часов в актовом зале СДК, расположенного по адресу: Воронежская область, Калачеевский район,  Красная площадь,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ть рабочую группу по подготовке и проведению публичных слушаний в следующем составе: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Шулекин Н. И. – глава 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Курдаков  А.А. – 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Вербицкая Н.В.-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Черных Л.И.-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Плахутина Г.В. – ведущий специалист  администрации   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Хрещатовского сельского поселения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(обнародовать) настоящее решение в Вестнике</w:t>
      </w:r>
    </w:p>
    <w:p>
      <w:pPr>
        <w:pStyle w:val="Normal"/>
        <w:ind w:left="6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Н. 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рес редакции: 397622 Воронежская область, Калачеевский район, село Хрещатое, Красная площадь, д. 1 тел. (47363) 33 - 3 - 48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издателя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дрес типографии: 397622 Воронежская область, Калачеевский район, село Хрещатое, Красная площадь, д.1 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исано к печати: 22.11.2018 г. 15 час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ираж 15 экз.</w:t>
      </w:r>
    </w:p>
    <w:p>
      <w:pPr>
        <w:pStyle w:val="Normal"/>
        <w:ind w:firstLine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аспространяется бесплатно.</w:t>
      </w:r>
    </w:p>
    <w:p>
      <w:pPr>
        <w:pStyle w:val="Normal"/>
        <w:rPr>
          <w:rFonts w:ascii="Arial" w:hAnsi="Arial" w:eastAsia="Calibri" w:cs="Calibri"/>
          <w:lang w:eastAsia="en-US"/>
        </w:rPr>
      </w:pPr>
      <w:r>
        <w:rPr>
          <w:rFonts w:eastAsia="Calibri" w:cs="Calibri" w:ascii="Arial" w:hAnsi="Arial"/>
          <w:lang w:eastAsia="en-US"/>
        </w:rPr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849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8-12-26T10:44:00Z</cp:lastPrinted>
  <dcterms:modified xsi:type="dcterms:W3CDTF">2018-12-27T08:40:00Z</dcterms:modified>
  <cp:revision>206</cp:revision>
  <dc:subject/>
  <dc:title>Вносится Правительством</dc:title>
</cp:coreProperties>
</file>