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02___   __06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2.02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 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2"  февраля  2018 г.                                    № 90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5.12.2017 г № 8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на  2018 год и плановый период 2019-2020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5.12.2017 г. № 82 «О бюджете Хрещатовского сельского поселения Калачеевского муниципального района Воронежской области на 2018 год и плановый период 2019-2020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1  В пункт 2 части 1 статьи 1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ифру «4921,5»  тыс. рублей заменить на цифру «8398,9»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  В пункт 3 части 1 статьи 1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Цифру «0» тыс. рублей  заменить на цифру «8,1» тыс. рублей.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3 Приложение 1 «Источники внутреннего финансирования дефицита бюджета поселения на 2018 год и плановый период 2019 и 2020 годов»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  Приложение 7  «Ведомственная структура расходов бюджета Хрещатовского сельского поселения Калачеевского муниципального района на 2018 год и плановый период 2019 и 2020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6  Приложение 8  «Распределение бюджетных ассигнований на 2018 год и плановый период 2019 и 2020 годов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», изложить в новой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7 Приложение 9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 на 2018 год и плановый период 2019 и 2020 годов», изложить в новой редакции, согласно приложению 4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.И. Шуле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оронежской области от «22»   февраля    2018 г. № 90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от 25.12.2017 г № 8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  бюджете Хрещат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 2018 год и плановый период 2019-2020 годов»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внутреннего финансирования дефицита бюджета поселения на 2018 год и 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</w:p>
    <w:tbl>
      <w:tblPr>
        <w:tblW w:w="51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02"/>
        <w:gridCol w:w="3133"/>
        <w:gridCol w:w="2435"/>
        <w:gridCol w:w="1094"/>
        <w:gridCol w:w="1197"/>
        <w:gridCol w:w="1174"/>
      </w:tblGrid>
      <w:tr>
        <w:trPr>
          <w:tblHeader w:val="true"/>
          <w:trHeight w:val="2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Arial"/>
                <w:b w:val="false"/>
                <w:sz w:val="26"/>
                <w:szCs w:val="26"/>
                <w:lang w:val="ru-RU"/>
              </w:rPr>
              <w:t xml:space="preserve">Наименование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39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2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768,8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839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2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768,8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9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2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8,8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9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2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68,8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Воронежской области от«22» февраля 2018 г.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90 «О внесении изменений и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дополнений в решение от 25.12.2017 г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82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 w:val="false"/>
          <w:sz w:val="26"/>
          <w:szCs w:val="26"/>
        </w:rPr>
        <w:t xml:space="preserve">О  бюджете Хрещато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сельского поселения Калачее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на  2018 год и плановый период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2019-2020 годов»                                                                              </w:t>
      </w:r>
    </w:p>
    <w:p>
      <w:pPr>
        <w:pStyle w:val="Normal"/>
        <w:rPr>
          <w:rFonts w:eastAsia="Times New Roman CYR"/>
        </w:rPr>
      </w:pPr>
      <w:r>
        <w:rPr>
          <w:rFonts w:eastAsia="Arial" w:cs="Arial" w:ascii="Arial" w:hAnsi="Arial"/>
          <w:b/>
          <w:bCs/>
          <w:color w:val="323232"/>
          <w:sz w:val="26"/>
          <w:szCs w:val="26"/>
          <w:lang w:bidi="zxx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/>
      </w:pPr>
      <w:r>
        <w:rPr/>
        <w:t>Расходов бюджета Хрещатовского сельского поселения Калачеевского муниципального района на 2018 год и плановый период 2019 и 2020  гг.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567"/>
        <w:gridCol w:w="526"/>
        <w:gridCol w:w="1276"/>
        <w:gridCol w:w="750"/>
        <w:gridCol w:w="1134"/>
        <w:gridCol w:w="1134"/>
        <w:gridCol w:w="1134"/>
      </w:tblGrid>
      <w:tr>
        <w:trPr>
          <w:trHeight w:val="41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534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39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29,9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1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3 984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209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07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Воронежской области от «22»  февраля  2018 г № 9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 внесении изменений и дополнений в решение от 25.12.2017 г № 82 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на 2018 год и плановый период 2019 - 2020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07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Воронежской области от «22»  февраля  2018 г № 9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внесении изменений и дополнений в решение от 25.12.2017 г № 82 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на 2018 год и плановый период 2019 - 2020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на 2018 и плановый период 2019-2020 годов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526"/>
        <w:gridCol w:w="1623"/>
        <w:gridCol w:w="645"/>
        <w:gridCol w:w="1175"/>
        <w:gridCol w:w="1134"/>
        <w:gridCol w:w="1134"/>
      </w:tblGrid>
      <w:tr>
        <w:trPr>
          <w:trHeight w:val="41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339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29,9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13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4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3 984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,0</w:t>
            </w:r>
          </w:p>
        </w:tc>
      </w:tr>
      <w:tr>
        <w:trPr>
          <w:trHeight w:val="8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27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2095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Воронежской области от«22» февраля      2018 г № 9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О внесении изменений и дополнений в решение от 25.12.2017 г № 82«О бюджете  Хрещатовского сельского поселения на 2018 год и плановый период 2019 - 2020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pt;mso-wrap-distance-left:9pt;mso-wrap-distance-right:0pt;mso-wrap-distance-top:0pt;mso-wrap-distance-bottom:0pt;margin-top:-0.55pt;mso-position-vertical-relative:text;margin-left:1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Воронежской области от«22» февраля      2018 г № 9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О внесении изменений и дополнений в решение от 25.12.2017 г № 82«О бюджете  Хрещатовского сельского поселения на 2018 год и плановый период 2019 - 2020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8 год и плановый период 2019-2020 г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709"/>
        <w:gridCol w:w="709"/>
        <w:gridCol w:w="709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20 г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3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534,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2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1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по развитию градостроительной деятельности в рамках основного мероприятия «Мероприятие по развитию градостроительной деятельности», подпрограмма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7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3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9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одпрограмма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1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92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21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ано к печати: 22.02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ind w:firstLine="709"/>
      <w:jc w:val="both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Msonormal">
    <w:name w:val="msonormal"/>
    <w:qFormat/>
    <w:rPr/>
  </w:style>
  <w:style w:type="character" w:styleId="Msoheader">
    <w:name w:val="msoheader"/>
    <w:qFormat/>
    <w:rPr/>
  </w:style>
  <w:style w:type="character" w:styleId="Appleconvertedspace">
    <w:name w:val="apple-converted-space"/>
    <w:qFormat/>
    <w:rPr/>
  </w:style>
  <w:style w:type="character" w:styleId="Msonospacing">
    <w:name w:val="msonospacing"/>
    <w:qFormat/>
    <w:rPr/>
  </w:style>
  <w:style w:type="character" w:styleId="2">
    <w:name w:val="2"/>
    <w:qFormat/>
    <w:rPr/>
  </w:style>
  <w:style w:type="character" w:styleId="1">
    <w:name w:val="1"/>
    <w:qFormat/>
    <w:rPr/>
  </w:style>
  <w:style w:type="character" w:styleId="21">
    <w:name w:val="Заголовок №2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52pt">
    <w:name w:val="Основной текст (5)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текст с отступом Знак"/>
    <w:basedOn w:val="Style8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PageNumber">
    <w:name w:val="Page Number"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5">
    <w:name w:val="Основной текст 2 Знак"/>
    <w:qFormat/>
    <w:rPr>
      <w:sz w:val="28"/>
      <w:lang w:val="en-US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6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78"/>
      <w:jc w:val="center"/>
      <w:outlineLvl w:val="1"/>
    </w:pPr>
    <w:rPr>
      <w:b/>
      <w:bCs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0" w:after="480"/>
      <w:jc w:val="center"/>
    </w:pPr>
    <w:rPr>
      <w:b/>
      <w:bCs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color w:val="FF0000"/>
      <w:sz w:val="28"/>
    </w:rPr>
  </w:style>
  <w:style w:type="paragraph" w:styleId="Style20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Style21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2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23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Style2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17">
    <w:name w:val="Стиль1"/>
    <w:basedOn w:val="Style26"/>
    <w:qFormat/>
    <w:pPr>
      <w:widowControl w:val="false"/>
      <w:shd w:fill="FFFFFF" w:val="clear"/>
      <w:tabs>
        <w:tab w:val="clear" w:pos="360"/>
      </w:tabs>
      <w:suppressAutoHyphens w:val="true"/>
      <w:spacing w:lineRule="exact" w:line="274"/>
      <w:ind w:lef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3">
    <w:name w:val="Основной текст 2"/>
    <w:basedOn w:val="Normal"/>
    <w:qFormat/>
    <w:pPr/>
    <w:rPr>
      <w:sz w:val="28"/>
      <w:lang w:val="en-US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Admin</cp:lastModifiedBy>
  <cp:lastPrinted>2018-02-26T15:45:00Z</cp:lastPrinted>
  <dcterms:modified xsi:type="dcterms:W3CDTF">2018-03-01T07:53:00Z</dcterms:modified>
  <cp:revision>37</cp:revision>
  <dc:subject/>
  <dc:title/>
</cp:coreProperties>
</file>