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03___   __0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5.03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ind w:right="-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right="-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ind w:right="-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5 .03.2018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7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7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7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7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Колесниковой Валентине Василье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 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ятого  марта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восем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олесникова В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7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7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7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7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7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7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18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7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В.В.Колеснико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Колесникова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улярная В.В. старший инспектор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05.03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8-04-04T09:13:00Z</cp:lastPrinted>
  <dcterms:modified xsi:type="dcterms:W3CDTF">2018-04-04T06:14:00Z</dcterms:modified>
  <cp:revision>39</cp:revision>
  <dc:subject/>
  <dc:title>Воронежская область</dc:title>
</cp:coreProperties>
</file>