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11___   __39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6.11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 </w:t>
      </w:r>
    </w:p>
    <w:p>
      <w:pPr>
        <w:pStyle w:val="Normal"/>
        <w:ind w:right="42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  «16» ноября 2018 г.  № 60</w:t>
      </w:r>
    </w:p>
    <w:p>
      <w:pPr>
        <w:pStyle w:val="Normal"/>
        <w:ind w:right="42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ind w:right="42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ind w:right="424" w:hanging="0"/>
        <w:rPr>
          <w:sz w:val="26"/>
          <w:szCs w:val="26"/>
        </w:rPr>
      </w:pPr>
      <w:r>
        <w:rPr>
          <w:sz w:val="26"/>
          <w:szCs w:val="26"/>
        </w:rPr>
        <w:t>Об утверждении Прогноза социально-</w:t>
      </w:r>
    </w:p>
    <w:p>
      <w:pPr>
        <w:pStyle w:val="ConsPlusTitle"/>
        <w:ind w:right="424" w:hanging="0"/>
        <w:rPr/>
      </w:pPr>
      <w:r>
        <w:rPr>
          <w:sz w:val="26"/>
          <w:szCs w:val="26"/>
        </w:rPr>
        <w:t xml:space="preserve">экономического развития Хрещатовского </w:t>
      </w:r>
    </w:p>
    <w:p>
      <w:pPr>
        <w:pStyle w:val="ConsPlusTitle"/>
        <w:ind w:right="424" w:hanging="0"/>
        <w:rPr/>
      </w:pPr>
      <w:r>
        <w:rPr>
          <w:sz w:val="26"/>
          <w:szCs w:val="26"/>
        </w:rPr>
        <w:t xml:space="preserve">сельского поселения на 2019 год и </w:t>
      </w:r>
    </w:p>
    <w:p>
      <w:pPr>
        <w:pStyle w:val="ConsPlusTitle"/>
        <w:ind w:right="424" w:hanging="0"/>
        <w:rPr/>
      </w:pPr>
      <w:r>
        <w:rPr>
          <w:sz w:val="26"/>
          <w:szCs w:val="26"/>
        </w:rPr>
        <w:t xml:space="preserve">плановый период 2020 и  2021 г.г.  </w:t>
      </w:r>
    </w:p>
    <w:p>
      <w:pPr>
        <w:pStyle w:val="ConsPlusTitle"/>
        <w:ind w:left="851"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851"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На основании решения Совета народных депутатов Хрещатовского сельского поселения Калачеевского муниципального района Воронежской области от 07.11.2008 года № 51  «</w:t>
      </w:r>
      <w:r>
        <w:rPr>
          <w:rFonts w:cs="Arial" w:ascii="Arial" w:hAnsi="Arial"/>
          <w:color w:val="1E1E1E"/>
          <w:sz w:val="26"/>
          <w:szCs w:val="26"/>
        </w:rPr>
        <w:t xml:space="preserve">Об утверждении Положения о бюджетном процессе Хрещатовского сельского поселения Калачеевского муниципального района Воронежской области», </w:t>
      </w:r>
      <w:r>
        <w:rPr>
          <w:rFonts w:cs="Arial" w:ascii="Arial" w:hAnsi="Arial"/>
          <w:sz w:val="26"/>
          <w:szCs w:val="26"/>
        </w:rPr>
        <w:t xml:space="preserve">постановления администрации Хрещатовского сельского поселения Калачеевского муниципального района Воронежской области № 10 от 27.03.2015 года «Об утверждении Порядка разработки прогноза социально- экономического развития Хрещатовского сельского поселения Калачеевского муниципального района», в целях повышения уровня благоустроенности территории Хрещатовского сельского поселения, создания комфортных условий проживания граждан, администрация Хрещатовского сельского поселения Калачеевского муниципального района  Воронежской области                              </w:t>
      </w:r>
      <w:r>
        <w:rPr>
          <w:rFonts w:cs="Arial" w:ascii="Arial" w:hAnsi="Arial"/>
          <w:b/>
          <w:sz w:val="26"/>
          <w:szCs w:val="26"/>
        </w:rPr>
        <w:t>п о с т а н о в л я е т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ConsPlusTitle"/>
        <w:ind w:right="-1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огноз социально-экономического развития Хрещатовского сельского поселения на 2019 год и плановый период 2020 и 2021 годов согласно приложения.</w:t>
      </w:r>
    </w:p>
    <w:p>
      <w:pPr>
        <w:pStyle w:val="ConsPlusTitle"/>
        <w:ind w:right="-1" w:firstLine="709"/>
        <w:jc w:val="both"/>
        <w:rPr/>
      </w:pPr>
      <w:r>
        <w:rPr>
          <w:b w:val="false"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ConsPlus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Погорелову В. 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6"/>
          <w:szCs w:val="26"/>
          <w:lang w:eastAsia="ru-RU"/>
        </w:rPr>
        <w:t>Глава Хрещатовского сельского</w:t>
      </w:r>
    </w:p>
    <w:p>
      <w:pPr>
        <w:pStyle w:val="Normal"/>
        <w:suppressAutoHyphens w:val="false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поселения                                                                                   Н. И. Шулекин</w:t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/>
          <w:b/>
          <w:sz w:val="26"/>
          <w:szCs w:val="26"/>
          <w:lang w:eastAsia="ru-RU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0490" w:leader="none"/>
        </w:tabs>
        <w:ind w:left="4678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0490" w:leader="none"/>
        </w:tabs>
        <w:ind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</w:t>
      </w:r>
    </w:p>
    <w:p>
      <w:pPr>
        <w:pStyle w:val="Normal"/>
        <w:ind w:left="496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6.11.2018 года № 60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 на 2019-2021 годы</w:t>
      </w:r>
    </w:p>
    <w:p>
      <w:pPr>
        <w:pStyle w:val="Normal"/>
        <w:ind w:firstLine="708"/>
        <w:rPr>
          <w:rFonts w:ascii="Arial" w:hAnsi="Arial" w:cs="Arial"/>
          <w:b/>
          <w:b/>
          <w:color w:val="1E1E1E"/>
          <w:sz w:val="26"/>
          <w:szCs w:val="26"/>
        </w:rPr>
      </w:pPr>
      <w:r>
        <w:rPr>
          <w:rFonts w:cs="Arial" w:ascii="Arial" w:hAnsi="Arial"/>
          <w:b/>
          <w:color w:val="1E1E1E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Прогноз социально-экономического развития Хрещатовского сельского поселения составлен в соответствии с Бюджетным кодексом Российской Федерации, Законом РФ от 06.10.2003 № 131-ФЗ «Об общих принципах организации органов местного самоуправления в Российской Федерации», Уставом Хрещатовского сельского поселения с учетом задач и требований налоговой политик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предстоящий период главной целью социально-экономического развития Хрещатовского сельского поселения на 2019-2021 гг.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Для достижения главной цели социально-экономического развития Хрещатовского сельского поселения на 2019-2021 гг.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среднесрочную перспективу.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огноз</w:t>
      </w:r>
    </w:p>
    <w:p>
      <w:pPr>
        <w:pStyle w:val="Style16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Социально-демографической ситуации</w:t>
      </w:r>
    </w:p>
    <w:p>
      <w:pPr>
        <w:pStyle w:val="Style1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Хрещатовском сельском поселении на </w:t>
      </w:r>
      <w:r>
        <w:rPr>
          <w:rFonts w:cs="Arial" w:ascii="Arial" w:hAnsi="Arial"/>
          <w:b/>
          <w:sz w:val="26"/>
          <w:szCs w:val="26"/>
        </w:rPr>
        <w:t>01.01.2018</w:t>
      </w:r>
      <w:r>
        <w:rPr>
          <w:rFonts w:cs="Arial" w:ascii="Arial" w:hAnsi="Arial"/>
          <w:sz w:val="26"/>
          <w:szCs w:val="26"/>
        </w:rPr>
        <w:t xml:space="preserve"> г численность постоянного населения составляет 1787 человек, из них </w:t>
      </w:r>
      <w:r>
        <w:rPr>
          <w:rFonts w:cs="Arial" w:ascii="Arial" w:hAnsi="Arial"/>
          <w:b/>
          <w:sz w:val="26"/>
          <w:szCs w:val="26"/>
        </w:rPr>
        <w:t xml:space="preserve">691 </w:t>
      </w:r>
      <w:r>
        <w:rPr>
          <w:rFonts w:cs="Arial" w:ascii="Arial" w:hAnsi="Arial"/>
          <w:sz w:val="26"/>
          <w:szCs w:val="26"/>
        </w:rPr>
        <w:t xml:space="preserve">человека граждан пожилого возраста, что составляет </w:t>
      </w:r>
      <w:r>
        <w:rPr>
          <w:rFonts w:cs="Arial" w:ascii="Arial" w:hAnsi="Arial"/>
          <w:b/>
          <w:sz w:val="26"/>
          <w:szCs w:val="26"/>
        </w:rPr>
        <w:t>38,69 %</w:t>
      </w:r>
      <w:r>
        <w:rPr>
          <w:rFonts w:cs="Arial" w:ascii="Arial" w:hAnsi="Arial"/>
          <w:sz w:val="26"/>
          <w:szCs w:val="26"/>
        </w:rPr>
        <w:t xml:space="preserve"> от общей численности населения. В Хрещатовском сельском поселении проживает </w:t>
      </w:r>
      <w:r>
        <w:rPr>
          <w:rFonts w:cs="Arial" w:ascii="Arial" w:hAnsi="Arial"/>
          <w:b/>
          <w:sz w:val="26"/>
          <w:szCs w:val="26"/>
        </w:rPr>
        <w:t>168</w:t>
      </w:r>
      <w:r>
        <w:rPr>
          <w:rFonts w:cs="Arial" w:ascii="Arial" w:hAnsi="Arial"/>
          <w:sz w:val="26"/>
          <w:szCs w:val="26"/>
        </w:rPr>
        <w:t xml:space="preserve"> человек детей в возрасте до 18 лет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Демографическая ситуация в Хрещатовском сельском поселении характеризуется численности населения, в результате   низкого уровня рождаемости и высоким уровнем смертности. В 2017 г число умерших составило </w:t>
      </w:r>
      <w:r>
        <w:rPr>
          <w:rFonts w:cs="Arial" w:ascii="Arial" w:hAnsi="Arial"/>
          <w:b/>
          <w:sz w:val="26"/>
          <w:szCs w:val="26"/>
        </w:rPr>
        <w:t>49</w:t>
      </w:r>
      <w:r>
        <w:rPr>
          <w:rFonts w:cs="Arial" w:ascii="Arial" w:hAnsi="Arial"/>
          <w:sz w:val="26"/>
          <w:szCs w:val="26"/>
        </w:rPr>
        <w:t xml:space="preserve"> человек, число родившихся, соответственно, - </w:t>
      </w:r>
      <w:r>
        <w:rPr>
          <w:rFonts w:cs="Arial" w:ascii="Arial" w:hAnsi="Arial"/>
          <w:b/>
          <w:sz w:val="26"/>
          <w:szCs w:val="26"/>
        </w:rPr>
        <w:t xml:space="preserve">9 </w:t>
      </w:r>
      <w:r>
        <w:rPr>
          <w:rFonts w:cs="Arial" w:ascii="Arial" w:hAnsi="Arial"/>
          <w:sz w:val="26"/>
          <w:szCs w:val="26"/>
        </w:rPr>
        <w:t>человек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52,7%</w:t>
      </w:r>
      <w:r>
        <w:rPr>
          <w:rFonts w:cs="Arial" w:ascii="Arial" w:hAnsi="Arial"/>
          <w:sz w:val="26"/>
          <w:szCs w:val="26"/>
        </w:rPr>
        <w:t xml:space="preserve"> населения относится к экономически активному населению. Однако только </w:t>
      </w:r>
      <w:r>
        <w:rPr>
          <w:rFonts w:cs="Arial" w:ascii="Arial" w:hAnsi="Arial"/>
          <w:b/>
          <w:sz w:val="26"/>
          <w:szCs w:val="26"/>
        </w:rPr>
        <w:t>11,2 %</w:t>
      </w:r>
      <w:r>
        <w:rPr>
          <w:rFonts w:cs="Arial" w:ascii="Arial" w:hAnsi="Arial"/>
          <w:sz w:val="26"/>
          <w:szCs w:val="26"/>
        </w:rPr>
        <w:t xml:space="preserve"> трудоспособного населения трудится на предприятиях и учреждениях, расположенных на территории поселения, близость поселения к городу с большим предложением рабочих мест и более высокой заработной платой станет основной проблемой социально-экономического развития поселения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Анализ возрастной структуры населения показывает, что старение населения продолжается. 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Основными направлениями в работе администрации и Совета депутатов Хрещатовского сельского поселения на 2019-2021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, решение вопросов по расширению (строительству) детского сада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По состоянию на 01.01.2018 года число зарегистрированных безработных по нашему поселению составляет </w:t>
      </w:r>
      <w:r>
        <w:rPr>
          <w:rFonts w:cs="Arial" w:ascii="Arial" w:hAnsi="Arial"/>
          <w:b/>
          <w:sz w:val="26"/>
          <w:szCs w:val="26"/>
        </w:rPr>
        <w:t xml:space="preserve">28 </w:t>
      </w:r>
      <w:r>
        <w:rPr>
          <w:rFonts w:cs="Arial" w:ascii="Arial" w:hAnsi="Arial"/>
          <w:sz w:val="26"/>
          <w:szCs w:val="26"/>
        </w:rPr>
        <w:t>человека, это на 1 человек больше чем в прошлом году. Увеличение числа зарегистрированных безработных объясняется продолжающимся финансовым кризисом, низким спросом на продукцию, производимую предприятиями поселения, в результате чего они вынуждены сокращать численность персонала и переходить на сокращенную рабочую неделю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Участие поселения в ряде социальных программ дает основание прогнозировать постепенную стабилизацию демографической ситуации за счет снижения смертности, увеличения рождаемости, средней продолжительности жизни, улучшения качества жизни и здоровья, что в совокупности даст значительный социально-экономический эффект.</w:t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мышленное производство</w:t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</w:rPr>
        <w:t>В последние годы в Хрещатовском сельском поселении промышленно-производственный комплекс развивался слабо.</w:t>
      </w:r>
    </w:p>
    <w:p>
      <w:pPr>
        <w:pStyle w:val="Style16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 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хозяйство является основной отраслью экономики сельского поселения и включает в себя растениеводство, животноводств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Земля является основным природным ресурсом территории Хрещатовского сельского поселения и поэтому сельское хозяйство является важнейшей, базовой отраслью экономики муниципального образования. Земельный фонд Хрещатовского сельского поселения </w:t>
      </w:r>
      <w:r>
        <w:rPr>
          <w:rFonts w:cs="Arial" w:ascii="Arial" w:hAnsi="Arial"/>
          <w:sz w:val="26"/>
          <w:szCs w:val="26"/>
          <w:shd w:fill="FFFFFF" w:val="clear"/>
        </w:rPr>
        <w:t>составляет 17,03 тыс</w:t>
      </w:r>
      <w:r>
        <w:rPr>
          <w:rFonts w:cs="Arial" w:ascii="Arial" w:hAnsi="Arial"/>
          <w:sz w:val="26"/>
          <w:szCs w:val="26"/>
        </w:rPr>
        <w:t xml:space="preserve">. га. 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млями сельскохозяйственного назначения занято 91,82% территории (15,637 тыс. га). В структуре сельскохозяйственных угодий наибольший удельный вес занимают пашни (10,1 тыс.га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протяжении последних лет спад в сельскохозяйственном производстве Хрещатовского сельского поселения наблюдался только в 2010 году. При этом уже в 2017 году объем произведенной сельскохозяйственной продукции в Хрещатовском сельском поселении составил 32451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формировании совокупного сельскохозяйственного продукта наибольший удельный вес приходится на крестьянско-фермерские хозяйства и сельскохозяйственные организации, что говорит о близости структуры производства к оптимальной с точки зрения перспективного развития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территории Хрещатовского сельского поселения зарегистрировано 1 крупное хозяйство ООО Четвериковское», специализирующиеся в основном на выращивании растениеводческой продукции. Гораздо в меньших масштабах на территории Хрещатовского сельского поселения производится мясомолочная продукц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настоящее время на возрождение сельского хозяйства в целом направлены приоритетные программы национального проекта «Развитие АПК» в Воронежской области, утверждена целевая областная программа «Развитие сельского хозяйства на территории Воронеж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сельскохозяйственном производстве занято - 161 чел., средняя заработная плата от </w:t>
      </w:r>
      <w:r>
        <w:rPr>
          <w:rFonts w:cs="Arial" w:ascii="Arial" w:hAnsi="Arial"/>
          <w:b/>
          <w:sz w:val="26"/>
          <w:szCs w:val="26"/>
        </w:rPr>
        <w:t xml:space="preserve">8,5 тыс. руб. до 16,9 </w:t>
      </w:r>
      <w:r>
        <w:rPr>
          <w:rFonts w:cs="Arial" w:ascii="Arial" w:hAnsi="Arial"/>
          <w:sz w:val="26"/>
          <w:szCs w:val="26"/>
        </w:rPr>
        <w:t xml:space="preserve"> тыс. руб. Рост и уровень заработной платы в сельском хозяйстве отстает от средних значений по району, в результате чего происходит отток кадров из отрасли. В период посевных и уборочных работ привлекаются наемные рабочие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прогнозируемом периоде ожидается улучшение производственных показателей сельскохозяйственных производителей за счет увеличения поголовья коров, повышения продуктивности животных, повышения сохранности поголовья скота, улучшения племенной работы. В отрасл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ранспорт и связь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Протяженность дорог Хрещатовского сельского поселения составляет 32 км, из них: асфальтобетонные - 28 км, из щебня и гравия, обработанные вяжущими материалами – 4 км. Поселение ежегодно выделяет из своего бюджета средства на ремонт асфальтового покрытия внутри поселковых дорог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Кроме того, на части дорог проводится ямочный ремонт и ремонт в щебеночном исполнении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ежегодный прирост средств на финансирование ремонта дорог и сооружений, в 2019-2021 гг. будет завершена паспортизация дорог и включение их в реестр муниципальных дорог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отяженность дорог в прогнозируемом периоде останется прежней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поселения имеется 4 почтовых отделения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алое предпринимательство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По состоянию на 01.01.2018 года в нашем поселении действовали объекты розничной торговли: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Магазины – 7 единиц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Аптечные киоски и пункты – 4 единица.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казатели торговли, общественного питания и бытового обслуживания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Хрещатовского сельского поселения осуществляется розничная торговля продовольственными товарами, хозяйственными товарами и товарами бытовой химии, строительными материалами через стационарные и передвижные торговые точки.</w:t>
        <w:tab/>
        <w:t>Обороты розничной торговли увеличиваются как за счет роста цен на продовольственные и промышленные товары, так и за счет расширения ассортимента товаров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Общественное питание в поселении представлено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 xml:space="preserve"> столовыми в школах для обслуживания определенного контингента.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Развитие потребительского рынка способствует созданию условий для наиболее полного удовлетворения спроса населения Хрещатовского сельского поселения на продовольственные и непродовольственные товары, торговые и бытовые услуги, услуги общественного питания в широком ассортименте по доступным населению ценам при установленных государством гарантиях качества и безопасности. Особое внимание уделяется насыщению потребительского рынка товарами народного потребления, в основном продовольственными, производимыми предприятиями Воронежской области.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Жилищно-коммунальное хозяйство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Хрещатовское сельское поселение располагает жилищным фондом общей площадью </w:t>
      </w:r>
      <w:r>
        <w:rPr>
          <w:rFonts w:cs="Arial" w:ascii="Arial" w:hAnsi="Arial"/>
          <w:b/>
          <w:sz w:val="26"/>
          <w:szCs w:val="26"/>
        </w:rPr>
        <w:t>57,9</w:t>
      </w:r>
      <w:r>
        <w:rPr>
          <w:rFonts w:cs="Arial" w:ascii="Arial" w:hAnsi="Arial"/>
          <w:sz w:val="26"/>
          <w:szCs w:val="26"/>
        </w:rPr>
        <w:t xml:space="preserve"> тыс. кв. м, в т. ч. частный жилой фонд – </w:t>
      </w:r>
      <w:r>
        <w:rPr>
          <w:rFonts w:cs="Arial" w:ascii="Arial" w:hAnsi="Arial"/>
          <w:b/>
          <w:sz w:val="26"/>
          <w:szCs w:val="26"/>
        </w:rPr>
        <w:t>57,3</w:t>
      </w:r>
      <w:r>
        <w:rPr>
          <w:rFonts w:cs="Arial" w:ascii="Arial" w:hAnsi="Arial"/>
          <w:sz w:val="26"/>
          <w:szCs w:val="26"/>
        </w:rPr>
        <w:t xml:space="preserve"> тыс. кв. метра. Уровень собираемости жилищно-коммунальных платежей – </w:t>
      </w:r>
      <w:r>
        <w:rPr>
          <w:rFonts w:cs="Arial" w:ascii="Arial" w:hAnsi="Arial"/>
          <w:b/>
          <w:sz w:val="26"/>
          <w:szCs w:val="26"/>
        </w:rPr>
        <w:t>99 %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Основными проблемами в жилищно-коммунальной сфере является изношенность жилого фонда, многие дома на грани перевода в аварийный фонд, изношенность тепловых и водопроводных сетей. 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2019-2021 гг. прирост площади жилого фонда произойдет за счет ввода в эксплуатацию жилых домов индивидуальной застройки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Style16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тяженность уличной газовой сети – </w:t>
      </w:r>
      <w:r>
        <w:rPr>
          <w:rFonts w:cs="Arial" w:ascii="Arial" w:hAnsi="Arial"/>
          <w:b/>
          <w:sz w:val="26"/>
          <w:szCs w:val="26"/>
        </w:rPr>
        <w:t>67,200</w:t>
      </w:r>
      <w:r>
        <w:rPr>
          <w:rFonts w:cs="Arial" w:ascii="Arial" w:hAnsi="Arial"/>
          <w:sz w:val="26"/>
          <w:szCs w:val="26"/>
        </w:rPr>
        <w:t xml:space="preserve"> км. Протяженность электрических сетей 76,3000 км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Благоустройство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Хрещатовское сельское поселение обеспечено уличным освещением. </w:t>
        <w:tab/>
      </w:r>
    </w:p>
    <w:p>
      <w:pPr>
        <w:pStyle w:val="Style16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рогнозируемом периоде предполагается поддержание действующей электросети в работоспособном состоянии и увеличение количества светильников. 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проводить следующие работы по обеспечению комфортности проживания в населенном пункте: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содержание мест захоронения;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скашивание газонов;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организация вывоза твердых бытовых отходов, ликвидация несанкционированных свалок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- обрезка старых, больных и аварийных деревьев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-посадка новых деревьев, кустарников, цветочной рассады: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открытие новых и ремонт существующих детских площадок;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отлов безнадзорных животных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-  расчистка дорог в зимний период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поселения имеются 5  гражданских кладбища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Экологическая безопасность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На территории поселения осуществляют свою деятельность ряд предприятий, которые являются объектами повышенной экологической опасности: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- автозаправочная станция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 ООО «Композит»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На всех предприятиях, имеющих в обороте нефтепродукты, разработаны планы мероприятий по предупреждению и ликвидации разливов нефтепродуктов.</w:t>
      </w:r>
    </w:p>
    <w:p>
      <w:pPr>
        <w:pStyle w:val="Normal"/>
        <w:shd w:fill="FFFFFF" w:val="clear"/>
        <w:suppressAutoHyphens w:val="false"/>
        <w:ind w:firstLine="708"/>
        <w:jc w:val="both"/>
        <w:textAlignment w:val="baseline"/>
        <w:rPr/>
      </w:pPr>
      <w:r>
        <w:rPr>
          <w:rFonts w:cs="Arial" w:ascii="Arial" w:hAnsi="Arial"/>
          <w:sz w:val="26"/>
          <w:szCs w:val="26"/>
        </w:rPr>
        <w:t>Загрязнителями атмосферного воздуха в Хрещатовском сельском поселении являются стационарные источники (котельные, дома граждан и пр.), а также автотранспорт. В Хрещатовском сельском поселении Калачеевского муниципального района теплоснабжение социально значимых объектов осуществляется в основном от отдельно стоящих и встроенно-пристроенных котельных. В качестве топлива используется в основном угол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вердые бытовые отходы жизнедеятельности вывозятся по расписанию на полигон ТБО. Имеются несанкционированные свалки, которые оказывают негативное влияние в первую очередь на подземные воды и почвы, а также на воздушный бассейн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Хрещатовском сельском поселении не решен вопрос утилизации стеклобоя. Кроме того, до 80% твердых бытовых отходов от населения составляют отходы пластиковой тары и упаковки. По-прежнему остро стоит вопрос о сборе пластиковых отходов с улиц сельского поселения и на стихийных свалках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прогнозируемом периоде специалистами - экологами предприятий будут проводить мониторинг экологического состояния воздуха, воды, почвы. Будет производиться контроль наличия разработанных проектов образования ТБО, контроль над фактом вывоза бытовых отходов. 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циальная сфера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редние школы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На территории поселения имеется МКОУ «Хрещатовская СОШ», Лесковкая ООШ,  в которых фактически обучаются — </w:t>
      </w:r>
      <w:r>
        <w:rPr>
          <w:rFonts w:cs="Arial" w:ascii="Arial" w:hAnsi="Arial"/>
          <w:b/>
          <w:sz w:val="26"/>
          <w:szCs w:val="26"/>
        </w:rPr>
        <w:t>71</w:t>
      </w:r>
      <w:r>
        <w:rPr>
          <w:rFonts w:cs="Arial" w:ascii="Arial" w:hAnsi="Arial"/>
          <w:sz w:val="26"/>
          <w:szCs w:val="26"/>
        </w:rPr>
        <w:t xml:space="preserve"> чел. Среднесписочная численность педагогов - 21 человек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увеличение числа обучающихся на 2% за счет детей, родившихся  и за счет детей из семей, приехавших в поселение из других территорий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В настоящее время школы испытывают недостаток педагогических работников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дальнейшее техническое оснащение школы компьютерами и орг. техникой, приобретение мебели, ремонт кухонного помещения и приобретение современного оборудования.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Дошкольное образование 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На территории поселения имеется один детский сад, обеспечивающие воспитание, обучение, присмотр и уход за детьми в возрасте от 1 года до 7 лет. Нормативный радиус обслуживания дошкольных учреждений составляет 500 метров. Таким образом, различные части села, имеющие более плотную застройку, остаются неохваченными дошкольным образованием. 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ошкольное образование ведется по 3 направлениям: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физкультурно-оздоровительное;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эстетическое;</w:t>
      </w:r>
    </w:p>
    <w:p>
      <w:pPr>
        <w:pStyle w:val="Style16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эколого-биологическое направление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ля дальнейшей реализации данных направлений воспитания необходимо оборудование детских площадок, оборудование спортивных площадок, приобретение матов для спортивного зала, организация зеленой зоны на территории детских садов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истема здравоохранения</w:t>
      </w:r>
    </w:p>
    <w:p>
      <w:pPr>
        <w:pStyle w:val="Style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На территории поселения  работает 3 ФАП. Так же функционирует Хрещатовская амбулатория. Станция скорой помощи в поселении отсутствует – скорая помощь вызывается из Калача. 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Медицинские услуги населению Хрещатовского сельского поселения оказывают не только лечебные учреждения сельского поселения, но и лечебные учреждения стационарного типа в г. Калач, в том числе и центральная районная больница.  В ЦРБ имеется стационар на 385 больничных койки. 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В прогнозируемом периоде предполагается улучшение медицинского обслуживания за счет приобретения нового оборудования лечебного и диагностического, пропаганды здорового образа жизни, проведения профилактических мероприятий медицинского характера для выявления заболеваний на ранней стадии, диспансеризация населения, особенно детского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циальная защита населения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Структура, социально незащищенного населения Хрещатовского поселения следующая: 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Численность участников ВОВ -3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Лица, приравненные к ветеранам ВОВ – 1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Дети инвалиды – 1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Одиноко проживающие пенсионеры – 231;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нсионеры старше 80 лет – 142;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ногодетные семьи – 14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Неполные семьи – 14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Семьи ликвидаторов последствий аварии на Чернобыльской АЭС – 0;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>Семьи, нуждающиеся в улучшении жилищных условий – 0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 xml:space="preserve">Большинство этой категории получают компенсационные выплаты от управления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В прогнозируемом периоде предполагается дальнейшее старение населения, и задачи администрации разработать муниципальные программы с выделением финансовых средств для дополнительной социальной поддержки пожилых людей, одиноких граждан, многодетных семей, инвалидов.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льтура, спорт и молодежная политика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На территории Хрещатовского сельского поселения работает МКУ «Хрещатовский культурно-досуговый центр», в состав которого входит одна сельская библиотека. В настоящее время библиотека насчитывает более 9,04 тысяч экземпляров книг различной тематики, в библиотеке имеется компьютер. В прогнозируемом периоде предполагается дальнейшее улучшить библиотечное обслуживание населения с помощью выездного обслуживания, передвижной библиотеки, организации книжных выставок, кружков любителей чтения, изучение читательского спроса, организация встреч с поэтами, писателями.</w:t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Для организации досуга жителей поселения в настоящее время клубное помещение не отвечает современным требованиям: не оборудована раздевалка, недостаточно помещений для занятий кружковой работой, нет помещений для хранения реквизита.</w:t>
        <w:tab/>
        <w:t>Использовать все возможности для проведения встреч и чествования ветеранов Великой Отечественной войны, узников, блокадников, ветеранов войны и труда, устраивать массовые культурные мероприятия, в т. ч. семейного отдыха, создание клуба молодой семьи, организовать скаутское движение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ля молодежи 14-18 лет, вести профилактическую работу по предупреждению случаев наркомании, курения, ранних абортов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ажнейшей целью в сфере физической культуры и спорта в прогнозируемом периоде является качественное улучшение физического состояния населения, и в первую очередь молодого поколения путем вовлечения детей и молодежи в регулярные физкультурно-спортивные занятия, обеспечение условий для их физического совершенствования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6"/>
          <w:szCs w:val="26"/>
        </w:rPr>
        <w:t>Прогноз доходной части бюджета поселения на 2019-2021 гг</w:t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Экономическую основу Хрещатовского сельского поселения составляют налоговые и неналоговые поступления, собираемые с юридических и физических лиц на территории поселения.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6"/>
          <w:szCs w:val="26"/>
        </w:rPr>
        <w:t>Налоговые поступления</w:t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НДФЛ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% налога на доходы физических лиц с 01.01.2015 года.</w:t>
      </w:r>
    </w:p>
    <w:p>
      <w:pPr>
        <w:pStyle w:val="Style16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Прогнозные оценки поступления данного налога в бюджет поселения характеризуются следующими данными:    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7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83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8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53,0</w:t>
            </w:r>
          </w:p>
        </w:tc>
      </w:tr>
    </w:tbl>
    <w:p>
      <w:pPr>
        <w:pStyle w:val="Style16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Прогнозируемое поступление налога на доходы физических лиц основано на уровне фактического поступления данного налога в бюджет поселения за 2017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Style16"/>
        <w:jc w:val="both"/>
        <w:rPr>
          <w:rFonts w:ascii="Arial" w:hAnsi="Arial" w:cs="Arial"/>
          <w:color w:val="800000"/>
          <w:sz w:val="26"/>
          <w:szCs w:val="26"/>
        </w:rPr>
      </w:pPr>
      <w:r>
        <w:rPr>
          <w:rFonts w:cs="Arial" w:ascii="Arial" w:hAnsi="Arial"/>
          <w:color w:val="800000"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Земельный налог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Прогнозируемое поступление данного налога в бюджет Хрещатовского сельского поселения на </w:t>
      </w:r>
      <w:r>
        <w:rPr>
          <w:rFonts w:cs="Arial" w:ascii="Arial" w:hAnsi="Arial"/>
          <w:sz w:val="26"/>
          <w:szCs w:val="26"/>
        </w:rPr>
        <w:t xml:space="preserve">2019-2021 </w:t>
      </w:r>
      <w:r>
        <w:rPr>
          <w:rFonts w:cs="Arial" w:ascii="Arial" w:hAnsi="Arial"/>
          <w:color w:val="000000"/>
          <w:sz w:val="26"/>
          <w:szCs w:val="26"/>
        </w:rPr>
        <w:t xml:space="preserve">гг. характеризуется следующими данными:                               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56"/>
        <w:gridCol w:w="1984"/>
        <w:gridCol w:w="1701"/>
        <w:gridCol w:w="181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365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4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82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859,0</w:t>
            </w:r>
          </w:p>
        </w:tc>
      </w:tr>
    </w:tbl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Увеличение поступления данного налога в бюджет поселения по сравнению с фактом 2017 года объясняется увеличением количества земельных участков, которые выкупаются в собственность, которые ранее были в аренде, а так же с увеличением ставок земельного налога.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Налог на имущество физических лиц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Прогнозируемое поступление данного налога в бюджет Хрещатовского сельского поселения характеризуется следующими данными: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63,0</w:t>
            </w:r>
          </w:p>
        </w:tc>
      </w:tr>
    </w:tbl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Увеличение поступления данного налога прогнозируется за счет усиления претензионной работы с недоимщиками. 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диный сельскохозяйственный налог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0% единого сельскохозяйственного налога, с 01.01.2015 года.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,0</w:t>
            </w:r>
          </w:p>
        </w:tc>
      </w:tr>
    </w:tbl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>Значительные суммы налога объясняются увеличением сельскохозяйственного производства, удовлетворительным финансовым положением с/хозяйственных предприятий, наличием фермерского движения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осударственная пошлина за совершение нотариальных действий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0</w:t>
            </w:r>
          </w:p>
        </w:tc>
      </w:tr>
    </w:tbl>
    <w:p>
      <w:pPr>
        <w:pStyle w:val="Style16"/>
        <w:ind w:left="45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Прогноз поступления госпошлины планируется с уменьшением, в связи с внесением изменений в порядок совершения нотариальных действий органами местного самоуправления.</w:t>
      </w:r>
    </w:p>
    <w:p>
      <w:pPr>
        <w:pStyle w:val="Style16"/>
        <w:ind w:left="45" w:firstLine="6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еналоговые поступления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Арендная плата за землю</w:t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</w:t>
      </w:r>
    </w:p>
    <w:p>
      <w:pPr>
        <w:pStyle w:val="Style16"/>
        <w:jc w:val="right"/>
        <w:rPr/>
      </w:pPr>
      <w:r>
        <w:rPr>
          <w:rFonts w:cs="Arial" w:ascii="Arial" w:hAnsi="Arial"/>
          <w:color w:val="000000"/>
          <w:sz w:val="26"/>
          <w:szCs w:val="26"/>
        </w:rPr>
        <w:t xml:space="preserve">       </w:t>
      </w: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left="-17" w:firstLine="72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Прогноз поступления арендной платы в бюджет поселения на </w:t>
      </w:r>
      <w:r>
        <w:rPr>
          <w:rFonts w:cs="Arial" w:ascii="Arial" w:hAnsi="Arial"/>
          <w:sz w:val="26"/>
          <w:szCs w:val="26"/>
        </w:rPr>
        <w:t>2019-2021</w:t>
      </w:r>
      <w:r>
        <w:rPr>
          <w:rFonts w:cs="Arial" w:ascii="Arial" w:hAnsi="Arial"/>
          <w:color w:val="000000"/>
          <w:sz w:val="26"/>
          <w:szCs w:val="26"/>
        </w:rPr>
        <w:t> гг. основан на том, что в Бюджетный кодекс РФ внесены изменения с учетом изменений нормативов отчислений налогов и сборов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numPr>
          <w:ilvl w:val="0"/>
          <w:numId w:val="3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ходы от оказания платных услуг и компенсации затрат государства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 xml:space="preserve">В настоящее время не планируется поступлений этого налога в связи с очень не активным посещением молодежью данного мероприятия.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numPr>
          <w:ilvl w:val="0"/>
          <w:numId w:val="4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чие неналоговые доходы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39"/>
        <w:gridCol w:w="1984"/>
        <w:gridCol w:w="1701"/>
        <w:gridCol w:w="198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жидаемое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numPr>
          <w:ilvl w:val="0"/>
          <w:numId w:val="4"/>
        </w:numPr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трафы, санкции, возмещение ущерба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339"/>
        <w:gridCol w:w="1984"/>
        <w:gridCol w:w="1701"/>
        <w:gridCol w:w="198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жидаемое 20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6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ходы от продажи муниципального имущества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прогнозируемый период не предполагается получить в доход бюджета средства за счет выкупа в собственность земли юридическими и физическими лицами.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Роста по этой статье доходов не прогнозируется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Style16"/>
        <w:jc w:val="right"/>
        <w:rPr/>
      </w:pPr>
      <w:r>
        <w:rPr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39"/>
        <w:gridCol w:w="1984"/>
        <w:gridCol w:w="1701"/>
        <w:gridCol w:w="19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Факт 2017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жидаемое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рогноз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 2020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огноз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емлепользование</w:t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едется контроль по планированию земельных участков, предоставленных гражданам для индивидуального жилищного строительства, на предмет его использования по целевому назнач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</w:t>
      </w:r>
    </w:p>
    <w:p>
      <w:pPr>
        <w:pStyle w:val="Style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В прогнозируемом периоде 2019-2021 гг. помимо средств уже действующих предприятий, которые будут вкладываться в развитие производства, приобретение нового оборудования, предполагается приход на территорию нового бизнеса.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Для реализации этих проектов необходимо координация действий субъектов предпринимательства и администрации поселения в получении всей необходимой разрешительной документации, расчета потребности в объектах инфраструктуры, возможности подключения к действующим коммуникациям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Реализация намеченных проектов даст не только дополнительные налоговые отчисления в бюджет поселения, даст дополнительные рабочие места, изменит эстетический вид поселения вдоль трассы.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ХРЕЩАТОВСКОГО СЕЛЬСКОГО ПОСЕЛЕНИ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ВОРОНЕЖСКАЯ ОБЛАСТЬ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КАЛАЧЕЕВСКИЙ МУНИЦИПАЛЬНЫЙ РАЙО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6.11.2018 г.                                                                                      № 61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 Хрещатое</w:t>
      </w:r>
    </w:p>
    <w:p>
      <w:pPr>
        <w:pStyle w:val="Normal"/>
        <w:tabs>
          <w:tab w:val="clear" w:pos="708"/>
          <w:tab w:val="left" w:pos="8525" w:leader="none"/>
        </w:tabs>
        <w:ind w:firstLine="851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сновных направлениях бюджетно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логовой политики Хрещатов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на 2019-2021 г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25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 xml:space="preserve">В соответствии со  </w:t>
      </w:r>
      <w:r>
        <w:rPr>
          <w:color w:val="1E1E1E"/>
        </w:rPr>
        <w:t>статьей 184</w:t>
      </w:r>
      <w:r>
        <w:rPr>
          <w:color w:val="1E1E1E"/>
          <w:vertAlign w:val="superscript"/>
        </w:rPr>
        <w:t>2</w:t>
      </w:r>
      <w:r>
        <w:rPr>
          <w:color w:val="1E1E1E"/>
        </w:rPr>
        <w:t xml:space="preserve"> Бюджетного кодекса Российской Федерации и</w:t>
      </w:r>
      <w:r>
        <w:rPr/>
        <w:t xml:space="preserve"> решением Собрания Народных депутатов Хрещатовского сельского поселения от 07.11.2008 г. № 51 «Об утверждении Положения о бюджетном процессе в Хрещатовском сельском  поселении», Об утверждении порядка и сроков разработки прогноза социально-экономического развития Хрещатовского сельского поселения и составления проекта </w:t>
      </w:r>
      <w:r>
        <w:rPr>
          <w:bCs/>
        </w:rPr>
        <w:t>бюджета Хрещатовского сельского поселения на 2019 год и на плановый период 2020 и 2021 годов»</w:t>
      </w:r>
      <w:r>
        <w:rPr/>
        <w:t>, руководствуясь ст. 30 Устава муниципального образования Хрещатовского сельского поселения, Администрация Хрещатовского сельского поселения,-</w:t>
      </w:r>
    </w:p>
    <w:p>
      <w:pPr>
        <w:pStyle w:val="Heading9"/>
        <w:ind w:firstLine="85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5"/>
        <w:ind w:firstLine="851"/>
        <w:rPr/>
      </w:pPr>
      <w:r>
        <w:rPr>
          <w:color w:val="1E1E1E"/>
        </w:rPr>
        <w:br/>
        <w:t xml:space="preserve">                   1. Утвердить основные направления бюджетной и налоговой политики Хрещатовского сельского поселения на 2019 – 2021 годы согласно приложению к настоящему постановлению. </w:t>
        <w:br/>
        <w:t xml:space="preserve">                   2. Заместителю главы  администрации  Хрещатовского сельского поселения  Погореловой В. И. обеспечить разработку проекта бюджета Хрещатовского сельского поселения на основе Основных направлений бюджетной и налоговой политики Хрещатовского сельского поселения на 2019 – 2021 годы. </w:t>
        <w:br/>
        <w:t xml:space="preserve">                   3. Настоящее постановление вступает в силу с момента официального опубликования. </w:t>
        <w:br/>
        <w:t xml:space="preserve">                   4. Контроль за выполнением постановления оставляю за собой. </w:t>
        <w:br/>
        <w:br/>
      </w:r>
    </w:p>
    <w:p>
      <w:pPr>
        <w:pStyle w:val="Normal"/>
        <w:tabs>
          <w:tab w:val="clear" w:pos="708"/>
          <w:tab w:val="left" w:pos="1418" w:leader="none"/>
        </w:tabs>
        <w:spacing w:lineRule="atLeast" w:line="285"/>
        <w:ind w:firstLine="851"/>
        <w:rPr>
          <w:color w:val="1E1E1E"/>
        </w:rPr>
      </w:pPr>
      <w:r>
        <w:rPr>
          <w:color w:val="1E1E1E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Глава Хрещатовского </w:t>
        <w:br/>
        <w:t>сельского поселения                                                                                      Н.И. Шулекин</w:t>
        <w:br/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/>
      </w:pPr>
      <w:r>
        <w:rPr/>
        <w:t xml:space="preserve">             </w:t>
      </w: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 xml:space="preserve">Хрещатов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/>
      </w:pPr>
      <w:r>
        <w:rPr/>
        <w:t xml:space="preserve">             </w:t>
      </w:r>
      <w:r>
        <w:rPr/>
        <w:t>от16.11.2018 № 6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ОСНОВНЫЕ НА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бюджетной и налогов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 xml:space="preserve">Администрации Хрещатовского сельского поселения на 2019 – 2021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992"/>
        <w:jc w:val="both"/>
        <w:rPr/>
      </w:pPr>
      <w:r>
        <w:rPr/>
        <w:t>Настоящие основные направления сформированы в соответствии с основными направлениями бюджетной политики на 2019 год и плановый период 2020 и 2021 годов, одобренными на заседании Правительства Российской Федерации 03.07.2014 г., Программой повышения эффективности управления государственными финансами Воронежской области на период до 2020 года, утвержденной распоряжением правительства Воронежской области от 28.03.2014  № 162-р «Об утверждении региональной Программы повышения эффективности управления государственными финансами Воронежской области на период до 2020 года».</w:t>
      </w:r>
    </w:p>
    <w:p>
      <w:pPr>
        <w:pStyle w:val="Default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 Основные итог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ной политики в 2017 году и в I полугодии 2018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юджетная политика, проводимая администрацией Хрещатовского сельского поселения, ориентирована на эффективное, ответственное и прозрачное управление муниципальными финансами, что является базовым условием для устойчивого экономического роста, своевременного исполнения</w:t>
      </w:r>
      <w:bookmarkStart w:id="0" w:name="_GoBack"/>
      <w:bookmarkEnd w:id="0"/>
      <w:r>
        <w:rPr/>
        <w:t xml:space="preserve"> социальных обязательств и достижения других стратегических целей социально-экономического развития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 итогам 2017 года в основном обеспечена положительная динамика основных показателей бюджета Хрещат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Исполнение бюджета Хрещатовского сельского поселения </w:t>
      </w:r>
      <w:r>
        <w:rPr/>
        <w:t xml:space="preserve">составило: по доходам – 10373,1 тыс. рублей и по расходам – 12077,6 тыс. рублей, что на 163,1 процента или на 4012,7 тыс.  рублей выше показателей 2016 года по доходам и на 224,3 процента или на 6693,0 рублей – по расхода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Среднедушевой бюджетный доход на жителя поселения составил 5,8 тыс. рублей.</w:t>
      </w:r>
    </w:p>
    <w:p>
      <w:pPr>
        <w:pStyle w:val="Normal"/>
        <w:ind w:firstLine="709"/>
        <w:jc w:val="both"/>
        <w:rPr/>
      </w:pPr>
      <w:r>
        <w:rPr/>
        <w:t xml:space="preserve">Собственные налоговые и неналоговые доходы бюджета поселения составили 26,6 процента всех поступлений в бюджет </w:t>
      </w:r>
      <w:r>
        <w:rPr>
          <w:shd w:fill="FFFFFF" w:val="clear"/>
        </w:rPr>
        <w:t>Хрещатовского сельского поселения</w:t>
      </w:r>
      <w:r>
        <w:rPr/>
        <w:t xml:space="preserve">. Наблюдается снижение поступлений налоговых и неналоговых доходов к уровню прошлого года  на 1383,5 тыс. рублей или на 50 процентов, что обусловлено изменением структуры налоговых доходов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В связи с изменением темпов экономического роста в Воронежской области и темпов поступления собственных доходов администрацией Хрещатовского сельского поселения были приняты меры, устанавливающие особые подходы исполнения бюджета </w:t>
      </w:r>
      <w:r>
        <w:rPr>
          <w:shd w:fill="FFFFFF" w:val="clear"/>
        </w:rPr>
        <w:t xml:space="preserve">Хрещатовского сельского поселения </w:t>
      </w:r>
      <w:r>
        <w:rPr/>
        <w:t>в ноябре – декабре 2018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принятых мер обеспечено выполнение первоочередных задач, определенных основными направлениями бюджетной и налоговой политики Хрещатовского сельского поселения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ind w:firstLine="709"/>
        <w:jc w:val="both"/>
        <w:rPr/>
      </w:pPr>
      <w:r>
        <w:rPr/>
        <w:t xml:space="preserve">Просроченная задолженность по социально значимым и долговым обязательствам бюджета </w:t>
      </w:r>
      <w:r>
        <w:rPr>
          <w:shd w:fill="FFFFFF" w:val="clear"/>
        </w:rPr>
        <w:t xml:space="preserve">Хрещатовского сельского поселения </w:t>
      </w:r>
      <w:r>
        <w:rPr/>
        <w:t xml:space="preserve">составила 113 тыс.руб.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ачиная с формирования бюджета поселения 2013 года, администрацией Хрещатовского сельского поселения принято решение о формировании и исполнении бюджета  поселения в программном формат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й бюджет поселения на 2018 год и на плановый период 2019 и 2021 годов, сформированный на основе 3-ти утвержденных муниципальных программ Хрещатовского поселения, исполняется с учетом необходимости реализации запланированных мероприятий. На эти цели предусмотрено более 100 процентов расходов бюджета поселения. Принято постановление администрации Хрещатовского сельского поселения от 24.12.2013 № 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г.».</w:t>
      </w:r>
    </w:p>
    <w:p>
      <w:pPr>
        <w:pStyle w:val="Normal"/>
        <w:autoSpaceDE w:val="false"/>
        <w:ind w:firstLine="709"/>
        <w:jc w:val="both"/>
        <w:rPr/>
      </w:pPr>
      <w:r>
        <w:rPr/>
        <w:t>По аналогии с федеральной и областной государственными программами данная муниципальная программа Хрещатовского сельского поселения является «обеспечивающей» и определяет принципиальные тенденции развития муниципальных финансов Хрещат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реализации положений Федерального закона от 23.07.2013 № 252-ФЗ «О внесении изменений в Бюджетный кодекс Российской Федерации и отдельные законодательные акты Российской Федерации» в части финансового контроля определены органы внутреннего муниципального финансового контроля Хрещатовского сельского поселения, подготовлена нормативная правовая база по вопросам осуществления внутреннего  муниципального финансового контроля, внутреннего финансового контроля и внутреннего финансового аудита.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администрацией Хрещатовского сельского поселения внутреннего муниципального финансового контроля, внутреннего финансового контроля и внутреннего финансового аудита позволит повысить эффективность и прозрачность использования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еделяющим направлением бюджетной политики на современном этапе является повышение эффективности и результативности бюджетных расходов. Постановлением Администрации Хрещатовского сельского поселения от 24.12.2013 № 96 «Об утверждении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г». 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целей эффективной бюджетной политики перед всеми участниками бюджетного процесса поставлены задачи по: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ю сбалансированности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ю объективности и качества бюджетного планир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ю эффективности распределения бюджетных средств в целях ответственного подхода к принятию новых расходных обязательств с учетом их социально-экономической знач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цели и задачи бюджет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налоговой политики на 2019 – 2021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е цели бюджетной политики обозначены в основных направлениях бюджетной политики на 2019 год и плановый период 2020 и 2021 годов, одобренных на заседании Правительства Российской Федерации 03.07.2014 г., сформулированы в Программе 28.03.2014  № 162-р «Об утверждении региональной Программы повышения эффективности управления государственными финансами Воронежской области на период до 2020 года».</w:t>
      </w:r>
    </w:p>
    <w:p>
      <w:pPr>
        <w:pStyle w:val="Heading2"/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Основной целью бюджетной политики на 2019 год и на плановый период 2020 и 2021 годов является </w:t>
      </w:r>
      <w:r>
        <w:rPr>
          <w:spacing w:val="-6"/>
          <w:sz w:val="24"/>
          <w:szCs w:val="24"/>
        </w:rPr>
        <w:t xml:space="preserve">обеспечение </w:t>
      </w:r>
      <w:r>
        <w:rPr>
          <w:sz w:val="24"/>
          <w:szCs w:val="24"/>
        </w:rPr>
        <w:t xml:space="preserve">устойчивости бюджета Хрещатовского сельского поселения и </w:t>
      </w:r>
      <w:r>
        <w:rPr>
          <w:spacing w:val="-4"/>
          <w:sz w:val="24"/>
          <w:szCs w:val="24"/>
        </w:rPr>
        <w:t>безусловное исполнение принятых обязательств наиболее эффективным способом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</w:rPr>
        <w:t>Достижению данной цели будут способствовать развитие стратегического</w:t>
      </w:r>
      <w:r>
        <w:rPr/>
        <w:t xml:space="preserve"> планирования, укрепление налогового потенциала Хрещатовского сельского поселения, формирование и исполнение бюджета поселения на основе муниципальных программ,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дной из важнейших задач в современных условиях является соблюдение взвешенной долговой политики, направленной на ограничение размера муниципального долга Хрещатовского сельского поселения и дефицита бюджета поселения с учетом требований бюджетного законодательств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2.1. Совершенствование нормативно-правового регулирова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ного процесса и налоговой политики Хрещат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вязи с запланированным на федеральном уровне совершенствованием бюджетного законодательства, подготовкой новой редакции Бюджетного кодекса Российской Федерации в предстоящем периоде предстоит обеспечить приведение муниципальных нормативных правовых актов в соответствие с федеральными требова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расширения долгосрочного планирования актуальна задача разработки Бюджетной стратегии Хрещатовского сельского поселения на период до 2030 года на основе долгосрочного прогноза социально-экономического развития Хрещат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ые документы должны способствовать повышению точности оценки условий и реалистичности бюджетного планирования, достаточности финансовых ресурсов для исполнения расходных обязательств в долгосрочном и среднесроч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Основные направления налоговой политики Хрещатовского сельского поселения будут реализованы путем совершенствования нормативной правовой базы по вопросам налогообложения, создания условий для обеспечения  стабильности и определенности условий ведения экономической деятельности на территории Хрещат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Основными целями налоговой политики Хрещатовского сельского поселения являются, с одной стороны, сохранение долгосрочной сбалансированности и устойчивости бюджета поселения, получение необходимого объема бюджетных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Будет продолжена ежегодная оценка эффективности налоговых расходов – выпадающих доходов бюджета поселения, обусловленных применением налоговых льгот по местным налогам. Расширение налогового потенциала поселения предусматривается за счет реализации мер по сокращению убыточной деятельности в реальном секторе экономики, снижению задолженности хозяйствующих субъектов и физических лиц по платежам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Продолжится практика ведения мониторинга изменений федерального и областного законодательства о налогах и сборах и внесения соответствующих изменений в муниципальные правовые акты.</w:t>
      </w:r>
    </w:p>
    <w:p>
      <w:pPr>
        <w:pStyle w:val="Normal"/>
        <w:jc w:val="both"/>
        <w:rPr/>
      </w:pPr>
      <w:r>
        <w:rPr/>
        <w:tab/>
        <w:t>Продолжится реализация мер, предусмотренных нормативными правовыми актами Хрещатовского сельского поселения и направленных на увеличение налоговой базы и собираемости налогов в бюджеты всех уровней.</w:t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остается работа по контролю за исполнением доходной части бюджета поселения и снижением недоим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2.2. Приоритеты бюджетных расходов</w:t>
      </w:r>
    </w:p>
    <w:p>
      <w:pPr>
        <w:pStyle w:val="Normal"/>
        <w:widowControl w:val="false"/>
        <w:autoSpaceDE w:val="false"/>
        <w:spacing w:lineRule="auto" w:line="244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оритетом бюджетной политики в сфере расходов будет являться улучшение условий жизни населения Хрещатовского  сельского поселения, адресное решение социальных проблем, предоставление качественных муниципальных услуг на основе целей и задач, определенных указами Президента Российской Федерации и </w:t>
      </w:r>
      <w:hyperlink r:id="rId2">
        <w:r>
          <w:rPr>
            <w:rStyle w:val="InternetLink"/>
          </w:rPr>
          <w:t>Стратегией</w:t>
        </w:r>
      </w:hyperlink>
      <w:r>
        <w:rPr/>
        <w:t xml:space="preserve"> социально-экономического развития Хрещатовского сельского поселения на период до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приоритетных задач муниципальной политики – в первую очередь безусловное обеспечение реализации Указов Президента Российской Федерации от 07.05.2012 № 597 - 600, 606, от 01.06.2012 № 761 (далее – указы Президента Российской Федерации). В 2019 – 2021 годах расходы будут возрастать. В их числе по приоритетным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заработной платы работникам бюджетного сектора экономики;</w:t>
      </w:r>
    </w:p>
    <w:p>
      <w:pPr>
        <w:pStyle w:val="Normal"/>
        <w:autoSpaceDE w:val="false"/>
        <w:ind w:firstLine="709"/>
        <w:jc w:val="both"/>
        <w:rPr/>
      </w:pPr>
      <w:r>
        <w:rPr/>
        <w:t>ликвидация очередей на зачисление детей в возрасте от трех до семи лет в дошкольные образовательные учреждения и расширение форм и способов получения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улучшение жилищных условий семей, имеющих трех и более детей, включая создание необходимой инфраструктуры на земельных участках, предоставляемых на бесплатной основе;</w:t>
      </w:r>
    </w:p>
    <w:p>
      <w:pPr>
        <w:pStyle w:val="Normal"/>
        <w:autoSpaceDE w:val="false"/>
        <w:ind w:firstLine="709"/>
        <w:jc w:val="both"/>
        <w:rPr/>
      </w:pPr>
      <w:r>
        <w:rPr/>
        <w:t>переселение граждан из жилищного фонда, признанного непригодным для проживания, аварийным, подлежащим снос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целях обеспечения деятельности муниципальных учреждений и повышения качества оказания муниципальных услуг планируется переход к формированию муниципального задания на оказание муниципальных услуг (работ) физическим и юридическим лицам на основе единого перечня таких услуг (работ) и единых нормативов финансовых затрат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3. Повышение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птимизация структуры бюджетных расход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создания условий для эффективного использования средств бюджета поселения и мобилизации ресурсов продолжится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/>
      </w:pPr>
      <w:r>
        <w:rPr/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/>
        <w:t>инвентаризация и оптимизация публичных обязательств, переход на оказание мер социальной поддержки граждан с учетом принципа адресности;</w:t>
      </w:r>
    </w:p>
    <w:p>
      <w:pPr>
        <w:pStyle w:val="Normal"/>
        <w:ind w:firstLine="709"/>
        <w:jc w:val="both"/>
        <w:rPr/>
      </w:pPr>
      <w:r>
        <w:rPr/>
        <w:t>оптимизация расходов на содержание органов местного самоуправления и муниципальных учреждений Хрещатовского сельского поселения, в том числе за счет нормирования ряда текущих аппаратных расходов;</w:t>
      </w:r>
    </w:p>
    <w:p>
      <w:pPr>
        <w:pStyle w:val="Normal"/>
        <w:ind w:firstLine="709"/>
        <w:jc w:val="both"/>
        <w:rPr/>
      </w:pPr>
      <w:r>
        <w:rPr/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/>
      </w:pPr>
      <w:r>
        <w:rPr/>
        <w:t>оптимизация расходов бюджета поселения, направляемых муниципальным бюджетным учреждениям Хрещатов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ind w:firstLine="709"/>
        <w:jc w:val="both"/>
        <w:rPr/>
      </w:pPr>
      <w:r>
        <w:rPr/>
        <w:t>планирование расходов на строительство, реконструкцию и капитальный ремонт по объектам муниципальной собственности только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Normal"/>
        <w:ind w:firstLine="709"/>
        <w:rPr/>
      </w:pPr>
      <w:r>
        <w:rPr/>
        <w:t>применение мер по повышению энергоэффективности и энергосбережению;</w:t>
      </w:r>
    </w:p>
    <w:p>
      <w:pPr>
        <w:pStyle w:val="Normal"/>
        <w:ind w:firstLine="709"/>
        <w:rPr/>
      </w:pPr>
      <w:r>
        <w:rPr/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2.4. Повышение прозрачности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и открытости бюджетного процесса</w:t>
      </w:r>
    </w:p>
    <w:p>
      <w:pPr>
        <w:pStyle w:val="Normal"/>
        <w:widowControl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>С 2015 года запланировано внедрение единой информационной системы управления общественными финансами Воронежской  области на уровне муниципальных образований области. Подключение Хрещатовского сельского поселения к «Единой автоматизированной системе управления общественными финансами в Воронежской области» позволит в доступной и наглядной форме предоставить пользователям информационно-телекоммуникационной сети «Интернет» сведения о структуре и ключевых характеристиках бюджета поселения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>В целях обеспечения открытости и подконтрольности бюджетного процесса продолжится проведение публичных слушаний по обсуждению проекта бюджета Хрещатовского сельского поселения, отчета о его исполнении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 xml:space="preserve">В информационно-телекоммуникационной сети «Интернет» для информирования населения продолжится размещение брошюры «Бюджет для граждан». </w:t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ано к печати: 16.11.2018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ространяется 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9C2FA3BDCB776B8CAE2DC0D76B583D5805BBD5C453512988725DDD9F938D8B6D5DK2L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52:00Z</dcterms:created>
  <dc:creator>GLBUH</dc:creator>
  <dc:description/>
  <cp:keywords/>
  <dc:language>en-US</dc:language>
  <cp:lastModifiedBy>Admin</cp:lastModifiedBy>
  <cp:lastPrinted>2018-11-15T08:11:00Z</cp:lastPrinted>
  <dcterms:modified xsi:type="dcterms:W3CDTF">2018-12-04T08:23:00Z</dcterms:modified>
  <cp:revision>13</cp:revision>
  <dc:subject/>
  <dc:title/>
</cp:coreProperties>
</file>