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___11___   __30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08.11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от    " 08" ноября  2017  года                                                       №   30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2"/>
          <w:szCs w:val="22"/>
        </w:rPr>
        <w:t>ОБ ИСПОЛНЕНИИ БЮДЖЕТА  ХРЕЩАТОВСКОГО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ЕЛЬСКОГО ПОСЕЛЕНИЯ КАЛАЧЕЕВСКОГО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ГО РАЙОНА ВОРОНЕЖСКОЙ ОБЛАСТ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 9 месяцев 2017 ГОДА</w:t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28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о ст. 264.2 Бюджетного кодекса РФ администрация Хрещатовского сельского поселения постановляет:</w:t>
      </w:r>
    </w:p>
    <w:p>
      <w:pPr>
        <w:pStyle w:val="Normal"/>
        <w:spacing w:lineRule="auto" w:line="22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атья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дить отчет об исполнении бюджета Хрещатовского сельского поселения за 9 месяцев 2017 года, по доходам, согласно приложению № 1 к  настоящему постановлению и расходам,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ить отчет об исполнении бюджета Хрещатовского сельского поселения за 9 месяцев 2017 года в Совет народных депутатов Хрещатовского сельского поселения для принятия к свед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убликовать настоящее постановление в Вестнике муниципальных правовых актов Хрещатовского сельского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оль  за  исполнением  данного постановления, оставляю за собо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 xml:space="preserve">Хрещатовского </w:t>
      </w:r>
      <w:r>
        <w:rPr>
          <w:sz w:val="24"/>
          <w:szCs w:val="24"/>
        </w:rPr>
        <w:t>сельского поселения</w:t>
        <w:tab/>
        <w:tab/>
        <w:t xml:space="preserve">                         </w:t>
        <w:tab/>
        <w:t>Н. И. Шулекин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 ноября 2017 года № 30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доходам администрации Хрещат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17 года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4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707"/>
        <w:gridCol w:w="2366"/>
        <w:gridCol w:w="1261"/>
        <w:gridCol w:w="1261"/>
      </w:tblGrid>
      <w:tr>
        <w:trPr>
          <w:trHeight w:val="259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44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5 070,1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3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233,0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371,1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2 371,12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330,75</w:t>
            </w:r>
          </w:p>
        </w:tc>
      </w:tr>
      <w:tr>
        <w:trPr>
          <w:trHeight w:val="16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 520,89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3,55</w:t>
            </w:r>
          </w:p>
        </w:tc>
      </w:tr>
      <w:tr>
        <w:trPr>
          <w:trHeight w:val="16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6,30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4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37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0,02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202,3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3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8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469,6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75,1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75,1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9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527,55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,55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4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694,5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56,1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756,1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 708,35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7,74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 938,4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0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0 938,4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4 1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309,36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9,04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рочие поступле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4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9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1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6 837,1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41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6 837,1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0 2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2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2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1 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0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2 278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2,00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7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5519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8 4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9 410,16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6 810,16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5 8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6 810,1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6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Хрещат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08  ноября 2017 года № 30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Б ИСПОЛНЕНИИ БЮДЖЕТА  ХРЕЩАТОВСКОГО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СЕЛЬСКОГО ПОСЕЛЕНИЯ КАЛАЧЕЕВСК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ЗА 9 МЕСЯЦЕВ 2017 ГОД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чет по расходам администрации Хрещатовского сельского поселения</w:t>
      </w:r>
    </w:p>
    <w:p>
      <w:pPr>
        <w:pStyle w:val="Normal"/>
        <w:jc w:val="center"/>
        <w:rPr/>
      </w:pPr>
      <w:r>
        <w:rPr>
          <w:bCs/>
        </w:rPr>
        <w:t>за 9 месяцев   2017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в рублях</w:t>
      </w:r>
    </w:p>
    <w:p>
      <w:pPr>
        <w:pStyle w:val="Normal"/>
        <w:jc w:val="right"/>
        <w:rPr/>
      </w:pPr>
      <w:r>
        <w:rPr/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707"/>
        <w:gridCol w:w="2352"/>
        <w:gridCol w:w="1275"/>
        <w:gridCol w:w="1275"/>
      </w:tblGrid>
      <w:tr>
        <w:trPr>
          <w:trHeight w:val="24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553 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8 108,11</w:t>
            </w:r>
          </w:p>
        </w:tc>
      </w:tr>
      <w:tr>
        <w:trPr>
          <w:trHeight w:val="240" w:hRule="atLeast"/>
        </w:trPr>
        <w:tc>
          <w:tcPr>
            <w:tcW w:w="48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228,00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228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228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318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910,00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81 359,36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254,8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254,8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 857,93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96,9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997,0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997,0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828,0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168,96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07,4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07,4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73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34,48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60,2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60,2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5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760,33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45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99,9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4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4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9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64,7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57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77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9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3 362,6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5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919,11</w:t>
            </w:r>
          </w:p>
        </w:tc>
      </w:tr>
      <w:tr>
        <w:trPr>
          <w:trHeight w:val="96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104,2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104,2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4 2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1 318,96</w:t>
            </w:r>
          </w:p>
        </w:tc>
      </w:tr>
      <w:tr>
        <w:trPr>
          <w:trHeight w:val="7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8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785,26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912,4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7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912,48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39,85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572,6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2,4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902,41</w:t>
            </w:r>
          </w:p>
        </w:tc>
      </w:tr>
      <w:tr>
        <w:trPr>
          <w:trHeight w:val="48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7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305,4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42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594"/>
        <w:gridCol w:w="1594"/>
      </w:tblGrid>
      <w:tr>
        <w:trPr>
          <w:trHeight w:val="150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тверждено бюджетных ассигнований на 2017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9 месяцев</w:t>
            </w:r>
          </w:p>
        </w:tc>
      </w:tr>
      <w:tr>
        <w:trPr>
          <w:trHeight w:val="832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Расходы на заработную плату работникам учреждений, осуществляемые за счет средств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2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87218,56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755000</w:t>
            </w:r>
            <w:r>
              <w:rPr>
                <w:rFonts w:cs="Tahoma" w:ascii="Tahoma" w:hAnsi="Tahoma"/>
                <w:sz w:val="18"/>
                <w:szCs w:val="18"/>
              </w:rPr>
              <w:t>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1318,9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853,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760,33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5529,56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сфере культуры и кинематограф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36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7785,26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других сферах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51,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99,91</w:t>
            </w:r>
          </w:p>
        </w:tc>
      </w:tr>
      <w:tr>
        <w:trPr>
          <w:trHeight w:val="86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асходы по содержанию органов местного самоуправления, всего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2436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6587,36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заработную плату  - по 01 разделу в том числе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4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1175,93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5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357318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464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330,2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4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527,72</w:t>
            </w:r>
          </w:p>
        </w:tc>
      </w:tr>
      <w:tr>
        <w:trPr>
          <w:trHeight w:val="43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начисления на выплаты по оплате труда  - по 01 раздел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8306,91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8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910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е 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142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99891,59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лужащ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505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08.11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firstLine="708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19:00Z</dcterms:created>
  <dc:creator>Погорелова</dc:creator>
  <dc:description/>
  <cp:keywords/>
  <dc:language>en-US</dc:language>
  <cp:lastModifiedBy>Admin</cp:lastModifiedBy>
  <cp:lastPrinted>2017-11-07T14:33:00Z</cp:lastPrinted>
  <dcterms:modified xsi:type="dcterms:W3CDTF">2017-11-10T12:02:00Z</dcterms:modified>
  <cp:revision>48</cp:revision>
  <dc:subject/>
  <dc:title>МЕСЯЧНЫЙ ОТЧЕТ</dc:title>
</cp:coreProperties>
</file>