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_03___   __09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4.03.2017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TextBody"/>
        <w:ind w:right="-3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ind w:right="-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</w:t>
      </w: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</w:t>
      </w: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b/>
          <w:sz w:val="26"/>
          <w:szCs w:val="26"/>
        </w:rPr>
        <w:t xml:space="preserve">РЕШЕНИЕ                                     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от «14» марта 2017 г.  № 63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Хрещато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родных депутатов Хрещатовского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 от 30.11.2016г.№52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 О введении в действие земельного налога,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становлении ставок и сроков его уплаты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территории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»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В целях приведения нормативных правовых актов Хрещатовского сельского поселения в соответствии с действующим законодательством Совет народных депутатов Хрещатовского  сельского поселения Калачеевского муниципального района Воронежской области </w:t>
      </w:r>
      <w:r>
        <w:rPr>
          <w:rFonts w:cs="Arial" w:ascii="Arial" w:hAnsi="Arial"/>
          <w:b/>
          <w:sz w:val="26"/>
          <w:szCs w:val="26"/>
        </w:rPr>
        <w:t>решил:</w:t>
      </w:r>
      <w:r>
        <w:rPr>
          <w:rFonts w:cs="Arial" w:ascii="Arial" w:hAnsi="Arial"/>
          <w:sz w:val="26"/>
          <w:szCs w:val="26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1.Внести в  решение Совета народных депутатов Хрещатовского сельского поселения  Калачеевского муниципального района  Воронежской области от 30.11.2016г. № 52 « О введении в действие земельного налога ,установлении ставок и сроков его уплаты на территории Хрещатовского сельского поселения Калачеевского муниципального  района Воронежской области.» следующие изменения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Пункт 2 решения изложить в новой редакции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«2. Установить следующие налоговые ставк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1.  0,3 процента в отношении земельных участков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 xml:space="preserve"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( предоставленных) для жилищного строительства;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- предназначенных для размещения административных и офисных зданий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2. 0,11 процента в отношении земельных участков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- приобретенных  ( предоставленных 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- предназначенных для размещения домов многоэтажной жилой застройки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3. 0,018 процента - в отношении земельных участков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- предназначенных для размещения объектов образования, науки, здравоохранения и социального обеспечения, физической культуры и спорта, культуры, искусства, религии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4. 0,75 процента – в отношении земельных участков: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 xml:space="preserve">- предназначенных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;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2.5. 1,3 процента-в отношении земельных участков: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- предназначенных для разработки полезных ископаемых, размещения железнодорожных путей, автомобильных дорог, искусственно созданных внутренних водных путей, полос отвода автомобильных дорог, водных путей, трубопроводов, кабельных, радиолинейных и воздушных линий связи и линий радиофикации, воздушных линий электропередачи конструктивных элементов и сооружений объектов, объектов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 обороны безопасности;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 xml:space="preserve">- размещения нефтепроводов, газопроводов, иных трубопроводов;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2.6. 0,35 процента - в отношении земельных участков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</w:t>
      </w:r>
      <w:r>
        <w:rPr>
          <w:rFonts w:cs="Arial" w:ascii="Arial" w:hAnsi="Arial"/>
          <w:sz w:val="26"/>
          <w:szCs w:val="26"/>
        </w:rPr>
        <w:t>- предназначенных для размещения объектов торговли, общественного питания и бытового обслуживания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2.7. 1,5 процента в отношени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sz w:val="26"/>
          <w:szCs w:val="26"/>
        </w:rPr>
        <w:t>- прочих земельных участков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3. Настоящее решение вступает в силу с момента опубликования и распространяются на правоотношение возникшие  с 01.01.2017 года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4. Опубликовать настоящее решение в Вестнике муниципальных правовых актов администрации Хрещатовского сельского поселения Калачеевского муниципального района Воронежской области и разместить на официальном сайте в сети Интернет.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Хрещатовского сельского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                                                                           Н.И. Шулек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 ХРЕЩАТОВ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СЕЛЬСКОГО ПОСЕЛЕНИЯ КАЛАЧЕЕВСКОГО МУНИЦИПАЛЬНОГО РАЙОНА ВОРОНЕЖСКОЙ ОБЛАСТИ</w:t>
      </w:r>
    </w:p>
    <w:p>
      <w:pPr>
        <w:pStyle w:val="Heading5"/>
        <w:spacing w:before="0" w:after="0"/>
        <w:ind w:firstLine="709"/>
        <w:jc w:val="center"/>
        <w:rPr>
          <w:rFonts w:ascii="Arial" w:hAnsi="Arial" w:cs="Arial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b w:val="false"/>
          <w:i w:val="false"/>
          <w:iCs w:val="false"/>
          <w:sz w:val="26"/>
          <w:szCs w:val="26"/>
        </w:rPr>
      </w:r>
    </w:p>
    <w:p>
      <w:pPr>
        <w:pStyle w:val="Heading5"/>
        <w:spacing w:before="0" w:after="0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 w:val="false"/>
          <w:iCs w:val="false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" 14 "марта 2017 г. № 64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и дополнени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 решение Совета народных депутат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28.12.2016 г. № 55 «О бюджете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  на 2017 год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 плановый период 2018 и 2019 годов»,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 ред. от 16.02.2017 г. № 58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мотрев экспертное заключение Правового Управления  от 16.02.2017 года № 19-62/170508П, в целях проведения нормативных правовых актов Хрещатовского сельского поселения в соответствие с действующим законодательством, Совет народных депутатов Хрещатовского сельского поселения Калачеевского муниципального района Воронежской области р е ш и 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следующие изменения в решение Совета народных депутатов Хрещатовского сельского поселения Калачеевского муниципального района Воронежской области от 28.12.2016 г. № 55 « О бюджете Хрещатовского сельского поселения Калачеевского муниципального района на 2017 год и плановый период 2018 и 2019годов», (в ред. от 16.02.2017 г. № 58);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1.1. Часть 1</w:t>
      </w:r>
      <w:r>
        <w:rPr>
          <w:rFonts w:cs="Arial" w:ascii="Arial" w:hAnsi="Arial"/>
          <w:b/>
          <w:sz w:val="26"/>
          <w:szCs w:val="26"/>
        </w:rPr>
        <w:t xml:space="preserve"> с</w:t>
      </w:r>
      <w:r>
        <w:rPr>
          <w:rFonts w:cs="Arial" w:ascii="Arial" w:hAnsi="Arial"/>
          <w:sz w:val="26"/>
          <w:szCs w:val="26"/>
        </w:rPr>
        <w:t xml:space="preserve">татьи 1 изложить в следующей редакции 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. Утвердить основные характеристики бюджета поселения на 2017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26"/>
          <w:szCs w:val="26"/>
        </w:rPr>
        <w:t xml:space="preserve">1) прогнозируемый общий объем доходов бюджета поселения в сумме </w:t>
      </w:r>
      <w:r>
        <w:rPr>
          <w:rFonts w:cs="Arial" w:ascii="Arial" w:hAnsi="Arial"/>
          <w:sz w:val="26"/>
          <w:szCs w:val="26"/>
        </w:rPr>
        <w:t xml:space="preserve">5479,94 </w:t>
      </w:r>
      <w:r>
        <w:rPr>
          <w:rFonts w:cs="Arial" w:ascii="Arial" w:hAnsi="Arial"/>
          <w:spacing w:val="-6"/>
          <w:sz w:val="26"/>
          <w:szCs w:val="26"/>
        </w:rPr>
        <w:t>тыс. рублей, в том числе безвозмездные поступления из вышестоящих бюджетов в 2676,94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pacing w:val="-6"/>
          <w:sz w:val="26"/>
          <w:szCs w:val="26"/>
        </w:rPr>
        <w:t>тыс. рублей, из них:</w:t>
      </w:r>
    </w:p>
    <w:p>
      <w:pPr>
        <w:pStyle w:val="Normal"/>
        <w:jc w:val="both"/>
        <w:rPr>
          <w:rFonts w:ascii="Arial" w:hAnsi="Arial" w:cs="Arial"/>
          <w:spacing w:val="-6"/>
          <w:sz w:val="26"/>
          <w:szCs w:val="26"/>
        </w:rPr>
      </w:pPr>
      <w:r>
        <w:rPr>
          <w:rFonts w:eastAsia="Arial" w:cs="Arial" w:ascii="Arial" w:hAnsi="Arial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spacing w:val="-6"/>
          <w:sz w:val="26"/>
          <w:szCs w:val="26"/>
        </w:rPr>
        <w:t xml:space="preserve">- дотации –  1652,3 тыс. рублей, </w:t>
      </w:r>
    </w:p>
    <w:p>
      <w:pPr>
        <w:pStyle w:val="Normal"/>
        <w:jc w:val="both"/>
        <w:rPr>
          <w:rFonts w:ascii="Arial" w:hAnsi="Arial" w:cs="Arial"/>
          <w:spacing w:val="-6"/>
          <w:sz w:val="26"/>
          <w:szCs w:val="26"/>
        </w:rPr>
      </w:pPr>
      <w:r>
        <w:rPr>
          <w:rFonts w:eastAsia="Arial" w:cs="Arial" w:ascii="Arial" w:hAnsi="Arial"/>
          <w:spacing w:val="-6"/>
          <w:sz w:val="26"/>
          <w:szCs w:val="26"/>
        </w:rPr>
        <w:t xml:space="preserve">           </w:t>
      </w:r>
      <w:r>
        <w:rPr>
          <w:rFonts w:cs="Arial" w:ascii="Arial" w:hAnsi="Arial"/>
          <w:spacing w:val="-6"/>
          <w:sz w:val="26"/>
          <w:szCs w:val="26"/>
        </w:rPr>
        <w:t>- субвенции – 68,3 тыс. рублей,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 w:val="26"/>
          <w:szCs w:val="26"/>
        </w:rPr>
      </w:pPr>
      <w:r>
        <w:rPr>
          <w:rFonts w:cs="Arial" w:ascii="Arial" w:hAnsi="Arial"/>
          <w:spacing w:val="-6"/>
          <w:sz w:val="26"/>
          <w:szCs w:val="26"/>
        </w:rPr>
        <w:t>- иные межбюджетные трансферты, имеющие целевое назначение –956,34 тыс. 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) общий объем расходов бюджета поселения в сумме</w:t>
      </w:r>
      <w:r>
        <w:rPr>
          <w:rFonts w:cs="Arial" w:ascii="Arial" w:hAnsi="Arial"/>
          <w:spacing w:val="-6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7188,74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прогнозируемый дефицит  бюджета поселения на 2017 год в сумме 1708,8 тыс. руб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 источники внутреннего финансирования дефицита бюджета поселения на 2017 год и на плановый период 2018 и 2019 годов согласно приложению 1 к настоящему решению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840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статью 7 дополнить частью 7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7.Утвердить общий объём бюджетных ассигнований на исполнение публичных нормативных обязательств Хрещатовского сельского поселения Калачеевского муниципального района на 2017 год в сумме 0 тыс. рублей, на 2018 год в сумме  0 тыс. рублей и на 2019 год в сумме 0  тыс. рублей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84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Приложение №1 «Источники внутреннего финансирования дефицита бюджета поселения на  2017 год и на плановый период 2018-2019 годов» изложить в новой редакции согласно приложение №1 к настоящему решению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Настоящее решение вступает в силу со дня его опубликова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Опубликовать настоящее решение в Вестнике муниципальных правовых актов администрации Хрещатовского сельского поселения Калачеевского муниципального района  и разместить на официальном сайте в сети Интернет. 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Indent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Хрещатовского </w:t>
            </w:r>
          </w:p>
          <w:p>
            <w:pPr>
              <w:pStyle w:val="TextBodyInden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ого поселения                                  Н.И. Шулекин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Приложение №1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от  " 14 "  марта 2017 г. № 64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«О внесении изменений и дополнений 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 решение Совета народных депутато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28.12.2016 г.№ 55 «О бюджете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  на 2017 год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 плановый период 2018 и 2019 годов»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709" w:right="84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Источники внутреннего финансирования дефицита бюджета</w:t>
      </w:r>
    </w:p>
    <w:p>
      <w:pPr>
        <w:pStyle w:val="Normal"/>
        <w:autoSpaceDE w:val="false"/>
        <w:ind w:left="709" w:right="84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Хрещатовского сельского поселения на 2017 год и на плановый период 2018 и 2019 годов</w:t>
      </w:r>
    </w:p>
    <w:p>
      <w:pPr>
        <w:pStyle w:val="Normal"/>
        <w:autoSpaceDE w:val="false"/>
        <w:ind w:firstLine="709"/>
        <w:jc w:val="right"/>
        <w:rPr/>
      </w:pPr>
      <w:r>
        <w:rPr/>
        <w:t>Сумма (тыс. рублей)</w:t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81"/>
        <w:gridCol w:w="3162"/>
        <w:gridCol w:w="2453"/>
        <w:gridCol w:w="850"/>
        <w:gridCol w:w="864"/>
        <w:gridCol w:w="1245"/>
      </w:tblGrid>
      <w:tr>
        <w:trPr>
          <w:trHeight w:val="23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№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од 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од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950" w:type="pct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55"/>
        <w:gridCol w:w="3121"/>
        <w:gridCol w:w="2412"/>
        <w:gridCol w:w="1090"/>
        <w:gridCol w:w="949"/>
        <w:gridCol w:w="1134"/>
      </w:tblGrid>
      <w:tr>
        <w:trPr>
          <w:tblHeader w:val="true"/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 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70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00 0000 7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10 0000 7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00 0000 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10 0000 8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70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5479,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5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675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5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5479,9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5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685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88,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85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6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88,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85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70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одписано к печати: 14.03.2017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eastAsia="Arial Unicode MS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eastAsia="Arial Unicode MS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17:00Z</dcterms:created>
  <dc:creator>user</dc:creator>
  <dc:description/>
  <cp:keywords/>
  <dc:language>en-US</dc:language>
  <cp:lastModifiedBy>samojlenko</cp:lastModifiedBy>
  <cp:lastPrinted>2016-12-08T13:52:00Z</cp:lastPrinted>
  <dcterms:modified xsi:type="dcterms:W3CDTF">2017-03-15T06:38:00Z</dcterms:modified>
  <cp:revision>17</cp:revision>
  <dc:subject/>
  <dc:title/>
</cp:coreProperties>
</file>