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___02___   __02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02.02.2017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left="-284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 Хрещатовского сельского поселения перед</w:t>
      </w:r>
    </w:p>
    <w:p>
      <w:pPr>
        <w:pStyle w:val="Normal"/>
        <w:spacing w:lineRule="auto" w:line="360"/>
        <w:ind w:left="-284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населением и депутатами о проделанной работе  в 2016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ажаемые  жители сел Хрещатовского сельского поселения, депутаты Совета народных депутатов и приглашённые.Сегодня состоится расширенная сессия Совета народных депутатов Хрещатовского сельского поселения по вопросу отчета главы Хрещатовского сельского поселения по итогам работы за 2016 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мы собрались с вами для того, чтобы подвести итоги и дать оценку работе за 2016 год, возложенной на администрацию сельского поселения и лично на меня Уставом Хрещатовского сельского поселения, и хотелось, что бы наш диалог был полезен каждому из нас, а сегодняшняя встреча носила конструктивный характер.</w:t>
      </w:r>
    </w:p>
    <w:p>
      <w:pPr>
        <w:pStyle w:val="Western"/>
        <w:spacing w:before="280" w:after="0"/>
        <w:ind w:firstLine="709"/>
        <w:jc w:val="both"/>
        <w:rPr/>
      </w:pPr>
      <w:r>
        <w:rPr/>
        <w:t xml:space="preserve">   </w:t>
      </w:r>
      <w:r>
        <w:rPr>
          <w:sz w:val="28"/>
          <w:szCs w:val="28"/>
        </w:rPr>
        <w:t>Уважаемые присутствующие, в начале своего доклада озвучу статистические данные, за 2016 г.</w:t>
      </w:r>
    </w:p>
    <w:p>
      <w:pPr>
        <w:pStyle w:val="Western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рещатовского сельского поселения – это 7 населённых пунктов, сёла Хрещатое, Лесково, Переволочное, Четвериково, хутора Журавлёво, Грушовое и Яроватое. На территории поселения находится, 908 домовладения, с  населением по состоянию на 01 января 2016 г. составляет 1897  человек. Из них мужчин 859 человек, трудоспособных 374 человека, женщин 1038 человека из них трудоспособных 496 человек, до 18 лет, в том числе учащихся 17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нашего поселения следующ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илось –  7 чел.(2015 год- 1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рло – 51  чел.   (2015 год -35)</w:t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льзовании граждан находится 909 га земли. В личных подсобных  хозяйствах граждан находятся: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ов  -  58   гол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лят    - 252 гол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ней   - 142 гол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 и овец   -   97 гол</w:t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тица           -   4716 гол    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челосемьи  -  169 шт.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 xml:space="preserve">Территория поселения занимает площадь 17025 га. Расстояние до районного центра составляет 32 км.  На землях поселения ведут производственную ООО «Четвериковское», Индивидуальные предприниматели, ИП «Шулекина И.Н.» , ИП  «Вербицкий А,Н.»., ИП «Радько И.С.», ИП «Кулишенко А.А.», ИП «Ткачёв В.И.», в  с. Лесково работает «Обнинский центр модульных конструкций». На территории поселения находится 2 школы среднего (полного) общего образования с.Хрещатое   и с.Лесково школа основногообщего образования, филиал   с.Четвериково основного общего образования, 2 детских сада в с. Хрещатом и с. Лесково. Хрещатовская врачебная амбулатория , 3 фельдшерско– акушерских пункта,  ветеринарный участок, 4 сельских дома культуры , 6 торгующих точек продовольственными товарами, функционируют 3 мини-рынка, для расширения кругозора жителей работает 2 библиотеки. </w:t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ab/>
        <w:t>Администрацией поселения в течении года было принято более 2000 человек, выдано справок 509 шт., совершенно нотариальных действий 141, По нотариальным действиям с 1.01.2016 г. приняты изменения законодательства согласно которых администрация поселения имеет право предоставлять нотариальные услуги только для жителей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совместно с домами культуры и школами были проведены встречи, вечера, чествования ветеранов войны, пожилых людей, спортивные мероприятия: волейбол, футбол, празднования дней сёл, проводились детские утренники, проводились мероприятия по антиалкогольной и антинаркотиче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роги поселения в зимний период систематически очищает от снега техника  ООО «Четвериковское» и КФХ «Радько И.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шлом году  закончина разработка проектно-сметной документации на водоснабжение сел Переволочное и Лесково. 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Исполнение бюджета Хрещатовского сельского посе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деятельности Администрации в 2016 году строились в соответствии с Уставом поселения, программой социально-экономического развития Хрещатовского сельского поселения. Эти базовые документы определяли, и будут определять в дальнейшем совместную программу действий Администрации и Совета народных депутатов Хрещатовского сельского поселения в ближайш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м и основополагающим  вопросом местного значения 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, утверждение  бюджета поселения и контроль,  за его исполнением, который осуществляется администрацией поселения с соблюдением требований, установленных Бюджетным Кодексом Российской Федерации.</w:t>
      </w:r>
    </w:p>
    <w:p>
      <w:pPr>
        <w:pStyle w:val="Normal"/>
        <w:shd w:fill="ECECEC" w:val="clear"/>
        <w:suppressAutoHyphens w:val="true"/>
        <w:spacing w:before="280" w:after="280"/>
        <w:jc w:val="both"/>
        <w:textAlignment w:val="top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ализация полномочий органов местного самоуправления в полной мере зависит от обеспеченности финансами.   Основная задача в области экономики и финансов - это формирование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Законодательство не наруш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администрации Хрещатовского сельского поселения в 2016 году  фактически составила </w:t>
      </w:r>
      <w:r>
        <w:rPr>
          <w:b/>
          <w:sz w:val="32"/>
          <w:szCs w:val="32"/>
        </w:rPr>
        <w:t xml:space="preserve">5 009 </w:t>
      </w:r>
      <w:r>
        <w:rPr>
          <w:sz w:val="28"/>
          <w:szCs w:val="28"/>
        </w:rPr>
        <w:t>тысяч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916"/>
        <w:gridCol w:w="1701"/>
      </w:tblGrid>
      <w:tr>
        <w:trPr/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руб.</w:t>
            </w:r>
          </w:p>
        </w:tc>
      </w:tr>
      <w:tr>
        <w:trPr>
          <w:trHeight w:val="493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кт  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 2017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втомобильное топливо (дорожный фонд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родажи земл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Итого собственных дохо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534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7347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езвозмездные поступления всего  в том числе 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военно-учетного работника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ичное освещение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516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395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240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0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4799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нашего бюджета,  составила </w:t>
      </w:r>
      <w:r>
        <w:rPr>
          <w:b/>
          <w:sz w:val="32"/>
          <w:szCs w:val="32"/>
        </w:rPr>
        <w:t xml:space="preserve">5009 </w:t>
      </w:r>
      <w:r>
        <w:rPr>
          <w:sz w:val="28"/>
          <w:szCs w:val="28"/>
        </w:rPr>
        <w:t xml:space="preserve">тысяч руб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410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руб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кт   2016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 201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9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9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ппарат, всег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53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368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 с начис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холодной 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газ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ай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по догов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2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(земельный. имуществен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С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по ВУР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6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8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 с начис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това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по ГОЧС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15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по ЖКХ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87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2244300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3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</w:tr>
      <w:tr>
        <w:trPr>
          <w:trHeight w:val="6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766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площа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по благоустройству, с начис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ходы КДЦ всег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88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276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 с начис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газ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(земельный. имуществен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по догово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инский учет 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исполнение отдельных государственных полномочий в части ведения воинского учета. На воинском учете состоит 468 человека, в том числе   офицеров -  7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,  сержантов – 394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ывников – 38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воинского учета является обеспечение полноценным и качественным укомплектованием призывными ресурсами вооруженных сил Российской Федерации. Так в 2016 году прошли мед. комиссию 6 человек, из них было призвано в Российскую армию 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мероприятия по осуществлению набора граждан на военную службу по контракту. В настоящее время по контракту служат 3 человека. Размещена на информационных щитах агитационная информация, имеются брошюры о правилах приема желающих поступить в военные учебные за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опотливой являлась и является на сегодня работа по наведению порядка на территории поселения. Неоднократно проводились субботники. Хотелось бы обратиться ко всем жителям поселения с просьбой принимать более активное участие при проведении объявленных субботников, так как наведение и поддержание порядка на территории села на кладбищах поселения, зависит от каждого жителя, ведь благоустройство – это улучшение жизни населения, создание наиболее благоприятных и комфортных условий для проживания и здоровья человека. Благоустройство территории – это системный процесс, огромный перечень работ, в целом, определяющий качество жизни людей и культуру обустройства места жительства. Весной и осенью этого года жители села и организации всех форм собственности  принимали активное участие в субботниках по санитарной очистке села, наведению порядка, здесь необходимо отметить слаженную работу работников бюджетной сферы: администрации поселения, дома культуры, почты, школы, детского с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выразить слова благодарности Шапошникову Василию Петровичу, за тот труд и душу, которую он вкладывает в содержание воинского захоронения в с. Лесково. он насадил цветов, поливает их, по его настоянию в с. Хрещатое, у памятника были вскопаны грядки, куда он посадил тюльпаны, и другие  которые зацветут к 9 мая и будут цвести, и радовать своей красотой целое лето и ос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 Об обеспечении доступа к информации о деятельности государственных органов и органов местного самоуправления» для информирования населения о деятельности администрации используется официальный сайт администрации Хрещатовского сельского поселения, где размещаются график приема сотрудниками администрации, нормативные документы и многое другое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Сайта явилась необходимость обеспечения гласности и доступности информации о деятельности органов местного самоуправления и принимаемых ими решений, что является необходимым условием и залогом успешного социально-экономического развития.</w:t>
      </w:r>
    </w:p>
    <w:p>
      <w:pPr>
        <w:pStyle w:val="Normal"/>
        <w:ind w:left="720" w:firstLine="709"/>
        <w:jc w:val="both"/>
        <w:rPr/>
      </w:pPr>
      <w:r>
        <w:rPr>
          <w:sz w:val="28"/>
          <w:szCs w:val="28"/>
        </w:rPr>
        <w:t xml:space="preserve">Так же произошли большие изменения в области информационных технологий, что очень удобно для населения и работников администрации, через интернет мы обмениваемся информацией со структурными подразделениями района. 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осуга и библиотечного обслужи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досуга населения и приобщения жителей села к творчеству, культурному развитию направлена работа МКУ «Хрещатовского  КД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6 год проведено и принято участие в 130 культурно-массовых мероприятиях, которые посвящены различным знаменательным датам, спонсорскую помощь на поощрительные призы оказывали все индивидуальные предприниматели нашего села. Наши творческие коллективы это: Вокальный ансамбль «Русские напевы» состоит из учителей Лесковской школы, Детские танцевальные  коллективы «Калинка» 6 человек, «Радуга» 8 человек, «Капельки» 10 человек и «Авангард» 10 человек. Кружки детского прикладного творчества, бисероплетение, тестопластика, квилинг. Положительным в работе ДК за 2016 год является качественное проведение запланированных мероприятий, на которых население отдыхает и получает заряд положительных эмо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коллективы в 2016 году приняли участие в районных, областных и международных конкурсах где стали лауреатами 1( Костюченко В.А.), 2(Решетникова Кира) и 3(Золотая Полина) степени и завоевали гран-при ансамбль Русские Напе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искренне поблагодарить участников художественной самодеятельности за их огромный вклад в  развитие культуры с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нижный фонд библиотек составляет 18208 экземпляров, читателей 315 человек, за год посещений библиотеки 1886, выдача книг 2143 экземпляров, из них периодические издания 253 экземпляров, подписных изданий – 98 экземпляров. В библиотеке  проводятся тематические викторины, огоньки, читательские конференции, вечера, посвященные юбилейным датам известных поэтов и писателей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йте что огонь - страшная сила. Чтобы победить её, нужно иметь определенные знания и навыки. Но не пытайся справиться с пожаром в одиночку.</w:t>
      </w:r>
      <w:r>
        <w:rPr/>
        <w:t xml:space="preserve"> </w:t>
      </w:r>
      <w:r>
        <w:rPr>
          <w:sz w:val="28"/>
          <w:szCs w:val="28"/>
        </w:rPr>
        <w:t>Если вы почувствовали запах дыма или увидели  огонь, сразу позвоните «01»или 112.</w:t>
      </w:r>
      <w:r>
        <w:rPr/>
        <w:t xml:space="preserve"> И </w:t>
      </w:r>
      <w:r>
        <w:rPr>
          <w:sz w:val="32"/>
          <w:szCs w:val="32"/>
        </w:rPr>
        <w:t>начинайте</w:t>
      </w:r>
      <w:r>
        <w:rPr/>
        <w:t xml:space="preserve"> </w:t>
      </w:r>
      <w:r>
        <w:rPr>
          <w:sz w:val="28"/>
          <w:szCs w:val="28"/>
        </w:rPr>
        <w:t xml:space="preserve">бороться с пожаром в самом его начале, пытаясь потушить не огонь, а то, что горит, используя подручные средства,  </w:t>
      </w:r>
      <w:r>
        <w:rPr>
          <w:rStyle w:val="StrongEmphasis"/>
          <w:b w:val="false"/>
          <w:sz w:val="28"/>
          <w:szCs w:val="28"/>
        </w:rPr>
        <w:t>и помните!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блюдение мер пожарной безопасности –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то залог вашего благополучия,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хранности вашей жизни и жизни ваших близких!</w:t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жар легче предупредить, чем потушить!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И ещё вопрос немаловажный, мы живём в сложное время, очень много развелось мошенников,  которые пользуясь  вашей доверчивостью, представляясь работниками социальных служб, пытаются выманить у Вас денежные и другие ценности, будьте бдительны при появлении посторонних и подозрительных лиц сообщайте в органы внутренних де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месте с тем задач на этот год  становится не  меньш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это строительство водопроводов в сёлах Переволочное и Лесков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щение и ликвидация задолженности по налогам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земельному налогу составляет 18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олженность по имущественному  налогу составляет 45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задолженность составляет 225 тыс. р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это и дополнительное уличное освещение, ремонт дорог и прочие необходимые расходы для жителей поселения. Необходимо изыскивать средства на дальнейший ремонт и отсыпку дорог в населённых пунктах. Чтоб самому узнать о наличии задолженности по налогам необходимо обратиться на портал госуслуг Российской Федерации где работает Единая Система идентификации и аутентификации ЕСИА,  где гражданин может посмотреть свои налоги, узнать о  штрафах ГИБДД, оплатить коммуналку и многое другое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улучшению уличного осв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 наведению порядка в населённых пунктах поселения и ещё многое другое.</w:t>
      </w:r>
    </w:p>
    <w:p>
      <w:pPr>
        <w:pStyle w:val="Normal"/>
        <w:spacing w:lineRule="auto" w:line="36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местной власти – это сотрудничество с людьми и  решение многих вопросов, порой выходящих за рамки возложенных на нас полномочий, совместно с руководителями районных структур, но есть проблемы, которые нельзя решить сиюминутно. И пусть каждый из нас сделает немного хорошего, внесет свой посильный вклад в развитие нашего с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хочу поблагодарить руководителей структурных подразделений района и лично Главу администрации Калачеевского муниципального района Николая Тимофеевича Котолевского за понимание и поддержку в решении вопросов местного значения, депутатов Совета народных депутатов Хрещатовского сельского поселения, руководителей структурных подразделений всех форм собственности, учреждений и организаций, находящихся на территории нашего села, за активную работу и тесное сотрудничество и вообще хочу сказать, все что сделано и делается на территории поселения - это результат совместной работы с Вами! </w:t>
      </w:r>
      <w:r>
        <w:rPr>
          <w:color w:val="000000"/>
          <w:sz w:val="28"/>
          <w:szCs w:val="28"/>
          <w:lang w:eastAsia="ar-SA"/>
        </w:rPr>
        <w:t xml:space="preserve">Желаю  всем дальнейшей совместной плодотворной работы и достижения успехов в нашем общем деле на благо жителей сел Хрещатовского сельского поселения, здоровья и мирного неб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2    февраля  2017 года  №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главы администрации  Хрещатовского</w:t>
      </w:r>
    </w:p>
    <w:p>
      <w:pPr>
        <w:pStyle w:val="Normal"/>
        <w:rPr/>
      </w:pPr>
      <w:r>
        <w:rPr/>
        <w:t>сельского поселения з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отчет главы администрации  Хрещатовского сельского поселения Калачеевского муниципального района Воронежской области о работе, проделанной в 2016 году, Совет народных депутатов   Хрещатовского сельского поселения отмечает, что благодаря работе администрации   Хрещатовского сельского поселения  ужесточению бюджетной  дисциплины поступления финансовых средств в бюджет   Хрещатовского сельского поселения составили 102 %  к уровню 2015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сельскохозяйственной валовой продукции к уровню 2015 года возрос на 13 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едняя заработная плата   в организациях  и хозяйствующем субъекте </w:t>
      </w:r>
    </w:p>
    <w:p>
      <w:pPr>
        <w:pStyle w:val="Normal"/>
        <w:jc w:val="both"/>
        <w:rPr/>
      </w:pPr>
      <w:r>
        <w:rPr/>
        <w:t>ООО Четвериковское» расположенных на территории   Хрещатовского сельского поселения в 2015 году увеличилась в среднем  на 4 % процентов по сравнению с 2015 год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месте с тем, Совет народных депутатов считает, что накопившийся опыт за последние годы груз проблем в период финансового кризиса, в социальной сфере требует от администрации   Хрещатовского сельского поселения принятия эффективных дополнительных мер по развитию : агропромышленного комплекса, малого и среднего бизне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териально-техническая база  МКОУ  Хрещатовской СОШ, МКОУ Лесковской  ООШ,    Хрещатовской амбулатории, Лесковскому  ФАП, Переволочанскому ФАП, Четвериковскому ФАП  и  МКУ   Хрещатовский  КДЦ требует дальнейшего развития.</w:t>
      </w:r>
    </w:p>
    <w:p>
      <w:pPr>
        <w:pStyle w:val="Normal"/>
        <w:jc w:val="both"/>
        <w:rPr/>
      </w:pPr>
      <w:r>
        <w:rPr/>
        <w:tab/>
        <w:t>На основании выше изложенн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народных депутатов   Хрещатовского сельского поселения Калаче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к сведению отчет главы администрации   Хрещатовского сельского поселения Калачеевского муниципального района о проделанной работе в 2016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работу  администрации Хрещатовского сельского поселения за 2016 года удовлетвор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ь для администрации   Хрещатовского сельского поселения  в качестве приоритетных следующие задачи:</w:t>
      </w:r>
    </w:p>
    <w:p>
      <w:pPr>
        <w:pStyle w:val="Normal"/>
        <w:ind w:left="720" w:hanging="0"/>
        <w:jc w:val="both"/>
        <w:rPr/>
      </w:pPr>
      <w:r>
        <w:rPr/>
        <w:t>-  способствовать устойчивому функционированию учреждений здравоохранения, образования, культуры, социальной сферы, укреплению их материально-технической базы;</w:t>
      </w:r>
    </w:p>
    <w:p>
      <w:pPr>
        <w:pStyle w:val="Normal"/>
        <w:ind w:left="720" w:hanging="0"/>
        <w:jc w:val="both"/>
        <w:rPr/>
      </w:pPr>
      <w:r>
        <w:rPr/>
        <w:t>- социальная защищенность граждан на основе реализации принципов тесной помощи наиболее слабо защищенным слоям населения, особенно ветеранов;</w:t>
      </w:r>
    </w:p>
    <w:p>
      <w:pPr>
        <w:pStyle w:val="Normal"/>
        <w:ind w:left="720" w:hanging="0"/>
        <w:jc w:val="both"/>
        <w:rPr/>
      </w:pPr>
      <w:r>
        <w:rPr/>
        <w:t>- повышение благоустройства  территории   Хрещатовского сельского поселения, охрана окружающей среды;</w:t>
      </w:r>
    </w:p>
    <w:p>
      <w:pPr>
        <w:pStyle w:val="Normal"/>
        <w:ind w:left="720" w:hanging="0"/>
        <w:jc w:val="both"/>
        <w:rPr/>
      </w:pPr>
      <w:r>
        <w:rPr/>
        <w:t>- профилактика правонарушениями и улучшение правопорядка;</w:t>
      </w:r>
    </w:p>
    <w:p>
      <w:pPr>
        <w:pStyle w:val="Normal"/>
        <w:ind w:left="720" w:hanging="0"/>
        <w:jc w:val="both"/>
        <w:rPr/>
      </w:pPr>
      <w:r>
        <w:rPr/>
        <w:t xml:space="preserve">-оказать содействие населению по вопросам  водоснабжения села Лесково и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ереволочное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расширить сеть уличного освещения по населенным пунктам поселения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4.Главе администрации  Хрещатовского сельского поселения Калачеевского муниципального района принять необходимые меры по повышению ответственности  администрации  Хрещатовского сельского поселения и должностных лиц  по повышению эффективности их работы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5. Контроль за выполнением настоящего решения возлагается на  постоянные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депутатские комиссии Совета народных депутатов   Хрещатовского сельского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Глава  Хрещатовского </w:t>
      </w:r>
    </w:p>
    <w:p>
      <w:pPr>
        <w:pStyle w:val="Normal"/>
        <w:ind w:left="720" w:hanging="12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Н.И.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дписано к печати: 02.02.2017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48:00Z</dcterms:created>
  <dc:creator>user</dc:creator>
  <dc:description/>
  <cp:keywords/>
  <dc:language>en-US</dc:language>
  <cp:lastModifiedBy>Admin</cp:lastModifiedBy>
  <cp:lastPrinted>2017-02-02T09:23:00Z</cp:lastPrinted>
  <dcterms:modified xsi:type="dcterms:W3CDTF">2017-02-27T08:12:00Z</dcterms:modified>
  <cp:revision>12</cp:revision>
  <dc:subject/>
  <dc:title/>
</cp:coreProperties>
</file>