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___11___   __33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9.11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 xml:space="preserve">          Администрация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 xml:space="preserve">   Хрещатовского сельского поселения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>Калачеевского  муниципального  района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ab/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от «29» ноября 2017 г. № 34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Хрещатое</w:t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Об отмене постановления администр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"/>
        </w:rPr>
        <w:t>Хрещатовского сельского поселения</w:t>
      </w:r>
    </w:p>
    <w:p>
      <w:pPr>
        <w:pStyle w:val="211"/>
        <w:ind w:right="524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8.08.2012 г. № 32 «Об  утверждении   административного регламента осуществления  муниципального земельного контроля на территории Хрещатовского сельского поселения Калачеевского муниципального  района Воронежской области в отношении юридических лиц и индивидуальных предпринимателей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тест  прокуратуры Калачеевского района от 22.11.2017 года № 2-1-2017 «На административный регламент осуществления муниципального земельного контроля на территории Хрещатовского сельского поселения Калачеевского муниципального  района Воронежской области в отношении юридических лиц и индивидуальных предпринимателей, утвержденный постановлением администрации Хрещатовского  сельского поселения  от 08.08.2012 г. № 32» администрация Хрещатовского  сельского поселения Калачеевского муниципального района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менить постановления администрации  Хрещатовского сельского поселения Калачеев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795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-  от 08.08.2012 г № 32 «</w:t>
      </w:r>
      <w:r>
        <w:rPr>
          <w:rFonts w:cs="Arial" w:ascii="Arial" w:hAnsi="Arial"/>
        </w:rPr>
        <w:t>Об  утверждении   административного регламента осуществления  муниципального  земельного контроля на территории Хрещатовского  сельского поселения Калачеевского муниципального  района Воронежской области в отношении юридических  лиц и индивидуальных предпринимателей»;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- от </w:t>
      </w:r>
      <w:r>
        <w:rPr>
          <w:rFonts w:cs="Arial" w:ascii="Arial" w:hAnsi="Arial"/>
          <w:lang w:eastAsia="ru-RU"/>
        </w:rPr>
        <w:t xml:space="preserve"> 14.03.2014 г. № 10 «О внесении изменений  и дополнений  в постановление  администрации Хрещатовского сельского поселения  от 08.08.2012 г. № 32 «Об утверждении Административного  регламента осуществления муниципального  земельного контроля на территории Хрещатовского  сельского поселения Калачеевского муниципального района Воронежской области в отношении юридических лиц и индивидуальных предпринимателей»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14.09.2015 г № 47 «О внесении  изменения  и  дополнения в Административный  регламент  осуществления  муниципального  земельного  контроля  на  территории  Хрещатовского  сельского поселения  Калачеевского  муниципального  района  Воронежской  области в  отношении юридических   лиц  и  индивидуальных  предпринимателей, утвержденный  постановлением администрации  Хрещатовского  сельского  поселения от 08.08.2012г. №32 .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 31.03.2016 г № 36 «О внесении изменения   в постановление  от 08.08.2012года №32 « Об утверждении  Административного  регламента осуществления муниципального  земельного  контроля  на  территории  Хрещатовского сельского  поселения   Калачеевского муниципального района Воронежской области в отношении юридических лиц и индивидуальных предпринимателей».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suppressAutoHyphens w:val="false"/>
        <w:ind w:left="1155" w:hanging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 от 20.04.2017г.№16 « О внесении  изменений в Административный  регламент осуществления  муниципального  земельного контроля  на территории  Хрещатовского  сельского поселения, в  отношении юридических  лиц  и индивидуальных  предпринимателей,  утвержденный  Постановлением  администрации  Хрещатовского сельского поселения  Калачеевского  муниципального района Воронежской  области от 08.08.2012г. №32»</w:t>
      </w:r>
    </w:p>
    <w:p>
      <w:pPr>
        <w:pStyle w:val="ConsNormal"/>
        <w:widowControl/>
        <w:ind w:left="435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публиковать настоящее решение в Вестнике муниципальных правовых актов Хрещатовского  сельского поселения Калачеевского муниципального района Воронежской области.</w:t>
      </w:r>
    </w:p>
    <w:p>
      <w:pPr>
        <w:pStyle w:val="ConsNormal"/>
        <w:widowControl/>
        <w:ind w:left="79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 Решение вступает в силу со дня его официального опубликования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      Н.И. Шулеки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29.11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firstLine="708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Style21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ind w:left="6372" w:hanging="0"/>
        <w:textAlignment w:val="baseline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pacing w:val="2"/>
          <w:sz w:val="26"/>
          <w:szCs w:val="26"/>
        </w:rPr>
      </w:pPr>
      <w:r>
        <w:rPr>
          <w:rFonts w:cs="Arial" w:ascii="Arial" w:hAnsi="Arial"/>
          <w:b/>
          <w:spacing w:val="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51:00Z</dcterms:created>
  <dc:creator>user</dc:creator>
  <dc:description/>
  <cp:keywords/>
  <dc:language>en-US</dc:language>
  <cp:lastModifiedBy>Admin</cp:lastModifiedBy>
  <cp:lastPrinted>2017-11-28T15:46:00Z</cp:lastPrinted>
  <dcterms:modified xsi:type="dcterms:W3CDTF">2017-11-29T12:29:00Z</dcterms:modified>
  <cp:revision>7</cp:revision>
  <dc:subject/>
  <dc:title>СОВЕТ НАРОДНЫХ ДЕПУТАТОВ</dc:title>
</cp:coreProperties>
</file>