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___04___   __17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0.04.2017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  <w:sz w:val="48"/>
          <w:szCs w:val="48"/>
        </w:rPr>
      </w:pPr>
      <w:r>
        <w:rPr>
          <w:rFonts w:cs="Arial" w:ascii="Arial" w:hAnsi="Arial"/>
          <w:color w:val="0D0D0D"/>
          <w:sz w:val="48"/>
          <w:szCs w:val="48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ind w:left="540" w:hanging="0"/>
        <w:rPr>
          <w:rFonts w:ascii="Arial" w:hAnsi="Arial" w:cs="Arial"/>
          <w:color w:val="0D0D0D"/>
          <w:sz w:val="44"/>
          <w:szCs w:val="44"/>
        </w:rPr>
      </w:pPr>
      <w:r>
        <w:rPr>
          <w:rFonts w:cs="Arial" w:ascii="Arial" w:hAnsi="Arial"/>
          <w:color w:val="0D0D0D"/>
          <w:sz w:val="44"/>
          <w:szCs w:val="44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от    " 20" апреля  2017  года                                                       №   19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ОБ ИСПОЛНЕНИИ БЮДЖЕТА  ХРЕЩАТОВ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КАЛАЧЕЕ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ВОРОНЕЖ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 ПЕРВЫЙ КВАРТАЛ 2017 ГОДА</w:t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264.2 Бюджетного кодекса РФ администрация Хрещатовского сельского поселения постановляет: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атья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дить отчет об исполнении бюджета Хрещатовского сельского поселения за первый квартал 2017 года, по доходам, согласно приложению № 1 к  настоящему постановлению и расходам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ить отчет об исполнении бюджета Хрещатовского сельского поселения за первый квартал 2017 года в Совет народных депутатов Хрещатовского сельского поселения для принятия к свед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оль  за  исполнением  данного постановления, оставляю за соб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Хрещатовского </w:t>
      </w:r>
      <w:r>
        <w:rPr>
          <w:sz w:val="24"/>
          <w:szCs w:val="24"/>
        </w:rPr>
        <w:t>сельского поселения</w:t>
        <w:tab/>
        <w:tab/>
        <w:t xml:space="preserve">                         </w:t>
        <w:tab/>
        <w:t>Н. И. Шулекин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  апреля 2017 года № 19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ПЕРВЫЙ КВАРТАЛ 2017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доходам администрации Хрещат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за первый квартал 2017 года</w:t>
      </w:r>
    </w:p>
    <w:p>
      <w:pPr>
        <w:pStyle w:val="Normal"/>
        <w:jc w:val="right"/>
        <w:rPr>
          <w:bCs/>
        </w:rPr>
      </w:pPr>
      <w:r>
        <w:rPr>
          <w:bCs/>
        </w:rPr>
        <w:t>в рублях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09"/>
        <w:gridCol w:w="2520"/>
        <w:gridCol w:w="1324"/>
        <w:gridCol w:w="1401"/>
      </w:tblGrid>
      <w:tr>
        <w:trPr>
          <w:trHeight w:val="259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79 4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2 188,3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03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569,2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499,7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499,79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499,45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558,34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5,55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6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4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4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080,7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4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080,7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4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080,7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080,7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3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8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998,7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25,42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25,42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9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81,52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,9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рочие поступ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4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76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873,33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842,05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842,05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237,95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4,1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4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31,28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4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31,28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4 1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711,73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19,55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рочие поступ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4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9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90,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90,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9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76 4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 619,1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76 4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 619,1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2 3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2 8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4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4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5 4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5 4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75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75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75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8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9 744,11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8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9 744,11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8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9 744,11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0  апреля 2017 года № 19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ПЕРВЫЙ КВАРТАЛ 2017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расходам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Cs/>
        </w:rPr>
        <w:t>за первый квартал  2017 го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9"/>
        <w:gridCol w:w="2409"/>
        <w:gridCol w:w="1324"/>
        <w:gridCol w:w="1511"/>
      </w:tblGrid>
      <w:tr>
        <w:trPr>
          <w:trHeight w:val="240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88 142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7 842,10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 086,0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 086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 086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9 106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980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3 8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7 083,04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1 8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 918,4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1 8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 918,4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9 2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419,5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2 6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498,9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036,8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036,8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503,95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2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532,93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127,68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127,6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1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73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4,68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20,11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30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20,11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30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320,11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853,3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920,11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451,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9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9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95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1 25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1 25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1 25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1 25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6 4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6,64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6 4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6,64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6 4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6,64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6 4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6,64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27 1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2 346,31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1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8 914,68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1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8 914,68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5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279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635,68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388,57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388,57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48,6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0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939,97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1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43,06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1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43,06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597,0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800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6,06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292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292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292,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594"/>
        <w:gridCol w:w="1594"/>
      </w:tblGrid>
      <w:tr>
        <w:trPr>
          <w:trHeight w:val="150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верждено бюджетных ассигнований на 2016 го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ено</w:t>
            </w:r>
          </w:p>
        </w:tc>
      </w:tr>
      <w:tr>
        <w:trPr>
          <w:trHeight w:val="83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02853,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92199,11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755000</w:t>
            </w:r>
            <w:r>
              <w:rPr>
                <w:rFonts w:cs="Tahoma" w:ascii="Tahoma" w:hAnsi="Tahoma"/>
                <w:sz w:val="18"/>
                <w:szCs w:val="18"/>
              </w:rPr>
              <w:t>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279,0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853,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920,11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0451,7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1035,68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236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635,68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451,7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0,00</w:t>
            </w:r>
          </w:p>
        </w:tc>
      </w:tr>
      <w:tr>
        <w:trPr>
          <w:trHeight w:val="8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ходы по содержанию органов местного самоуправления, всего - по 01 раздел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2436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169,04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заработную плату  - по 01 разделу в том числе: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54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1525,5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5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19106,0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4647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02561,0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4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858,5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начисления на выплаты по оплате труда  - по 01 раздел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0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478,98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48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980,0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42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9107,0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391,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ано к печати: 20.04.2017 года в 1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: 50 эк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ространяется беспла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раж: 50 эк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19:00Z</dcterms:created>
  <dc:creator>Погорелова</dc:creator>
  <dc:description/>
  <cp:keywords/>
  <dc:language>en-US</dc:language>
  <cp:lastModifiedBy>Admin</cp:lastModifiedBy>
  <cp:lastPrinted>2016-06-30T10:17:00Z</cp:lastPrinted>
  <dcterms:modified xsi:type="dcterms:W3CDTF">2017-04-24T07:54:00Z</dcterms:modified>
  <cp:revision>41</cp:revision>
  <dc:subject/>
  <dc:title>МЕСЯЧНЫЙ ОТЧЕТ</dc:title>
</cp:coreProperties>
</file>