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_02___   __03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6.02.2017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"16" февраля 2017 г.                                    № 58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и дополнений в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ешение от 28.12.2016 г № 55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О  бюджете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 2017 год и плановый период 2018-2019 годов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Статья 1.</w:t>
      </w:r>
      <w:r>
        <w:rPr>
          <w:rFonts w:cs="Arial" w:ascii="Arial" w:hAnsi="Arial"/>
          <w:sz w:val="26"/>
          <w:szCs w:val="26"/>
        </w:rPr>
        <w:t xml:space="preserve"> Внести в решение Совета народных депутатов от 28.12.2016 г. № 55 «О бюджете Хрещатовского сельского поселения Калачеевского муниципального района Воронежской области на 2017 год и плановый период 2018-2019 годов»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.1  </w:t>
      </w:r>
      <w:r>
        <w:rPr>
          <w:rFonts w:cs="Arial" w:ascii="Arial" w:hAnsi="Arial"/>
          <w:sz w:val="26"/>
          <w:szCs w:val="26"/>
        </w:rPr>
        <w:t>В  пункт 2  части 1 статьи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ий объём расходов бюджета поселения цифру «5479,9»  тыс. рублей заменить на цифру «7188,74»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1.2 </w:t>
      </w:r>
      <w:r>
        <w:rPr>
          <w:rFonts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Статью 7. «Бюджетные ассигнования  бюджета поселения на 2017 год и плановый период на 2018 и 2019 гг.», дополнить частью 6, следующего содержания;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« 6. Утвердить  объем бюджетных ассигнований дорожного фонда Хрещатовского сельского поселения Калачеевского муниципального района Воронежской области на 2017 год и плановый период 2018-2019 годов, согласно приложению  №14 к настоящему решению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Использование средств дорожного фонда Хрещатовского сельского поселения осуществлять в порядке, установленном решением Совета народных депутатов Хрещатовского сельского поселения «О дорожном фонде Хрещатовского сельского поселения»;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3 Приложение № 1 «Источники внутреннего финансирования дефицита бюджета поселения на 2017 год и на плановый период 2018 и 2019 годов изложить в новой редакции, согласно приложения 1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4  Приложение № 8  «Ведомственная структура расходов бюджета на 2016 год» изложить в новой редакции согласно приложению № 2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5 Приложение № 10  «Распределение бюджетных ассигнований на 2017 год по разделам и подразделам, целевым статьям и видам расходов классификации расходов бюджета», изложить в новой редакции, согласно приложению № 3 к настоящему решени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6  Приложение №12 «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 на 2017 год», изложить в новой редакции, согласно приложению № 4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7 Дополнить решение  Приложением №14 «Объем бюджетных ассигнований дорожного фонда Хрещатовского сельского поселения Калачеевского муниципального района Воронежской области на 2017 год и плановый период 2018-2019 годов», и изложить в  следующей редакции, согласно приложению № 5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3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 вступает в силу с момента опублик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                                                                    Н.И. Шулекин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16»  февраля 2017 г. № 58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ешение от 28.12.2016 г № 5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 бюджете Хрещато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алаче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 2017 год и плановый период 2018-2019 годов»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поселения 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(тыс. </w:t>
      </w:r>
      <w:r>
        <w:rPr/>
        <w:t>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9"/>
        <w:gridCol w:w="2632"/>
        <w:gridCol w:w="1054"/>
        <w:gridCol w:w="1134"/>
        <w:gridCol w:w="1134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05 00 00 00 0000 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(источники финансирования)</w:t>
            </w:r>
          </w:p>
        </w:tc>
        <w:tc>
          <w:tcPr>
            <w:tcW w:w="2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 CYR"/>
          <w:b/>
          <w:b/>
          <w:bCs/>
          <w:color w:val="323232"/>
          <w:sz w:val="22"/>
          <w:szCs w:val="22"/>
          <w:lang w:bidi="zxx"/>
        </w:rPr>
      </w:pPr>
      <w:r>
        <w:rPr>
          <w:rFonts w:eastAsia="Times New Roman CYR"/>
          <w:b/>
          <w:bCs/>
          <w:color w:val="323232"/>
          <w:sz w:val="22"/>
          <w:szCs w:val="2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"/>
          <w:b/>
          <w:bCs/>
          <w:color w:val="323232"/>
          <w:lang w:bidi="zxx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051810</wp:posOffset>
                </wp:positionH>
                <wp:positionV relativeFrom="paragraph">
                  <wp:posOffset>-440690</wp:posOffset>
                </wp:positionV>
                <wp:extent cx="4050665" cy="1713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69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16» февраля 2017г № 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 внесении изменений и дополнений в решение от 28.12.2016 г № 55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4.9pt;mso-wrap-distance-left:9pt;mso-wrap-distance-right:9pt;mso-wrap-distance-top:0pt;mso-wrap-distance-bottom:0pt;margin-top:-34.7pt;mso-position-vertical-relative:text;margin-left:240.3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69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16» февраля 2017г № 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и дополнений в решение от 28.12.2016 г № 5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 New Roman CYR"/>
          <w:b/>
          <w:b/>
          <w:bCs/>
          <w:color w:val="323232"/>
          <w:sz w:val="22"/>
          <w:szCs w:val="22"/>
          <w:lang w:bidi="zxx"/>
        </w:rPr>
      </w:pPr>
      <w:r>
        <w:rPr>
          <w:rFonts w:eastAsia="Times New Roman CYR"/>
          <w:b/>
          <w:bCs/>
          <w:color w:val="323232"/>
          <w:sz w:val="22"/>
          <w:szCs w:val="22"/>
          <w:lang w:bidi="zxx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ходов бюджета Хрещат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ачеевского муниципального района на 2017</w:t>
      </w:r>
      <w:r>
        <w:rPr/>
        <w:t xml:space="preserve"> год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567"/>
        <w:gridCol w:w="567"/>
        <w:gridCol w:w="1701"/>
        <w:gridCol w:w="567"/>
        <w:gridCol w:w="992"/>
      </w:tblGrid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8,7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3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,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83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107055</wp:posOffset>
                </wp:positionH>
                <wp:positionV relativeFrom="paragraph">
                  <wp:posOffset>-201930</wp:posOffset>
                </wp:positionV>
                <wp:extent cx="4050665" cy="178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16» февраля 2017 г № 5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 внесении изменений и дополнений в решение от 28.12.2016 г № 5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40.35pt;mso-wrap-distance-left:9pt;mso-wrap-distance-right:9pt;mso-wrap-distance-top:0pt;mso-wrap-distance-bottom:0pt;margin-top:-15.9pt;mso-position-vertical-relative:text;margin-left:244.65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16» февраля 2017 г № 5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 внесении изменений и дополнений в решение от 28.12.2016 г № 55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7 год  по разделам и подразделам, целевым статьям 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дам расходов классификации расходов бюджета Хрещатовского</w:t>
      </w:r>
      <w:r>
        <w:rPr/>
        <w:t xml:space="preserve"> сельского поселения Калачеевского муниципального район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559"/>
        <w:gridCol w:w="567"/>
        <w:gridCol w:w="992"/>
      </w:tblGrid>
      <w:tr>
        <w:trPr>
          <w:trHeight w:val="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8,7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0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</w:tr>
      <w:tr>
        <w:trPr>
          <w:trHeight w:val="1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6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5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6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050665" cy="14751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16» февраля 2017 г № 5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 внесении изменений и дополнений в решение от 28.12.2016 г № 5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16.15pt;mso-wrap-distance-left:9pt;mso-wrap-distance-right:0pt;mso-wrap-distance-top:0pt;mso-wrap-distance-bottom:0pt;margin-top:-0.55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16» февраля 2017 г № 5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 внесении изменений и дополнений в решение от 28.12.2016 г № 55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2017 год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709"/>
        <w:gridCol w:w="992"/>
        <w:gridCol w:w="992"/>
        <w:gridCol w:w="993"/>
      </w:tblGrid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8,7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7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7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1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софинансирование)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риложение №  6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16»  февраля 2017 г. № 58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ешение от 28.12.2016 г № 5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  бюджете Хрещато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алаче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 2017 год и плановый период 2018-2019 годов»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ъем бюджетных ассигнований дорожного фонда Хрещатовского сельского поселения Калачеевского муниципального района Воронежской области на 2017 год и плановый период 2018-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/>
        <w:t xml:space="preserve">                                                    </w:t>
      </w:r>
      <w:r>
        <w:rPr/>
        <w:t>(тыс.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41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дписано к печати: 16.02.2017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7-02-16T10:30:00Z</cp:lastPrinted>
  <dcterms:modified xsi:type="dcterms:W3CDTF">2017-02-17T12:08:00Z</dcterms:modified>
  <cp:revision>132</cp:revision>
  <dc:subject/>
  <dc:title>Вносится Правительством</dc:title>
</cp:coreProperties>
</file>