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   08___   __39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30.08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ШЕНИ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"30"  августа 2016 г.                                                                                        № 43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и дополне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от 28.12.2015 г. № 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 бюджете Хрещатовского сель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Калачеевского муниципальн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а на  2016 год» (в ред. от 15.02.2016 г. № 25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татья 1. Внести в решение Совета народных депутатов от 28.12.2015 г. № 21 «О бюджете Хрещатовского сельского поселения Калачеевского муниципального района  на 2016 год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 пунктах 1,2 части 1 статьи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прогнозируемый общий объем доходов бюджета поселения сумму «4557,5» тыс. руб. заменить на 5688,9», в том числе безвозмездные поступления из вышестоящих бюджетов сумму «1101,5», заменить на «2144,9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общий объём расходов бюджета поселения сумму «5290,5»  тыс. рублей, заменить на «6421,9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источники внутреннего финансирования дефицита бюджета поселения изложить в новой редакции, согласно приложению 1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часть1 статьи 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Приложение № 6 «Ведомственная структура расходов бюджета на 2016 год», изложить в новой редакции,  согласно приложению 2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приложение №7 « Распределение бюджетных ассигнований на 2016 год по разделам и подразделам, целевым статьям и видам расходов классификации расходов бюджета», изложить в новой редакции ,  согласно приложению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Приложение №8 « Распределение бюджетных ассигнований по целевым статьям (муниципальных программ), группам видов расходов, разделам, подразделам классификации расходов  бюджета на 2016 год», изложить в новой редакции, согласно приложению 4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Приложение № 9 № Объем бюджетных  ассигнований дорожного фонда Хрещатовского сельского поселения Калачеевского муниципального района Воронежской области на 2016 год», изложить в новой редакции, согласно приложению 5 к настоящему решению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атья 2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«Вестнике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тья 3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стоящее решение 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Н.И. Шулеки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</w:t>
      </w: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Воронежской области от « 30  » августа 2016 г. № 43   «О внесении изменений и дополнений в решение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.12.2015 года № 21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 xml:space="preserve">«О бюджете  Хрещатовского сельского поселения Калачеевс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(в ред. от 15.02.2016 г. № 25  )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2"/>
        <w:rPr/>
      </w:pPr>
      <w:r>
        <w:rPr>
          <w:sz w:val="24"/>
          <w:szCs w:val="24"/>
        </w:rPr>
        <w:t xml:space="preserve">ИСТОЧНИКИ ВНУТРЕННЕГО  ФИНАНСИРОВАНИЯ ДЕФИЦИТА   БЮДЖЕТА ПОСЕЛЕНИЯ НА 2016 ГОД 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right"/>
        <w:rPr/>
      </w:pPr>
      <w:r>
        <w:rPr/>
        <w:t xml:space="preserve">                                                        </w:t>
      </w:r>
      <w:r>
        <w:rPr/>
        <w:t>(тыс.руб.)</w:t>
      </w:r>
    </w:p>
    <w:tbl>
      <w:tblPr>
        <w:tblW w:w="995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85"/>
        <w:gridCol w:w="2740"/>
        <w:gridCol w:w="2370"/>
      </w:tblGrid>
      <w:tr>
        <w:trPr>
          <w:tblHeader w:val="true"/>
          <w:trHeight w:val="462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>
          <w:tblHeader w:val="true"/>
          <w:trHeight w:val="3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,0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01 05 00 00 00 0000 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5688,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88,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1,9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21,9 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050665" cy="210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 30 »  августа 2016 г № 4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65.6pt;mso-wrap-distance-left:9pt;mso-wrap-distance-right:0pt;mso-wrap-distance-top:0pt;mso-wrap-distance-bottom:0pt;margin-top:9.6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 30 »  августа 2016 г № 4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ходов бюджета Хрещатовского сельского поселения на 2016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466"/>
        <w:gridCol w:w="605"/>
        <w:gridCol w:w="1623"/>
        <w:gridCol w:w="708"/>
        <w:gridCol w:w="1418"/>
      </w:tblGrid>
      <w:tr>
        <w:trPr>
          <w:trHeight w:val="4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БС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sz w:val="24"/>
                <w:szCs w:val="24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6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8</w:t>
            </w:r>
          </w:p>
        </w:tc>
      </w:tr>
      <w:tr>
        <w:trPr>
          <w:trHeight w:val="190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7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4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софинансирование)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</w:t>
            </w:r>
          </w:p>
        </w:tc>
      </w:tr>
      <w:tr>
        <w:trPr>
          <w:trHeight w:val="156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</w:tr>
      <w:tr>
        <w:trPr>
          <w:trHeight w:val="1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6</w:t>
            </w:r>
          </w:p>
        </w:tc>
      </w:tr>
      <w:tr>
        <w:trPr>
          <w:trHeight w:val="12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1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L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.8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.5</w:t>
            </w:r>
          </w:p>
        </w:tc>
      </w:tr>
      <w:tr>
        <w:trPr>
          <w:trHeight w:val="2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050665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212"/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13.4pt;mso-wrap-distance-left:9pt;mso-wrap-distance-right:0pt;mso-wrap-distance-top:0pt;mso-wrap-distance-bottom:0pt;margin-top:-2.8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212"/>
                              <w:snapToGrid w:val="false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340" w:leader="none"/>
        </w:tabs>
        <w:spacing w:lineRule="auto" w:line="228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4050665" cy="19278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Воронежской области от «30 »  августа  2016 г № 43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1.8pt;mso-wrap-distance-left:9pt;mso-wrap-distance-right:0pt;mso-wrap-distance-top:0pt;mso-wrap-distance-bottom:0pt;margin-top:-2.8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Воронежской области от «30 »  августа  2016 г № 43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28.12.2015 года № 21   «О бюджете  Хрещатовского сельского поселения Калачеевского муниципального района на 2016 год» (в ред. от 15.02.2016 г. № 25  )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на 2016 год по разделам и подразделам, целевым статьям и видам расходов классификации расходов бюдж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6"/>
        <w:gridCol w:w="605"/>
        <w:gridCol w:w="1623"/>
        <w:gridCol w:w="708"/>
        <w:gridCol w:w="1418"/>
      </w:tblGrid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4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Администрация Хрещатовского сельского по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7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 xml:space="preserve">Хрещатовского </w:t>
            </w:r>
            <w:r>
              <w:rPr>
                <w:sz w:val="24"/>
                <w:szCs w:val="24"/>
                <w:lang w:eastAsia="ru-RU"/>
              </w:rPr>
              <w:t>сельского поселения, расходы которой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« Муниципальное управление на территории Хрещатовского сельского поселения Калачеевского  муниципального района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              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6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Финансовое обеспечение выполнения других обязательств органов местного самоуправления </w:t>
            </w:r>
            <w:r>
              <w:rPr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9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numPr>
                <w:ilvl w:val="0"/>
                <w:numId w:val="2"/>
              </w:numPr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и ремонт автомобильных дорог общего пользования местного значения  и сооружений на них, осуществление дорожной деятельност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,8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1 02 7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14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(софинансирование)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8</w:t>
            </w:r>
          </w:p>
        </w:tc>
      </w:tr>
      <w:tr>
        <w:trPr>
          <w:trHeight w:val="1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7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рограмма  </w:t>
            </w:r>
            <w:r>
              <w:rPr>
                <w:bCs/>
                <w:sz w:val="24"/>
                <w:szCs w:val="24"/>
                <w:lang w:eastAsia="ru-RU"/>
              </w:rPr>
              <w:t>«Содержание и развитие коммунальной инфраструктуры на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.6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.6</w:t>
            </w:r>
          </w:p>
        </w:tc>
      </w:tr>
      <w:tr>
        <w:trPr>
          <w:trHeight w:val="1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11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98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3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L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еспечение реализации муниципальной программы»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1.8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.5</w:t>
            </w:r>
          </w:p>
        </w:tc>
      </w:tr>
      <w:tr>
        <w:trPr>
          <w:trHeight w:val="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>Хрещатовского сельского поселения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ронежской области от « 30  »  августа  2016 г № 43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 внесении изменений и дополнений в решение 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8.12.2015 года № 21   «О бюджете </w:t>
      </w:r>
    </w:p>
    <w:p>
      <w:pPr>
        <w:pStyle w:val="212"/>
        <w:ind w:left="0" w:hanging="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Хрещат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лачеевского муниципального района 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16 год» (в ред. от 15.02.2016 г. № 25  )</w:t>
      </w:r>
    </w:p>
    <w:p>
      <w:pPr>
        <w:pStyle w:val="212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х программам), группам видов расходов, разделам, подразделам классификации расходов  бюджета на 2016 год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709"/>
        <w:gridCol w:w="992"/>
        <w:gridCol w:w="992"/>
        <w:gridCol w:w="1276"/>
      </w:tblGrid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firstLine="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, тыс. ру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</w:tr>
      <w:tr>
        <w:trPr>
          <w:tblHeader w:val="true"/>
          <w:trHeight w:val="4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21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Подпрограмм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lang w:eastAsia="ru-RU"/>
              </w:rPr>
              <w:t>«Содержание и развитие коммунальной инфраструктуры и территории Хрещатовского сельского поселения Калачеевского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,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  <w:lang w:eastAsia="en-US"/>
              </w:rPr>
              <w:t>Содержание уличного освещения, энергосбережение и повышение энергетической эффективности в бюджетных учреждениях Хрещат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.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содержанию и текущему ремонту уличного освещения  (софинансирование)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Содержание и ремонт автомобильных дорог общего пользования местного значения  и сооружений на них, осуществление дорож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02 7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1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17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 по с</w:t>
            </w:r>
            <w:r>
              <w:rPr>
                <w:sz w:val="24"/>
                <w:szCs w:val="24"/>
              </w:rPr>
              <w:t>одержанию и ремонту автомобильных дорог общего пользования местного значения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 1 02 91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sz w:val="24"/>
                <w:szCs w:val="24"/>
                <w:lang w:eastAsia="en-US"/>
              </w:rPr>
              <w:t xml:space="preserve"> «Содержание объектов внешнего благоустройства Хрещат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и озеленению пар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3 98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ru-RU"/>
              </w:rPr>
              <w:t>Основное мероприятие «Прочие мероприятия по благоустройству территор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9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и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9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9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проведения оплачиваемых общественных работ в рамках подпрограммы «Активная политика занятости населения и социальная поддержка безработных граждан» государственной программы Воронежской области «Содействие занятости населения»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4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4.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культуры, физической культуры и спорта в Хрещатовском сельском поселении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4.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«Обеспечение условий для развития культуры в Хрещатовском сельском поселен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 направленные на комплектование книжных фондов библиотек муниципального образования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</w:t>
            </w:r>
            <w:r>
              <w:rPr>
                <w:sz w:val="24"/>
                <w:szCs w:val="24"/>
                <w:lang w:val="en-US"/>
              </w:rPr>
              <w:t>cjabyfycbhjdfybt</w:t>
            </w:r>
            <w:r>
              <w:rPr>
                <w:sz w:val="24"/>
                <w:szCs w:val="24"/>
              </w:rPr>
              <w:t xml:space="preserve">)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2 1 01 </w:t>
            </w:r>
            <w:r>
              <w:rPr>
                <w:sz w:val="24"/>
                <w:szCs w:val="24"/>
                <w:lang w:val="en-US"/>
              </w:rPr>
              <w:t>L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реализации муниципальной програм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51.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деятельности государственных учреждений, в том числе бюджетных и автономных, казенных (Закупка товаров, работ и услуг для государственных (муниципальных) нужд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8.5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деятельности государственных учреждений, в том числе бюджетных и автономных, казенных (Иные бюджетные ассигнова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             </w:t>
            </w:r>
            <w:r>
              <w:rPr>
                <w:b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21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 </w:t>
            </w:r>
            <w:r>
              <w:rPr>
                <w:b/>
                <w:bCs/>
                <w:sz w:val="24"/>
                <w:szCs w:val="24"/>
                <w:lang w:eastAsia="ru-RU"/>
              </w:rPr>
              <w:t>« Муниципальное управление на территории Хрещатовского сельского поселения Калачеевского  муниципального района на 2014-2020 год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21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  <w:lang w:eastAsia="ru-RU"/>
              </w:rPr>
              <w:t xml:space="preserve">Финансовое обеспечение деятельности администрации </w:t>
            </w:r>
            <w:r>
              <w:rPr>
                <w:kern w:val="2"/>
                <w:sz w:val="24"/>
                <w:szCs w:val="24"/>
                <w:lang w:eastAsia="ru-RU"/>
              </w:rPr>
              <w:t>Хрещатовского</w:t>
            </w:r>
            <w:r>
              <w:rPr>
                <w:sz w:val="24"/>
                <w:szCs w:val="24"/>
                <w:lang w:eastAsia="ru-RU"/>
              </w:rPr>
              <w:t xml:space="preserve"> сельского поселения, расходы которой не учтены в других подпрограммах муниципальной программы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21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исполнительно распорядительного органа муниципального образования (глава администраци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1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4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3.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1 9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.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ind w:right="17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Финансовое обеспечение выполнения других обязательств органов местного самоуправ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Хрещат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, расходы которых не учтены в других подпрограммах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 1 0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sz w:val="24"/>
                <w:szCs w:val="24"/>
              </w:rPr>
              <w:t xml:space="preserve">полномочий </w:t>
            </w:r>
            <w:r>
              <w:rPr>
                <w:sz w:val="24"/>
                <w:szCs w:val="24"/>
              </w:rPr>
              <w:t>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ероприятий </w:t>
            </w:r>
            <w:r>
              <w:rPr>
                <w:color w:val="000000"/>
                <w:sz w:val="24"/>
                <w:szCs w:val="24"/>
              </w:rPr>
              <w:t>по профилактике терроризма и экстремизма</w:t>
            </w:r>
            <w:r>
              <w:rPr>
                <w:sz w:val="24"/>
                <w:szCs w:val="24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2 9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4050665" cy="19278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6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</w:tblGrid>
                            <w:tr>
                              <w:trPr>
                                <w:trHeight w:val="2416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Хрещатовского сельского поселения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Калачеевского муниципального района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Воронежской области от « 30  »  августа  2016 г № 43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«О внесении изменений и дополнений в решение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т 28.12.2015 года № 21   «О бюджете 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Хрещат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лачеевского муниципального района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6 год» (в ред. от 15.02.2016 г. № 25  )</w:t>
                                  </w:r>
                                </w:p>
                                <w:p>
                                  <w:pPr>
                                    <w:pStyle w:val="212"/>
                                    <w:ind w:left="0" w:hanging="0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5pt;height:151.8pt;mso-wrap-distance-left:9pt;mso-wrap-distance-right:0pt;mso-wrap-distance-top:0pt;mso-wrap-distance-bottom:0pt;margin-top:5.15pt;mso-position-vertical-relative:text;margin-left:1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9"/>
                      </w:tblGrid>
                      <w:tr>
                        <w:trPr>
                          <w:trHeight w:val="2416" w:hRule="atLeast"/>
                        </w:trPr>
                        <w:tc>
                          <w:tcPr>
                            <w:tcW w:w="63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Хрещатовского сельского поселения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алачеевского муниципального района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Воронежской области от « 30  »  августа  2016 г № 43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«О внесении изменений и дополнений в решение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от 28.12.2015 года № 21   «О бюджете 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Хрещат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лачеевского муниципального района 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16 год» (в ред. от 15.02.2016 г. № 25  )</w:t>
                            </w:r>
                          </w:p>
                          <w:p>
                            <w:pPr>
                              <w:pStyle w:val="212"/>
                              <w:ind w:left="0" w:hanging="0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бъем бюджетных ассигнований дорожного фонда Хрещатовского  сельского поселения Калачеевского муниципального района на 2016 год</w:t>
      </w:r>
    </w:p>
    <w:p>
      <w:pPr>
        <w:pStyle w:val="Normal"/>
        <w:ind w:right="567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9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368"/>
      </w:tblGrid>
      <w:tr>
        <w:trPr>
          <w:trHeight w:val="14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бъем </w:t>
              <w:br/>
              <w:t xml:space="preserve">бюджетных </w:t>
            </w:r>
            <w:r>
              <w:rPr>
                <w:bCs/>
                <w:sz w:val="24"/>
                <w:szCs w:val="24"/>
                <w:lang w:val="en-US"/>
              </w:rPr>
              <w:br/>
            </w:r>
            <w:r>
              <w:rPr>
                <w:bCs/>
                <w:sz w:val="24"/>
                <w:szCs w:val="24"/>
              </w:rPr>
              <w:t>ассигнований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16 г.</w:t>
            </w:r>
          </w:p>
        </w:tc>
      </w:tr>
      <w:tr>
        <w:trPr>
          <w:trHeight w:val="4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9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рожный фонд Хрещатовского сельского поселе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3,8</w:t>
            </w:r>
          </w:p>
        </w:tc>
      </w:tr>
      <w:tr>
        <w:trPr>
          <w:trHeight w:val="40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6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Муниципальная программа «Содержание и развитие коммунальной инфраструктуры и территории Хрещатовского сельского поселения Калачеевского муниципального района Воронежской области на 2014-2020 годы». Мероприятия, направленные на содержание автомобильных дорог общего пользования местного знач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Подписано к печати: 30.08.2016 года в 15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Распространяется бесплатн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ираж: 50 э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3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15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4">
    <w:name w:val="Стиль1"/>
    <w:basedOn w:val="Style20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uppressAutoHyphens w:val="false"/>
    </w:pPr>
    <w:rPr>
      <w:sz w:val="28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3:00Z</dcterms:created>
  <dc:creator>Chibisov A.N.</dc:creator>
  <dc:description/>
  <cp:keywords/>
  <dc:language>en-US</dc:language>
  <cp:lastModifiedBy>Admin</cp:lastModifiedBy>
  <cp:lastPrinted>2016-08-18T11:20:00Z</cp:lastPrinted>
  <dcterms:modified xsi:type="dcterms:W3CDTF">2016-09-08T11:25:00Z</dcterms:modified>
  <cp:revision>103</cp:revision>
  <dc:subject/>
  <dc:title>Вносится Правительством</dc:title>
</cp:coreProperties>
</file>