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__03___   __17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21.03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овет народных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рещатовского сельского посел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лачеевского муниципального района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Воронежской област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>РЕШЕНИЕ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" 21 " марта  2016 г.    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 решении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Рассмотрев решение « Об утверждении отчета об исполнении бюджета Хрещатовского сельского поселения за 2015 год», Совет народных депутатов Хрещатовского сельского поселения Калачеев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доходную часть бюджета в сумме 4962147,71 рублей (приложению № 1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>2. Утвердить расходную часть бюджета в сумме 6290049,5 рублей, (приложению № 2 к настоящему решению).</w:t>
      </w:r>
    </w:p>
    <w:p>
      <w:pPr>
        <w:pStyle w:val="Normal"/>
        <w:rPr/>
      </w:pPr>
      <w:r>
        <w:rPr>
          <w:sz w:val="28"/>
          <w:szCs w:val="28"/>
        </w:rPr>
        <w:t xml:space="preserve">3. Утвердить остатки денежных средств на конец года в сумме 732952,28 руб. 07 коп.(Два миллиона шестьдесят тысяч восемьсот пятьдесят четыре рубля, 07 коп.).  </w:t>
      </w:r>
    </w:p>
    <w:p>
      <w:pPr>
        <w:pStyle w:val="Normal"/>
        <w:rPr/>
      </w:pPr>
      <w:r>
        <w:rPr>
          <w:sz w:val="28"/>
          <w:szCs w:val="28"/>
        </w:rPr>
        <w:t>4. Опубликовать (обнародовать)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реща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 И. Шуле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1 марта 2016 г. № 2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решении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ДОХОДЫ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Хрещатовского сельского поселения за 2015 год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80"/>
        <w:gridCol w:w="1580"/>
        <w:gridCol w:w="1580"/>
      </w:tblGrid>
      <w:tr>
        <w:trPr>
          <w:trHeight w:val="675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доход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н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8  5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юджета -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960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 962 147,71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000  1  0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 533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3 534 683,79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1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806,60</w:t>
            </w:r>
          </w:p>
        </w:tc>
      </w:tr>
      <w:tr>
        <w:trPr>
          <w:trHeight w:val="4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1  02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73 806,60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000  1  01  0201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6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 655,30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00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Акцизы по проданным товарам (продукции), производимым на территории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97 589,62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3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 042,03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4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32,32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5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 776,19</w:t>
            </w:r>
          </w:p>
        </w:tc>
      </w:tr>
      <w:tr>
        <w:trPr>
          <w:trHeight w:val="13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1 03 02260 01 0000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 760,92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000  1  05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6,29</w:t>
            </w:r>
          </w:p>
        </w:tc>
      </w:tr>
      <w:tr>
        <w:trPr>
          <w:trHeight w:val="4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1 406,29</w:t>
            </w:r>
          </w:p>
        </w:tc>
      </w:tr>
      <w:tr>
        <w:trPr>
          <w:trHeight w:val="46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5  0301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 406,29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000  1  06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518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519 576,28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100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8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8 868,90</w:t>
            </w:r>
          </w:p>
        </w:tc>
      </w:tr>
      <w:tr>
        <w:trPr>
          <w:trHeight w:val="6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1030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 8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 868,90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6  0600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79 4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380 707,38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1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83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 184 454,67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43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3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184 454,67</w:t>
            </w:r>
          </w:p>
        </w:tc>
      </w:tr>
      <w:tr>
        <w:trPr>
          <w:trHeight w:val="85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20  0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96 252,71</w:t>
            </w:r>
          </w:p>
        </w:tc>
      </w:tr>
      <w:tr>
        <w:trPr>
          <w:trHeight w:val="112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6  06033  10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252,71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1  08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2 305,00</w:t>
            </w:r>
          </w:p>
        </w:tc>
      </w:tr>
      <w:tr>
        <w:trPr>
          <w:trHeight w:val="40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0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5,00</w:t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1  08  04020  01  0000 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05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0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0000  00  0000 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427 463,92</w:t>
            </w:r>
          </w:p>
        </w:tc>
      </w:tr>
      <w:tr>
        <w:trPr>
          <w:trHeight w:val="92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1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59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159 700,00</w:t>
            </w:r>
          </w:p>
        </w:tc>
      </w:tr>
      <w:tr>
        <w:trPr>
          <w:trHeight w:val="4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</w:rPr>
              <w:t>000  2  02  01001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</w:tr>
      <w:tr>
        <w:trPr>
          <w:trHeight w:val="696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1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488 500,00</w:t>
            </w:r>
          </w:p>
        </w:tc>
      </w:tr>
      <w:tr>
        <w:trPr>
          <w:trHeight w:val="39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 000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й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500,00</w:t>
            </w:r>
          </w:p>
        </w:tc>
      </w:tr>
      <w:tr>
        <w:trPr>
          <w:trHeight w:val="9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1003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71 200,00</w:t>
            </w:r>
          </w:p>
        </w:tc>
      </w:tr>
      <w:tr>
        <w:trPr>
          <w:trHeight w:val="9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1003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1 2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1 200,00</w:t>
            </w:r>
          </w:p>
        </w:tc>
      </w:tr>
      <w:tr>
        <w:trPr>
          <w:trHeight w:val="9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2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</w:tr>
      <w:tr>
        <w:trPr>
          <w:trHeight w:val="61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2999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посе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31 395,00</w:t>
            </w:r>
          </w:p>
        </w:tc>
      </w:tr>
      <w:tr>
        <w:trPr>
          <w:trHeight w:val="36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личное осв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395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395,00</w:t>
            </w:r>
          </w:p>
        </w:tc>
      </w:tr>
      <w:tr>
        <w:trPr>
          <w:trHeight w:val="92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3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6 700,00</w:t>
            </w:r>
          </w:p>
        </w:tc>
      </w:tr>
      <w:tr>
        <w:trPr>
          <w:trHeight w:val="115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3015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7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700,00</w:t>
            </w:r>
          </w:p>
        </w:tc>
      </w:tr>
      <w:tr>
        <w:trPr>
          <w:trHeight w:val="52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000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9 668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9 668,92</w:t>
            </w:r>
          </w:p>
        </w:tc>
      </w:tr>
      <w:tr>
        <w:trPr>
          <w:trHeight w:val="153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</w:tr>
      <w:tr>
        <w:trPr>
          <w:trHeight w:val="103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12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61 077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2 02 04 041 10 0000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77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 077,00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000,00</w:t>
            </w:r>
          </w:p>
        </w:tc>
      </w:tr>
      <w:tr>
        <w:trPr>
          <w:trHeight w:val="178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025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 000,00</w:t>
            </w:r>
          </w:p>
        </w:tc>
      </w:tr>
      <w:tr>
        <w:trPr>
          <w:trHeight w:val="114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025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0</w:t>
            </w:r>
          </w:p>
        </w:tc>
      </w:tr>
      <w:tr>
        <w:trPr>
          <w:trHeight w:val="56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000  2  02  04999  0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 591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7 591,92</w:t>
            </w:r>
          </w:p>
        </w:tc>
      </w:tr>
      <w:tr>
        <w:trPr>
          <w:trHeight w:val="37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00  2  02  04999  10  0000  1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91,9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91,92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ешению Совета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 Хрещат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от 21 марта 2016 г. № 2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О решении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Хрещатовского сельского поселения «Об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и отчета об исполнении бюдж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ещатовского сельского поселения за 2015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Хрещатовского сельского поселения з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77"/>
        <w:gridCol w:w="628"/>
        <w:gridCol w:w="1917"/>
        <w:gridCol w:w="2552"/>
      </w:tblGrid>
      <w:tr>
        <w:trPr>
          <w:trHeight w:val="70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.10.20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  <w:r>
              <w:rPr>
                <w:rFonts w:cs="Lucida Bright" w:ascii="Lucida Bright" w:hAnsi="Lucida Bright"/>
                <w:b/>
                <w:bCs/>
              </w:rPr>
              <w:t xml:space="preserve"> </w:t>
            </w:r>
            <w:r>
              <w:rPr>
                <w:b/>
                <w:bCs/>
              </w:rPr>
              <w:t>отч</w:t>
            </w:r>
            <w:r>
              <w:rPr>
                <w:rFonts w:cs="Lucida Bright" w:ascii="Lucida Bright" w:hAnsi="Lucida Bright"/>
                <w:b/>
                <w:bCs/>
              </w:rPr>
              <w:t>.</w:t>
            </w:r>
            <w:r>
              <w:rPr>
                <w:rFonts w:cs="Lucida Bright" w:ascii="Calibri" w:hAnsi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период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741 81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290 049,50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0 002 00 00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188 5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188 523,16</w:t>
            </w:r>
          </w:p>
        </w:tc>
      </w:tr>
      <w:tr>
        <w:trPr>
          <w:trHeight w:val="28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85 1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85 130,20</w:t>
            </w:r>
          </w:p>
        </w:tc>
      </w:tr>
      <w:tr>
        <w:trPr>
          <w:trHeight w:val="285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1 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3 0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3 023,68</w:t>
            </w:r>
          </w:p>
        </w:tc>
      </w:tr>
      <w:tr>
        <w:trPr>
          <w:trHeight w:val="390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2 10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2 106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1,7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2 330,1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2,24</w:t>
            </w:r>
          </w:p>
        </w:tc>
      </w:tr>
      <w:tr>
        <w:trPr>
          <w:trHeight w:val="5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 116,4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8 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08 885,7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7 512,00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8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57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8 520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х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66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.обес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8 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8 570,3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29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2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8 4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815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23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48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 2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 24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0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 9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 9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5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56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0 755,1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1 04 03 1 9201 0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47 9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547 914,8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4 5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44 521,87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30 0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30 077,35</w:t>
            </w:r>
          </w:p>
        </w:tc>
      </w:tr>
      <w:tr>
        <w:trPr>
          <w:trHeight w:val="25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4 4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4 444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59 751,7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2 330,1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3 002,2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 116,4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8 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08 885,7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 36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7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о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8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44 057,3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 520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668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.обес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8 5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98 570,3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3 2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3 29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3 092,5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8 4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пошлина и прочие пла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815,0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234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 548,6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3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37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8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3 870,00</w:t>
            </w:r>
          </w:p>
        </w:tc>
      </w:tr>
      <w:tr>
        <w:trPr>
          <w:trHeight w:val="30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75 300,64</w:t>
            </w:r>
          </w:p>
        </w:tc>
      </w:tr>
      <w:tr>
        <w:trPr>
          <w:trHeight w:val="46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 9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 9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нц.това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5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566,5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.части оргтехн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512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0 755,14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2 03 1 9202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40 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40 608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0 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40 608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2 9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2 946,3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7 6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47 662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070319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8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88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13 0319 20 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  <w:r>
              <w:rPr>
                <w:rFonts w:cs="Arial CYR" w:ascii="Calibri" w:hAnsi="Calibri"/>
                <w:b/>
                <w:bCs/>
              </w:rPr>
              <w:t>83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 2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9 234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 03 03 1 5118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6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6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 7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228,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228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5 471,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5 471,13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09 03 1 205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4 09 01 1 9129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 09 01 1 91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767 8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16 0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0 87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220 871,6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0 809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90 806,6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88,0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0 6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00 630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3 018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3 018,6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/та по договора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0 0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30 06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6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6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 03 01 0 0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0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51 7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151 704,7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83 2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83 214,7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67 788,05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0 6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00 630,62</w:t>
            </w:r>
          </w:p>
        </w:tc>
      </w:tr>
      <w:tr>
        <w:trPr>
          <w:trHeight w:val="375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8 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8 49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6 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6 90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3 1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3 16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 2 9867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ичное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67 157,43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.ремонти техобсл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67 157,43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1 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61 57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1 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61 57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03 01 1 7867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л. Освещ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1 395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1 3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1 395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03 01 1 9872 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8 5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5 03 01 1 987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4 6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4 602,3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мероп.по благоустройст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4 6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4 662,3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69 235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69 235,6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5 426,6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5 426,68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9 9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9 940,00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3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8 35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590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sz w:val="22"/>
                <w:szCs w:val="22"/>
              </w:rPr>
            </w:pPr>
            <w:r>
              <w:rPr>
                <w:rFonts w:cs="Arial CYR" w:ascii="Lucida Bright" w:hAnsi="Lucida Bright"/>
                <w:sz w:val="22"/>
                <w:szCs w:val="22"/>
              </w:rPr>
              <w:t>1 590,00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 03 07 1 7843 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 591,92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 591,92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8 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58 67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58 670,6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0,18</w:t>
            </w:r>
          </w:p>
        </w:tc>
      </w:tr>
      <w:tr>
        <w:trPr>
          <w:trHeight w:val="324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41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41 509,52</w:t>
            </w:r>
          </w:p>
        </w:tc>
      </w:tr>
      <w:tr>
        <w:trPr>
          <w:trHeight w:val="348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48"/>
                <w:szCs w:val="48"/>
              </w:rPr>
            </w:pPr>
            <w:r>
              <w:rPr>
                <w:rFonts w:cs="Arial CYR" w:ascii="Lucida Bright" w:hAnsi="Lucida Bright"/>
                <w:b/>
                <w:bCs/>
                <w:sz w:val="48"/>
                <w:szCs w:val="48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 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 170,6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4,9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 904,2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 80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0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7 03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2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2 32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9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1 01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1 01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3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72 37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 30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1 16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6 176,7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02 1 0059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08 5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308 593,69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966 680,1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1 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741 509,52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 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5 170,66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17 614,94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 904,26</w:t>
            </w:r>
          </w:p>
        </w:tc>
      </w:tr>
      <w:tr>
        <w:trPr>
          <w:trHeight w:val="4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3 8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33 844,9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.в чистоте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8 027,78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 838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 801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тек 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0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7 03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2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3 362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и иму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3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2 32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рафы,пени и др.санк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85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9,87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.рас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5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 9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0 935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2 293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8 642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3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 306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ча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1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11 16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е материал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1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26 176,7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3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49 077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80102151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 CYR"/>
              </w:rPr>
            </w:pPr>
            <w:r>
              <w:rPr>
                <w:rFonts w:cs="Arial CYR" w:ascii="Lucida Bright" w:hAnsi="Lucida Bright"/>
              </w:rPr>
              <w:t> </w:t>
            </w:r>
            <w:r>
              <w:rPr>
                <w:rFonts w:cs="Arial CYR" w:ascii="Calibri" w:hAnsi="Calibri"/>
              </w:rPr>
              <w:t>2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</w:rPr>
            </w:pPr>
            <w:r>
              <w:rPr>
                <w:rFonts w:cs="Arial CYR" w:ascii="Lucida Bright" w:hAnsi="Lucida Bright"/>
              </w:rPr>
              <w:t>49 077,00</w:t>
            </w:r>
          </w:p>
        </w:tc>
      </w:tr>
      <w:tr>
        <w:trPr>
          <w:trHeight w:val="27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 01 02 1 5144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Lucida Bright" w:hAnsi="Lucida Bright"/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сего расхо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741 814,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Lucida Bright" w:hAnsi="Lucida Bright" w:cs="Arial CYR"/>
                <w:b/>
                <w:b/>
                <w:bCs/>
              </w:rPr>
            </w:pPr>
            <w:r>
              <w:rPr>
                <w:rFonts w:cs="Arial CYR" w:ascii="Lucida Bright" w:hAnsi="Lucida Bright"/>
                <w:b/>
                <w:bCs/>
              </w:rPr>
              <w:t>6 290 049,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. (47363) 33-3-4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ано к печати: 21.03.2016 года в 15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раж: 50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остраняется бесплатно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Тираж: 50 э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Bright"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32:00Z</dcterms:created>
  <dc:creator>Погорелова</dc:creator>
  <dc:description/>
  <cp:keywords/>
  <dc:language>en-US</dc:language>
  <cp:lastModifiedBy>Admin</cp:lastModifiedBy>
  <cp:lastPrinted>2016-03-21T15:28:00Z</cp:lastPrinted>
  <dcterms:modified xsi:type="dcterms:W3CDTF">2016-03-21T12:29:00Z</dcterms:modified>
  <cp:revision>32</cp:revision>
  <dc:subject/>
  <dc:title>Совет народных депутатов </dc:title>
</cp:coreProperties>
</file>