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   12___   __53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5.12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ятнадцатое декабря две тысячи </w:t>
      </w:r>
      <w:r>
        <w:rPr>
          <w:rFonts w:eastAsia="A" w:cs="Arial" w:ascii="Arial" w:hAnsi="Arial"/>
          <w:b/>
          <w:sz w:val="26"/>
          <w:szCs w:val="26"/>
        </w:rPr>
        <w:t>шест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 села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рисутствовало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Шулекин Н.И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                             Вербицкая Н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Черных Л.И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17 г. и плановый период 2018-2019 г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Шулекин Николай Иванович 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17 год и плановый период 2018-2019 г. и мне поручено  представить доклад на публичные слушания. В конце года мы разрабатываем бюджет  Хрещатовского  сельского поселения на следующий год  и зачитывает проект бюджета на 2017 год и плановый период 2018-2019 г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разработке  проекта исходим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на очередной финансовый год и плановый период (общий объем доходов, расходов, дефицит или профицит) бюджета на очередной финансовый год и плановый период.; пояснительной записки к проекту бюджета. 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бюджета Хрещатовского  сельского поселения на 2017 год и плановый период 2018-2019 г.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 Хрещатовского сельского поселения-  Уважаемые участники публичных слушаний, мы сегодня собрались в  этот зал рассмотреть проект бюджета Хрещатовского сельского поселения  сельского поселения на 2017 год и плановый период 2018-2019 г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бюджет Хрещатовского сельского поселения  сельского поселения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17 год и плановый период 2018-2019 г. в  соответствии  с действующим законодательством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Одобрить проект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на 2017 год и плановый период 2018-2019 г. с учетом замечаний и предложений высказанных участниками публичных слушаний 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" w:cs="Arial" w:ascii="Arial" w:hAnsi="Arial"/>
          <w:sz w:val="26"/>
          <w:szCs w:val="26"/>
        </w:rPr>
        <w:t>Н.И.Шулекин</w:t>
      </w:r>
    </w:p>
    <w:p>
      <w:pPr>
        <w:pStyle w:val="Normal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   Г.В.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от 15.12.2016г.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проекте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на 2017 год и плановый период 2018-2019 г.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проект бюджета Хрещатовского сельского поселения Калачеевского муниципального района на 2017 год и плановый период 2018-2019 г.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Одобрить внесенный для обсуждения на публичных слушаниях проект бюджета Хрещатовского сельского поселения Калачеевского муниципального района на 2017 год и плановый период 2018-2019 г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u w:val="single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Рекомендовать главе Хрещатовского сельского поселения Калачеевского муниципального района внести проект бюджета Хрещатовского сельского поселения Калачеевского муниципального района на 2017 г. и плановый период 2018-2019 г.  для рассмотрения в Совет народных депутатов  Хрещатовского  сельского поселения.</w:t>
      </w:r>
    </w:p>
    <w:p>
      <w:pPr>
        <w:pStyle w:val="Normal"/>
        <w:ind w:left="360" w:firstLine="709"/>
        <w:rPr/>
      </w:pPr>
      <w:r>
        <w:rPr>
          <w:rFonts w:cs="Arial" w:ascii="Arial" w:hAnsi="Arial"/>
          <w:sz w:val="26"/>
          <w:szCs w:val="26"/>
        </w:rPr>
        <w:t>3. Направить данное решение публичных слушаний главе Хрещатовского сельского поселения.</w:t>
      </w:r>
    </w:p>
    <w:p>
      <w:pPr>
        <w:pStyle w:val="Normal"/>
        <w:ind w:left="360" w:firstLine="709"/>
        <w:rPr/>
      </w:pPr>
      <w:r>
        <w:rPr>
          <w:rFonts w:cs="Arial" w:ascii="Arial" w:hAnsi="Arial"/>
          <w:sz w:val="26"/>
          <w:szCs w:val="26"/>
        </w:rPr>
        <w:t>4. Поручить ведущему публичных слушаний  Шулекину Николаю Ивановичу и секретарю публичных слушаний Плахутиной  Галине Вячеславовне подписать данное решение.</w:t>
      </w:r>
    </w:p>
    <w:p>
      <w:pPr>
        <w:pStyle w:val="Normal"/>
        <w:ind w:left="360" w:firstLine="709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                      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 xml:space="preserve">Секретарь                                                                         Г.В.Плахутина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</w:t>
      </w: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Вербицкая Наталья Васильевна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- зам. главы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 Александр Алимпиевич-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хутина Галина Вячеславовна-ведущий специалист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-директор МКУ  «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Хижкина Наталья Владимировна- учитель  МКОУ Хрещатовской СОШ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льинская Любовь Кирилловна-зав.Хрещатовской амбулаторие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твинова Ольга Геннадьевна-начальник отделения  связи ОПС с .Хрещатое Калачеевского почтамп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качев Виктор Иванович –глава  ИП КФХ Ткачев В.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15.12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6-12-22T10:00:00Z</cp:lastPrinted>
  <dcterms:modified xsi:type="dcterms:W3CDTF">2016-12-22T07:26:00Z</dcterms:modified>
  <cp:revision>38</cp:revision>
  <dc:subject/>
  <dc:title>Воронежская область</dc:title>
</cp:coreProperties>
</file>