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3___   __14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7.03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b/>
          <w:sz w:val="28"/>
          <w:szCs w:val="28"/>
        </w:rPr>
        <w:t xml:space="preserve">                                               АДМИНИСТРАЦИЯ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КАЛАЧЕЕВСКОГО МУНИЦИПАЛЬНОГО  РАЙОНА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Style20"/>
        <w:rPr>
          <w:b/>
          <w:b/>
          <w:bCs/>
        </w:rPr>
      </w:pPr>
      <w:r>
        <w:rPr>
          <w:rStyle w:val="StrongEmphasis"/>
        </w:rPr>
        <w:t xml:space="preserve">                                                      </w:t>
      </w:r>
      <w:r>
        <w:rPr>
          <w:rStyle w:val="StrongEmphasis"/>
        </w:rPr>
        <w:t>ПОСТАНОВЛЕНИЕ</w:t>
      </w:r>
    </w:p>
    <w:p>
      <w:pPr>
        <w:pStyle w:val="Style20"/>
        <w:rPr/>
      </w:pPr>
      <w:r>
        <w:rPr/>
        <w:t>Принято  администрацией  Хрещатовского сельского поселения</w:t>
      </w:r>
    </w:p>
    <w:p>
      <w:pPr>
        <w:pStyle w:val="Style20"/>
        <w:rPr/>
      </w:pPr>
      <w:r>
        <w:rPr/>
        <w:t>от 27 марта  2015 г.          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Об утверждении Порядка составления,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тверждения и ведения бюджетных смет    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 xml:space="preserve">муниципальных  казенных учреждений 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Хрещатовского сельского поселения</w:t>
      </w:r>
    </w:p>
    <w:p>
      <w:pPr>
        <w:pStyle w:val="Style20"/>
        <w:rPr/>
      </w:pPr>
      <w:r>
        <w:rPr/>
        <w:t xml:space="preserve">        </w:t>
      </w:r>
      <w:r>
        <w:rPr/>
        <w:t>В соответствии с пунктом 1 статьи 221 Бюджетного кодекса Российской Федерации, Уставом Хрещатовского сельского поселения Калачеевского муниципального района Воронежской области ,  администрация Хрещатовского  сельского поселения</w:t>
      </w:r>
    </w:p>
    <w:p>
      <w:pPr>
        <w:pStyle w:val="Style20"/>
        <w:rPr/>
      </w:pPr>
      <w:r>
        <w:rPr>
          <w:rStyle w:val="StrongEmphasis"/>
        </w:rPr>
        <w:t xml:space="preserve">                                                 </w:t>
      </w:r>
      <w:r>
        <w:rPr>
          <w:rStyle w:val="StrongEmphasis"/>
        </w:rPr>
        <w:t>ПОСТАНОВЛЯЕТ:</w:t>
      </w:r>
    </w:p>
    <w:p>
      <w:pPr>
        <w:pStyle w:val="Style20"/>
        <w:spacing w:before="0" w:after="0"/>
        <w:rPr/>
      </w:pPr>
      <w:r>
        <w:rPr/>
        <w:t>         </w:t>
      </w:r>
      <w:r>
        <w:rPr/>
        <w:t>1. Утвердить прилагаемый Порядок составления, утверждения и ведения бюджетных смет муниципальных казённых учреждений, согласно приложению.</w:t>
      </w:r>
    </w:p>
    <w:p>
      <w:pPr>
        <w:pStyle w:val="Style20"/>
        <w:spacing w:before="0" w:after="0"/>
        <w:rPr/>
      </w:pPr>
      <w:r>
        <w:rPr/>
        <w:t xml:space="preserve">        </w:t>
      </w:r>
      <w:r>
        <w:rPr/>
        <w:t>2. Разместить настоящее постановление в Вестнике  и на официальном сайте Хрещатовского сельское поселение  в сети Интернет.</w:t>
      </w:r>
    </w:p>
    <w:p>
      <w:pPr>
        <w:pStyle w:val="Style20"/>
        <w:spacing w:before="0" w:after="0"/>
        <w:rPr/>
      </w:pPr>
      <w:r>
        <w:rPr/>
        <w:t xml:space="preserve">        </w:t>
      </w:r>
      <w:r>
        <w:rPr/>
        <w:t>3. Контроль за выполнением настоящего постановления  оставляю за собой.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 </w:t>
      </w:r>
    </w:p>
    <w:p>
      <w:pPr>
        <w:pStyle w:val="Style20"/>
        <w:rPr/>
      </w:pPr>
      <w:r>
        <w:rPr/>
        <w:t>Глава  Хрещатовского сельского поселения                                        Н.И. Шулекин</w:t>
      </w:r>
    </w:p>
    <w:p>
      <w:pPr>
        <w:pStyle w:val="Style20"/>
        <w:rPr/>
      </w:pPr>
      <w:r>
        <w:rPr/>
        <w:t> </w:t>
      </w:r>
      <w:r>
        <w:rPr/>
        <w:t>27.03.2015 г. № 9 село Хрещатое</w:t>
      </w:r>
    </w:p>
    <w:p>
      <w:pPr>
        <w:pStyle w:val="Style2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Style20"/>
        <w:spacing w:before="0" w:after="0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20"/>
        <w:spacing w:before="0" w:after="0"/>
        <w:rPr/>
      </w:pPr>
      <w:r>
        <w:rPr/>
        <w:t xml:space="preserve">                                                                                         </w:t>
      </w:r>
      <w:r>
        <w:rPr/>
        <w:t>Хрещатовского сельского поселения</w:t>
      </w:r>
    </w:p>
    <w:p>
      <w:pPr>
        <w:pStyle w:val="Style20"/>
        <w:spacing w:before="0" w:after="0"/>
        <w:rPr/>
      </w:pPr>
      <w:r>
        <w:rPr/>
        <w:t xml:space="preserve">                                                                                                             </w:t>
      </w:r>
      <w:r>
        <w:rPr/>
        <w:t>от 27 марта  2015 г.   № 9</w:t>
      </w:r>
    </w:p>
    <w:p>
      <w:pPr>
        <w:pStyle w:val="Style20"/>
        <w:spacing w:before="0" w:after="120"/>
        <w:rPr>
          <w:rStyle w:val="StrongEmphasis"/>
        </w:rPr>
      </w:pPr>
      <w:r>
        <w:rPr/>
      </w:r>
    </w:p>
    <w:p>
      <w:pPr>
        <w:pStyle w:val="Style20"/>
        <w:spacing w:before="0" w:after="120"/>
        <w:rPr/>
      </w:pPr>
      <w:r>
        <w:rPr>
          <w:rStyle w:val="StrongEmphasis"/>
        </w:rPr>
        <w:t>Порядок составления, утверждения и ведения бюджетных смет муниципальных казенных учреждений</w:t>
      </w:r>
      <w:r>
        <w:rPr/>
        <w:t> </w:t>
      </w:r>
    </w:p>
    <w:p>
      <w:pPr>
        <w:pStyle w:val="Style20"/>
        <w:spacing w:before="0" w:after="120"/>
        <w:rPr/>
      </w:pPr>
      <w:r>
        <w:rPr/>
        <w:t xml:space="preserve">  </w:t>
      </w:r>
      <w:r>
        <w:rPr/>
        <w:t>1.     Настоящий   порядок составления, утверждения и ведения бюджетных смет муниципальных казенных учреждений (далее - Порядок) определяет правила составления, согласования и утверждения указанных смет.</w:t>
      </w:r>
    </w:p>
    <w:p>
      <w:pPr>
        <w:pStyle w:val="Style20"/>
        <w:spacing w:before="0" w:after="120"/>
        <w:rPr/>
      </w:pPr>
      <w:r>
        <w:rPr/>
        <w:t>Порядок разработан в соответствии с Бюджетным кодексом Российской Федерации и приказом Минфина Российской Федерации от 20.11.2007. №112н «Об общих требованиях к порядку составления, утверждения и ведения бюджетных смет бюджетных учреждений» (с учетом приказа Минфина Российской Федерации от 30.07.2010.№84н).</w:t>
      </w:r>
    </w:p>
    <w:p>
      <w:pPr>
        <w:pStyle w:val="Style20"/>
        <w:spacing w:before="0" w:after="120"/>
        <w:rPr/>
      </w:pPr>
      <w:r>
        <w:rPr/>
        <w:t>2. Контроль за целевым и эффективным расходованием средств, получаемых на финансирование деятельности муниципальных казённых учреждений, возлагается на их руководителей.</w:t>
      </w:r>
    </w:p>
    <w:p>
      <w:pPr>
        <w:pStyle w:val="Style20"/>
        <w:spacing w:before="0" w:after="120"/>
        <w:rPr/>
      </w:pPr>
      <w:r>
        <w:rPr/>
        <w:t>3. Бюджетные сметы муниципальных казённых учреждений утверждаются руководителем учреждения.</w:t>
      </w:r>
    </w:p>
    <w:p>
      <w:pPr>
        <w:pStyle w:val="Style20"/>
        <w:spacing w:before="0" w:after="120"/>
        <w:rPr/>
      </w:pPr>
      <w:r>
        <w:rPr/>
        <w:t>Один экземпляр утверждённой бюджетной сметы представляется в финансовый отдел администрации сельского поселения.</w:t>
      </w:r>
    </w:p>
    <w:p>
      <w:pPr>
        <w:pStyle w:val="Style20"/>
        <w:spacing w:before="0" w:after="120"/>
        <w:rPr/>
      </w:pPr>
      <w:r>
        <w:rPr/>
        <w:t>4. Смета составляется на текущий финансовый год в рублях с двумя десятичными знаками. Представление сметы на финансовый год (первоначальной сметы) осуществляется до 25 января текущего года.</w:t>
      </w:r>
    </w:p>
    <w:p>
      <w:pPr>
        <w:pStyle w:val="Style20"/>
        <w:spacing w:before="0" w:after="120"/>
        <w:rPr/>
      </w:pPr>
      <w:r>
        <w:rPr/>
        <w:t>5. Показатели бюджетной сметы казённого учреждения формируются в разрезе кодов классификации расходов бюджетной классификации Российской Федерации с детализацией до кодов статей (подстатей) классификации операций сектора муниципального управления.</w:t>
      </w:r>
    </w:p>
    <w:p>
      <w:pPr>
        <w:pStyle w:val="Style20"/>
        <w:spacing w:before="0" w:after="120"/>
        <w:rPr/>
      </w:pPr>
      <w:r>
        <w:rPr/>
        <w:t>6. Бюджетная смета казённого учреждения содержит следующие обязательные реквизиты:</w:t>
      </w:r>
    </w:p>
    <w:p>
      <w:pPr>
        <w:pStyle w:val="Style20"/>
        <w:spacing w:before="0" w:after="120"/>
        <w:rPr/>
      </w:pPr>
      <w:r>
        <w:rPr/>
        <w:t>гриф учреждения, содержащий подпись (и её расшифровку) руководителя учреждения, уполномоченного утверждать бюджетную смету учреждения, и дату утверждения;</w:t>
      </w:r>
    </w:p>
    <w:p>
      <w:pPr>
        <w:pStyle w:val="Style20"/>
        <w:spacing w:before="0" w:after="120"/>
        <w:rPr/>
      </w:pPr>
      <w:r>
        <w:rPr/>
        <w:t>наименование формы документа;</w:t>
      </w:r>
    </w:p>
    <w:p>
      <w:pPr>
        <w:pStyle w:val="Style20"/>
        <w:spacing w:before="0" w:after="120"/>
        <w:rPr/>
      </w:pPr>
      <w:r>
        <w:rPr/>
        <w:t>финансовый год, на который представлены  содержащиеся в документе сведения;</w:t>
      </w:r>
    </w:p>
    <w:p>
      <w:pPr>
        <w:pStyle w:val="Style20"/>
        <w:spacing w:before="0" w:after="120"/>
        <w:rPr/>
      </w:pPr>
      <w:r>
        <w:rPr/>
        <w:t>наименования учреждения, составившего документ, и его код по Общероссийскому классификатору предприятий и организаций (ОКПО), наименование главного распорядителя (руководителя) средств бюджета;</w:t>
      </w:r>
    </w:p>
    <w:p>
      <w:pPr>
        <w:pStyle w:val="Style20"/>
        <w:spacing w:before="0" w:after="120"/>
        <w:rPr/>
      </w:pPr>
      <w:r>
        <w:rPr/>
        <w:t>код по Сводному реестру главных распорядителей, распорядителей и получателей средств муниципального бюджета по главному распорядителю средств муниципального бюджета;</w:t>
      </w:r>
    </w:p>
    <w:p>
      <w:pPr>
        <w:pStyle w:val="Style20"/>
        <w:spacing w:before="0" w:after="120"/>
        <w:rPr/>
      </w:pPr>
      <w:r>
        <w:rPr/>
        <w:t>содержательная и оформляющая части.</w:t>
      </w:r>
    </w:p>
    <w:p>
      <w:pPr>
        <w:pStyle w:val="Style20"/>
        <w:spacing w:before="0" w:after="120"/>
        <w:rPr/>
      </w:pPr>
      <w:r>
        <w:rPr/>
        <w:t xml:space="preserve">         </w:t>
      </w:r>
      <w:r>
        <w:rPr/>
        <w:t>Содержательная часть формы  сметы предоставляется в виде таблицы, содержащей коды строк, наименование направлений расходования средств бюджета и соответствующих по кодам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Style20"/>
        <w:spacing w:before="0" w:after="120"/>
        <w:rPr/>
      </w:pPr>
      <w:r>
        <w:rPr/>
        <w:t xml:space="preserve">       </w:t>
      </w:r>
      <w:r>
        <w:rPr/>
        <w:t>Оформляющая часть формы сметы содержит подписи (с расшифровкой) должностных лиц, ответственных за содержащиеся в смете данные,</w:t>
      </w:r>
    </w:p>
    <w:p>
      <w:pPr>
        <w:pStyle w:val="Style20"/>
        <w:spacing w:before="0" w:after="120"/>
        <w:rPr/>
      </w:pPr>
      <w:r>
        <w:rPr/>
        <w:t>-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.</w:t>
      </w:r>
    </w:p>
    <w:p>
      <w:pPr>
        <w:pStyle w:val="Style20"/>
        <w:spacing w:before="0" w:after="120"/>
        <w:rPr/>
      </w:pPr>
      <w:r>
        <w:rPr/>
        <w:t>7. Внесение изменений в бюджетную смету производится:</w:t>
      </w:r>
    </w:p>
    <w:p>
      <w:pPr>
        <w:pStyle w:val="Style20"/>
        <w:spacing w:before="0" w:after="120"/>
        <w:rPr/>
      </w:pPr>
      <w:r>
        <w:rPr/>
        <w:t> </w:t>
      </w:r>
      <w:r>
        <w:rPr/>
        <w:t>- на основании внесённых главным распорядителем бюджетных средств изменений в сводную бюджетную роспись и лимиты бюджетных обязательств по обеспечению выполнения функций казённого учреждения.</w:t>
      </w:r>
    </w:p>
    <w:p>
      <w:pPr>
        <w:pStyle w:val="Style20"/>
        <w:spacing w:before="0" w:after="120"/>
        <w:rPr/>
      </w:pPr>
      <w:r>
        <w:rPr/>
        <w:t xml:space="preserve">  </w:t>
      </w:r>
      <w:r>
        <w:rPr/>
        <w:t>Данные изменения согласовываются с главным распорядителем средств муниципального бюджета. Для согласования изменений казённое учреждение представляет главному распорядителю бюджетных средств обоснование планируемых расходов и изменений к ним, причины отклонения расходов от ранее запланированных.</w:t>
      </w:r>
    </w:p>
    <w:p>
      <w:pPr>
        <w:pStyle w:val="Style20"/>
        <w:spacing w:before="0" w:after="120"/>
        <w:rPr/>
      </w:pPr>
      <w:r>
        <w:rPr/>
        <w:t xml:space="preserve">  </w:t>
      </w:r>
      <w:r>
        <w:rPr/>
        <w:t>Внесение изменений в бюджетную смету казённого учреждения  допускается только при наличии финансово-экономического обоснования необходимости внесения изменений в смету. Представление уточнённых смет допускается до 25 декабря текущего года.</w:t>
      </w:r>
    </w:p>
    <w:p>
      <w:pPr>
        <w:pStyle w:val="Style20"/>
        <w:spacing w:before="0" w:after="120"/>
        <w:rPr/>
      </w:pPr>
      <w:r>
        <w:rPr/>
        <w:t xml:space="preserve">    </w:t>
      </w:r>
      <w:r>
        <w:rPr/>
        <w:t>Один экземпляр уточненной бюджетной сметы представляется в финансовый отдел администрации Хрещатовского сельского  поселения.</w:t>
      </w:r>
    </w:p>
    <w:p>
      <w:pPr>
        <w:pStyle w:val="Style20"/>
        <w:spacing w:before="0" w:after="120"/>
        <w:rPr/>
      </w:pPr>
      <w:r>
        <w:rPr/>
        <w:t>8. Действие утверждённых бюджетных смет прекращается 31 декабря текущего года.</w:t>
      </w:r>
    </w:p>
    <w:p>
      <w:pPr>
        <w:pStyle w:val="Style20"/>
        <w:spacing w:before="0" w:after="120"/>
        <w:rPr/>
      </w:pPr>
      <w:r>
        <w:rPr/>
        <w:t>9. В целях формирования сметы учреждения на очередной финансовый год на этапе составления проекта бюджета на очередной финансовый год и на плановый период учреждение составляет проект сметы на очередной финансовый год с приложением расчётов, обоснований, необходимых нормативно-правовых актов, смет расходов, пояснительной записки и др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АДМИНИСТРАЦИЯ ХРЕЩАТОВСКО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ВОРОНЕЖ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  администрацией 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 марта 2015 год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38735</wp:posOffset>
                </wp:positionV>
                <wp:extent cx="319976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орядка разработки прогноза социально-экономического развития Хрещатовского сельского поселения Калачеевского муниципального района Воронежской обла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98.3pt;mso-wrap-distance-left:9.05pt;mso-wrap-distance-right:9.05pt;mso-wrap-distance-top:0pt;mso-wrap-distance-bottom:0pt;margin-top:3.05pt;mso-position-vertical-relative:text;margin-left:-8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рядка разработки прогноза социально-экономического развития Хрещатовского сельского поселения Калачеевского муниципального района Воронежской обла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атьи 173 Бюджетного кодекса Российской Федерации, руководствуясь  Федеральным законом от 6 0ктября 2003 г № 131-ФЗ «Об общих принципах организации местного самоуправления в Российской Федерации» в целях своевременной и качественной разработки прогноза социально-экономического развития  Хрещатовского сельского поселения Калачеевского муниципального района Воронежской области (далее - сельское поселение), администрация Хреща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рядок разработки Прогноза социально-экономического развития Хрещатовского сельского поселения Калачеевского муниципального района Воронежской области (далее -Поряд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Форму предварительного Прогноза социально-экономического развития Хрещатовского сельского поселения Калачеевского муниципального района Воронеж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Форму уточнённого Прогноза социально-экономического  развития Хрещатовского сельского поселения Калачеевского муниципального района Воронеж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 в Вестнике муниципальных нормативно-правовых актов и иной официальной информации Хрещатовского сельского поселения Калачеевского муниципального района Воронежской области</w:t>
      </w:r>
      <w:r>
        <w:rPr>
          <w:sz w:val="28"/>
          <w:szCs w:val="28"/>
        </w:rPr>
        <w:t xml:space="preserve"> и на официальном сайте  Хрещат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рещатовского сельского  поселения                                  Н.И. Шулекин</w:t>
      </w:r>
    </w:p>
    <w:p>
      <w:pPr>
        <w:pStyle w:val="Normal"/>
        <w:rPr/>
      </w:pPr>
      <w:r>
        <w:rPr/>
        <w:t>27.03.2015 г. № 10 село Хрещатое</w:t>
      </w:r>
    </w:p>
    <w:tbl>
      <w:tblPr>
        <w:tblW w:w="3430" w:type="dxa"/>
        <w:jc w:val="left"/>
        <w:tblInd w:w="611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430"/>
      </w:tblGrid>
      <w:tr>
        <w:trPr>
          <w:trHeight w:val="1427" w:hRule="atLeast"/>
        </w:trPr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становлением                                                                       администрации Хрещатовского                                                                         сельского  поселения        от 27.03.2015 года № 1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ConsPlusTitle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АБОТКИ ПРОГНОЗА СОЦИАЛЬНО-ЭКОНОМИЧЕСКОГО РАЗВИТИЯ ХРЕЩАТОВСКОГО СЕЛЬСКОГО ПОСЕЛЕНИЯ КАЛАЧЕЕВСКОГО МУНИЦИПАЛЬНОГО РАЙОНА ВОРОНЕЖСКОЙ ОБЛАСТ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требованиями Бюджетного кодекса Российской Федерации, Федерального закона РФ от 20.07.1995 № 115-ФЗ «О государственном прогнозировании и программах социально-экономического развития Российской Федерации», Федерального закона от 06.10.2003 № 131-ФЗ «Об общих принципах организации местного самоуправления в Российской Федерации», п.п. 1.2.1 - 1.2.3 «Соглашения о передаче части полномочий по разработке прогноза социально-экономического развития, основных показателей развития муниципального сектора, мониторингу выполнения прогнозных данных поселения муниципальному району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Хрещатовского сельского поселения Калачеевского муниципального района  Воронежской области (далее – Прогноз) – сбалансированная система ожидаемых в перспективе показателей социально-экономического развития Хрещатовского сельского поселения Калачеевского муниципального района Воронежской области (далее – сельское поселение), рассчитанных при различных внешних и внутренних условиях развития экономики, используемых при принятии конкретных решений по вопросам развития экономики и социальной сферы сельского поселения, формирования и исполнения бюджета сельского поселения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текущий финансовый год – год, в котором осуществляется разработка Прогноза в соответствии с настоящим Порядком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отчетный финансовый год – год, предшествующий текущему финансовому году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очередной финансовый год – год, следующий за текущим финансовым годом, на который осуществляется разработка Прогноза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1.2. Прогноз является основой для разработки бюджета сельского поселения на очередной финансовый год. 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1.3. Прогноз ежегодно разрабатывается в порядке, установленном настоящим положением. 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1.4. Прогнозирование социально-экономического развития сельского поселения – система научно обоснованных представлений о направлениях социально-экономического развития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1.5. Результаты прогнозирования социально-экономического развития сельского поселения используются при принятии органами местного самоуправления сельского поселения  конкретных решений в области социально-экономической политики сельского поселения. 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бщие требования к разработке Прогноза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1. Прогноз разрабатывается в целях повышения эффективности управления социально - экономическими процессами путем формирования оценки социально-экономической ситуации, исходя из комплексного анализа демографической ситуации, инвестиционного и научно-технического потенциала, производственной и социальной инфраструктуры, состояния природных ресурсов сельского поселения  и перспектив изменения указанных факторов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2. Методологической базой разработки Прогноза являются утверждаемые Министерством экономического развития РФ методические рекомендации по разработке показателей прогнозов социально-экономического развития субъектов РФ и плана развития муниципального сектора экономики субъектов РФ, а также адаптированные к условиям социально-экономического развития сельского поселения Форма 2п-ОКВЭД и Форма № 2-муницип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3. Прогноз разрабатывается ежегодно на очередной финансовый год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2.4. Прогноз включает отчетные, оценочные и прогнозные показатели развития  экономики сельского поселения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одержание Прогноза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.1. Прогноз включает в себя табличную форму с отчетными, оценочными и прогнозными значениями показателей социально-экономического развития и  пояснительную записку к ней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.2. Форма  Прогноза содержит: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- систему показателей социально-экономического развития сельского поселения, объединенную в разделы за отчетный финансовый год, текущий финансовый год, очередной финансовый год; 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систему показателей развития экономики  сельского поселения  за отчетный финансовый год, текущий финансовый год, очередной финансовый год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.3. Прогноз разрабатывается в двух вариантах согласно сценарным условиям Министерства экономического развития РФ с учетом вероятностного воздействия внутренних и внешних политических, экономических и других факторов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.4. В пояснительной записке к Прогнозу приводится обоснование параметров основного (наилучшего) варианта, в том числе его сопоставление с ранее утвержденными параметрами, с указанием причин и факторов прогнозируемых изменений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.5. Предварительный и уточненный Прогноз состоит из следующих разделов: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1) демографические показатели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2) ВРП: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 (добыча полезных ископаемых, обрабатывающие производства, производство и распределение электроэнергии, газа и воды, потребление электроэнергии,  рыболовство и рыбоводство, лесоводство и лесозаготовки)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транспорт и связь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строительство и инвестиции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) малое предпринимательство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) денежные доходы и расходы населения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5) труд и занятость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6) развитие социальной сферы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7) развитие муниципального сектора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3.6. Количество разделов может изменяться в зависимости от социальной и экономической структуры сельского поселения. При необходимости Прогноз может дополняться новыми разделами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орядок, этапы и сроки разработки Прогноза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1. Администрация сельского поселения предоставляет администрации муниципального района в отдел экономики и статистического учета следующие сведения: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1.1. Для формирования проектов прогнозов социально-экономического развития сельского поселения и мониторинга выполнения прогнозных данных предварительные данные за 4 месяца текущего года и уточненные данные за первый квартал текущего года, в срок до 1 мая текущего года согласно прилагаемой форме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1.2. Для формирования уточненного прогноза социально-экономического развития сельского поселения предварительные данные за 7 месяцев текущего года и уточненные данные за первое полугодие текущего года, в срок до 1 августа текущего года согласно прилагаемой форме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4.2. На основе анализа сложившейся ситуации и тенденций развития экономики и социальной сферы, анализа хода выполнения соответствующих программ и мероприятий, а также собранных материалов отдел экономики и статистического учета администрации района формирует предварительный прогноз и уточненный. 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3. Прогноз разрабатывается в два этапа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4. На первом этапе, разрабатывается предварительный Прогноз, который в срок до 15 июля текущего года предоставляется отделом экономики и статистического учета администрации района в администрацию сельского поселения муниципального района;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5. На втором этапе, разрабатывается уточненный Прогноз, который предоставляется отделом экономики и статистического учета администрации района в срок до 15 сентября текущего года в администрацию сельского поселения муниципального района.</w:t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рещатовского сельского  поселения                                Н.И. Шуле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70"/>
        <w:gridCol w:w="216"/>
        <w:gridCol w:w="1732"/>
        <w:gridCol w:w="1578"/>
        <w:gridCol w:w="1437"/>
        <w:gridCol w:w="915"/>
        <w:gridCol w:w="1160"/>
        <w:gridCol w:w="927"/>
        <w:gridCol w:w="216"/>
        <w:gridCol w:w="742"/>
        <w:gridCol w:w="20"/>
      </w:tblGrid>
      <w:tr>
        <w:trPr/>
        <w:tc>
          <w:tcPr>
            <w:tcW w:w="259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                                                                     администрации Хрещатовского                                                                         сельского  поселения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 2015 года № 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9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ФОРМА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84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332" w:type="dxa"/>
            <w:gridSpan w:val="11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варительного Прогноза социально-экономического развития 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96" w:type="dxa"/>
            <w:gridSpan w:val="4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ны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текущий финансовый год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чередной финансовый го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val="en-US"/>
              </w:rPr>
              <w:t>N+1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-1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Демографические показател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изводство товаров и услуг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ыпуск товаров и услуг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пуск товаров и услуг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.2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аловой региональный продук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аловой региональный продукт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.3.</w:t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РАЗДЕЛ C: Добыча полезных ископаемы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РАЗДЕЛ D: Обрабатывающие производств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Подраздел DA: Производство пищевых продуктов, включая напитки, и табак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Подраздел DD: Обработка древесины и производство изделий из дере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Подраздел DE: Целлюлозно-бумажное производство; издательская и полиграфическая деятель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608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РАЗДЕЛ E: Производство и распределение электроэнергии, газа и вод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кВт.ч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./кВт.ч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4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ыболовство и рыбоводство и предоставление услуг в этих областя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– РАЗДЕЛ B: Рыболовство (05.01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5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продукции сельского хозяйства в хозяйствах всех категорий (Разделы ОКВЭД: 01.1+01.2+01.3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6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Лесозаготовительное производ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продукции лесозаготовок (Раздел D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лесозаготово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7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работ, выполненных по виду деятельности «строительство» (Раздел F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 по виду деятельности «строительство» (Раздел F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ынок товаров и услуг,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реднесписочная численность работников (без внешних совместителей), занятых на малых предприятиях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нвести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–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Денежные доходы и расходы населе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Доходы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асходы и сбережения –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Труд и занятост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Численность занятых в экономике (среднегодовая) – 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ровень зарегистрированной безработиц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еспеченность: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рачам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им медицинским персоналом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доступными  библиотекам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реждениями культурно-досугового типа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ес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в. м общей площад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380"/>
      </w:tblGrid>
      <w:tr>
        <w:trPr/>
        <w:tc>
          <w:tcPr>
            <w:tcW w:w="250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администрации Хрещатовского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сельского  поселения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т 27.03.2015 года № 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42"/>
        <w:gridCol w:w="2075"/>
        <w:gridCol w:w="1403"/>
        <w:gridCol w:w="1604"/>
        <w:gridCol w:w="8"/>
        <w:gridCol w:w="921"/>
        <w:gridCol w:w="1139"/>
        <w:gridCol w:w="989"/>
        <w:gridCol w:w="782"/>
        <w:gridCol w:w="202"/>
        <w:gridCol w:w="37"/>
        <w:gridCol w:w="245"/>
      </w:tblGrid>
      <w:tr>
        <w:trPr/>
        <w:tc>
          <w:tcPr>
            <w:tcW w:w="23" w:type="dxa"/>
            <w:tcBorders/>
          </w:tcPr>
          <w:p>
            <w:pPr>
              <w:pStyle w:val="TableHeading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</w:tc>
        <w:tc>
          <w:tcPr>
            <w:tcW w:w="40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8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363" w:type="dxa"/>
            <w:gridSpan w:val="9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очненного Прогноза социально-экономического развития Хрещатовского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ны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текущий финансовый год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чередной финансовый год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  <w:lang w:val="en-US"/>
              </w:rPr>
              <w:t>N+1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-1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Демографические показател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постоянного населе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реднегодовая)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ий коэффициент рождаем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 на 1000 населе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ий коэффициент смертн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 на 1000 населе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эффициент естественного прирос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 на 1000 населе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эффициент миграционного прирос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 на 1 000 населе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изводство товаров и услу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.1.</w:t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ыпуск товаров и услу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пуск товаров и услу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Индекс физического объема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2.</w:t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аловой региональный продукт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аловой региональный продукт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 валового регионального продук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3.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мышленного производства (РАЗДЕЛ C: Добыча полезных ископаемых+РАЗДЕЛ D: Обрабатывающие производства+РАЗДЕЛ E: Производство и распределение электроэнергии, газа и вод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РАЗДЕЛ C: Добыча полезных ископаем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- РАЗДЕЛ C: Добыча полезных ископаем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"/>
        <w:gridCol w:w="3501"/>
        <w:gridCol w:w="10"/>
        <w:gridCol w:w="6"/>
        <w:gridCol w:w="1603"/>
        <w:gridCol w:w="8"/>
        <w:gridCol w:w="12"/>
        <w:gridCol w:w="903"/>
        <w:gridCol w:w="8"/>
        <w:gridCol w:w="1137"/>
        <w:gridCol w:w="997"/>
        <w:gridCol w:w="1024"/>
        <w:gridCol w:w="8"/>
      </w:tblGrid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РАЗДЕЛ D: Обрабатывающие производст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D: Обрабатывающие производст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Подраздел DA: Производство пищевых продуктов, включая напитки, и табак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 Подраздел DA: Производство пищевых продуктов, включая напитки, и табак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 Подраздел DE: Целлюлозно-бумажное производство; издательская и полиграфическая деятельность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РАЗДЕЛ E: Производство и распределение электроэнергии, газа и воды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E: Производство и распределение электроэнергии, газа и воды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группам потребителей: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азовые потребители (бюджетные организации)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./кВт.ч.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4.</w:t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ыболовство и рыбоводство, и предоставление услуг в этих областях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 - РАЗДЕЛ B: Рыболовство (05.01)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 РАЗДЕЛ B: Рыболовство (05.01)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5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5.</w:t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продукции сельского хозяйства в хозяйствах всех категорий (Разделы ОКВЭД: 01.1+01.2+01.3)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2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растениеводства</w:t>
            </w:r>
          </w:p>
        </w:tc>
        <w:tc>
          <w:tcPr>
            <w:tcW w:w="16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Продукция сельского хозяйства по категориям хозяйств: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дукция в сельскохозяйственных организациях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дукция в крестьянских (фермерских) хозяйствах и у индивидуальных предпринимателей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9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в крестьянских (фермерских) хозяйствах и у индивидуальных предпринимателей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дукция в хозяйствах населен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в хозяйствах населен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6.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Лесозаготовительное производств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продукции лесозаготовок (Раздел D)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продукции лесозаготовок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7.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штук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соматериалы круглые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ясо, включая субпродукты 1 категории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ылов рыбы 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варная пищевая рыбная продукция, включая консервы рыбные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кВт. ч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инеральная вод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Дкл.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.8.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работ, выполненных по виду деятельности "строительство" (Раздел F)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 по виду деятельности "строительство" (Раздел F)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5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ынок товаров и услуг, всего</w:t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орот розничной торговли 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08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 оборота розничной торговли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 оборота общественного питания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ъем платных услуг населению 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 оборота общественного питания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Количество малых предприятий - всего по состоянию на конец года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B: Рыболов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F: Строитель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G: Оптовая и розничная торговля; оказание бытовых услуг, сельхоз., охотохозяйственная отрасль и прочие виды деятельности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реднесписочная численность работников (без внешних совместителей), занятых на малых предприятиях - всег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B: Рыболов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F: Строитель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G: Оптовая и розничная торговля; оказание бытовых услуг, сельхоз., охотохозяйственная отрасль и прочие виды деятельности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видам экономической деятельности: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B: Рыболов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В: Рыбоводство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малых предприятий - 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C: Добыча полезных ископаемых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малых предприятий - 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D: Обрабатывающие производств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28"/>
        <w:gridCol w:w="1604"/>
        <w:gridCol w:w="20"/>
        <w:gridCol w:w="909"/>
        <w:gridCol w:w="1134"/>
        <w:gridCol w:w="997"/>
        <w:gridCol w:w="1025"/>
        <w:gridCol w:w="14"/>
      </w:tblGrid>
      <w:tr>
        <w:trPr>
          <w:trHeight w:val="6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малых предприятий - РАЗДЕЛ E: Производство и распределение электроэнергии, газа и в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E: Производство и распределение электроэнергии, газа и воды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малых предприятий - РАЗДЕЛ F: Строитель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F: Строитель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орот малых предприятий - РАЗДЕЛ G: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24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производства - РАЗДЕЛ G: Оптовая и розничная торговля; ремонт автотранспортных средств, мотоциклов, бытовых изделий и предметов личного пользования, сельхоз., охотохозяйственная отрасль и прочие виды деятельности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Инвестиции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видам экономической деятельности (без субъектов малого предпринимательства и параметров неформальной деятельности):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A: Сельское хозяйство, охота и лесное хозяй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B: Рыболовство, рыбоводство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C: Добыча полезных ископаемых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E: Производство и распределение электроэнергии, газа и воды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F: Транспор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J: Финансовая деятельность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ДЕЛ G: Оптовая и розничная торговля; ремонт автотранспортных средств, мотоциклов, бытовых изделий и предметов личного пользования, гостиницы и ресторан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. в основных ценах соответствующих лет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екс физического объем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Денежные доходы и расходы населе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Доходы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редпринимательской деятельн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циальные выплаты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собия и социальная помощь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ипенд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обственност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другие доходы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ьные располагаемые денежные доходы населения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нежные доходы в расчете на душу населения в месяц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асходы и сбережения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купка товаров и оплата услу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них покупка товар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ые платежи и разнообразные взнос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ьный размер назначенных пенсий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ий размер трудовой пенсии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Труд и занятость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трудовых ресурсов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Численность занятых в экономике (среднегодовая) - всего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ровень безработицы (общей)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ровень зарегистрированной безработ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емесячная оплата труд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ьная заработная плат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Развитие социальной сферы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беспеченность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рач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им медицинским персонал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доступными  библиоте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реждениями культурно-досугового тип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ест 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 федераль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 бюджетов субъектов Российской Федерации и средств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з общего итога -  жилые дома, построенные населением за свой счет и с помощью креди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в. м общей площади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актический уровень платежей населения за жилье и коммунальные услуги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исленность пенсионеров, состоящих на учете в Пенсионном фонде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ловек на 1 000 человек населения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АДМИНИСТРАЦИЯ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ХРЕЩАТОВСКОГО СЕЛЬСКОГО ПОСЕЛЕНИЯ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КАЛАЧЕЕВСКОГО МУНИЦИПАЛЬНОГО РАЙОНА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ОРОНЕЖСКОЙ ОБЛАСТИ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СТАНОВЛЕНИЕ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инято  администрацией   Хрещатовского сельского поселения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т 27 марта 2015 г.      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0"/>
        <w:rPr>
          <w:rStyle w:val="StrongEmphasis"/>
          <w:shd w:fill="FFFFFF" w:val="clear"/>
        </w:rPr>
      </w:pPr>
      <w:r>
        <w:rPr>
          <w:rStyle w:val="StrongEmphasis"/>
          <w:rFonts w:cs="Arial" w:ascii="Arial" w:hAnsi="Arial"/>
          <w:sz w:val="26"/>
          <w:szCs w:val="26"/>
          <w:shd w:fill="FFFFFF" w:val="clear"/>
        </w:rPr>
        <w:t>О порядке ведения реестра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rFonts w:eastAsia="Arial" w:cs="Arial" w:ascii="Arial" w:hAnsi="Arial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Arial" w:ascii="Arial" w:hAnsi="Arial"/>
          <w:sz w:val="26"/>
          <w:szCs w:val="26"/>
          <w:shd w:fill="FFFFFF" w:val="clear"/>
        </w:rPr>
        <w:t xml:space="preserve">расходных обязательств </w:t>
      </w:r>
    </w:p>
    <w:p>
      <w:pPr>
        <w:pStyle w:val="Style20"/>
        <w:shd w:fill="FFFFFF" w:val="clear"/>
        <w:spacing w:before="0" w:after="0"/>
        <w:rPr>
          <w:rStyle w:val="StrongEmphasis"/>
          <w:rFonts w:ascii="Arial" w:hAnsi="Arial" w:cs="Arial"/>
          <w:sz w:val="26"/>
          <w:szCs w:val="26"/>
          <w:shd w:fill="FFFFFF" w:val="clear"/>
        </w:rPr>
      </w:pPr>
      <w:r>
        <w:rPr>
          <w:rStyle w:val="StrongEmphasis"/>
          <w:rFonts w:cs="Arial" w:ascii="Arial" w:hAnsi="Arial"/>
          <w:sz w:val="26"/>
          <w:szCs w:val="26"/>
          <w:shd w:fill="FFFFFF" w:val="clear"/>
        </w:rPr>
        <w:t>Хрещатовского сельского поселения</w:t>
      </w:r>
    </w:p>
    <w:p>
      <w:pPr>
        <w:pStyle w:val="Style20"/>
        <w:shd w:fill="FFFFFF" w:val="clear"/>
        <w:spacing w:before="0" w:after="0"/>
        <w:rPr>
          <w:rStyle w:val="StrongEmphasis"/>
          <w:rFonts w:ascii="Arial" w:hAnsi="Arial" w:cs="Arial"/>
          <w:sz w:val="26"/>
          <w:szCs w:val="26"/>
          <w:shd w:fill="FFFFFF" w:val="clear"/>
        </w:rPr>
      </w:pPr>
      <w:r>
        <w:rPr/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В соответствии </w:t>
      </w:r>
      <w:r>
        <w:rPr>
          <w:rFonts w:cs="Arial" w:ascii="Arial" w:hAnsi="Arial"/>
          <w:sz w:val="26"/>
          <w:szCs w:val="26"/>
          <w:shd w:fill="FFFFFF" w:val="clear"/>
        </w:rPr>
        <w:t>со</w:t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http://base.garant.ru/12112604/11/" \l "block_87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статьей 87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rPr>
          <w:rFonts w:cs="Arial" w:ascii="Arial" w:hAnsi="Arial"/>
          <w:sz w:val="26"/>
          <w:szCs w:val="26"/>
          <w:shd w:fill="FFFFFF" w:val="clear"/>
        </w:rPr>
        <w:t>Бюджетного кодекса Российской Федерации,</w:t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Федеральным законом</w:t>
        </w:r>
      </w:hyperlink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rPr>
          <w:rFonts w:cs="Arial" w:ascii="Arial" w:hAnsi="Arial"/>
          <w:sz w:val="26"/>
          <w:szCs w:val="26"/>
          <w:shd w:fill="FFFFFF" w:val="clear"/>
        </w:rPr>
        <w:t>от 06.10.2003 г. N 131-ФЗ "Об общих принципах организации местного самоуправления в Российской Федерации",</w:t>
      </w:r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остановлением</w:t>
        </w:r>
      </w:hyperlink>
      <w:r>
        <w:rPr>
          <w:rStyle w:val="Appleconvertedspace"/>
          <w:rFonts w:cs="Arial" w:ascii="Arial" w:hAnsi="Arial"/>
          <w:sz w:val="26"/>
          <w:szCs w:val="26"/>
          <w:shd w:fill="FFFFFF" w:val="clear"/>
        </w:rPr>
        <w:t> </w:t>
      </w:r>
      <w:r>
        <w:rPr>
          <w:rFonts w:cs="Arial" w:ascii="Arial" w:hAnsi="Arial"/>
          <w:sz w:val="26"/>
          <w:szCs w:val="26"/>
          <w:shd w:fill="FFFFFF" w:val="clear"/>
        </w:rPr>
        <w:t>Правительства Российской Федерации от 16.07.2005 г. N 440 "О порядке ведения реестра расходных обязательств Российской Федерации", администрация Хрещатовского сельского поселения Калачеевского муниципального района</w:t>
      </w:r>
      <w:r>
        <w:rPr>
          <w:rFonts w:cs="Arial" w:ascii="Arial" w:hAnsi="Arial"/>
          <w:b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b/>
          <w:b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rPr/>
      </w:pPr>
      <w:r>
        <w:rPr>
          <w:rFonts w:eastAsia="Arial" w:cs="Arial" w:ascii="Arial" w:hAnsi="Arial"/>
          <w:b/>
          <w:color w:val="000000"/>
          <w:sz w:val="26"/>
          <w:szCs w:val="26"/>
          <w:shd w:fill="FFFFFF" w:val="clear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  <w:shd w:fill="FFFFFF" w:val="clear"/>
        </w:rPr>
        <w:t>постановляет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: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</w:rPr>
        <w:br/>
        <w:t xml:space="preserve">    1.</w:t>
      </w:r>
      <w:r>
        <w:rPr>
          <w:rFonts w:cs="Arial" w:ascii="Arial" w:hAnsi="Arial"/>
          <w:color w:val="000000"/>
          <w:sz w:val="26"/>
          <w:szCs w:val="26"/>
        </w:rPr>
        <w:t>Утвердить Положение о порядке ведения реестра расходных обязательств Хрещатовского сельского поселения ,согласно приложения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>2. Главным распорядителям средств бюджета Хрещатовского сельского поселения ежегодно осуществлять ведение реестра расходных обязательств главных распорядителей средств бюджета Хрещатовского сельского поселения и в установленные сроки представлять реестр расходных обязательств главного распорядителя средств бюджета Хрещатовского сельского поселения в районный финансовый отдел Калачеевского муниципального района Воронежской области.</w:t>
      </w:r>
    </w:p>
    <w:p>
      <w:pPr>
        <w:pStyle w:val="Style20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3. 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  <w:highlight w:val="green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sz w:val="26"/>
          <w:szCs w:val="26"/>
          <w:shd w:fill="FFFFFF" w:val="clear"/>
        </w:rPr>
        <w:t>Контроль за выполнением настоящего постановления возложить</w:t>
      </w:r>
      <w:r>
        <w:rPr>
          <w:rFonts w:cs="Arial" w:ascii="Arial" w:hAnsi="Arial"/>
          <w:color w:val="000000"/>
          <w:sz w:val="26"/>
          <w:szCs w:val="26"/>
        </w:rPr>
        <w:t xml:space="preserve"> на заместителя главы администрации Погорелову В, И.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5. Постановление вступает в силу со дня его подписания.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Хрещатовского сельского поселения                                 Н.И. Шулекин</w:t>
      </w:r>
    </w:p>
    <w:p>
      <w:pPr>
        <w:pStyle w:val="Style20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 xml:space="preserve">27.03.2015 г. № 11село Хрещатое                           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Приложение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Утверждено Постановлением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администрации Хрещатовского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сельского поселения</w:t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от 27 .03.2015 г. № 11</w:t>
      </w:r>
    </w:p>
    <w:p>
      <w:pPr>
        <w:pStyle w:val="Style20"/>
        <w:shd w:fill="FFFFFF" w:val="clear"/>
        <w:spacing w:before="360" w:after="3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0"/>
        <w:shd w:fill="FFFFFF" w:val="clear"/>
        <w:spacing w:before="0" w:after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ПОЛОЖЕНИЕ</w:t>
      </w:r>
    </w:p>
    <w:p>
      <w:pPr>
        <w:pStyle w:val="Style20"/>
        <w:shd w:fill="FFFFFF" w:val="clear"/>
        <w:spacing w:before="0" w:after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О ПОРЯДКЕ ВЕДЕНИЯ РЕЕСТРА РАСХОДНЫХ ОБЯЗАТЕЛЬСТВ</w:t>
      </w:r>
    </w:p>
    <w:p>
      <w:pPr>
        <w:pStyle w:val="Style20"/>
        <w:shd w:fill="FFFFFF" w:val="clear"/>
        <w:spacing w:before="0" w:after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ХРЕЩАТОВСКОГО СЕЛЬСКОГО ПОСЕЛЕНИЯ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Реестр расходных обязательств Хрещатовского сельского поселения ведется с целью учета, обеспечения исполнения и оптимизации расходных обязательств бюджета сельского поселения и оценки объемов средств местного бюджета, необходимых для их исполнения в очередном финансовом году и плановом периоде. Реестр расходных обязательств Хрещатовского сельского поселения используется при составлении проекта местного бюджета на очередной финансовый год и плановый период.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Реестр расходных обязательств Хрещатовского сельского поселения представляет собой свод реестров расходных обязательств главных распорядителей средств местного бюджета, составленных в соответствии с требованиями настоящего Положения.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Финансовый орган поселения представляет в районный финансовый отдел администрации Калачеевского муниципального района Воронежской области: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) предварительные реестры расходных обязательств главных распорядителей - в соответствии с утвержденным графиком разработки проекта местного бюджета на очередной финансовый год и плановый период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) уточненные реестры расходных обязательств главных распорядителей - после вступления в силу последнего решения Совета народных депутатов Хрещатовского сельского поселения Калачеевского муниципального района о внесении изменений в решение о бюджете на текущий финансовый год, но не позднее 11 января очередного финансового года. При этом показатели текущего года, очередного года и планового периода должны соответствовать показателям, соответственно утвержденным решениями Совета народных депутатов Хрещатовского сельского поселения Калачеевского района о бюджете сельского поселения на текущий финансовый год, очередной финансовый год и плановый период. Указанные реестры представляются на бумажном и магнитном носителях.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Реестр расходных обязательств Хрещатовского сельского поселения ведется по форме согласно приложению к настоящему Положению.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естре указываются: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азделе 1 - расходные обязательства, возникшие в результате принятия нормативных правовых актов Хрещатовского сельского поселения, заключения по вопросам, которые в соответствии с федеральными законами вправе решать органы местного самоуправления, а также заключения Хрещатовским сельским поселением (от имени Хрещатовского сельского поселения) договоров (соглашений) по данным вопросам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азделе 2 - расходные обязательства, возникшие в результате принятия нормативных правовых актов Хрещатовского сельского поселения, предусматривающих реализацию переданных полномочий Российской Федерации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азделе 3 - расходные обязательства, возникшие в результате принятия нормативных правовых актов Хрещатовского сельского поселения, предусматривающих реализацию переданных полномочий Воронежской области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азделе 4 - расходные обязательства, возникшие в результате принятия нормативных правовых актов Хрещатовского сельского поселения, предусматривающих реализацию переданных полномочий из  Калачеевский муниципальный район в сельское поселение: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 - код и наименование главного распорядителя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2 - код расходного обязательства (порядковый номер расходного обязательства)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3 - наименование расходного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4 - вид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5 - наименование и реквизиты нормативного правового акта, договора, соглашения, регулирующего и определяющего финансовое обеспечение расходного обязательства, порядок расходования средств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6 - номер раздела, главы, статьи, подстатьи, части, пункта, подпункта, абзаца нормативного правового акта, договора, соглашения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7 - дата вступления в силу нормативного правового акта, договора, соглашения и срок их действия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8 - код раздела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9 - код подраздела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0 - код целевой статьи классификации расходов бюджетов Российской Федерации, по которой предусматриваются ассигнования на исполнение расходного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1 - код вида расходов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2 - код классификации операций сектора государственного управления, относящихся к расходам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ах 13 и 14 - объем ассигнований на исполнение расходных обязательств за отчетный финансовый год в соответствии с годовым отчетом об исполнении краевого бюджета (по плановым и фактическим показателям соответственно)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5 - объем ассигнований на исполнение расходных обязательств в текущем финансовом году в соответствии с решением Совета народных депутатов Хрещатовского сельского поселения Калачеевского муниципального  района о бюджете Хрещатовского сельского поселения на соответствующий финансовый год и сводной бюджетной росписью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6 - расчетный объем ассигнований на исполнение расходных обязательств в очередном финансовом году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7 - расчетный объем ассигнований на исполнение расходных обязательств в первом финансовом году планового периода;</w:t>
      </w:r>
    </w:p>
    <w:p>
      <w:p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графе 18 - расчетный объем ассигнований на исполнение расходных обязательств во втором финансовом году планового период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Методические рекомендации по составлению предварительного реестра расходных обязательств Хрещатовского сельского поселения утверждаются районным финансовым отделом администрации Калачеевского муниципального района.</w:t>
      </w:r>
    </w:p>
    <w:p>
      <w:pPr>
        <w:pStyle w:val="Style20"/>
        <w:shd w:fill="FFFFFF" w:val="clear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к Положению о порядке вед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реестра расходных обязательст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Хрещатовского сельского поселения</w:t>
      </w:r>
    </w:p>
    <w:p>
      <w:pPr>
        <w:pStyle w:val="Style20"/>
        <w:shd w:fill="FFFFFF" w:val="clear"/>
        <w:spacing w:before="28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ЕСТР</w:t>
      </w:r>
    </w:p>
    <w:p>
      <w:pPr>
        <w:pStyle w:val="Style20"/>
        <w:shd w:fill="FFFFFF" w:val="clear"/>
        <w:spacing w:before="28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ХОДНЫХ ОБЯЗАТЕЛЬСТВ ФИНАНСОВОГО ОРГАНА ХРЕЩАТОВСКОГО</w:t>
      </w:r>
    </w:p>
    <w:p>
      <w:pPr>
        <w:pStyle w:val="Style20"/>
        <w:shd w:fill="FFFFFF" w:val="clear"/>
        <w:spacing w:before="280" w:after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ЕЛЬСКОГО ПОСЕЛЕНИЯ</w:t>
      </w:r>
    </w:p>
    <w:tbl>
      <w:tblPr>
        <w:tblW w:w="15213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4"/>
        <w:gridCol w:w="818"/>
        <w:gridCol w:w="1185"/>
        <w:gridCol w:w="965"/>
        <w:gridCol w:w="1185"/>
        <w:gridCol w:w="1086"/>
        <w:gridCol w:w="1111"/>
        <w:gridCol w:w="511"/>
        <w:gridCol w:w="541"/>
        <w:gridCol w:w="885"/>
        <w:gridCol w:w="679"/>
        <w:gridCol w:w="1028"/>
        <w:gridCol w:w="761"/>
        <w:gridCol w:w="772"/>
        <w:gridCol w:w="810"/>
        <w:gridCol w:w="708"/>
        <w:gridCol w:w="572"/>
        <w:gridCol w:w="572"/>
      </w:tblGrid>
      <w:tr>
        <w:trPr>
          <w:trHeight w:val="315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д и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аиме-</w:t>
              <w:br/>
              <w:t>нова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ие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глав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распо-</w:t>
              <w:br/>
              <w:t>ряди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теля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д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рас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ход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обя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за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тель-</w:t>
              <w:br/>
              <w:t>ств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име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вание</w:t>
              <w:br/>
              <w:t>расход-</w:t>
              <w:br/>
              <w:t>н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обяза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тельст-</w:t>
              <w:br/>
              <w:t>ва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ид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обяза-</w:t>
              <w:br/>
              <w:t>тель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ств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име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вание</w:t>
              <w:br/>
              <w:t>и рек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визиты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рм.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право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в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акта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догово-</w:t>
              <w:br/>
              <w:t>ра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согла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шения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лава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под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статья,</w:t>
              <w:br/>
              <w:t>пункт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под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пункт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абзац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рм.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право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в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акта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догово-</w:t>
              <w:br/>
              <w:t>р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туп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ление в</w:t>
              <w:br/>
              <w:t>силу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норма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тивного</w:t>
              <w:br/>
              <w:t>право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в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акта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догово-</w:t>
              <w:br/>
              <w:t>ра,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согла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шения и</w:t>
              <w:br/>
              <w:t>срок их</w:t>
              <w:br/>
              <w:t>приня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тия</w:t>
            </w:r>
          </w:p>
        </w:tc>
        <w:tc>
          <w:tcPr>
            <w:tcW w:w="364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д бюджетной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классификации</w:t>
            </w:r>
          </w:p>
        </w:tc>
        <w:tc>
          <w:tcPr>
            <w:tcW w:w="41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бъем ассигнований</w:t>
            </w:r>
          </w:p>
        </w:tc>
      </w:tr>
      <w:tr>
        <w:trPr>
          <w:trHeight w:val="570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ЦСР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ВР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ОСГУ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четный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теку-</w:t>
              <w:br/>
              <w:t>щий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(пла-</w:t>
              <w:br/>
              <w:t>но-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вый)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год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че-</w:t>
              <w:br/>
              <w:t>ред-</w:t>
              <w:br/>
              <w:t>ной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год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-й</w:t>
              <w:br/>
              <w:t>год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-й</w:t>
              <w:br/>
              <w:t>год</w:t>
            </w:r>
          </w:p>
        </w:tc>
      </w:tr>
      <w:tr>
        <w:trPr>
          <w:trHeight w:val="570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</w:t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lineRule="atLeast" w:line="90"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152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здел I. Расходные обязательства, возникшие в результате принятия нормативных правовых актов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Хрещатовского сельского поселения, заключения по вопросам, которые в соответствии с федеральными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законами вправе решать органы местного самоуправления, а также заключения Хрещатовским сельским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поселением (от имени Хрещатовского сельского поселения) договоров (соглашений) по данным вопросам</w:t>
            </w:r>
          </w:p>
        </w:tc>
      </w:tr>
      <w:tr>
        <w:trPr>
          <w:trHeight w:val="90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52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здел II. Расходные обязательства, возникшие в результате принятия нормативных правовых актов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Хрещатовского сельского поселения, предусматривающих реализацию переданных полномочий Российской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Федерации</w:t>
            </w:r>
          </w:p>
        </w:tc>
      </w:tr>
      <w:tr>
        <w:trPr>
          <w:trHeight w:val="90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52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здел III. Расходные обязательства, возникшие в результате принятия правовых актов Хрещатовского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сельского поселения, предусматривающих реализацию переданных полномочий Калачеевского муниципального района</w:t>
            </w:r>
          </w:p>
        </w:tc>
      </w:tr>
      <w:tr>
        <w:trPr>
          <w:trHeight w:val="90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521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здел IV. Расходные обязательства, возникшие в результате принятия нормативных правовых актов</w:t>
            </w:r>
            <w:r>
              <w:rPr>
                <w:rStyle w:val="Appleconvertedspace"/>
                <w:rFonts w:cs="Arial" w:ascii="Arial" w:hAnsi="Arial"/>
                <w:color w:val="000000"/>
                <w:sz w:val="26"/>
                <w:szCs w:val="26"/>
              </w:rPr>
              <w:t> 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t>Хрещатовского сельского поселения, предусматривающих реализацию переданных полномочий поселений</w:t>
            </w:r>
          </w:p>
        </w:tc>
      </w:tr>
      <w:tr>
        <w:trPr>
          <w:trHeight w:val="75" w:hRule="atLeast"/>
        </w:trPr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И</w:t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</w:rPr>
        <w:t>ХРЕЩАТОВСКОГО СЕЛЬСКОГО ПОСЕЛЕНИЯ</w:t>
        <w:br/>
        <w:t>КАЛАЧЕЕВСКОГО МУНИЦИПАЛЬНОГО РАЙОНА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нято  администрацией  Хрещатовского сельского поселения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от  27 марта 2015 г. </w:t>
      </w:r>
    </w:p>
    <w:p>
      <w:pPr>
        <w:pStyle w:val="ConsNormal"/>
        <w:widowControl/>
        <w:ind w:right="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б утверждении Порядка </w:t>
      </w:r>
    </w:p>
    <w:p>
      <w:pPr>
        <w:pStyle w:val="Normal"/>
        <w:ind w:right="-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ления и ведения кассового плана</w:t>
      </w:r>
    </w:p>
    <w:p>
      <w:pPr>
        <w:pStyle w:val="Normal"/>
        <w:ind w:right="-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сполнения бюджета</w:t>
      </w:r>
    </w:p>
    <w:p>
      <w:pPr>
        <w:pStyle w:val="Normal"/>
        <w:ind w:right="-5" w:hanging="0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ind w:right="-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ind w:right="-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pacing w:before="60" w:after="60"/>
        <w:ind w:right="-5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ями 154 и 217.1 Бюджетного кодекса Российской Федерации , администрация  Хрещатовского сельского  поселения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</w:t>
      </w:r>
      <w:r>
        <w:rPr>
          <w:rFonts w:cs="Arial" w:ascii="Arial" w:hAnsi="Arial"/>
          <w:sz w:val="26"/>
          <w:szCs w:val="26"/>
        </w:rPr>
        <w:t>ПОСТАНОВЛЯЕТ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ind w:right="-5" w:firstLine="720"/>
        <w:rPr/>
      </w:pPr>
      <w:r>
        <w:rPr>
          <w:rFonts w:cs="Arial" w:ascii="Arial" w:hAnsi="Arial"/>
          <w:sz w:val="26"/>
          <w:szCs w:val="26"/>
        </w:rPr>
        <w:t>1. Утвердить прилагаемый Порядок составления и ведения кассового плана исполнения бюджета Хрещатовского сельского поселения Калачеевского муниципального района Воронежской области  в 2015 году (согласно приложения).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исполнением настоящего постановления возложить на заместителя главы администрации Погорелову В, И.</w:t>
      </w:r>
    </w:p>
    <w:p>
      <w:pPr>
        <w:pStyle w:val="Normal"/>
        <w:spacing w:before="60" w:after="60"/>
        <w:ind w:right="-5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с момента подписания.</w:t>
      </w:r>
    </w:p>
    <w:p>
      <w:pPr>
        <w:pStyle w:val="Normal"/>
        <w:spacing w:before="60" w:after="6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pacing w:val="-5"/>
          <w:sz w:val="26"/>
          <w:szCs w:val="26"/>
        </w:rPr>
      </w:pPr>
      <w:r>
        <w:rPr>
          <w:rFonts w:cs="Arial" w:ascii="Arial" w:hAnsi="Arial"/>
          <w:spacing w:val="-5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Arial" w:hAnsi="Arial" w:cs="Arial"/>
          <w:spacing w:val="-5"/>
          <w:sz w:val="26"/>
          <w:szCs w:val="26"/>
        </w:rPr>
      </w:pPr>
      <w:r>
        <w:rPr>
          <w:rFonts w:cs="Arial"/>
          <w:spacing w:val="-5"/>
          <w:sz w:val="26"/>
          <w:szCs w:val="26"/>
        </w:rPr>
      </w:r>
    </w:p>
    <w:p>
      <w:pPr>
        <w:pStyle w:val="Normal"/>
        <w:spacing w:before="60" w:after="6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spacing w:before="60" w:after="60"/>
        <w:ind w:right="-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:                                                                      Н.И. Шулекин</w:t>
      </w:r>
    </w:p>
    <w:p>
      <w:pPr>
        <w:pStyle w:val="Normal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27.03.2015 г. № 12 село Хрещатое</w:t>
      </w:r>
    </w:p>
    <w:p>
      <w:pPr>
        <w:pStyle w:val="Normal"/>
        <w:rPr>
          <w:rFonts w:ascii="Arial" w:hAnsi="Arial" w:cs="Arial"/>
          <w:b/>
          <w:b/>
          <w:bCs/>
          <w:spacing w:val="-5"/>
        </w:rPr>
      </w:pPr>
      <w:r>
        <w:rPr>
          <w:rFonts w:cs="Arial" w:ascii="Arial" w:hAnsi="Arial"/>
          <w:b/>
          <w:bCs/>
          <w:spacing w:val="-5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4248" w:firstLine="708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Хрещатов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</w:t>
      </w:r>
      <w:r>
        <w:rPr>
          <w:rFonts w:cs="Arial" w:ascii="Arial" w:hAnsi="Arial"/>
          <w:bCs/>
        </w:rPr>
        <w:t xml:space="preserve">от  27.03.2015 г.  №  12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СТАВЛЕНИЯ И ВЕДЕНИЯ КАССОВОГО ПЛАНА</w:t>
        <w:br/>
        <w:t>ИСПОЛНЕНИЯ  БЮДЖЕТА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 2014 ГОДУ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1. Настоящий Порядок разработан в соответствии со статьями 154 и 217.1 Бюджетного кодекса Российской Федерации и определяет правила составления и ведения кассового плана исполнения бюджета Хрещатовского сельского поселения (далее по тексту – бюджет поселения) в 2015 году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2. Кассовый план исполнения бюджета поселения в 2015 году включает доходы  бюджета поселения, расходы бюджета поселения, кассовый разрыв и источники внутреннего финансирования дефицита бюджета поселения и составляется: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д с поквартальной разбивкой по форме согласно приложению 1 к настоящему Порядку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текущий квартал с помесячной разбивкой по форме согласно приложению 1.1 к настоящему Порядку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текущий месяц с детализацией по рабочим дням по форме согласно приложению 1.2 к настоящему Порядку.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Кассовый план утверждается главой Хрещатовского сельского поселения на 2015 год с поквартальной разбивкой по форме согласно приложению 1 к настоящему Порядку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4. Составление и ведение кассового плана осуществляется в программном комплексе Бюджет-КС в части: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ланируемых кассовых поступлений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планируемых кассовых выплат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казателей кассовых поступлений и кассовых выплат по источникам внутреннего финансирования дефицита бюджета поселения.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Внесение изменений в кассовый план, утвержденный на 2015 год с поквартальной разбивкой, осуществляется по формам согласно приложениям 4, 5 и 6 к настоящему Порядку на основании представленных главными распорядителями (главными администраторами) средств бюджета поселения, представленные по формам согласно приложениям 4, 5 и 6 к настоящему Порядку с сопроводительным письмом, содержащим ссылку на соответствующий пункт настоящего Порядка и объяснение причин, требующих внесения изменений в кассовый план.  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оставления, уточнения и представления показателей для кассового плана поступлений бюджета поселения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1. Кассовый план в части поступлений в бюджет поселения включает поступления доходов в разрезе главных администраторов (администраторов) доходов бюджета поселения, кодов классификации доходов бюджетов Российской Федерации, утвержденные решением о бюджете поселения на 2015 год, также учитываются фактические кассовые поступления по безвозмездным поступлениям сверх утвержденных решением о бюджете поселения на 2016 год.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2. В целях формирования кассового плана на 2015 год: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отдел финансов и бухгалтерского учета администрации не позднее пяти рабочих дней до начала 2015 года составляют на бумажном носителе информацию о поквартальном распределении администрируемых ими налоговых и неналоговых доходов по форме согласно приложению 3 к настоящему Порядку.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3. Главные администраторы (администраторы) доходов бюджета поселения уточняют администрируемые ими поступления доходов в бюджет поселения  на 2015 год по форме согласно приложению 4 к настоящему Порядку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Уточнение показателей утвержденного кассового плана осуществляется в следующих случаях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1) внесение изменений в решение о бюджете поселения на 2015 год: 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дел финансов и бухгалтерского учета администрации в течение 2 дней со дня принятия решения о внесении изменений в решение о бюджете поселения готовят документы о внесении изменений в кассовый план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2) внесение изменений по итогам прошедшего квартала: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под фактические кассовые поступления налоговых и неналоговых доходов бюджета поселения  за отчетный период, в пределах годовых ассигнований, утвержденных решением о бюджете поселения на 2015 год, с уточнением соответствующих показателей периода, следующего за отчетным периодом;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под фактические кассовые безвозмездные поступления в доход бюджета поселения за отчетный период; 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дложения от главных администраторов (администраторов) на внесение изменений принимаются до 10 числа месяца, следующего за отчетным кварталом, и проводятся последним рабочим днем прошедшего квартала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лучае непредставления главными администраторами (администраторами) средств бюджета поселения соответствующих предложений о внесении изменений в кассовый план отдел финансов и бухгалтерского учета администрации оставляет за собой право внесения необходимых изменений в кассовый план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3) внесение изменений в поквартальное распределение показателей кассового плана по предложениям главных администраторов (администраторов) средств бюджета поселения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5. В целях формирования кассового плана на текущий квартал с помесячной разбивкой отдел финансов и бухгалтерского учета администрации ежеквартально в срок не позднее 20 числа месяца предшествующего очередному кварталу составляет кассовый план по доходам с помесячной разбивкой на очередной квартал по форме согласно приложению 1.1 к настоящему Порядку (на 1 квартал 2015 года не позднее 15 января 2016 года)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Кассовый план на предстоящий квартал с помесячной разбивкой должен соответствовать утвержденному на 2015 год с поквартальной разбивкой кассовому плану в части соответствующего квартала, с учетом внесенных в него в установленном порядке изменений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6. В целях формирования кассового плана на текущий месяц с детализацией по рабочим дням отдел финансов и бухгалтерского учета администрации ежемесячно в срок не позднее 25 числа месяца предшествующего очередному месяцу составляет кассовый план по доходам с детализацией по рабочим дням на предстоящий месяц по форме согласно приложению 1.2 к настоящему Порядку (на январь 2015 года не позднее 15 января 2016 года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составления, уточнения и представления показателей для кассового плана выплат бюджета поселения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1. Кассовый план выплат формируется по главным распорядителям (распорядителям) средств бюджета  поселения, в разрезе кодов разделов, подразделов, целевых статей, видов расходов и операций сектора государственного управления классификации расходов бюджетов Российской Федерации, утвержденных бюджетной росписью бюджета поселения на 2015 год, с учетом внесенных в нее в установленном порядке изменений.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2. В целях формирования кассового плана выплат на 2015 год по кварталам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1) отдел финансов и бухгалтерского учета администрации составляет укрупненный прогноз кассового плана по кварталам по форме согласно приложению 2 к настоящему Порядку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2) отдел финансов и бухгалтерского учета администрации доводит (на бумажном носителе) до получателей средств бюджета поселения не позднее одного рабочего дня со дня утверждения лимитов бюджетных обязательств на 2015 год и рекомендации по формированию кассового плана выплат по кварталам на 2015год;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3) получатели средств бюджета поселения представляют в отдел финансов и бухгалтерского учета администрации не позднее 11 января 2015 года на бумажном носителе информацию о поквартальном распределении расходов на 2015 год по форме согласно приложению 5 к настоящему Порядку (кассовые выплаты за счет средств областного бюджета отражаются с проставлением кода цели*, в случае отсутствия кода цели присваивается код цели 999 «Прочие средства областного бюджета»)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При формировании кассового плана на 2015 год следует учесть следующее: 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кассовый план выплат по соответствующим кодам бюджетной классификации на 1 квартал не должен превышать объемов доведенных на 1 января лимитов бюджетных обязательств на 2015 год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в первом полугодии 2015 года необходимо обеспечить в первоочередном порядке выполнение расходных обязательств по оплате труда и начислениям на выплаты по оплате труда, по оплате коммунальных услуг, по социальному обеспечению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сходы на оплату труда и начисления на выплаты по оплате труда следует планировать в 1 и 2 квартале в соответствии с утвержденными штатными расписаниями, графиками отпусков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ыплаты по расходам, не относящимся к первоочередным (проведение ремонтных работ, приобретение оборудования, капитальные вложения и т.д.) планировать не ранее второго квартала 2015 года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3. Главные распорядители (распорядители) средств бюджета поселения уточняют кассовый план выплат по кварталам из бюджета поселения в текущем году по форме согласно приложению 5 к настоящему Порядку.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Уточнение показателей утвержденного кассового плана осуществляется в следующих случаях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1) внесение изменений в решение о бюджете поселения на 2015 год: 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дел финансов и бухгалтерского учета администрации одновременно с документами на внесение изменений в бюджетную роспись бюджета поселения готовят документы о внесении изменений в кассовый план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) внесение изменений в поквартальное распределение показателей кассового плана по предложениям главных распорядителей (распорядителей) средств бюджета поселения, в том числе в связи с изменением объемов лимитов бюджетных обязательств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) внесение главными распорядителями (распорядителями) бюджета поселения предложений на изменение показателей бюджетной росписи бюджета поселения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в данном случае одновременно с документами на внесение изменений в бюджетную роспись бюджета поселения представляются документы на внесение соответствующих изменений в кассовый план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5. В целях формирования кассового плана выплат на текущий квартал с помесячной разбивкой отдел финансов и бухгалтерского учета администрации ежеквартально в срок не позднее 23 числа месяца предшествующего очередному кварталу составляет кассовый план выплат с помесячной разбивкой на очередной квартал по форме согласно приложению 1.1 к настоящему Порядку (на 1 квартал 2015 года не позднее 15 января 2015года).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бюджета поселения представляют в отдел финансов и бухгалтерского учета администрации информацию для формирования кассового плана выплат на текущий квартал с помесячной разбивкой не позднее 20 числа месяца предшествующего очередному кварталу по форме согласно приложению 5.1 к настоящему Порядку (на 1 квартал 2015 года не позднее 12 января 2015 года)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Кассовый план выплат на предстоящий квартал с помесячной разбивкой должен соответствовать утвержденному на 2015 год с поквартальной разбивкой кассовому плану в части соответствующего квартала, с учетом внесенных в него в установленном порядке изменений.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оставления, уточнения и представления показателей для кассового плана по источникам внутреннего финансирования дефицита бюджета поселения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В кассовом плане по источникам внутреннего финансирования дефицита бюджета поселения отражаются показатели кассовых поступлений и кассовых выплат в разрезе главных администраторов (администраторов) источников внутреннего финансирования дефицита бюджета поселения утвержденных решением о бюджете поселения на 2015 год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2. В целях формирования кассового плана на 2015 год отдел финансов и бухгалтерского учета администрации составляют на бумажном носителе поквартальное распределение кассовых поступлений и кассовых выплат из источников внутреннего финансирования дефицита бюджета поселения по форме согласно приложению 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 настоящему Порядку не позднее 11 января 2015 года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3. Главные администраторы (администраторы) источников финансирования дефицита бюджета поселения уточняют кассовые поступления и кассовые выплаты по источникам финансирования дефицита бюджета поселения на 2015 год по форме согласно приложению 6 к настоящему Порядку.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4. Уточнение показателей утвержденного кассового плана по источникам внутреннего финансирования дефицита бюджета поселения осуществляется в следующих случаях: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 xml:space="preserve">1) внесение изменений в решение о бюджете поселения на 2015 год: 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тдел финансов и бухгалтерского учета администрации в течение десяти дней со дня подписания  изменений в решение о бюджете поселения готовит документы о внесении изменений в кассовый план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) внесение изменений по итогам прошедшего квартала под фактические кассовые поступления и кассовые выплаты по источникам финансирования дефицита бюджета поселения за отчетный период, с уточнением соответствующих показателей периода, следующего за отчетным периодом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дложения от главных администраторов (администраторов) на внесение изменений принимаются до 10 числа месяца, следующего за отчетным кварталом, и проводятся последним рабочим днем прошедшего квартала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лучае непредставления главными администраторами (администраторами) средств бюджета поселения соответствующих предложений о внесении изменений в кассовый план отдел финансов и бухгалтерского учета администрации оставляет за собой право внесения необходимых изменений в кассовый план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) внесение изменений в поквартальное распределение показателей кассового плана по предложениям главных администраторов  (администраторов) средств бюджета поселения;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) внесение главными администраторами (администраторами) средств бюджета поселения предложений на изменение показателей бюджетной росписи бюджета поселения;</w:t>
      </w:r>
    </w:p>
    <w:p>
      <w:pPr>
        <w:pStyle w:val="Normal"/>
        <w:spacing w:before="60" w:after="60"/>
        <w:ind w:firstLine="720"/>
        <w:rPr/>
      </w:pPr>
      <w:r>
        <w:rPr>
          <w:rFonts w:cs="Arial" w:ascii="Arial" w:hAnsi="Arial"/>
        </w:rPr>
        <w:t>в данном случае одновременно с документами на внесение изменений в  бюджетную роспись бюджета поселения представляются документы на внесение соответствующих изменений в кассовый план.</w:t>
      </w:r>
    </w:p>
    <w:p>
      <w:pPr>
        <w:pStyle w:val="Normal"/>
        <w:spacing w:before="60" w:after="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ind w:firstLine="720"/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60" w:after="6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60"/>
        <w:gridCol w:w="1520"/>
        <w:gridCol w:w="1367"/>
        <w:gridCol w:w="1065"/>
        <w:gridCol w:w="960"/>
      </w:tblGrid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1.1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</w:tr>
      <w:tr>
        <w:trPr>
          <w:trHeight w:val="34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13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на ___ квартал 2015 года</w:t>
            </w:r>
          </w:p>
        </w:tc>
      </w:tr>
      <w:tr>
        <w:trPr>
          <w:trHeight w:val="255" w:hRule="atLeast"/>
        </w:trPr>
        <w:tc>
          <w:tcPr>
            <w:tcW w:w="1013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состоянию на "___"___________ ______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1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лей</w:t>
            </w:r>
          </w:p>
        </w:tc>
      </w:tr>
      <w:tr>
        <w:trPr>
          <w:trHeight w:val="299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К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Сумма на ___ квартал 2015 год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месяц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месяц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месяц</w:t>
            </w:r>
          </w:p>
        </w:tc>
      </w:tr>
      <w:tr>
        <w:trPr>
          <w:trHeight w:val="43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 -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 них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 них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 - ВЫПЛА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счет средств районного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счет средств областного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счет целевых средств федерального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РАВОЧНО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кодам операций сектора государственного управлени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…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РАЗРЫ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680" w:gutter="0" w:header="709" w:top="1418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76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1"/>
        <w:gridCol w:w="1260"/>
        <w:gridCol w:w="139"/>
        <w:gridCol w:w="1420"/>
        <w:gridCol w:w="241"/>
        <w:gridCol w:w="900"/>
        <w:gridCol w:w="396"/>
        <w:gridCol w:w="504"/>
        <w:gridCol w:w="995"/>
        <w:gridCol w:w="85"/>
        <w:gridCol w:w="1080"/>
        <w:gridCol w:w="54"/>
        <w:gridCol w:w="1026"/>
        <w:gridCol w:w="974"/>
        <w:gridCol w:w="106"/>
        <w:gridCol w:w="1080"/>
        <w:gridCol w:w="953"/>
        <w:gridCol w:w="31"/>
        <w:gridCol w:w="373"/>
        <w:gridCol w:w="1320"/>
        <w:gridCol w:w="23"/>
        <w:gridCol w:w="8"/>
        <w:gridCol w:w="2190"/>
      </w:tblGrid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575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1.2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году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49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на ___________ месяц 2015 года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состоянию на "___"___________ ______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.рублей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К</w:t>
            </w:r>
          </w:p>
        </w:tc>
        <w:tc>
          <w:tcPr>
            <w:tcW w:w="18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Всего на __________ 2015 го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бочий день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рабочий ден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рабочий ден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рабочий ден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рабочий ден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рабочий ден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рабочий день</w:t>
            </w:r>
          </w:p>
        </w:tc>
        <w:tc>
          <w:tcPr>
            <w:tcW w:w="13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 рабочий день</w:t>
            </w:r>
          </w:p>
        </w:tc>
        <w:tc>
          <w:tcPr>
            <w:tcW w:w="13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ледний рабочий день месяца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 -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 них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СЕГО -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счет средств район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за счет целевых средств 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РАВОЧН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кодам операций сектора государственного 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РАЗРЫ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12" w:type="dxa"/>
            <w:gridSpan w:val="15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1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бюджета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селения в 2015 году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УТВЕРЖДАЮ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финансов и бух.учета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___________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___" __________ _____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на 2015 год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состоянию на "___"___________ ______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5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Часть I. </w:t>
            </w:r>
            <w:r>
              <w:rPr>
                <w:rFonts w:cs="Arial" w:ascii="Arial" w:hAnsi="Arial"/>
                <w:sz w:val="26"/>
                <w:szCs w:val="26"/>
              </w:rPr>
              <w:t>Кассовый план поступлений в местный бюджет.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4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рубли, коп.)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*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К **</w:t>
            </w:r>
          </w:p>
        </w:tc>
        <w:tc>
          <w:tcPr>
            <w:tcW w:w="15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на год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</w:t>
            </w:r>
          </w:p>
        </w:tc>
        <w:tc>
          <w:tcPr>
            <w:tcW w:w="1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квартал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 квартал</w:t>
            </w:r>
          </w:p>
        </w:tc>
        <w:tc>
          <w:tcPr>
            <w:tcW w:w="21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* указывается наименование главного администратора доходов областного бюджета, наименование кодов классификации доходов бюджетов Российской Федерации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4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** указывается код цели по средствам федерального бюджета</w:t>
            </w:r>
          </w:p>
        </w:tc>
        <w:tc>
          <w:tcPr>
            <w:tcW w:w="1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02" w:right="1134" w:gutter="0" w:header="709" w:top="1077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3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76"/>
        <w:gridCol w:w="334"/>
        <w:gridCol w:w="1406"/>
        <w:gridCol w:w="11"/>
        <w:gridCol w:w="1418"/>
        <w:gridCol w:w="131"/>
        <w:gridCol w:w="1286"/>
        <w:gridCol w:w="374"/>
        <w:gridCol w:w="1226"/>
        <w:gridCol w:w="374"/>
        <w:gridCol w:w="1145"/>
        <w:gridCol w:w="28"/>
        <w:gridCol w:w="1772"/>
        <w:gridCol w:w="28"/>
      </w:tblGrid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53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Укрупненный прогноз кассового плана на 2015 го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53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за исключением целевых средств федерального бюджета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0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тыс.рублей)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на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квартал</w:t>
            </w:r>
          </w:p>
        </w:tc>
        <w:tc>
          <w:tcPr>
            <w:tcW w:w="1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 квартал</w:t>
            </w:r>
          </w:p>
        </w:tc>
        <w:tc>
          <w:tcPr>
            <w:tcW w:w="1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ОХОДЫ -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6"/>
                <w:szCs w:val="26"/>
              </w:rPr>
              <w:t>(за исключением целевых поступл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</w:t>
            </w:r>
            <w:r>
              <w:rPr>
                <w:rFonts w:cs="Arial" w:ascii="Arial" w:hAnsi="Arial"/>
                <w:sz w:val="26"/>
                <w:szCs w:val="26"/>
              </w:rPr>
              <w:t>Исполнитель,                      тел.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0"/>
        <w:gridCol w:w="1378"/>
        <w:gridCol w:w="1220"/>
        <w:gridCol w:w="1173"/>
        <w:gridCol w:w="1647"/>
        <w:gridCol w:w="1426"/>
      </w:tblGrid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</w:tr>
      <w:tr>
        <w:trPr>
          <w:trHeight w:val="31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поступлений в местный бюджет на 2015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_________________________________________________</w:t>
            </w:r>
          </w:p>
        </w:tc>
      </w:tr>
      <w:tr>
        <w:trPr>
          <w:trHeight w:val="210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51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главного администратора доходов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рубли, коп.)</w:t>
            </w:r>
          </w:p>
        </w:tc>
      </w:tr>
      <w:tr>
        <w:trPr>
          <w:trHeight w:val="299" w:hRule="atLeast"/>
        </w:trPr>
        <w:tc>
          <w:tcPr>
            <w:tcW w:w="2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*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К **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на год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квартал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квартал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 квартал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квартал</w:t>
            </w:r>
          </w:p>
        </w:tc>
      </w:tr>
      <w:tr>
        <w:trPr>
          <w:trHeight w:val="299" w:hRule="atLeast"/>
        </w:trPr>
        <w:tc>
          <w:tcPr>
            <w:tcW w:w="2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_____</w:t>
            </w:r>
          </w:p>
        </w:tc>
      </w:tr>
      <w:tr>
        <w:trPr>
          <w:trHeight w:val="31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</w:tr>
      <w:tr>
        <w:trPr>
          <w:trHeight w:val="315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, тел.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* указывается наименование кодов классификации до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** указывается код цели по средствам федерального бюджета</w:t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720" w:right="680" w:gutter="0" w:header="709" w:top="1134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7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000"/>
        <w:gridCol w:w="1691"/>
        <w:gridCol w:w="1691"/>
        <w:gridCol w:w="1691"/>
        <w:gridCol w:w="1691"/>
        <w:gridCol w:w="1107"/>
        <w:gridCol w:w="960"/>
      </w:tblGrid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:</w:t>
            </w:r>
          </w:p>
        </w:tc>
        <w:tc>
          <w:tcPr>
            <w:tcW w:w="87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бюджета:</w:t>
            </w:r>
          </w:p>
        </w:tc>
        <w:tc>
          <w:tcPr>
            <w:tcW w:w="87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тор:</w:t>
            </w:r>
          </w:p>
        </w:tc>
        <w:tc>
          <w:tcPr>
            <w:tcW w:w="87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алитический признак:</w:t>
            </w:r>
          </w:p>
        </w:tc>
        <w:tc>
          <w:tcPr>
            <w:tcW w:w="8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поступ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11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___________ по 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(рубли, коп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БК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БК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1.2015-31.03.2015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4.2015-30.06.2015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7.2015-30.09.2015)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10.2015-31.12.201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ступления в сил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респондент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корреспондента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на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07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000"/>
        <w:gridCol w:w="1691"/>
        <w:gridCol w:w="1691"/>
        <w:gridCol w:w="1691"/>
        <w:gridCol w:w="1691"/>
        <w:gridCol w:w="1107"/>
        <w:gridCol w:w="960"/>
      </w:tblGrid>
      <w:tr>
        <w:trPr>
          <w:trHeight w:val="255" w:hRule="atLeast"/>
        </w:trPr>
        <w:tc>
          <w:tcPr>
            <w:tcW w:w="4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307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 внесении изменений в кассовый план поступлений в поле " Аналитический признак" указывается признак "изменение".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02" w:right="1134" w:gutter="0" w:header="709" w:top="765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094"/>
        <w:gridCol w:w="758"/>
        <w:gridCol w:w="391"/>
        <w:gridCol w:w="526"/>
        <w:gridCol w:w="232"/>
        <w:gridCol w:w="570"/>
        <w:gridCol w:w="347"/>
        <w:gridCol w:w="520"/>
        <w:gridCol w:w="282"/>
        <w:gridCol w:w="867"/>
        <w:gridCol w:w="53"/>
        <w:gridCol w:w="818"/>
        <w:gridCol w:w="331"/>
        <w:gridCol w:w="818"/>
        <w:gridCol w:w="542"/>
        <w:gridCol w:w="1149"/>
        <w:gridCol w:w="542"/>
        <w:gridCol w:w="1149"/>
        <w:gridCol w:w="542"/>
        <w:gridCol w:w="1149"/>
        <w:gridCol w:w="63"/>
        <w:gridCol w:w="479"/>
        <w:gridCol w:w="628"/>
        <w:gridCol w:w="42"/>
        <w:gridCol w:w="437"/>
        <w:gridCol w:w="292"/>
        <w:gridCol w:w="363"/>
        <w:gridCol w:w="15"/>
      </w:tblGrid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5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:</w:t>
            </w:r>
          </w:p>
        </w:tc>
        <w:tc>
          <w:tcPr>
            <w:tcW w:w="11649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бюджета:</w:t>
            </w:r>
          </w:p>
        </w:tc>
        <w:tc>
          <w:tcPr>
            <w:tcW w:w="11649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омство:</w:t>
            </w:r>
          </w:p>
        </w:tc>
        <w:tc>
          <w:tcPr>
            <w:tcW w:w="1164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алитический признак:</w:t>
            </w:r>
          </w:p>
        </w:tc>
        <w:tc>
          <w:tcPr>
            <w:tcW w:w="1164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3892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выплат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3892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__________ по __________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8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(рубли, коп.)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БК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.ст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.клас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цели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1.2015-31.03.2015)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4.2015-30.06.2015)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7.2015-30.09.2015)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10.2015-31.12.2015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ступления в силу</w:t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респондент:</w:t>
            </w:r>
          </w:p>
        </w:tc>
        <w:tc>
          <w:tcPr>
            <w:tcW w:w="705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корреспондента:</w:t>
            </w:r>
          </w:p>
        </w:tc>
        <w:tc>
          <w:tcPr>
            <w:tcW w:w="705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60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: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0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й отдел: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5770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 внесении изменений в кассовый план выплат в поле " Аналитический признак" указывается признак "изменение".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4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77"/>
        <w:gridCol w:w="758"/>
        <w:gridCol w:w="108"/>
        <w:gridCol w:w="758"/>
        <w:gridCol w:w="51"/>
        <w:gridCol w:w="803"/>
        <w:gridCol w:w="63"/>
        <w:gridCol w:w="804"/>
        <w:gridCol w:w="867"/>
        <w:gridCol w:w="335"/>
        <w:gridCol w:w="867"/>
        <w:gridCol w:w="511"/>
        <w:gridCol w:w="867"/>
        <w:gridCol w:w="535"/>
        <w:gridCol w:w="1402"/>
        <w:gridCol w:w="1402"/>
        <w:gridCol w:w="867"/>
        <w:gridCol w:w="240"/>
        <w:gridCol w:w="867"/>
      </w:tblGrid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5.1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1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:</w:t>
            </w:r>
          </w:p>
        </w:tc>
        <w:tc>
          <w:tcPr>
            <w:tcW w:w="1013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бюджета:</w:t>
            </w:r>
          </w:p>
        </w:tc>
        <w:tc>
          <w:tcPr>
            <w:tcW w:w="1013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омство:</w:t>
            </w:r>
          </w:p>
        </w:tc>
        <w:tc>
          <w:tcPr>
            <w:tcW w:w="1013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алитический признак:</w:t>
            </w:r>
          </w:p>
        </w:tc>
        <w:tc>
          <w:tcPr>
            <w:tcW w:w="1013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375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выплат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375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___________ по ____________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(рубли, коп.)</w:t>
            </w:r>
          </w:p>
        </w:tc>
      </w:tr>
      <w:tr>
        <w:trPr>
          <w:trHeight w:val="73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БК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.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.ст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.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.клас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цел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яц (_______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яц (_______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яц (_______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ступления в силу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респондент:</w:t>
            </w:r>
          </w:p>
        </w:tc>
        <w:tc>
          <w:tcPr>
            <w:tcW w:w="592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корреспондента:</w:t>
            </w:r>
          </w:p>
        </w:tc>
        <w:tc>
          <w:tcPr>
            <w:tcW w:w="592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16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: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902" w:right="1134" w:gutter="0" w:header="709" w:top="765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720" w:right="680" w:gutter="0" w:header="709" w:top="1134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637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982"/>
        <w:gridCol w:w="758"/>
        <w:gridCol w:w="503"/>
        <w:gridCol w:w="414"/>
        <w:gridCol w:w="344"/>
        <w:gridCol w:w="458"/>
        <w:gridCol w:w="459"/>
        <w:gridCol w:w="408"/>
        <w:gridCol w:w="394"/>
        <w:gridCol w:w="154"/>
        <w:gridCol w:w="713"/>
        <w:gridCol w:w="7"/>
        <w:gridCol w:w="541"/>
        <w:gridCol w:w="359"/>
        <w:gridCol w:w="361"/>
        <w:gridCol w:w="539"/>
        <w:gridCol w:w="361"/>
        <w:gridCol w:w="539"/>
        <w:gridCol w:w="361"/>
        <w:gridCol w:w="359"/>
        <w:gridCol w:w="541"/>
        <w:gridCol w:w="241"/>
        <w:gridCol w:w="118"/>
        <w:gridCol w:w="121"/>
        <w:gridCol w:w="300"/>
        <w:gridCol w:w="361"/>
        <w:gridCol w:w="539"/>
        <w:gridCol w:w="863"/>
        <w:gridCol w:w="141"/>
        <w:gridCol w:w="597"/>
        <w:gridCol w:w="19"/>
        <w:gridCol w:w="597"/>
        <w:gridCol w:w="48"/>
        <w:gridCol w:w="141"/>
        <w:gridCol w:w="236"/>
        <w:gridCol w:w="3"/>
        <w:gridCol w:w="236"/>
        <w:gridCol w:w="122"/>
        <w:gridCol w:w="474"/>
        <w:gridCol w:w="664"/>
      </w:tblGrid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80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5.2</w:t>
            </w:r>
          </w:p>
        </w:tc>
        <w:tc>
          <w:tcPr>
            <w:tcW w:w="140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288" w:hanging="1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7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  <w:tc>
          <w:tcPr>
            <w:tcW w:w="6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:</w:t>
            </w:r>
          </w:p>
        </w:tc>
        <w:tc>
          <w:tcPr>
            <w:tcW w:w="1187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бюджета:</w:t>
            </w:r>
          </w:p>
        </w:tc>
        <w:tc>
          <w:tcPr>
            <w:tcW w:w="11873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омство:</w:t>
            </w:r>
          </w:p>
        </w:tc>
        <w:tc>
          <w:tcPr>
            <w:tcW w:w="11873" w:type="dxa"/>
            <w:gridSpan w:val="3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алитический признак:</w:t>
            </w:r>
          </w:p>
        </w:tc>
        <w:tc>
          <w:tcPr>
            <w:tcW w:w="11873" w:type="dxa"/>
            <w:gridSpan w:val="3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61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411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выплат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11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___________ по ____________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6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(рубли, коп.)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БК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.ст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.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.клас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(_______)</w:t>
            </w:r>
          </w:p>
        </w:tc>
        <w:tc>
          <w:tcPr>
            <w:tcW w:w="1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ступления в силу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респондент:</w:t>
            </w:r>
          </w:p>
        </w:tc>
        <w:tc>
          <w:tcPr>
            <w:tcW w:w="4612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корреспондента:</w:t>
            </w:r>
          </w:p>
        </w:tc>
        <w:tc>
          <w:tcPr>
            <w:tcW w:w="4612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на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4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4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4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4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4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0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40"/>
        <w:gridCol w:w="2060"/>
        <w:gridCol w:w="1691"/>
        <w:gridCol w:w="1691"/>
        <w:gridCol w:w="1691"/>
        <w:gridCol w:w="1691"/>
        <w:gridCol w:w="1126"/>
      </w:tblGrid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иложение 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Порядку составления и ведения </w:t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го плана исполнения местного</w:t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бюджета в 2015 год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:</w:t>
            </w:r>
          </w:p>
        </w:tc>
        <w:tc>
          <w:tcPr>
            <w:tcW w:w="96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бюджета:</w:t>
            </w:r>
          </w:p>
        </w:tc>
        <w:tc>
          <w:tcPr>
            <w:tcW w:w="966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омство:</w:t>
            </w:r>
          </w:p>
        </w:tc>
        <w:tc>
          <w:tcPr>
            <w:tcW w:w="96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алитический признак:</w:t>
            </w:r>
          </w:p>
        </w:tc>
        <w:tc>
          <w:tcPr>
            <w:tcW w:w="9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190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ассовый план по источник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190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 ___________ по ______________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рубли, коп.)</w:t>
            </w:r>
          </w:p>
        </w:tc>
      </w:tr>
      <w:tr>
        <w:trPr>
          <w:trHeight w:val="96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Б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1.2015-31.03.2015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4.2015-30.06.2015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07.2015-30.09.2015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Квартал (01.10.2015-31.12.2015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ступления в силу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респондент: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чет корреспондента:</w:t>
            </w:r>
          </w:p>
        </w:tc>
        <w:tc>
          <w:tcPr>
            <w:tcW w:w="4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подпись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ФИО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2268" w:right="1179" w:gutter="0" w:header="709" w:top="765" w:footer="0" w:bottom="68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одписано к печати: 27.03.2015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680" w:gutter="0" w:header="709" w:top="1179" w:footer="0" w:bottom="226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orient="landscape" w:w="16838" w:h="11906"/>
      <w:pgMar w:left="2268" w:right="1179" w:gutter="0" w:header="709" w:top="765" w:footer="0" w:bottom="6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SchoolBook;Times New Roman" w:hAnsi="SchoolBook;Times New Roman" w:cs="SchoolBook;Times New Roman"/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Маркированный список 2"/>
    <w:basedOn w:val="Style19"/>
    <w:qFormat/>
    <w:pPr>
      <w:numPr>
        <w:ilvl w:val="0"/>
        <w:numId w:val="0"/>
      </w:numPr>
      <w:spacing w:lineRule="atLeast" w:line="240" w:before="120" w:after="120"/>
      <w:ind w:left="36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" TargetMode="External"/><Relationship Id="rId3" Type="http://schemas.openxmlformats.org/officeDocument/2006/relationships/hyperlink" Target="http://base.garant.ru/12141227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42:00Z</dcterms:created>
  <dc:creator>Дягилева Елева Васильевна</dc:creator>
  <dc:description/>
  <cp:keywords/>
  <dc:language>en-US</dc:language>
  <cp:lastModifiedBy>Admin</cp:lastModifiedBy>
  <cp:lastPrinted>2015-03-27T08:59:00Z</cp:lastPrinted>
  <dcterms:modified xsi:type="dcterms:W3CDTF">2015-03-27T05:29:00Z</dcterms:modified>
  <cp:revision>34</cp:revision>
  <dc:subject/>
  <dc:title>ДЕПАРТАМЕНТ ФИНАНСОВ  МУРМАНСКОЙ ОБЛАСТИ</dc:title>
</cp:coreProperties>
</file>