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03___   __09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0.03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" 10 " марта 2015 г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4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Рассмотрев проект решения « Об утверждении отчета об исполнении бюджета Хрещатовского сельского поселения за 2014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доходную часть бюджета в сумме 6241169,94 рублей 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5015127,25 рублей,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Утвердить остатки денежных средств на конец года в сумме 2060854 руб. 07 коп.(Два миллиона шестьдесят тысяч восемьсот пятьдесят четыре рубля, 07 коп.).  </w:t>
      </w:r>
    </w:p>
    <w:p>
      <w:pPr>
        <w:pStyle w:val="Normal"/>
        <w:rPr/>
      </w:pPr>
      <w:r>
        <w:rPr>
          <w:sz w:val="28"/>
          <w:szCs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3.2015 г. № 195 село Хреща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0 марта 2015 г. № 19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4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Хрещатовского сельского поселения за 2014 год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1418"/>
        <w:gridCol w:w="1417"/>
      </w:tblGrid>
      <w:tr>
        <w:trPr>
          <w:trHeight w:val="46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ено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8  50  00000  00  0000 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юджета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20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241 169,9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0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5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560 169,94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1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737 736,6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0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7 736,61</w:t>
            </w:r>
          </w:p>
        </w:tc>
      </w:tr>
      <w:tr>
        <w:trPr>
          <w:trHeight w:val="7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1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 162,26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2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00</w:t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3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4,75</w:t>
            </w:r>
          </w:p>
        </w:tc>
      </w:tr>
      <w:tr>
        <w:trPr>
          <w:trHeight w:val="30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00  1  01  0204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,6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1 03 02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Акцизы на автомобильное топ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 304,67</w:t>
            </w:r>
          </w:p>
        </w:tc>
      </w:tr>
      <w:tr>
        <w:trPr>
          <w:trHeight w:val="15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диз.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 209,58</w:t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ходы от уплаты акцизов на моторные масла для дизельных и (или) карбюраторных(инжекторных) двигателей, подлежащее распределению между бюджетами субъектов РФ и местными бюджетами с учетом уст. Диф. Нормативов отчислений в местные бюдже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249,02</w:t>
            </w:r>
          </w:p>
        </w:tc>
      </w:tr>
      <w:tr>
        <w:trPr>
          <w:trHeight w:val="18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 359,08</w:t>
            </w:r>
          </w:p>
        </w:tc>
      </w:tr>
      <w:tr>
        <w:trPr>
          <w:trHeight w:val="18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6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 513,0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5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 411,05</w:t>
            </w:r>
          </w:p>
        </w:tc>
      </w:tr>
      <w:tr>
        <w:trPr>
          <w:trHeight w:val="4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0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 411,05</w:t>
            </w:r>
          </w:p>
        </w:tc>
      </w:tr>
      <w:tr>
        <w:trPr>
          <w:trHeight w:val="4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1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471,55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2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,5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6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54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541 376,9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6  01000  0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 236,95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00  1  06  01030  1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 236,95</w:t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6  06000  0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41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419 139,97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00  1  06  06010  0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5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55 559,75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13  1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5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55 559,75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20  0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3 580,22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23  1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580,2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8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965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8  0400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965,00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8  0402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965,00</w:t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000  1  11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6,18</w:t>
            </w:r>
          </w:p>
        </w:tc>
      </w:tr>
      <w:tr>
        <w:trPr>
          <w:trHeight w:val="5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1  05000  00  0000 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6,18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1  05010  00  0000 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6,18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1  05013  10  0000 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 506,18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14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 869,51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4  06000  00  0000 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 869,51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4  06010  00  0000 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 869,51</w:t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4  06013  10  0000 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869,5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000  2  00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81 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81 000,00</w:t>
            </w:r>
          </w:p>
        </w:tc>
      </w:tr>
      <w:tr>
        <w:trPr>
          <w:trHeight w:val="11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8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81 000,0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1000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1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170 000,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1001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0 000,00</w:t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1001  1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0 000,0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 област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000,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йон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 000,00</w:t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1003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0 000,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1003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2000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 300,00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2999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 3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2999  1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витие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000,0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300,00</w:t>
            </w:r>
          </w:p>
        </w:tc>
      </w:tr>
      <w:tr>
        <w:trPr>
          <w:trHeight w:val="9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000  2  02  03000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 600,00</w:t>
            </w:r>
          </w:p>
        </w:tc>
      </w:tr>
      <w:tr>
        <w:trPr>
          <w:trHeight w:val="11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 600,00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1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600,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000  2  02  04000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 10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 100,00</w:t>
            </w:r>
          </w:p>
        </w:tc>
      </w:tr>
      <w:tr>
        <w:trPr>
          <w:trHeight w:val="14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1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 100,00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0 марта 2015 г. № 19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4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977"/>
        <w:gridCol w:w="628"/>
        <w:gridCol w:w="2059"/>
        <w:gridCol w:w="2410"/>
      </w:tblGrid>
      <w:tr>
        <w:trPr>
          <w:trHeight w:val="70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.01.20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отч</w:t>
            </w:r>
            <w:r>
              <w:rPr>
                <w:rFonts w:cs="Lucida Bright" w:ascii="Lucida Bright" w:hAnsi="Lucida Bright"/>
                <w:b/>
                <w:bCs/>
              </w:rPr>
              <w:t>.</w:t>
            </w:r>
            <w:r>
              <w:rPr>
                <w:rFonts w:cs="Lucida Bright" w:ascii="Calibri" w:hAnsi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период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015 140,0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015 127,25</w:t>
            </w:r>
          </w:p>
        </w:tc>
      </w:tr>
      <w:tr>
        <w:trPr>
          <w:trHeight w:val="510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00 0010000 000 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017 594,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017 587,28</w:t>
            </w:r>
          </w:p>
        </w:tc>
      </w:tr>
      <w:tr>
        <w:trPr>
          <w:trHeight w:val="570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487 90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487 906,32</w:t>
            </w:r>
          </w:p>
        </w:tc>
      </w:tr>
      <w:tr>
        <w:trPr>
          <w:trHeight w:val="375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47 68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47 686,32</w:t>
            </w:r>
          </w:p>
        </w:tc>
      </w:tr>
      <w:tr>
        <w:trPr>
          <w:trHeight w:val="320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2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9 3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9 320,00</w:t>
            </w:r>
          </w:p>
        </w:tc>
      </w:tr>
      <w:tr>
        <w:trPr>
          <w:trHeight w:val="315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57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573,19</w:t>
            </w:r>
          </w:p>
        </w:tc>
      </w:tr>
      <w:tr>
        <w:trPr>
          <w:trHeight w:val="285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7 4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7 449,36</w:t>
            </w:r>
          </w:p>
        </w:tc>
      </w:tr>
      <w:tr>
        <w:trPr>
          <w:trHeight w:val="375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2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00,00</w:t>
            </w:r>
          </w:p>
        </w:tc>
      </w:tr>
      <w:tr>
        <w:trPr>
          <w:trHeight w:val="337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0 96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0 959,37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91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915,83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7 04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7 043,54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20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20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0 84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0 844,46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99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990,28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2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27,16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.обесп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0 2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0 219,92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 50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 507,1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39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398,07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15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156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9,52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7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72,55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4 71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4 709,7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900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81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809,7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7 9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7 981,2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52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522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.части оргтехник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3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31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 71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 710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 06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 065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1 04 002 04 00 0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00 695,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00 688,5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71 00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71 007,61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9 75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9 754,61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2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0 35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0 35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57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573,1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7 4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7 449,3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2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0 96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0 959,3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91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915,8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7 04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7 043,5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2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 5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 52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0 84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0 844,4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ка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99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990,2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ка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12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127,1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.обесп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0 2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0 219,9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5 50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5 507,1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39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398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1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 15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 156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2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9,5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17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172,5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4 71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4 709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900,00</w:t>
            </w:r>
          </w:p>
        </w:tc>
      </w:tr>
      <w:tr>
        <w:trPr>
          <w:trHeight w:val="3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81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809,70</w:t>
            </w:r>
          </w:p>
        </w:tc>
      </w:tr>
      <w:tr>
        <w:trPr>
          <w:trHeight w:val="465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7 9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7 981,2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 52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 52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.части оргтехн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 53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 531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 71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 71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 066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 065,5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02 002 08 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16 899,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16 898,7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16 89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16 898,7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97 93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97 931,71</w:t>
            </w:r>
          </w:p>
        </w:tc>
      </w:tr>
      <w:tr>
        <w:trPr>
          <w:trHeight w:val="24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8 967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8 967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 03 00136 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46 6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46 6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75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75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1 19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1 196,00</w:t>
            </w:r>
          </w:p>
        </w:tc>
      </w:tr>
      <w:tr>
        <w:trPr>
          <w:trHeight w:val="264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0 56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0 561,00</w:t>
            </w:r>
          </w:p>
        </w:tc>
      </w:tr>
      <w:tr>
        <w:trPr>
          <w:trHeight w:val="588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7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700,00</w:t>
            </w:r>
          </w:p>
        </w:tc>
      </w:tr>
      <w:tr>
        <w:trPr>
          <w:trHeight w:val="588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8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7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7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7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7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.обесп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2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4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4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4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4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14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143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00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00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4 1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4 1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0903120572443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00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00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1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1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 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 16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 159,93</w:t>
            </w:r>
          </w:p>
        </w:tc>
      </w:tr>
      <w:tr>
        <w:trPr>
          <w:trHeight w:val="276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69 7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69 795,09</w:t>
            </w:r>
          </w:p>
        </w:tc>
      </w:tr>
      <w:tr>
        <w:trPr>
          <w:trHeight w:val="276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42 20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42 207,92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69 1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69 119,12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73 08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73 088,8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 587,17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 587,17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30 36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30 364,84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7 983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7 982,84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3 000  00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 16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 159,9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9 7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9 795,0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42 20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42 207,9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1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119,1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3 08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3 088,8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5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5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0 36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0 364,8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7 983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7 982,84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</w:tr>
      <w:tr>
        <w:trPr>
          <w:trHeight w:val="2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3 600  00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 16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 159,9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9 7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9 795,0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42 20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42 207,9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19,12</w:t>
            </w:r>
          </w:p>
        </w:tc>
      </w:tr>
      <w:tr>
        <w:trPr>
          <w:trHeight w:val="3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3 08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3 088,8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0 36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0 364,8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7 983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7 982,84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03 011 98 67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5 171,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5 170,8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5 17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5 170,8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2 78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2 788,8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2 78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2 788,8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2 3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2 38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2 3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011 78 67  2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0 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0 3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. Освещение О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0 3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0 3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0 3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0 3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0 3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0 3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600 03 00  00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88,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7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7 9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7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7 9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600 04 00 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19,1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.и содержание мест захоро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2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19,1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19,1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1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119,12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600 05 00  00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0 083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0 082,84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 405 030 119 872 200 00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0 0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0 082,84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90 0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90 082,84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8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946 684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946 680,0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9 72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9 722,61</w:t>
            </w:r>
          </w:p>
        </w:tc>
      </w:tr>
      <w:tr>
        <w:trPr>
          <w:trHeight w:val="588" w:hRule="atLeast"/>
        </w:trPr>
        <w:tc>
          <w:tcPr>
            <w:tcW w:w="32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8</w:t>
            </w:r>
          </w:p>
        </w:tc>
        <w:tc>
          <w:tcPr>
            <w:tcW w:w="97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6 54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6 541,89</w:t>
            </w:r>
          </w:p>
        </w:tc>
      </w:tr>
      <w:tr>
        <w:trPr>
          <w:trHeight w:val="588" w:hRule="atLeast"/>
        </w:trPr>
        <w:tc>
          <w:tcPr>
            <w:tcW w:w="32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3 18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3 180,7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19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189,0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46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467,6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7,1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7,1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5 2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5 282,8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2 1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2 179,8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е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 10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 10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86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861,4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33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331,4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3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3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27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271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5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54,3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7,5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0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08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4 4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4 496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7 82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7 824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67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67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1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1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0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08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3 67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3 674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946 68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946 680,0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9 72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9 722,6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6 54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6 541,8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3 18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3 180,7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19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189,0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46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467,61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7,1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7,1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5 2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5 282,8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2 1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2 179,89</w:t>
            </w:r>
          </w:p>
        </w:tc>
      </w:tr>
      <w:tr>
        <w:trPr>
          <w:trHeight w:val="43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е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 10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 10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86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861,4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33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331,4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3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3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27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271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5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54,3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7,5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0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08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4 4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4 496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7 82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7 824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67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67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1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1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0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08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3 67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3 674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440 99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946 68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946 680,0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9 72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9 722,6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1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46 54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46 541,8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1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3 18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3 180,7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19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189,0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46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467,61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7,1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2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2 577,1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5 2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5 282,8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2 1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2 179,89</w:t>
            </w:r>
          </w:p>
        </w:tc>
      </w:tr>
      <w:tr>
        <w:trPr>
          <w:trHeight w:val="43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е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3 10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3 10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86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861,4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33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331,4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53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53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27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271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05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054,3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2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7,5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0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08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4 4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4 496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7 82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7 824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67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67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1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1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08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08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3 67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3 674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  марта   2015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публичных слуш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нении бюджета Хрещато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Калачее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Воронежск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и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ложением о бюджетном процессе в Хрещатовском сельском поселении, а также в соответствии с постановлением Совета народных депутатов Хрещатовского сельского поселения от 21.10.2011 г. № 77 « О публичных слушаниях в Хрещатовском сельском поселении Калачеевского муниципального района Воронеж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решил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26  марта  2015 года в 10-00 в актовом зале СДК, расположенного по адресу: Воронежская область, Калачеевский район,  с. Хрещатое, Красная площадь,1, публичные слушания об исполнении бюджета Хрещатовского сельского поселения за 2014 го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овать рабочую группу по проведению Публичных слушани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рабочей группы – депутат СНД Хрещатовского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– Горбов Ю. 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ы рабочей групп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хутина Г. 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даков А. 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стюченкова В. 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моленко В. 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Хрещатов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Н.И.Шулек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03.2015 г. № 196 село Хрещат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ано к печати: 10.03.2015 года в 15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раж: 5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Тираж: 50 э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Bright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2:00Z</dcterms:created>
  <dc:creator>Погорелова</dc:creator>
  <dc:description/>
  <cp:keywords/>
  <dc:language>en-US</dc:language>
  <cp:lastModifiedBy>Admin</cp:lastModifiedBy>
  <cp:lastPrinted>2013-03-20T08:22:00Z</cp:lastPrinted>
  <dcterms:modified xsi:type="dcterms:W3CDTF">2015-03-30T07:11:00Z</dcterms:modified>
  <cp:revision>23</cp:revision>
  <dc:subject/>
  <dc:title>Совет народных депутатов </dc:title>
</cp:coreProperties>
</file>