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08___   __27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03.08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Heading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03  августа  2015  г.     </w:t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11"/>
        <w:gridCol w:w="4573"/>
        <w:gridCol w:w="104"/>
      </w:tblGrid>
      <w:tr>
        <w:trPr/>
        <w:tc>
          <w:tcPr>
            <w:tcW w:w="5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right="-33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признании утратившим силу  постановление администрации Хрещатовского сельского поселения  от 25.02.2015 г. № 8  « «Об утверждении Правил присвоения, изменения  и аннулирования адресов на территории Хрещатовского сельского поселения  Калачееевского муниципального района Воронежской   области»</w:t>
            </w:r>
          </w:p>
        </w:tc>
        <w:tc>
          <w:tcPr>
            <w:tcW w:w="55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Рассмотрев Экспертное заключение Правового управления Правительства Воронежской области  от 03.08.2015 года № 528   на постановление администрации Хрещатовского сельского поселения Калачеевского муниципального района Воронежской области от 25.02.2015 г. № 8  </w:t>
      </w:r>
      <w:r>
        <w:rPr>
          <w:rFonts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 xml:space="preserve">Об утверждении Правил присвоения, изменения  и аннулирования адресов на территории Хрещатовского сельского поселения  Калачееевского муниципального района Воронежской   области» 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1.Признать утратившим силу Постановление администрации Хрещатовского сельского поселения Калачеевского муниципального района от 25.02.2015 года № 8 </w:t>
      </w:r>
      <w:r>
        <w:rPr>
          <w:rFonts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Об утверждении Правил присвоения, изменения  и аннулирования адресов на территории Хрещатовского сельского поселения  Калачееевского муниципального района Воронежской   области»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Данное Постановление подлежит опубликова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 Калачеевского муниципального района.</w:t>
      </w:r>
    </w:p>
    <w:p>
      <w:pPr>
        <w:pStyle w:val="Style13"/>
        <w:spacing w:lineRule="auto" w:line="240" w:before="0" w:after="0"/>
        <w:ind w:firstLine="709"/>
        <w:jc w:val="lef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Контроль за исполнением настоящего постановления  оставляю за собой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                                         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03.08.2015 г. № 31 село Хрещато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Подписано к печати: 03.08.2015 года в 15 часо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ираж: 50 экз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спространяется бесплатно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ираж: 50 экз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27:00Z</dcterms:created>
  <dc:creator>!</dc:creator>
  <dc:description/>
  <cp:keywords/>
  <dc:language>en-US</dc:language>
  <cp:lastModifiedBy>Admin</cp:lastModifiedBy>
  <cp:lastPrinted>2014-02-17T16:30:00Z</cp:lastPrinted>
  <dcterms:modified xsi:type="dcterms:W3CDTF">2015-08-10T12:53:00Z</dcterms:modified>
  <cp:revision>70</cp:revision>
  <dc:subject/>
  <dc:title>                                                   </dc:title>
</cp:coreProperties>
</file>