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_08___   __30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/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4.08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от «14» августа 2015 г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ind w:right="4358" w:hanging="0"/>
        <w:rPr/>
      </w:pPr>
      <w:r>
        <w:rPr>
          <w:rFonts w:cs="Arial" w:ascii="Arial" w:hAnsi="Arial"/>
          <w:b/>
          <w:sz w:val="26"/>
          <w:szCs w:val="26"/>
        </w:rPr>
        <w:t>Об утверждении Положения о порядке регистрации Устава территориального общественного самоуправлении, изменений и (или) дополнений в устав</w:t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ind w:firstLine="540"/>
        <w:rPr/>
      </w:pPr>
      <w:r>
        <w:rPr>
          <w:sz w:val="26"/>
          <w:szCs w:val="26"/>
        </w:rPr>
        <w:t xml:space="preserve">В соответствии с Конституцией Российской Федерации, пунктом 5 статьи 27 Федеральног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а</w:t>
        </w:r>
      </w:hyperlink>
      <w:r>
        <w:rPr>
          <w:sz w:val="26"/>
          <w:szCs w:val="26"/>
        </w:rPr>
        <w:t xml:space="preserve"> от 06.10.2003 г. № 131-ФЗ «Об общих принципах местного самоуправления в Российской Федерации», Совет народных депутатов Хрещатовского сельского поселения Калачеевского муниципального района Воронежской области </w:t>
      </w:r>
      <w:r>
        <w:rPr>
          <w:b/>
          <w:sz w:val="26"/>
          <w:szCs w:val="26"/>
        </w:rPr>
        <w:t>р е ш и л:</w:t>
      </w:r>
    </w:p>
    <w:p>
      <w:pPr>
        <w:pStyle w:val="ConsPlus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AppData/Local/Temp/Rar$DIa0.786/%D0%A0%D0%95%D0%A8%D0%95%D0%9D%D0%98%D0%95%20%E2%84%96%20188%20%D0%BE%D1%82%2018%20%D0%B8%D1%8E%D0%BD%D1%8F%20%20-%20%D0%BF%D0%BE%D0%BB%D0%BE%D0%B6%D0%B5%D0%BD%D0%B8%D0%B5%20%D0%BE%20%D0%A2%D0%9E%D0%A1.doc" \l "Par33%23Par3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ложение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 порядке регистрации Устава территориального общественного самоуправлении,  изменений и (или) дополнений в устав.</w:t>
      </w:r>
    </w:p>
    <w:p>
      <w:pPr>
        <w:pStyle w:val="FR1"/>
        <w:tabs>
          <w:tab w:val="clear" w:pos="708"/>
          <w:tab w:val="left" w:pos="360" w:leader="none"/>
        </w:tabs>
        <w:spacing w:before="0" w:after="0"/>
        <w:ind w:firstLine="567"/>
        <w:rPr/>
      </w:pPr>
      <w:r>
        <w:rPr>
          <w:rFonts w:cs="Arial" w:ascii="Arial" w:hAnsi="Arial"/>
          <w:sz w:val="26"/>
          <w:szCs w:val="26"/>
        </w:rPr>
        <w:t xml:space="preserve">2. Опубликовать данное решение в Вестнике муниципальных правовых актов Хрещатовского сельского поселения и разместить на официальном сайте администрации Хрещатовского сельского поселения в сети интернет. 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Глава Хрещатовского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          Н.И.Шулекин</w:t>
      </w:r>
    </w:p>
    <w:p>
      <w:pPr>
        <w:pStyle w:val="Heading1"/>
        <w:ind w:left="4956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08.2015 г. № 210 село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о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6"/>
          <w:szCs w:val="26"/>
        </w:rPr>
        <w:t xml:space="preserve">Решением Совета народных депутатов Хрещатовского сельского поселения 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4.08.2015 г. № 210</w:t>
      </w:r>
    </w:p>
    <w:p>
      <w:pPr>
        <w:pStyle w:val="Heading1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 ПОРЯДКЕ РЕГИСТРАЦИИ У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ТЕРРИТОРИАЛЬНОГО ОБЩЕСТВЕН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САМОУПРАВЛЕНИЯ, ИЗМЕНЕНИЙ И (ИЛИ) ДОПОЛНЕНИЙ В УСТАВ</w:t>
      </w:r>
    </w:p>
    <w:p>
      <w:pPr>
        <w:pStyle w:val="ConsNormal"/>
        <w:widowControl/>
        <w:spacing w:lineRule="auto" w:line="360"/>
        <w:ind w:right="0" w:firstLine="5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Настоящее Положение разработано в соответствии с Конституцией Российской Федерации, пунктом 5 статьи 27 Федерального закона от 06.10.2003 г. № 131-ФЗ «Об общих принципах организации местного самоуправления в Российской Федерации» и устанавливает порядок регистрации уставов территориального общественного самоуправления, изменений и (или) дополнений в уставы территориального общественного самоуправления в Хрещатовском  сельском поселении Калачеевского муниципального района.</w:t>
      </w:r>
    </w:p>
    <w:p>
      <w:pPr>
        <w:pStyle w:val="ConsNormal"/>
        <w:widowControl/>
        <w:ind w:right="0" w:firstLine="54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>Статья 1. Порядок регистрации уставов территориального общественного самоуправления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1. Уставы территориального общественного самоуправления подлежат обязательной регистрации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2. Регистрацию уставов территориального общественного самоуправления осуществляет администрация Хрещатовского сельского поселения Калачеевского муниципального района (далее – администрация Хрещатовского сельского поселения).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3. О регистрации устава территориального общественного самоуправления администрацией Хрещатовского сельского поселения принимается соответствующее постановление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Постановление о регистрации устава территориального общественного самоуправления принимается на основании проверки соответствия устава Конституции Российской Федерации, действующему законодательству, уставу муниципального образования, настоящему Положению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4. Устав территориального общественного самоуправления регистрируется в течение 30 дней с момента поступления соответствующих документов в администрацию Хрещатовского сельского поселения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5. Датой регистрации устава территориального общественного самоуправления считается дата внесения сведений о нем в Реестр уставов территориального общественного самоуправления в Хрещатовском сельском поселении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После регистрации устава в срок не более 5 дней представителям территориального общественного самоуправления, уполномоченным действовать от его имени и в его интересах, выдается свидетельство о регистрации согласно форме, утвержденной настоящим Положением и один экземпляр устава с отметкой о регистрации и печатью администрации Хрещатовского сельского посе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Отметка о регистрации осуществляется путем проставления в правом верхнем углу экземпляра устава следующей надписи: </w:t>
      </w:r>
    </w:p>
    <w:p>
      <w:pPr>
        <w:pStyle w:val="ConsNormal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____ от «___»_______________г.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Глава  Хрещатовского сельского поселения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/_________________/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подпись)                      (Ф.И.О.)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Устав территориального общественного самоуправления </w:t>
      </w:r>
    </w:p>
    <w:p>
      <w:pPr>
        <w:pStyle w:val="ConsNonformat"/>
        <w:widowControl/>
        <w:ind w:right="0" w:firstLine="540"/>
        <w:rPr/>
      </w:pPr>
      <w:r>
        <w:rPr>
          <w:rFonts w:cs="Arial" w:ascii="Arial" w:hAnsi="Arial"/>
          <w:sz w:val="26"/>
          <w:szCs w:val="26"/>
        </w:rPr>
        <w:t>1. В уставе территориального общественного самоуправления устанавливаются: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1) Территория, на которой осуществляется территориальное общественное самоуправление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2) Цели, задачи, формы и основные направления деятельности территориального общественного самоуправ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3) Порядок формирования, прекращение полномочий, права и обязанности, срок полномочий органов территориального общественного самоуправления.</w:t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  <w:t>4) Порядок принятия решений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5) Порядок приобретения имущества, а также порядок пользования и распоряжения указанным имуществом и финансовыми средствами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6)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Дополнительные требования к уставу территориального общественного самоуправления устанавливаться не могут.</w:t>
      </w:r>
    </w:p>
    <w:p>
      <w:pPr>
        <w:pStyle w:val="ConsNonformat"/>
        <w:widowControl/>
        <w:ind w:right="0" w:firstLine="539"/>
        <w:rPr/>
      </w:pPr>
      <w:r>
        <w:rPr>
          <w:rFonts w:cs="Arial" w:ascii="Arial" w:hAnsi="Arial"/>
          <w:sz w:val="26"/>
          <w:szCs w:val="26"/>
        </w:rPr>
        <w:t xml:space="preserve">2. Устав территориального общественного самоуправления представляется на регистрацию в срок не позднее 10 дней со дня принятия. 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3. Устав территориального общественного самоуправления подлежит обнародованию на соответствующей территории в течение 5 дней со дня получения свидетельства о регистрации и вступает в силу со дня обнародования.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 xml:space="preserve">Статья 3. Порядок представления устава территориального общественного самоуправления на регистрацию </w:t>
      </w:r>
    </w:p>
    <w:p>
      <w:pPr>
        <w:pStyle w:val="ConsNonformat"/>
        <w:widowControl/>
        <w:ind w:right="0" w:firstLine="540"/>
        <w:rPr/>
      </w:pPr>
      <w:r>
        <w:rPr>
          <w:rFonts w:cs="Arial" w:ascii="Arial" w:hAnsi="Arial"/>
          <w:sz w:val="26"/>
          <w:szCs w:val="26"/>
        </w:rPr>
        <w:t>1. Устав территориального общественного самоуправления представляется на регистрацию избранным руководителем органа ТОС или представителями территориального общественного самоуправления, уполномоченными, в соответствии с решением учредительного собрания (конференции) граждан, осуществлять регистрацию устава в администрации Хрещатовского сельского посе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2. Для регистрации устава территориального общественного самоуправления избранный руководитель органа ТОС или иное надлежаще уполномоченное учредительным собранием (учредительной конференцией) лицо представляет в регистрирующий орган следующие документы: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заявление на имя главы администрации Хрещатовского сельского поселения с просьбой зарегистрировать устав территориального общественного самоуправ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учредительной конференции), иметь пронумерованные страницы, - в двух экземплярах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 надлежаще заверенную копию решения Совета народных депутатов Хрещатовского сельского поселения об утверждении границ территориального общественного самоуправ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протокол учредительного собрания (учредительной конференции) жителей территории в границах, утвержденных Советом народных депутатов Хрещатовского сельского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3. Территориальное общественное самоуправление считается учрежденным  с момента регистрации устава.</w:t>
      </w:r>
    </w:p>
    <w:p>
      <w:pPr>
        <w:pStyle w:val="ConsNormal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 xml:space="preserve">Статья 4. Отказ в регистрации устава территориального общественного самоуправления 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1. В регистрации устава территориального общественного самоуправления может быть отказано только по причинам: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- не соответствия Конституции Российской Федерации, действующему федеральному и областному законодательству, уставу Хрещатовского сельского поселения Калачеевского муниципального района, настоящему Положению и иным муниципальным правовым актам;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в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 xml:space="preserve">- непредставления документов, предусмотренных частью 2 статьи 3 настоящего Положения. 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2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3. Отказ в регистрации устава территориального общественного самоуправления может быть обжалован в судебном порядке.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>Статья 5. Свидетельство о регистрации устава территориального общественного самоуправления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Свидетельство о регистрации устава территориального общественного самоуправления должно содержать следующие реквизиты: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1) территорию, на которой осуществляется территориальное общественное самоуправление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2) дата и номер постановления главы муниципального образования о регистрации устава территориального общественного самоуправления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3) дата и номер постановления администрации Хрещатовского сельского поселении» о регистрации устава территориального общественного самоуправления 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4) регистрационный номер по Единому Реестру уставов территориального общественного самоуправления;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5) печать;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6) подпись главы муниципального образования.</w:t>
      </w:r>
    </w:p>
    <w:p>
      <w:pPr>
        <w:pStyle w:val="ConsNonformat"/>
        <w:widowControl/>
        <w:ind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6. Внесение изменений и (или) дополнений в Устав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1. Изменения и (или) дополнения, вносимые в устав территориального общественного самоуправления, представляются на регистрацию в администрацию Хрещатовского сельского посе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Изменения и (или) дополнения, вносимые в устав территориального общественного самоуправления, представляются на регистрацию в двух экземплярах.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Вместе с изменениями и (или) дополнениями в администрацию Хрещатовского сельского поселения представляется решение собрания (конференции) граждан о внесении изменений и (или) дополнений в устав территориального общественного самоуправ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Если изменения и (или) дополнения составляют более одного листа, то они должны быть пронумерованы, прошнурованы, при наличии печати - скреплены печатью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2. Изменения и (или) дополнения в устав должны быть представлены на регистрацию в срок не позднее 10 дней со дня их принятия собранием (конференцией) граждан, осуществляющих территориальное общественное самоуправление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3. Изменения и (или) дополнения в устав представляются на регистрацию органом территориального общественного самоуправления, наделенным уставом соответствующими полномочиями.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4. О регистрации изменений и (или) дополнений в устав территориального общественного самоуправления главой муниципального образования принимается соответствующее постановление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Постановление о регистрации изменений и (или) дополнений в устав территориального общественного самоуправления принимается на основании проверки их соответствия Конституции Российской Федерации, действующему законодательству, уставу муниципального образования, настоящему Положению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5. Дополнения и (или) изменения в устав территориального общественного самоуправления регистрируются в течение 30 дней с момента поступления соответствующих документов в администрацию Хрещатовского сельского поселения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6. Датой регистрации изменений и (или) дополнений в устав территориального общественного самоуправления считается дата принятия администрацией Хрещатовского сельского поселения соответствующего постанов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После регистрации устава в срок не более 5 дней органу территориального общественного самоуправления выдается копия постановления администрации о регистрации изменений и (или) дополнений в устав, а также один экземпляр изменений и (или) дополнений с отметкой о регистрации и печатью администрации Хрещатовского сельского посе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Отметка о регистрации осуществляется путем проставления на оборотной стороне последнего листа экземпляра следующей надписи: </w:t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«Зарегистрировано»</w:t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Постановление администрации  Хрещатовского сельского поселения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лачеевского муниципального района Воронежской области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____ от «___»______г.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Глава Хрещатовского сельского поселения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/_______________/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подпись)            (Ф.И.О.)»</w:t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right="0" w:firstLine="5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7. В регистрации изменений и (или) дополнений в устав территориального общественного самоуправления может быть отказано только по причинам не соответствия Конституции Российской Федерации, действующему законодательству, уставу муниципального образования Хрещатовского сельского поселения, настоящему Положению.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каз в регистрации изменений и (или) дополнений в устав территориального общественного самоуправления может быть обжалован в судебном порядке.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 xml:space="preserve">Статья 7. Реестр уставов территориального общественного самоуправления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В Реестре уставов территориального общественного самоуправления указываются: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1. порядковый номер;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2. наименование территориального общественного самоуправления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3. дата и номер постановления администрации  Хрещатовского сельского поселения о регистрации устава (внесении изменений в устав) территориального общественного самоуправлени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6"/>
          <w:szCs w:val="26"/>
        </w:rPr>
        <w:t>4. Дата регистрации устава (внесения изменений в устав) территориального общественного самоуправления в ЕГРЮЛ (при наличии статуса юридического лица) либо дата внесения записи в ЕГРЮЛ о ликвидации юридического лица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6"/>
          <w:szCs w:val="26"/>
        </w:rPr>
        <w:t>5. Границы территории, дата и номер постановления Хрещатовского сельского поселения поселения об установлении границ территории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spacing w:lineRule="auto" w:line="360"/>
        <w:ind w:righ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auto" w:line="360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бщественного самоуправ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естр устав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х общественных самоуправлений 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м сельском поселении Калачее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793"/>
        <w:gridCol w:w="3616"/>
        <w:gridCol w:w="3616"/>
        <w:gridCol w:w="2969"/>
      </w:tblGrid>
      <w:tr>
        <w:trPr>
          <w:trHeight w:val="33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\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рриториаль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самоуправл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и номер постановления администрации Хрещатовского сельского 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родных депутатов Хрещатовского сельского поселения об установлении границ территории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бщественного самоуправления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ПИСКА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олучении документов для регистраци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ва территориального общественного самоуправления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______________________________________________________________________________________________ (название ТОС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.И.О. полностью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тавлены следующие документы: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1. Заявление о регистрации Устава территориального общественного самоуправления__________ - на 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2. Копия решения Совета народных депутатов Хрещатовского сельского поселения об установлении границ территориального общественного самоуправления – на _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3. Протокол учредительного собрания (конференции) граждан о создании территориального общественного самоуправления – на _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4. Список участников учредительного собрания (делегатов конференции) с указанием адресов и паспортных данных – на _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 – на ___ л.,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чем _________20__ года в книгу учета входящих документов внесена запись № ____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лжностное лицо администрации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Хрещатовского сельского поселения,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вшее документы 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>(подпись)              (расшифровка подписи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____»__________20___ г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бщественного самоуправления</w:t>
      </w:r>
    </w:p>
    <w:p>
      <w:pPr>
        <w:pStyle w:val="ConsNonformat"/>
        <w:widowControl/>
        <w:spacing w:lineRule="auto" w:line="360"/>
        <w:ind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нига учета входящих документов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ля регистрации уставов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х общественных самоуправлений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в Хрещатовском сельском поселении 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208"/>
        <w:gridCol w:w="2290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ачи докумен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рреспонд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№, д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становлен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ись 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лучен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езуль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/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4.08.2015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281DFD02B733BDA6D7B7B6227FFC3E0DB114E533FA041369608E762J6f0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0:00Z</dcterms:created>
  <dc:creator>User</dc:creator>
  <dc:description/>
  <cp:keywords/>
  <dc:language>en-US</dc:language>
  <cp:lastModifiedBy>Admin</cp:lastModifiedBy>
  <cp:lastPrinted>2015-08-13T11:18:00Z</cp:lastPrinted>
  <dcterms:modified xsi:type="dcterms:W3CDTF">2015-08-13T08:21:00Z</dcterms:modified>
  <cp:revision>14</cp:revision>
  <dc:subject/>
  <dc:title>ПОЛОЖЕНИЕ</dc:title>
</cp:coreProperties>
</file>