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1 г. № 57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8.12.2020 г. № 24 «О бюджете Хрещатовского сельского поселения Калачеевского муниципального района на 2021 год и плановый период 2022- 2023 годов»(в ред. от 12.03.2021г № 31,от 27.05.2021г № 40, от 29.07.2021г №45)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 от 31.04.1998г № 145-ФЗ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 Хрещатовского сельского поселения решил: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решение Совета народных депутатов от 28.12.2020 г. № 24 «О бюджете Хрещатовского сельского поселения Калачеевского муниципального района на 2021 год и плановый период 2022-2023 годов»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 ред. от 12.03.2021г № 31, от 27.05.2021г № 40, от 29.07.2021г №45)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1 статьи 1 изложить в следующей редакции:</w:t>
      </w:r>
    </w:p>
    <w:p>
      <w:pPr>
        <w:pStyle w:val="Normal"/>
        <w:ind w:firstLine="709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прогнозируемый общий </w:t>
      </w:r>
      <w:r>
        <w:rPr>
          <w:rFonts w:cs="Arial" w:ascii="Arial" w:hAnsi="Arial"/>
          <w:color w:val="000000"/>
          <w:spacing w:val="-6"/>
          <w:sz w:val="24"/>
          <w:szCs w:val="24"/>
        </w:rPr>
        <w:t>объем доходов бюджета поселения в сумме 11281,4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6193,8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50,8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0,6 тыс. рублей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</w:t>
      </w:r>
      <w:r>
        <w:rPr>
          <w:rFonts w:cs="Arial" w:ascii="Arial" w:hAnsi="Arial"/>
          <w:spacing w:val="-6"/>
          <w:sz w:val="24"/>
          <w:szCs w:val="24"/>
        </w:rPr>
        <w:t xml:space="preserve">иные межбюджетные трансферты </w:t>
      </w:r>
      <w:r>
        <w:rPr>
          <w:rFonts w:cs="Arial" w:ascii="Arial" w:hAnsi="Arial"/>
          <w:color w:val="000000"/>
          <w:spacing w:val="-6"/>
          <w:sz w:val="24"/>
          <w:szCs w:val="24"/>
        </w:rPr>
        <w:t>– 5552,5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11739,0</w:t>
      </w:r>
      <w:r>
        <w:rPr>
          <w:rFonts w:cs="Arial" w:ascii="Arial" w:hAnsi="Arial"/>
          <w:color w:val="000000"/>
          <w:sz w:val="24"/>
          <w:szCs w:val="24"/>
        </w:rPr>
        <w:t xml:space="preserve">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1 год в сумме 457,6 тыс. руб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источники внутреннего финансирования дефицита бюджета поселения н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и на плановый период 2022 и 2023 годов, согласно приложения 1 к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му решению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2. Статью 8. «Государственные (муниципальные) внутренние заимствования Хрещатовского сельского поселения, государственный (муниципальный) внутренний долг поселения и предоставление муниципальных гарантий поселению в валюте Российской Федерации» изложить в новой редакци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по состоянию на 1 января 2022 года в сумме 0,0 тыс. рублей, в том числе верхний предел долга по муниципальным гарантиям Хрещатовского сельского поселения на 1 января 2023 года, в сумме 0,0 тыс. рублей, на 1 января 2024 года в сумме 0,0 тыс.руб., в том числе верхний предел долга по муниципальным гарантиям Хрещатовского сельского поселения на 1 января 2022 года в сумме 0,0 тыс. рублей, на 1 января 2023 года в сумме 0,0 тыс. рублей, в том числе верхний предел долга по муниципальным гарантиям Хрещатовского сельского поселения на 1 января 2024 года в сумме 0,0 тыс. рубле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расходов на обслуживание муниципального долг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на 2021 год в сумме 0,4 тыс.рублей на 2022 год в сумме 0,0 тыс.рублей, в том числе на уплату процентов за рассрочку реструктурированной задолженности в сумме 0,0 тыс.рублей, на на 2023 год в сумме 0,0 тыс.рублей, в том числе на уплату процентов за рассрочку реструктурированной задолженности  в сумме 0,0 тыс.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программу муниципальных внутренних заимствований Калачеевского муниципального района на 2021 год и на плановый период 2022 и 2023 годов согласно приложению 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3. Приложение 1 «Источники внутреннего финансирования дефицита бюджета поселения на 2021г и на плановый период 2022 и 2023 годов» изложить в новой редакции, согласно приложению 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Приложение 2 «Поступление доходов муниципального бюджета по кодам видов доходов, подвидов доходов» изложить в новой редакции,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Приложение 6 «Ведомственная структура расходов бюджета на 2021 год и плановый период 2022 и 2023 годов», изложить в новой редакции,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Приложение 7 «Распределение бюджетных ассигнований на 2021 год и плановый период 2022 и 2023 годов по разделам и подразделам, целевым статьям и видам расходов классификации расходов бюджета» изложить в новой редакции,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Приложение 8 «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ов» изложить в новой редакции,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 Приложение 9 «Объем бюджетных ассигнований дорожного фонда Хрещатовского сельского поселения Калачеевского муниципального района на 2021 год и плановый период 2022-2023 годов» изложить в новой редакции,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 Приложение 10 «Программа муниципальных внутренних заимствований Хрещатовского сельского поселения Калачеевского муниципального района на 2021 год и плановый период 2022-2023 годов» изложить в новой редакции,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2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в сети Интерне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 Настоящее решение вступает в силу с момента опубликования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autoSpaceDE w:val="false"/>
              <w:ind w:left="49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4995" w:righ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8 декабря 2021 года № 57 «О внесении изменений и дополнений в решение от 28 декабря 2020г. № 24 «О бюджете Хрещатовского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 муниципального района на 2021 год и плановый период 2022 и 2023 гг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.»(в ред от 12.03.2021г № 31, от 27.05.2021г № 40, от 29.07.2021г № 45)</w:t>
            </w:r>
          </w:p>
        </w:tc>
      </w:tr>
    </w:tbl>
    <w:p>
      <w:pPr>
        <w:pStyle w:val="21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1 год и на плановый период 2022 и 2023 год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тыс. руб.)</w:t>
      </w:r>
    </w:p>
    <w:p>
      <w:pPr>
        <w:pStyle w:val="212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tabs>
          <w:tab w:val="left" w:pos="552" w:leader="none"/>
          <w:tab w:val="left" w:pos="2779" w:leader="none"/>
        </w:tabs>
        <w:ind w:left="0" w:right="0" w:hanging="0"/>
        <w:jc w:val="left"/>
        <w:rPr/>
      </w:pPr>
      <w:r>
        <w:rPr/>
        <w:tab/>
        <w:tab/>
      </w:r>
    </w:p>
    <w:tbl>
      <w:tblPr>
        <w:tblW w:w="1011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69"/>
        <w:gridCol w:w="2972"/>
        <w:gridCol w:w="1280"/>
        <w:gridCol w:w="1271"/>
        <w:gridCol w:w="1201"/>
        <w:gridCol w:w="16"/>
      </w:tblGrid>
      <w:tr>
        <w:trPr>
          <w:tblHeader w:val="true"/>
          <w:trHeight w:val="277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552" w:leader="none"/>
              </w:tabs>
              <w:snapToGrid w:val="false"/>
              <w:spacing w:before="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552" w:leader="none"/>
              </w:tabs>
              <w:snapToGrid w:val="false"/>
              <w:spacing w:before="0" w:after="60"/>
              <w:ind w:left="432" w:hanging="21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43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год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hanging="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hanging="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" w:leader="none"/>
                <w:tab w:val="center" w:pos="400" w:leader="none"/>
                <w:tab w:val="left" w:pos="552" w:leader="none"/>
              </w:tabs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0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1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1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71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246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97,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62,61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2466,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97,3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62,61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246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97,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62,61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 05 00 00 00 0000 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50,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7,7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1,01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5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7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1,01</w:t>
            </w:r>
          </w:p>
        </w:tc>
      </w:tr>
      <w:tr>
        <w:trPr>
          <w:trHeight w:val="88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50,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7,7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1,01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hanging="2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(источники финансирования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7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212"/>
        <w:tabs>
          <w:tab w:val="left" w:pos="552" w:leader="none"/>
          <w:tab w:val="left" w:pos="2779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 xml:space="preserve">Воронежской области от 28 декабря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2021 г. № 57</w:t>
      </w:r>
      <w:r>
        <w:rPr>
          <w:rFonts w:cs="Arial" w:ascii="Arial" w:hAnsi="Arial"/>
          <w:b w:val="false"/>
          <w:sz w:val="24"/>
          <w:szCs w:val="24"/>
        </w:rPr>
        <w:t xml:space="preserve"> «О внесении изменений и дополнений в решение от 28 декабря 2020г № 24 «О бюджете Хрещатовского сельского поселения 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 на 2021 год и плановый период 2022и 2023 гг.»(в ред. от 12.03.2021г № 31, от 27.05.2021г № 40,от 29.07.2021г № 45)</w:t>
      </w:r>
      <w:r>
        <w:rPr>
          <w:rFonts w:cs="Arial" w:ascii="Arial" w:hAnsi="Arial"/>
          <w:b w:val="false"/>
          <w:color w:val="FF0000"/>
          <w:sz w:val="24"/>
          <w:szCs w:val="24"/>
        </w:rPr>
        <w:t xml:space="preserve"> </w:t>
      </w:r>
    </w:p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 (тыс. руб.)</w:t>
      </w:r>
    </w:p>
    <w:tbl>
      <w:tblPr>
        <w:tblW w:w="952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  <w:gridCol w:w="30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204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59,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9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16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0</w:t>
            </w:r>
          </w:p>
        </w:tc>
      </w:tr>
      <w:tr>
        <w:trPr>
          <w:trHeight w:val="26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2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4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7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5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1140602510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0011602020020000140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0011607010100000140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6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1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43,8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1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43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ab/>
              <w:t xml:space="preserve">  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6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6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55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4725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19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2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516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02 45160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147,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329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7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609917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9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tbl>
                                  <w:tblPr>
                                    <w:tblW w:w="5245" w:type="dxa"/>
                                    <w:jc w:val="left"/>
                                    <w:tblInd w:w="453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Приложение 6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Хрещат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Калачеев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Воронежской области от 28 декабря 2020 г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24 «О бюджете Хрещатовского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сельского поселения Калачеевского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249" w:right="0" w:firstLine="138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на 2021 год и плановый период 2022 и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2023 гг.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ДОМСТВЕННАЯ СТРУК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ов бюджета района на 2021 год и плановый период 2022 и 2023  год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.6pt;mso-wrap-distance-left:0pt;mso-wrap-distance-right:9.05pt;mso-wrap-distance-top:0pt;mso-wrap-distance-bottom:0pt;margin-top:9.6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2263" w:hRule="atLeast"/>
                        </w:trPr>
                        <w:tc>
                          <w:tcPr>
                            <w:tcW w:w="9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5245" w:type="dxa"/>
                              <w:jc w:val="left"/>
                              <w:tblInd w:w="45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28 декабря 2020 г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24 «О бюджете Хрещато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сельского поселения Калачее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249" w:right="0" w:firstLine="138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на 2021 год и плановый период 2022 и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2023 гг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ДОМСТВЕННАЯ 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ов бюджета района на 2021 год и плановый период 2022 и 2023  год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ind w:left="0" w:right="0" w:hanging="0"/>
        <w:jc w:val="right"/>
        <w:rPr>
          <w:rFonts w:ascii="Arial" w:hAnsi="Arial" w:cs="Arial"/>
          <w:b w:val="false"/>
          <w:b w:val="false"/>
          <w:vanish/>
          <w:sz w:val="24"/>
          <w:szCs w:val="24"/>
        </w:rPr>
      </w:pPr>
      <w:r>
        <w:rPr>
          <w:rFonts w:cs="Arial" w:ascii="Arial" w:hAnsi="Arial"/>
          <w:b w:val="false"/>
          <w:vanish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212"/>
        <w:ind w:left="4820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8 декабря 2021 г. № 57 «О внесении изменений и дополнений в решение от 28 декабря 2020 г.№ 24 «О бюджете Хрещатовского</w:t>
      </w:r>
    </w:p>
    <w:p>
      <w:pPr>
        <w:pStyle w:val="212"/>
        <w:ind w:left="4820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поселения Калачеевского</w:t>
      </w:r>
    </w:p>
    <w:p>
      <w:pPr>
        <w:pStyle w:val="212"/>
        <w:ind w:left="4820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района на 2021 год и плановый период 2022 и 2023 гг.»(в ред. от 12.03.2021г № 31, от 27.05.2021г № 40,от 29.07.2021г № 45)</w:t>
      </w:r>
      <w:r>
        <w:rPr>
          <w:rFonts w:cs="Arial" w:ascii="Arial" w:hAnsi="Arial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бюджета района на 2021 год и плановый период 2022 и 2023 годы</w:t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36"/>
        <w:gridCol w:w="539"/>
        <w:gridCol w:w="1250"/>
        <w:gridCol w:w="708"/>
        <w:gridCol w:w="1134"/>
        <w:gridCol w:w="1156"/>
        <w:gridCol w:w="1025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9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0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средств резервных фондов правительства Воронежской области по предотвращению и ликвидации стихийных бедствий (Закупка товаров, работ и услуг для государственных (муниципальных) нуж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2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7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градостроительнойдеятель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18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19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й фонд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ительства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ронежской области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(Закупка товаров,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бот и услуг для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сударственных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(муниципальных)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ужд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 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муниципального и государствен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 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 1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ные платежи по государственному (муниципальному)долгу (обслуживание государственного (муниципального)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 1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5340" w:leader="none"/>
        </w:tabs>
        <w:suppressAutoHyphens w:val="false"/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5340" w:leader="none"/>
        </w:tabs>
        <w:suppressAutoHyphens w:val="false"/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5137" w:right="7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ind w:left="5137" w:right="7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1 г. № 57 «О внесении изменений и дополнений в решение от 28 декабря 2020 года</w:t>
            </w:r>
          </w:p>
          <w:p>
            <w:pPr>
              <w:pStyle w:val="Normal"/>
              <w:autoSpaceDE w:val="false"/>
              <w:ind w:left="5137" w:right="7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4 «О бюджете Хрещатовского сельского поселения Калачеевского муниципального района на 2021 год и плановый период 2022-2023 годов»(в ред.от 12.03.2021г № 31,от 27.05.2021г № 40, от 29.07.2021г № 45)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</w:t>
      </w:r>
    </w:p>
    <w:tbl>
      <w:tblPr>
        <w:tblW w:w="923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4"/>
        <w:gridCol w:w="528"/>
        <w:gridCol w:w="1099"/>
        <w:gridCol w:w="756"/>
        <w:gridCol w:w="1229"/>
        <w:gridCol w:w="1119"/>
        <w:gridCol w:w="1141"/>
        <w:gridCol w:w="14"/>
      </w:tblGrid>
      <w:tr>
        <w:trPr>
          <w:trHeight w:val="41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24"/>
                <w:szCs w:val="24"/>
              </w:rPr>
              <w:t>0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24"/>
                <w:szCs w:val="24"/>
              </w:rPr>
              <w:t>182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средств резервных фондов правительства Воронежской области по предотвращению и ликвидации стихийных бедствий (Закупка товаров, работ и услуг для государственных (муниципальных) нужд)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2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7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4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на территор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«Комплексное развитие и содержание систем коммунальной инфраструктуры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, направленные на развитие градостроительнойдеятельности (Закупка товаров, работ и услуг для государственны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19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муниципального и государственного дол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ные платежи по государственному (муниципальному)долгу (обслуживание государственного (муниципального) долга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3686" w:hRule="atLeast"/>
        </w:trPr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1 г.№ 57  «О внесении изменений и дополнений в решение  от 28 декабря 2020 года № 24 «О бюджете Хрещатовского сельского поселения Калачеевского муниципального района на 2021 год и плановый период 2022 и 2023 гг.»(в ред. от 12.03.2021г № 31,от 27.05.2021г № 40, от 29.07.2021г № 45)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636"/>
        <w:gridCol w:w="1222"/>
        <w:gridCol w:w="1109"/>
        <w:gridCol w:w="1088"/>
        <w:gridCol w:w="9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9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10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46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9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10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9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6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8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Резервный фонд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Правительства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Воронежской области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(Закупка товаров,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работ и услуг для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государственных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(муниципальных)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нужд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20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11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8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84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27,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73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73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6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9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Резервный фонд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Правительства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Воронежской области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(Закупка товаров,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работ и услуг для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государственных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(муниципальных)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нужд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 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55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55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29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3,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90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5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средств резервных фондов правительства Воронежской области по предотвращению и ликвидации стихийных бедствий (Закупка товаров, работ и услуг для государственных (муниципальных) нужд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4"/>
                <w:szCs w:val="24"/>
              </w:rPr>
              <w:t>Процентные платежи по государственному (муниципальному) долг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1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2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5103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6</w:t>
      </w:r>
    </w:p>
    <w:p>
      <w:pPr>
        <w:pStyle w:val="Normal"/>
        <w:autoSpaceDE w:val="false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8 декабря 2021 г. № 57 «О внесении изменений и дополнений в решение от 28 декабря 2020 года № 24 «О бюджете Хрещатовского сельского поселения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лачеевского муниципального района на 2021 год и плановый период 2022 и 2023 гг(в ред. от 12.03.2021г № 31, от 27.05.2021г № 40, от 29.07.2021г № 45)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2 год и плановый период 2022-2023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.)</w:t>
      </w:r>
    </w:p>
    <w:tbl>
      <w:tblPr>
        <w:tblW w:w="959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6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20-2026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39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 xml:space="preserve">Воронежской области от 29 июля 2021 г. № 45 «О внесении изменений и дополнений в решение от 28 декабря 2020г № 24 «О бюджете Хрещатовского сельского поселения 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 на 2021 год и плановый период 2022и 2023 гг.»(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 ред. от 12.03.2021г № 31, от 27.05.2021г № 40  от 29.07.2021г № 45)</w:t>
      </w:r>
    </w:p>
    <w:p>
      <w:pPr>
        <w:pStyle w:val="Normal"/>
        <w:autoSpaceDE w:val="false"/>
        <w:ind w:left="52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2"/>
        <w:ind w:left="567" w:right="0" w:hanging="0"/>
        <w:rPr/>
      </w:pPr>
      <w:r>
        <w:rPr>
          <w:rFonts w:cs="Arial" w:ascii="Arial" w:hAnsi="Arial"/>
          <w:b w:val="false"/>
          <w:sz w:val="24"/>
          <w:szCs w:val="24"/>
        </w:rPr>
        <w:t>Программа муниципальных внутренних заимствований Хрещатовского сельского поселения на 2021 год и на плановый период 2022 и 2023</w:t>
      </w:r>
      <w:r>
        <w:rPr/>
        <w:t xml:space="preserve"> годов</w:t>
      </w:r>
    </w:p>
    <w:tbl>
      <w:tblPr>
        <w:tblW w:w="10363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1701"/>
        <w:gridCol w:w="1559"/>
        <w:gridCol w:w="1559"/>
      </w:tblGrid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обязательств</w:t>
            </w:r>
          </w:p>
          <w:p>
            <w:pPr>
              <w:pStyle w:val="Normal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0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размещ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пол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погашение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реструктуризирова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пол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погаш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полу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2127" w:footer="306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3366F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81">
    <w:name w:val="Знак Знак8"/>
    <w:qFormat/>
    <w:rPr>
      <w:sz w:val="28"/>
      <w:lang w:val="ru-RU" w:bidi="ar-SA"/>
    </w:rPr>
  </w:style>
  <w:style w:type="character" w:styleId="12">
    <w:name w:val="Основной текст Знак1"/>
    <w:qFormat/>
    <w:rPr/>
  </w:style>
  <w:style w:type="character" w:styleId="13">
    <w:name w:val="Основной текст с отступом Знак1"/>
    <w:qFormat/>
    <w:rPr>
      <w:sz w:val="28"/>
    </w:rPr>
  </w:style>
  <w:style w:type="character" w:styleId="14">
    <w:name w:val="Верхний колонтитул Знак1"/>
    <w:qFormat/>
    <w:rPr/>
  </w:style>
  <w:style w:type="character" w:styleId="15">
    <w:name w:val="Подзаголовок Знак1"/>
    <w:qFormat/>
    <w:rPr>
      <w:rFonts w:ascii="Arial" w:hAnsi="Arial" w:cs="Arial"/>
      <w:sz w:val="24"/>
      <w:szCs w:val="24"/>
    </w:rPr>
  </w:style>
  <w:style w:type="character" w:styleId="16">
    <w:name w:val="Название Знак1"/>
    <w:qFormat/>
    <w:rPr>
      <w:rFonts w:ascii="Arial" w:hAnsi="Arial" w:cs="Arial"/>
      <w:b/>
      <w:bCs/>
      <w:kern w:val="2"/>
      <w:sz w:val="32"/>
      <w:szCs w:val="32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Нижний колонтитул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7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8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9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0">
    <w:name w:val="Название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Вопрос"/>
    <w:basedOn w:val="Style20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right="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Маркированный список1"/>
    <w:basedOn w:val="Normal"/>
    <w:qFormat/>
    <w:pPr>
      <w:tabs>
        <w:tab w:val="clear" w:pos="708"/>
        <w:tab w:val="left" w:pos="360" w:leader="none"/>
      </w:tabs>
      <w:suppressAutoHyphens w:val="false"/>
      <w:ind w:left="360" w:right="0" w:hanging="360"/>
    </w:pPr>
    <w:rPr>
      <w:sz w:val="24"/>
      <w:szCs w:val="24"/>
    </w:rPr>
  </w:style>
  <w:style w:type="paragraph" w:styleId="113">
    <w:name w:val="Стиль1"/>
    <w:basedOn w:val="112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left="0" w:right="0"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22">
    <w:name w:val="Основной текст 22"/>
    <w:basedOn w:val="Normal"/>
    <w:qFormat/>
    <w:pPr>
      <w:suppressAutoHyphens w:val="false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14">
    <w:name w:val="Статья1"/>
    <w:basedOn w:val="Normal"/>
    <w:next w:val="Normal"/>
    <w:qFormat/>
    <w:pPr>
      <w:keepNext w:val="true"/>
      <w:spacing w:before="120" w:after="120"/>
      <w:ind w:left="1900" w:right="0" w:hanging="1191"/>
    </w:pPr>
    <w:rPr>
      <w:b/>
      <w:bCs/>
      <w:sz w:val="28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ind w:left="720" w:right="0" w:hanging="0"/>
    </w:pPr>
    <w:rPr>
      <w:rFonts w:ascii="Arial" w:hAnsi="Arial" w:eastAsia="Lucida Sans Unicode" w:cs="Arial"/>
      <w:kern w:val="2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58:00Z</dcterms:created>
  <dc:creator>Chibisov A.N.</dc:creator>
  <dc:description/>
  <cp:keywords/>
  <dc:language>en-US</dc:language>
  <cp:lastModifiedBy>РМ для СП</cp:lastModifiedBy>
  <cp:lastPrinted>2021-12-30T13:14:00Z</cp:lastPrinted>
  <dcterms:modified xsi:type="dcterms:W3CDTF">2021-12-30T10:14:00Z</dcterms:modified>
  <cp:revision>21</cp:revision>
  <dc:subject/>
  <dc:title>Вносится Правительством</dc:title>
</cp:coreProperties>
</file>