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. № 56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right="510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709" w:right="35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Хрещатовского сельского поселения Калачеевского муниципального района на 2022 год и плановый период 2023 и 2024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2 год и плановый период 2023 и 2024 год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Хрещатовского сельского поселения Калачеевского муниципального район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на 202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eastAsia="ru-RU"/>
        </w:rPr>
        <w:t>прогнозируемый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2072,6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7970,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41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3,5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7335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2072,6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2 год в сумме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2 год и на плановый период 2023 и 2024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Хрещатовского сельского поселения на 2023 год и на 2024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на 2023 год в сумме 10246,7 тыс. рублей, в том числе безвозмездные поступления из вышестоящих бюджетов в сумме 6045,7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70,9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6,6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478,2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в сумме 10539,8 тыс. рублей, в том числе безвозмездные поступления в бюджет поселения из вышестоящих бюджетов в сумме 6245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40,3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9,9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605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3год в сумме 10246,7 тыс. рублей, в том числе условно утверждённые расходы в сумме 116,8 тыс. рублей, и на 2024 год в сумме 10539,8 тыс. рублей, в том числе условно утверждённые расходы в сумме 241,7 тыс. рубле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2. Поступление доходов муниципального бюджета по кодам видов доходов, подвидов доходов на 2022 год и на плановый период 2023 и 2024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бюджета Хрещатовского сельского поселения Калачеевского муниципального района по кодам видов доходов, подвидов доходов  на 2022 год и на плановый период 2023 и 2024 годов согласно приложению 2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Бюджетные ассигнования бюджета Хрещатовского сельского поселения Калачеевского муниципального района на 2022 год и плановый период 2023 и 2024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2 год и плановый период 2023 и 2024 годы 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2 год и плановый период 2023 и 2024 годы по разделам и подразделам, целевым статьям и видам расходов классификации расходов бюджета согласно приложению 4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2 год и плановый период 2023 и 2024 годы согласно приложению 5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2 год и плановый период 2023 и 2024 годов», согласно приложению 6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что средства дорожного фонда Хрещатовского сельского поселения направляются на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ирование, строительство (реконструкцию)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капитальный ремонт, ремонт и содержание автомобильных дорог местного значения и искусственных сооружений на ни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2 год в сумме 0 тыс. рублей и плановый период 2023 год сумме 0 тыс. рублей и 2024 годы в сумме 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2 году</w:t>
      </w:r>
      <w:r>
        <w:rPr>
          <w:rFonts w:cs="Arial" w:ascii="Arial" w:hAnsi="Arial"/>
          <w:sz w:val="24"/>
          <w:szCs w:val="24"/>
        </w:rPr>
        <w:t xml:space="preserve"> и плановый период на 2023 и 2024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, служащих не относящихся к муниципальной службе и работников муниципальных казенных учреждений, за исключением установленных федеральным и областным законодательством случаев передачи отдельных государственных полномочий органам местного самоуправления,</w:t>
      </w:r>
      <w:r>
        <w:rPr>
          <w:rFonts w:cs="Arial" w:ascii="Arial" w:hAnsi="Arial"/>
          <w:color w:val="1E1E1E"/>
          <w:sz w:val="24"/>
          <w:szCs w:val="24"/>
        </w:rPr>
        <w:t xml:space="preserve"> осуществляемых за счет субвенций областного бюджета и муниципальных  казенны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6. 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государственных (муниципальных)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внутреннего долга Хрещатовского сельского поселения на 1 января 2023 года, на 1 января 2024 года, на 1 января 2025 года равный нулю, в том числе верхний предел долга по муниципальным гарантиям Хрещатовского сельского поселения на 1 января 2023 года, на 1 января 2024 года, на  1 января 2025 года равный ну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 объем расходов на обслуживание муниципального долга Хрещатовского сельского поселения на 2022 год в сумме 0 рублей, на 2023 год в сумме 0 рублей, на 2024 год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7. Вступление в силу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 силу с 1 января 2022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8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И.Шулекин</w:t>
            </w:r>
          </w:p>
        </w:tc>
      </w:tr>
    </w:tbl>
    <w:p>
      <w:pPr>
        <w:pStyle w:val="Style28"/>
        <w:tabs>
          <w:tab w:val="clear" w:pos="708"/>
          <w:tab w:val="left" w:pos="6720" w:leader="none"/>
        </w:tabs>
        <w:ind w:left="72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1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6  «О  бюджете Хрещато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2 год и плановый период 2023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2024 гг.»</w:t>
            </w:r>
          </w:p>
        </w:tc>
      </w:tr>
    </w:tbl>
    <w:p>
      <w:pPr>
        <w:pStyle w:val="212"/>
        <w:ind w:left="0"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Источники внутреннего финансирования дефицита бюджета поселения на 2022 год и на плановый период 2023 и 2024 годов (тыс. руб.)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981"/>
        <w:gridCol w:w="3039"/>
        <w:gridCol w:w="1303"/>
        <w:gridCol w:w="1135"/>
        <w:gridCol w:w="1180"/>
      </w:tblGrid>
      <w:tr>
        <w:trPr>
          <w:tblHeader w:val="true"/>
          <w:trHeight w:val="2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firstLine="709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г.№ 56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 муниципального  района на 2022 год и плановый период 2023 и 2024гг.»</w:t>
            </w:r>
          </w:p>
        </w:tc>
      </w:tr>
    </w:tbl>
    <w:p>
      <w:pPr>
        <w:pStyle w:val="212"/>
        <w:ind w:left="0"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275"/>
        <w:gridCol w:w="1276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85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7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539,8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94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13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98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98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45,8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45,8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8,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8,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64050</wp:posOffset>
                </wp:positionH>
                <wp:positionV relativeFrom="paragraph">
                  <wp:posOffset>-433705</wp:posOffset>
                </wp:positionV>
                <wp:extent cx="303911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3476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Воронежской области от 28 декабря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42" w:right="-34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21г № 56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на 2022 год и плановый период 2023 и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24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pt;mso-wrap-distance-left:9pt;mso-wrap-distance-right:9pt;mso-wrap-distance-top:0pt;mso-wrap-distance-bottom:0pt;margin-top:-34.15pt;mso-position-vertical-relative:text;margin-left:351.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right="-3476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Воронежской области от 28 декабря </w:t>
                            </w:r>
                          </w:p>
                          <w:p>
                            <w:pPr>
                              <w:pStyle w:val="212"/>
                              <w:ind w:left="-142" w:right="-347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21г № 56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сельского поселения Калачеевского 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на 2022 год и плановый период 2023 и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24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23" w:hRule="atLeast"/>
        </w:trPr>
        <w:tc>
          <w:tcPr>
            <w:tcW w:w="9606" w:type="dxa"/>
            <w:tcBorders/>
          </w:tcPr>
          <w:p>
            <w:pPr>
              <w:pStyle w:val="Normal"/>
              <w:ind w:firstLine="184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ind w:left="15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ХРЕЩАТОВСКОГО СЕЛЬСКОГО ПОСЕЛЕНИЯ КАЛАЧЕЕВ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 ГОД И НА ПЛАНОВЫЙ ПЕРИОД 2023 И 2024 ГОДЫ</w:t>
            </w:r>
          </w:p>
        </w:tc>
      </w:tr>
    </w:tbl>
    <w:p>
      <w:pPr>
        <w:pStyle w:val="Normal"/>
        <w:ind w:firstLine="709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567"/>
        <w:gridCol w:w="567"/>
        <w:gridCol w:w="1134"/>
        <w:gridCol w:w="709"/>
        <w:gridCol w:w="1201"/>
        <w:gridCol w:w="1134"/>
        <w:gridCol w:w="1134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- распоряд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 мероприятия в сфере защиты населения от чрезвычайных ситуаций и пожа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ind w:left="34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обеспеч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монта и содержанию автомобильных дорог общего пользования местного значения в границах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мероприятий на капитальный ремон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емонт автомобильных дорог общего пользования местного знач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я по развитию градостро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 организацию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территор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беспечение вод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сохранение и ремонт  военно-мемориальных о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ОБЩЕГО ХАРАКТЕРА БЮДЖЕТАМ БЮДЖЕТНОЙ СИСТЕМЫ 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-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1 года № 56 «О бюджете Хрещатовского сельского поселения Калачеевского муниципального района на 2022 год и плановый период 2023-2024 годов»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на 2022 год и плановый период 2023 и 2024 годы по разделам и подразделам, целевым статьям и видам расходов классификации расходов бюджета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567"/>
        <w:gridCol w:w="1134"/>
        <w:gridCol w:w="709"/>
        <w:gridCol w:w="1134"/>
        <w:gridCol w:w="1134"/>
        <w:gridCol w:w="1276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 распорядительного орган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</w:t>
            </w:r>
            <w:r>
              <w:rPr>
                <w:rFonts w:cs="Arial" w:ascii="Arial" w:hAnsi="Arial"/>
                <w:sz w:val="24"/>
                <w:szCs w:val="24"/>
              </w:rPr>
              <w:t xml:space="preserve">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</w:t>
            </w:r>
            <w:r>
              <w:rPr>
                <w:rFonts w:cs="Arial" w:ascii="Arial" w:hAnsi="Arial"/>
                <w:sz w:val="24"/>
                <w:szCs w:val="24"/>
              </w:rPr>
              <w:t xml:space="preserve">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в сфере защиты населения от чрезвычайных ситуаций и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</w:t>
            </w:r>
          </w:p>
          <w:p>
            <w:pPr>
              <w:pStyle w:val="29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обеспеч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монта и содержанию автомобильных дорог общего пользования местного значения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мероприятий на капитальный ремон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емонт автомобильных дорог общего пользования местного значени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я по развитию градостро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рганизацию уличного 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беспечение водоснаб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сохранение и ремонт  военно-мемориальных объе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 деятельности (оказания услуг) муниципальных учреждений 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4500</wp:posOffset>
                </wp:positionH>
                <wp:positionV relativeFrom="paragraph">
                  <wp:posOffset>-474345</wp:posOffset>
                </wp:positionV>
                <wp:extent cx="2948305" cy="2094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napToGrid w:val="false"/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ода № 56  «О бюджете Хрещатовского сельского поселения Калачеевского муниципального района на 2022 год и плановый период 2023 и 2024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64.9pt;mso-wrap-distance-left:9pt;mso-wrap-distance-right:9pt;mso-wrap-distance-top:0pt;mso-wrap-distance-bottom:0pt;margin-top:-37.35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napToGrid w:val="false"/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ода № 56  «О бюджете Хрещатовского сельского поселения Калачеевского муниципального района на 2022 год и плановый период 2023 и 2024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2год и плановый период 2023 и 2024 год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851"/>
        <w:gridCol w:w="709"/>
        <w:gridCol w:w="992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4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35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35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рганизацию уличного осв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беспечению ремонта и содержанию автомобильных дорог общего пользования местного значения в границах посел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й на капитальный ремонт и ремонт автомобильных дорог общего пользования местного знач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3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я по развитию градострои-тельной деятель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обеспечение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 1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8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сохранение и ремонт 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7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7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 распорядительного органа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 101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 мероприятия в сфере защиты населения от чрезвычайных ситуаций и пожар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102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8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6 «О бюджете Хрещато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2 год и плановый  период 2023 и 2024 гг</w:t>
            </w:r>
          </w:p>
        </w:tc>
      </w:tr>
    </w:tbl>
    <w:p>
      <w:pPr>
        <w:pStyle w:val="212"/>
        <w:tabs>
          <w:tab w:val="left" w:pos="552" w:leader="none"/>
          <w:tab w:val="left" w:pos="1418" w:leader="none"/>
        </w:tabs>
        <w:ind w:left="0" w:firstLine="1276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бъем бюджетных ассигнований дорожного фонда</w:t>
      </w:r>
    </w:p>
    <w:p>
      <w:pPr>
        <w:pStyle w:val="212"/>
        <w:ind w:left="350"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3-2024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269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firstLine="709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3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6">
    <w:name w:val="Стиль1"/>
    <w:basedOn w:val="Style25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7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4:00Z</dcterms:created>
  <dc:creator>Chibisov A.N.</dc:creator>
  <dc:description/>
  <cp:keywords/>
  <dc:language>en-US</dc:language>
  <cp:lastModifiedBy>Admin</cp:lastModifiedBy>
  <cp:lastPrinted>2021-12-29T15:51:00Z</cp:lastPrinted>
  <dcterms:modified xsi:type="dcterms:W3CDTF">2021-12-30T04:28:00Z</dcterms:modified>
  <cp:revision>220</cp:revision>
  <dc:subject/>
  <dc:title>Вносится Правительством</dc:title>
</cp:coreProperties>
</file>