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мая 2021 г. № 40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 2023 годов»(в ред. от 12.03.2021г №31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 от 31.04.1998г № 145-ФЗ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овет народных депутатов Хрещатовского сельского поселения решил: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решение Совета народных депутатов от 28.12.2020 г. № 24 «О бюджете Хрещатовского сельского поселения Калачеевского муниципального района на 2021 год и плановый период 2022-2023 годов»(в ред. от 12.03.2021г №31),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1. Часть 1 статьи 1 изложить в следующей редакции:</w:t>
      </w:r>
    </w:p>
    <w:p>
      <w:pPr>
        <w:pStyle w:val="Normal"/>
        <w:ind w:firstLine="709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прогнозируемый общий </w:t>
      </w:r>
      <w:r>
        <w:rPr>
          <w:rFonts w:cs="Arial" w:ascii="Arial" w:hAnsi="Arial"/>
          <w:color w:val="000000"/>
          <w:spacing w:val="-6"/>
          <w:sz w:val="24"/>
          <w:szCs w:val="24"/>
        </w:rPr>
        <w:t>объем доходов бюджета поселения в сумме 10738,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5782,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50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0,6 тыс. рублей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5140,6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11265,4</w:t>
      </w:r>
      <w:r>
        <w:rPr>
          <w:rFonts w:cs="Arial" w:ascii="Arial" w:hAnsi="Arial"/>
          <w:color w:val="000000"/>
          <w:sz w:val="24"/>
          <w:szCs w:val="24"/>
        </w:rPr>
        <w:t xml:space="preserve">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1 год в сумме 527,4 тыс. руб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источники внутреннего финансирования дефицита бюджета поселения н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 и на плановый период 2022 и 2023 годов, согласно приложения 1 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му решению»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1 год и плановый период 2022 и 2023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3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3 «Перечень Главных администраторов доходов бюджета Хрещатовского сельского поселения Калачеевского муниципального района» изложить в новой редакции, согласно приложению 3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1.5. </w:t>
      </w:r>
      <w:bookmarkStart w:id="0" w:name="_Hlk72236614"/>
      <w:r>
        <w:rPr>
          <w:rFonts w:cs="Arial" w:ascii="Arial" w:hAnsi="Arial"/>
          <w:sz w:val="24"/>
          <w:szCs w:val="24"/>
        </w:rPr>
        <w:t xml:space="preserve">Приложение </w:t>
      </w:r>
      <w:bookmarkEnd w:id="0"/>
      <w:r>
        <w:rPr>
          <w:rFonts w:cs="Arial" w:ascii="Arial" w:hAnsi="Arial"/>
          <w:sz w:val="24"/>
          <w:szCs w:val="24"/>
        </w:rPr>
        <w:t>6 «Ведомственная структура расходов бюджета на 2021 год и плановый период 2022 и 2023 годов», изложить в новой редакции, согласно приложению 4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6. Приложение 7 «Распределение бюджетных ассигнований на 2021 год и плановый период 2022 и 2023 годов по разделам и подразделам, целевым статьям и видам расходов классификации расходов бюджета» изложить в новой редакции,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7. Приложение 8 «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ов» изложить в новой редакции, согласно приложению 6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8. Приложение 9 «Объем бюджетных ассигнований дорожного фонда Хрещатовского сельского поселения Калачеевского муниципального района на 2021 год и плановый период 2022-2023 годов» изложить в новой редакции,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в сети Интернет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autoSpaceDE w:val="false"/>
              <w:ind w:left="49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4995"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7 мая 2021 года № 40 «О внесении изменений и дополнений в решение от 28 декабря 2020г. № 24 «О бюджете Хрещатовского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 района 2021 год и плановый период 2022 и 2023 гг.»(в ред от 12.03.2021г №31)</w:t>
            </w:r>
          </w:p>
        </w:tc>
      </w:tr>
    </w:tbl>
    <w:p>
      <w:pPr>
        <w:pStyle w:val="212"/>
        <w:ind w:left="0" w:right="0" w:hanging="0"/>
        <w:jc w:val="both"/>
        <w:rPr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Источники внутреннего финансирования дефицита бюджета поселения на 2021 год и на плановый период 2022 и 2023 год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тыс. руб.)</w:t>
      </w:r>
    </w:p>
    <w:tbl>
      <w:tblPr>
        <w:tblW w:w="1002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43"/>
        <w:gridCol w:w="2410"/>
        <w:gridCol w:w="1323"/>
        <w:gridCol w:w="1228"/>
        <w:gridCol w:w="1276"/>
      </w:tblGrid>
      <w:tr>
        <w:trPr>
          <w:tblHeader w:val="true"/>
          <w:trHeight w:val="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классифик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cap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kern w:val="2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7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8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07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2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4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107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102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6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265,4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212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212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Воронежской области от 27 мая 2021 г. № 40 «О внесении изменений и дополнений в решение от 28 декабря 2020г № 24 «О бюджете Хрещатовского сельского поселения 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 2021 год и плановый период 2022и 2023 гг.»(в ред. от 12.03.2021г №31)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 (тыс. руб.)</w:t>
      </w:r>
    </w:p>
    <w:tbl>
      <w:tblPr>
        <w:tblW w:w="952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  <w:gridCol w:w="30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204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5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9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016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1140602510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5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ab/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6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6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51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4725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19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2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30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421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к решению Совета народных депутатов Хрещатовского сельского поселения Калачеевского муниципального района Воронежской области от 27 мая 2021 г. № 40 «О внесении изменений и дополнений в решение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от 28 декабря 2020г.</w:t>
            </w:r>
          </w:p>
          <w:p>
            <w:pPr>
              <w:pStyle w:val="212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24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«О бюджете Хрещатовского</w:t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 .»(в ред. от 12.03.2021г №31)</w:t>
            </w:r>
          </w:p>
        </w:tc>
      </w:tr>
    </w:tbl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_Hlk65682792"/>
      <w:bookmarkEnd w:id="1"/>
      <w:r>
        <w:rPr>
          <w:rFonts w:eastAsia="Times New Roman CYR" w:cs="Arial" w:ascii="Arial" w:hAnsi="Arial"/>
          <w:b w:val="false"/>
          <w:bCs/>
          <w:sz w:val="24"/>
          <w:szCs w:val="24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4"/>
          <w:szCs w:val="24"/>
          <w:lang w:bidi="zxx"/>
        </w:rPr>
        <w:t xml:space="preserve">Главных администраторов доходов бюджета </w:t>
      </w:r>
      <w:r>
        <w:rPr>
          <w:rFonts w:cs="Arial" w:ascii="Arial" w:hAnsi="Arial"/>
          <w:sz w:val="24"/>
          <w:szCs w:val="24"/>
        </w:rPr>
        <w:t xml:space="preserve">Хрещатовского </w:t>
      </w:r>
      <w:r>
        <w:rPr>
          <w:rFonts w:eastAsia="Times New Roman CYR" w:cs="Arial" w:ascii="Arial" w:hAnsi="Arial"/>
          <w:bCs/>
          <w:sz w:val="24"/>
          <w:szCs w:val="24"/>
          <w:lang w:bidi="zxx"/>
        </w:rPr>
        <w:t>сельского поселения Калачеевского муниципального района</w:t>
      </w:r>
    </w:p>
    <w:p>
      <w:pPr>
        <w:pStyle w:val="Normal"/>
        <w:shd w:fill="FFFFFF" w:val="clear"/>
        <w:autoSpaceDE w:val="false"/>
        <w:ind w:left="686" w:hanging="0"/>
        <w:jc w:val="center"/>
        <w:rPr>
          <w:rFonts w:ascii="Arial" w:hAnsi="Arial" w:eastAsia="Times New Roman CYR" w:cs="Arial"/>
          <w:bCs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sz w:val="24"/>
          <w:szCs w:val="24"/>
          <w:lang w:bidi="zxx"/>
        </w:rPr>
      </w:r>
      <w:bookmarkStart w:id="2" w:name="_Hlk65682792"/>
      <w:bookmarkStart w:id="3" w:name="_Hlk65682792"/>
      <w:bookmarkEnd w:id="3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8 040200 11000 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20200 2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3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8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 16 10123 01 0101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оходы от денежных взысканий (штрафов), поступающие в счет погашения задолженности, образовавшийся до 1 января 2020 года, подлежащие зачислению в бюджет муниципального образования по нормативам, действовавшим в 2019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4" w:name="_Hlk72241909"/>
            <w:bookmarkEnd w:id="4"/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6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6002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7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609917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9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tbl>
                                  <w:tblPr>
                                    <w:tblW w:w="5245" w:type="dxa"/>
                                    <w:jc w:val="left"/>
                                    <w:tblInd w:w="453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Приложение 6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Хрещат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алачеев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Воронежской области от 28 декабря 2020 г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24 «О бюджете Хрещато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сельского поселения Калачее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249" w:right="0" w:firstLine="138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на 2021 год и плановый период 2022 и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2023 гг.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ДОМСТВЕННАЯ СТРУК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ов бюджета района на 2021 год и плановый период 2022 и 2023  год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.6pt;mso-wrap-distance-left:0pt;mso-wrap-distance-right:9.05pt;mso-wrap-distance-top:0pt;mso-wrap-distance-bottom:0pt;margin-top:9.6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9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245" w:type="dxa"/>
                              <w:jc w:val="left"/>
                              <w:tblInd w:w="45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28 декабря 2020 г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24 «О бюджете Хрещато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сельского поселения Калачее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249" w:right="0" w:firstLine="138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на 2021 год и плановый период 2022 и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2023 гг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ДОМСТВЕННАЯ 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ов бюджета района на 2021 год и плановый период 2022 и 2023  год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righ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212"/>
        <w:ind w:left="4820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7 мая 2021 г. № 40«О внесении изменений и дополнений в решение от 28 декабря 2020 г.№ 24 «О бюджете Хрещато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поселения Калачее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района на 2021 годи плановый период 2022 и 2023 гг.»(в ред. от 12.03.2021г №31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бюджета района на 2021 год и плановый период 2022 и 2023 годы</w:t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36"/>
        <w:gridCol w:w="539"/>
        <w:gridCol w:w="1457"/>
        <w:gridCol w:w="645"/>
        <w:gridCol w:w="1091"/>
        <w:gridCol w:w="1055"/>
        <w:gridCol w:w="1025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6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6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1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5137" w:right="7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7 мая 2021 г. № 40«О внесении изменений и дополнений в решение от 28 декабря 2020 года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 «О бюджете Хрещатовского сельского поселения Калачеевского муниципального района на 2021 год и плановый период 2022-2023 годов»(в ред.от 12.03.2021г № 31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</w:t>
      </w:r>
    </w:p>
    <w:tbl>
      <w:tblPr>
        <w:tblW w:w="923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4"/>
        <w:gridCol w:w="528"/>
        <w:gridCol w:w="1099"/>
        <w:gridCol w:w="756"/>
        <w:gridCol w:w="1229"/>
        <w:gridCol w:w="1119"/>
        <w:gridCol w:w="1141"/>
        <w:gridCol w:w="14"/>
      </w:tblGrid>
      <w:tr>
        <w:trPr>
          <w:trHeight w:val="41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6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6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8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3686" w:hRule="atLeast"/>
        </w:trPr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7 мая 2021 г.№ 40 «О внесении изменений и дополнений в решение  от 28 декабря 2020 года № 24 «О бюджете Хрещатовского сельского поселения Калачеевского муниципального района на 2021 год и плановый период 2022и 2023 гг.»(в ред. от 12.03.2021г №31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636"/>
        <w:gridCol w:w="1222"/>
        <w:gridCol w:w="1109"/>
        <w:gridCol w:w="1088"/>
        <w:gridCol w:w="9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65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6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6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58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58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58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1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46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46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18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3,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2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5103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7</w:t>
      </w:r>
    </w:p>
    <w:p>
      <w:pPr>
        <w:pStyle w:val="Normal"/>
        <w:autoSpaceDE w:val="false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7 мая 2021 г. № 40«О внесении изменений и дополнений в решение от 28 декабря 2020 года № 24 «О бюджете Хрещатовского сельского поселения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лачеевского муниципального района на 2021 год и плановый период 2022и 2023 гг(в ред. от 12.03.2021г №31)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2 год и плановый период 2022-2023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95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6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20-2026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395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2268" w:footer="30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3366FF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81">
    <w:name w:val="Знак Знак8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>
      <w:sz w:val="28"/>
    </w:rPr>
  </w:style>
  <w:style w:type="character" w:styleId="14">
    <w:name w:val="Верхний колонтитул Знак1"/>
    <w:qFormat/>
    <w:rPr/>
  </w:style>
  <w:style w:type="character" w:styleId="15">
    <w:name w:val="Подзаголовок Знак1"/>
    <w:qFormat/>
    <w:rPr>
      <w:rFonts w:ascii="Arial" w:hAnsi="Arial" w:cs="Arial"/>
      <w:sz w:val="24"/>
      <w:szCs w:val="24"/>
    </w:rPr>
  </w:style>
  <w:style w:type="character" w:styleId="16">
    <w:name w:val="Название Знак1"/>
    <w:qFormat/>
    <w:rPr>
      <w:rFonts w:ascii="Arial" w:hAnsi="Arial" w:cs="Arial"/>
      <w:b/>
      <w:bCs/>
      <w:kern w:val="2"/>
      <w:sz w:val="32"/>
      <w:szCs w:val="32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Нижний колонтитул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7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9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0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Вопрос"/>
    <w:basedOn w:val="Style20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right="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Маркированный список1"/>
    <w:basedOn w:val="Normal"/>
    <w:qFormat/>
    <w:pPr>
      <w:tabs>
        <w:tab w:val="clear" w:pos="708"/>
        <w:tab w:val="left" w:pos="360" w:leader="none"/>
      </w:tabs>
      <w:suppressAutoHyphens w:val="false"/>
      <w:ind w:left="360" w:right="0" w:hanging="360"/>
    </w:pPr>
    <w:rPr>
      <w:sz w:val="24"/>
      <w:szCs w:val="24"/>
    </w:rPr>
  </w:style>
  <w:style w:type="paragraph" w:styleId="113">
    <w:name w:val="Стиль1"/>
    <w:basedOn w:val="112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left="0" w:right="0"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22">
    <w:name w:val="Основной текст 22"/>
    <w:basedOn w:val="Normal"/>
    <w:qFormat/>
    <w:pPr>
      <w:suppressAutoHyphens w:val="false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14">
    <w:name w:val="Статья1"/>
    <w:basedOn w:val="Normal"/>
    <w:next w:val="Normal"/>
    <w:qFormat/>
    <w:pPr>
      <w:keepNext w:val="true"/>
      <w:spacing w:before="120" w:after="120"/>
      <w:ind w:left="1900" w:right="0" w:hanging="1191"/>
    </w:pPr>
    <w:rPr>
      <w:b/>
      <w:bCs/>
      <w:sz w:val="28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ind w:left="720" w:right="0" w:hanging="0"/>
    </w:pPr>
    <w:rPr>
      <w:rFonts w:ascii="Arial" w:hAnsi="Arial" w:eastAsia="Lucida Sans Unicode" w:cs="Arial"/>
      <w:kern w:val="2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04:00Z</dcterms:created>
  <dc:creator>Chibisov A.N.</dc:creator>
  <dc:description/>
  <cp:keywords/>
  <dc:language>en-US</dc:language>
  <cp:lastModifiedBy>Admin</cp:lastModifiedBy>
  <cp:lastPrinted>2021-03-12T16:11:00Z</cp:lastPrinted>
  <dcterms:modified xsi:type="dcterms:W3CDTF">2021-05-31T12:35:00Z</dcterms:modified>
  <cp:revision>20</cp:revision>
  <dc:subject/>
  <dc:title>Вносится Правительством</dc:title>
</cp:coreProperties>
</file>