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26 ноября 2021 г. № 54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 Хрещатое</w:t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б установлении ставок земельного налога и сроков его уплаты на территории Хрещатовского сельского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ения Калачее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Федеральным законом от 06.10.2003 г. № 131 - ФЗ «Об общих принципах организации местного самоуправления в Российской Федерации», Уставом Хрещатовского сельского поселения Калачеевского муниципального района Воронежской области, руководствуясь классификатором видов разрешенного использования земельных участков, утвержденным приказом Министерства экономического развития РФ от 01.09.2014 г. № 540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Cs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ставки земельного налога на территории Хрещатовского сельского поселения в следующих размерах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18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земельного налог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ениевод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 (1.2 – 1.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вод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 (1.8 – 1.1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человод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90" w:leader="none"/>
              </w:tabs>
              <w:spacing w:lineRule="auto" w:line="240" w:before="0" w:after="0"/>
              <w:ind w:left="0" w:firstLine="709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вод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65" w:leader="none"/>
              </w:tabs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ом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ая застройка (кроме 2.7.1 – Объекты гаражного назнач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вижное жил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тов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нимательство (кроме 4.1 – Деловое управлен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ое 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яжелая промышлен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ая промышлен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энерге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,7.1,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огороднич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садовод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ачного хозя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 код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,8.2,8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firstLine="709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2. Уменьшение налоговой базы в соответствии с пунктом 5 статьи 391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 Уведомление о выбранном земельном участке может быть предо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земельного участка с максимальной исчисленной суммой налог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логоплательщики-организации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числа месяца, следующего за истекшим отчетным периодом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4. С момента вступления в силу настоящего решения признать утратившим силу следующие решения: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30.11.2020 г. № 17 «Об установлении ставок земельного налога и сроков его уплаты на территории Хрещатовского сельского поселения 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 22.03.2021 г. № 32 «О внесении изменений в решение Совета народных депутатов Хрещатовского сельского поселения от 30.11.2020 г. № 17 «Об установлении ставок земельного налога и сроков его уплаты на территории Хрещатовского сельского поселения .»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т 10.06.2021 г. № 41 «О внесении изменений в решение Совета народных депутатов Хрещатовского сельского поселения от 30.11.2020 г. № 17 «Об установлении ставок земельного налога и сроков его уплаты на территории Хрещатовского сельского поселения .» (в редакции от 22.03.2021 г. № 32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5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сайте администрации поселения в сети Интернет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6. 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/>
        <w:t xml:space="preserve"> </w:t>
      </w:r>
      <w:r>
        <w:rPr>
          <w:rFonts w:cs="Arial" w:ascii="Arial" w:hAnsi="Arial"/>
        </w:rPr>
        <w:t xml:space="preserve">Контроль за исполнением настоящего решения возложить на постоянную депутатскую комиссию по бюджету , налогам, муниципальному имуществе и предпринимательству.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Хрещатовского сельского поселения                     Н.И. Шулекин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18">
    <w:name w:val="Раздел"/>
    <w:basedOn w:val="Normal"/>
    <w:qFormat/>
    <w:pPr>
      <w:suppressAutoHyphens w:val="true"/>
      <w:jc w:val="center"/>
    </w:pPr>
    <w:rPr>
      <w:b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32:00Z</dcterms:created>
  <dc:creator>GLBUH</dc:creator>
  <dc:description/>
  <cp:keywords/>
  <dc:language>en-US</dc:language>
  <cp:lastModifiedBy>Admin</cp:lastModifiedBy>
  <cp:lastPrinted>2021-11-26T11:17:00Z</cp:lastPrinted>
  <dcterms:modified xsi:type="dcterms:W3CDTF">2021-11-26T11:13:00Z</dcterms:modified>
  <cp:revision>17</cp:revision>
  <dc:subject/>
  <dc:title>РОССИЙСКАЯ ФЕДЕРАЦИЯ</dc:title>
</cp:coreProperties>
</file>