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июля 2021 г. № 45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 2023 годов»(в ред. от 12.03.2021г № 31,от 27.05.2021г № 40)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 от 31.04.1998г № 145-ФЗ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вет народных депутатов Хрещатовского сельского поселения решил: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от 28.12.2020 г. № 24 «О бюджете Хрещатовского сельского поселения Калачеевского муниципального района на 2021 год и плановый период 2022-2023 годов»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(в ред. от 12.03.2021г № 31,от 27.05.2021г № 40)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1 статьи 1 изложить в следующей редакции:</w:t>
      </w:r>
    </w:p>
    <w:p>
      <w:pPr>
        <w:pStyle w:val="Normal"/>
        <w:ind w:firstLine="709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ъем доходов бюджета поселения в сумме 11008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6052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</w:t>
      </w:r>
      <w:r>
        <w:rPr>
          <w:rFonts w:cs="Arial" w:ascii="Arial" w:hAnsi="Arial"/>
          <w:spacing w:val="-6"/>
          <w:sz w:val="24"/>
          <w:szCs w:val="24"/>
        </w:rPr>
        <w:t xml:space="preserve">иные межбюджетные трансферты </w:t>
      </w:r>
      <w:r>
        <w:rPr>
          <w:rFonts w:cs="Arial" w:ascii="Arial" w:hAnsi="Arial"/>
          <w:color w:val="000000"/>
          <w:spacing w:val="-6"/>
          <w:sz w:val="24"/>
          <w:szCs w:val="24"/>
        </w:rPr>
        <w:t>– 5410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1535,4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1 год в сумме 527,4 тыс. 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сточники внутреннего финансирования дефицита бюджета поселения н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и на плановый период 2022 и 2023 годов, согласно приложения 1 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реш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1 год и плановый период 2022 и 2023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6 «Ведомственная структура расходов бюджета на 2021 год и плановый период 2022 и 2023 годов», изложить в новой редакции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7 «Распределение бюджетных ассигнований на 2021 год и плановый период 2022 и 2023 годов по разделам и подразделам, целевым статьям и видам расходов классификации расходов бюджета» изложить в новой редакции,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8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 Приложение 9 «Объем бюджетных ассигнований дорожного фонда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8. Статью 8 «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поселению в валюте Российской Федерации», изложить в новой редакции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«1. Установить верхний предел муниципального внутреннего долга Хрещатовского сельского поселения на 1 января 2022 года в сумме 389,0 тыс. рублей, в том числе верхний предел долга по муниципальным гарантиям Хрещатовского сельского поселения на 1 января 2023 года в сумме 0,0 тыс. рублей, на 1 января 2024 года в сумме 0,0 тыс. рублей, в том числе верхний предел долга по муниципальным гарантиям Хрещатовского сельского поселения на 1 января 2022 года в сумме 0,0 тыс. рублей, на 1 января 2023 года 0,0 тыс. рублей, в том числе верхний предел долга по муниципальным гарантиям Хрещатовского сельского поселения на 1 января 2024 года в сумме 0,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Хрещатовского сельского поселения на 2021 год сумме 0,1тыс. рублей на 2022 год в сумме 0,0 тыс. рублей, в том числе на уплату процентов за рассрочку реструктурированной задолженности в сумме 0,0 тыс. рублей; на 2023 год в сумме 0,0 тыс. рублей, в том числе на уплату процентов за рассрочку реструктурированной задолженности в сумме 0,0 тыс. рублей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твердить программу муниципальных внутренних заимствований Хрещатовского сельского поселения на 2021 год и на плановый период 2022 и 2023 годов, согласно приложению 10 к настоящему решению»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Дополнить решение Совета народных депутатов Хрещатовского сельского поселения от 28.12.2020 г. № 24 «О бюджете Хрещатовского сельского поселения Калачеевского муниципального района на 2021 год и плановый период 2022-2023 годов» приложением № 10 «Программа муниципальных внутренних заимствований Хрещатовского сельского поселения на 2021 год и на плановый период 2022 и 2023 годов»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ind w:left="49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4995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9 июля 2021 года № 45 «О внесении изменений и дополнений в решение от 28 декабря 2020г. № 24 «О бюджете Хрещатовского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 муниципального района на 2021 год и плановый период 2022 и 2023 гг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.»(в ред от 12.03.2021г №31, от 27.05.2021г №40)</w:t>
            </w:r>
          </w:p>
        </w:tc>
      </w:tr>
    </w:tbl>
    <w:p>
      <w:pPr>
        <w:pStyle w:val="212"/>
        <w:ind w:left="0" w:right="0" w:hanging="0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Источники внутреннего финансирования дефицита бюджета поселения на 2021 год и на плановый период 2022 и 2023 год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тыс. руб.)</w:t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43"/>
        <w:gridCol w:w="2410"/>
        <w:gridCol w:w="1323"/>
        <w:gridCol w:w="1228"/>
        <w:gridCol w:w="1276"/>
      </w:tblGrid>
      <w:tr>
        <w:trPr>
          <w:tblHeader w:val="true"/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ap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kern w:val="2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100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4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1100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10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3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3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212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9 июля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2021 г. № 45</w:t>
      </w:r>
      <w:r>
        <w:rPr>
          <w:rFonts w:cs="Arial" w:ascii="Arial" w:hAnsi="Arial"/>
          <w:b w:val="false"/>
          <w:sz w:val="24"/>
          <w:szCs w:val="24"/>
        </w:rPr>
        <w:t xml:space="preserve">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на 2021 год и плановый период 2022и 2023 гг.»(в ред. от 12.03.2021г №31, от 27.05.2021г №40)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 (тыс. руб.)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  <w:gridCol w:w="30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20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1140602510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6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5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72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516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02 4516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31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609917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453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Хреща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алачее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Воронежской области от 28 декабря 2020 г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24 «О бюджете Хрещато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сельского поселения Калачее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249" w:right="0" w:firstLine="138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на 2021 год и плановый период 2022 и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2023 гг.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ДОМСТВЕНН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ов бюджета района на 2021 год и плановый период 2022 и 2023  г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pt;mso-wrap-distance-left:0pt;mso-wrap-distance-right:9.05pt;mso-wrap-distance-top:0pt;mso-wrap-distance-bottom:0pt;margin-top:9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45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28 декабря 2020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24 «О бюджете Хрещато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249" w:right="0" w:firstLine="138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 2021 год и плановый период 2022 и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23 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ОМСТВЕННАЯ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ов бюджета района на 2021 год и плановый период 2022 и 2023  г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right="0" w:hanging="0"/>
        <w:jc w:val="right"/>
        <w:rPr>
          <w:rFonts w:ascii="Arial" w:hAnsi="Arial" w:cs="Arial"/>
          <w:b w:val="false"/>
          <w:b w:val="false"/>
          <w:vanish/>
          <w:sz w:val="24"/>
          <w:szCs w:val="24"/>
        </w:rPr>
      </w:pPr>
      <w:r>
        <w:rPr>
          <w:rFonts w:cs="Arial" w:ascii="Arial" w:hAnsi="Arial"/>
          <w:b w:val="false"/>
          <w:vanish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212"/>
        <w:ind w:left="4820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9 июля 2021 г. № 45 «О внесении изменений и дополнений в решение от 28 декабря 2020 г.№ 24 «О бюджете Хрещато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Калачее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 на 2021 год и плановый период 2022 и 2023 гг.»(в ред. от 12.03.2021г №31, от27.05.2021г №40)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района на 2021 год и плановый период 2022 и 2023 годы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36"/>
        <w:gridCol w:w="539"/>
        <w:gridCol w:w="1457"/>
        <w:gridCol w:w="645"/>
        <w:gridCol w:w="1091"/>
        <w:gridCol w:w="1055"/>
        <w:gridCol w:w="1025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1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градостроительной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7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5137" w:right="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9 июля 2021 г. № 45 «О внесении изменений и дополнений в решение от 28 декабря 2020 года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 «О бюджете Хрещатовского сельского поселения Калачеевского муниципального района на 2021 год и плановый период 2022-2023 годов»(в ред.от 12.03.2021г № 31,от 27.05.2021г №40)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3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4"/>
        <w:gridCol w:w="528"/>
        <w:gridCol w:w="1099"/>
        <w:gridCol w:w="756"/>
        <w:gridCol w:w="1229"/>
        <w:gridCol w:w="1119"/>
        <w:gridCol w:w="1141"/>
        <w:gridCol w:w="14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на территор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Комплексное развитие и содержание систем коммунальной инфраструктуры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, направленные на развитие градостроительнойдеятельности (Закупка товаров, работ и услуг для государствен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7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686" w:hRule="atLeast"/>
        </w:trPr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9 июля 2021 г.№ 45  «О внесении изменений и дополнений в решение  от 28 декабря 2020 года № 24 «О бюджете Хрещатовского сельского поселения Калачеевского муниципального района на 2021 год и плановый период 2022и 2023 гг.»(в ред. от 12.03.2021г №31,от 27.05.2021г №40)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636"/>
        <w:gridCol w:w="1222"/>
        <w:gridCol w:w="1109"/>
        <w:gridCol w:w="1088"/>
        <w:gridCol w:w="9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31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3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61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30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46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46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18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3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5103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6</w:t>
      </w:r>
    </w:p>
    <w:p>
      <w:pPr>
        <w:pStyle w:val="Normal"/>
        <w:autoSpaceDE w:val="false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9 июля 2021 г. № 45 «О внесении изменений и дополнений в решение от 28 декабря 2020 года № 24 «О бюджете 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лачеевского муниципального района на 2021 год и плановый период 2022 и 2023 гг(в ред. от 12.03.2021г №31, от 27.05.2021г №40)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5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6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20-2026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9 июля 2021 г. № 45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на 2021 год и плановый период 2022и 2023 гг.»(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в ред. от 12.03.2021г №31, от 27.05.2021г №40)  </w:t>
      </w:r>
    </w:p>
    <w:p>
      <w:pPr>
        <w:pStyle w:val="Normal"/>
        <w:autoSpaceDE w:val="false"/>
        <w:ind w:left="52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2"/>
        <w:ind w:left="567" w:right="0" w:hanging="0"/>
        <w:rPr/>
      </w:pPr>
      <w:r>
        <w:rPr>
          <w:rFonts w:cs="Arial" w:ascii="Arial" w:hAnsi="Arial"/>
          <w:b w:val="false"/>
          <w:sz w:val="24"/>
          <w:szCs w:val="24"/>
        </w:rPr>
        <w:t>Программа муниципальных внутренних заимствований Хрещатовского сельского поселения на 2021 год и на плановый период 2022 и 2023</w:t>
      </w:r>
      <w:r>
        <w:rPr/>
        <w:t xml:space="preserve"> годов</w:t>
      </w:r>
    </w:p>
    <w:tbl>
      <w:tblPr>
        <w:tblW w:w="10363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обязательств</w:t>
            </w:r>
          </w:p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лу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268" w:footer="306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3366FF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>
      <w:sz w:val="28"/>
    </w:rPr>
  </w:style>
  <w:style w:type="character" w:styleId="14">
    <w:name w:val="Верхний колонтитул Знак1"/>
    <w:qFormat/>
    <w:rPr/>
  </w:style>
  <w:style w:type="character" w:styleId="15">
    <w:name w:val="Подзаголовок Знак1"/>
    <w:qFormat/>
    <w:rPr>
      <w:rFonts w:ascii="Arial" w:hAnsi="Arial" w:cs="Arial"/>
      <w:sz w:val="24"/>
      <w:szCs w:val="24"/>
    </w:rPr>
  </w:style>
  <w:style w:type="character" w:styleId="16">
    <w:name w:val="Название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Ниж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Вопрос"/>
    <w:basedOn w:val="Style20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sz w:val="24"/>
      <w:szCs w:val="24"/>
    </w:rPr>
  </w:style>
  <w:style w:type="paragraph" w:styleId="113">
    <w:name w:val="Стиль1"/>
    <w:basedOn w:val="112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left="0" w:righ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2">
    <w:name w:val="Основной текст 2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4">
    <w:name w:val="Статья1"/>
    <w:basedOn w:val="Normal"/>
    <w:next w:val="Normal"/>
    <w:qFormat/>
    <w:pPr>
      <w:keepNext w:val="true"/>
      <w:spacing w:before="120" w:after="120"/>
      <w:ind w:left="1900" w:right="0" w:hanging="1191"/>
    </w:pPr>
    <w:rPr>
      <w:b/>
      <w:bCs/>
      <w:sz w:val="28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9:00Z</dcterms:created>
  <dc:creator>Chibisov A.N.</dc:creator>
  <dc:description/>
  <cp:keywords/>
  <dc:language>en-US</dc:language>
  <cp:lastModifiedBy>Admin</cp:lastModifiedBy>
  <cp:lastPrinted>2021-07-20T10:17:00Z</cp:lastPrinted>
  <dcterms:modified xsi:type="dcterms:W3CDTF">2021-07-28T11:55:00Z</dcterms:modified>
  <cp:revision>37</cp:revision>
  <dc:subject/>
  <dc:title>Вносится Правительством</dc:title>
</cp:coreProperties>
</file>