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Arial"/>
        </w:rPr>
        <w:t>ХРЕЩАТО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КАЛАЧЕЕ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hanging="0"/>
        <w:jc w:val="center"/>
        <w:rPr>
          <w:rStyle w:val="S3"/>
          <w:rFonts w:cs="Arial"/>
        </w:rPr>
      </w:pPr>
      <w:r>
        <w:rPr>
          <w:rFonts w:cs="Arial"/>
        </w:rPr>
        <w:t>РЕШЕНИЕ</w:t>
      </w:r>
    </w:p>
    <w:p>
      <w:pPr>
        <w:pStyle w:val="P4"/>
        <w:shd w:fill="FFFFFF" w:val="clear"/>
        <w:spacing w:before="0" w:after="0"/>
        <w:ind w:firstLine="709"/>
        <w:jc w:val="both"/>
        <w:rPr>
          <w:rStyle w:val="S3"/>
          <w:rFonts w:ascii="Arial" w:hAnsi="Arial" w:cs="Arial"/>
        </w:rPr>
      </w:pPr>
      <w:r>
        <w:rPr>
          <w:rStyle w:val="S3"/>
          <w:rFonts w:cs="Arial" w:ascii="Arial" w:hAnsi="Arial"/>
        </w:rPr>
        <w:t xml:space="preserve">от 30 июня 2021 г. № 42 </w:t>
      </w:r>
    </w:p>
    <w:p>
      <w:pPr>
        <w:pStyle w:val="P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P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spacing w:before="0" w:after="0"/>
        <w:ind w:left="709" w:hanging="0"/>
        <w:jc w:val="left"/>
        <w:rPr/>
      </w:pPr>
      <w:r>
        <w:rPr/>
        <w:t>О внесении изменений в решение Совета народных депутатов Хрещатовского сельского поселения Калачеевского муниципального района от 25.02.2019 № 119 «Об утверждении Положения о бюджетном процессе в Хрещатовском сельском поселении Калачеевского муниципального района Воронежской области»( в ред. от 02.08.2019 г. № 130, от 11.12.2020 г. № 23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Конституцией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10.10.2008 № 81-ОЗ «О бюджетном процессе в Воронежской области», Уставом Хрещатовского сельского поселения Калачеевского муниципального района Воронежской области, в целях осуществления бюджетного процесса Хрещатовского сельского поселения Калачеевского муниципального района Воронежской области, формирования доходов и осуществления расходов бюджета поселения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следующие изменение в решение Совета народных депутатов Хрещатовского сельского поселения от 25.02.2019 г. № 119 «Об утверждении Положения о бюджетном процессе в Хрещатовском сельском поселении Калачеевского муниципального района Воронежской области»( в ред. от 02.08.2019 г. № 130, от 11.12.2020 г. № 23)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Пункт 3 статьи 34 изложить в следующей редакции:</w:t>
      </w:r>
    </w:p>
    <w:p>
      <w:pPr>
        <w:pStyle w:val="Normal"/>
        <w:rPr/>
      </w:pPr>
      <w:r>
        <w:rPr>
          <w:rFonts w:cs="Arial"/>
        </w:rPr>
        <w:t>«3. Бюджетный прогноз (проект бюджетного прогноза, проект изменений бюджетного прогноза) Хрещатовского сельского поселения на долгосрочный период (за исключением показателей финансового обеспечения муниципальных программ Хрещатовского сельского поселения) представляется в Совет народных депутатов Хрещатовского сельского поселения одновременно с проектом решения Совета народных депутатов о местном бюджете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Часть 1 статьи 56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</w:t>
      </w:r>
      <w:r>
        <w:rPr>
          <w:rFonts w:eastAsia="Calibri" w:cs="Arial"/>
          <w:lang w:eastAsia="en-US"/>
        </w:rPr>
        <w:t>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.</w:t>
      </w:r>
      <w:r>
        <w:rPr>
          <w:rFonts w:cs="Arial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cs="Arial"/>
        </w:rPr>
      </w:pPr>
      <w:r>
        <w:rPr>
          <w:rFonts w:cs="Arial"/>
        </w:rPr>
        <w:t>2. Данное решение опубликовать в Вестнике муниципальных правовых актов Хрещатовского сельского поселения Калачеевского муниципального района и разместить на сайте администрации поселения в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Контроль за исполнением настоящего реш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Хрещат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.И.Шулекин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3">
    <w:name w:val="s3"/>
    <w:basedOn w:val="Style10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0"/>
      <w:ind w:firstLine="835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</w:pPr>
    <w:rPr>
      <w:rFonts w:ascii="Times New Roman" w:hAnsi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13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4">
    <w:name w:val="p4"/>
    <w:basedOn w:val="Standard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P5">
    <w:name w:val="p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53:00Z</dcterms:created>
  <dc:creator>Войтикова Ирина Николаевна</dc:creator>
  <dc:description/>
  <cp:keywords/>
  <dc:language>en-US</dc:language>
  <cp:lastModifiedBy>Admin</cp:lastModifiedBy>
  <cp:lastPrinted>2021-05-19T08:57:00Z</cp:lastPrinted>
  <dcterms:modified xsi:type="dcterms:W3CDTF">2021-07-02T05:29:00Z</dcterms:modified>
  <cp:revision>7</cp:revision>
  <dc:subject/>
  <dc:title/>
</cp:coreProperties>
</file>