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9 сентября 2020 г. № 7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, от 30.04.2020 г. № 152, от 08.06.2020 г. № 158, от 14.08.2020 г. № 161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30848,5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5696,1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8,0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5216,0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1637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татью 8 «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поселению в валюте Российской Федерации», изложить в новой редакции;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становить верхний предел муниципального внутреннего долга Хрещатовского сельского поселения на 1 января 2021 года в сумме 232,6 тыс. рублей, в том числе верхний предел долга по муниципальным гарантиям Хрещатовского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Хрещатовского сельского поселения на 1 января 2022 года в сумме 0,0 тыс. рублей, на 1 января 20323 года 0,0 тыс. рублей, в том числе верхний предел долга по муниципальным гарантиям Хрещатовского сельского поселения на 1 января 2023 года в сумме 0,0 тыс. рублей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Хрещатовского сельского поселения на 2020 год сумме 0,1тыс. рублей на 2021 год в сумме 0,0 тыс. рублей, в том числе на уплату процентов за рассрочку реструктурированной задолженности в сумме 0,0 тыс. рублей; на 2022 год в сумме 0,0 тыс. рублей, в том числе на уплату процентов за рассрочку реструктурированной задолженности в сумме 0,0 тыс. рубле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твердить программу муниципальных внутренних заимствований Хрещатовского сельского поселения на 2020 год и на плановый период 2021 и 2022 годов, согласно приложению 9 к настоящему решению»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Дополнить решение Совета народных депутатов Хрещатовского сельского поселения от 25.12.2019 г. № 139 «О бюджете Хрещатовского сельского поселения Калачеевского муниципального района на 2020 год и плановый период 2021-2022 годов» приложением № 9 «Программа муниципальных внутренних заимствований Хрещатовского сельского поселения на 2020 год и на плановый период 2021 и 2022 годов», согласно приложению № 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9 сентября  2020г №7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(в ред. от 21.02.2020 г. № 150, от 30.04.2020 г. № 152 от 14.08.2020 г. № 161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08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08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870,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870,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29 сентября 2020г  № 7 «О внесении изменений и дополнений в решение от 25.12.2019 г. № 139 «О бюджете Хрещатовского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 района 2020 год и плановый период 2021и 2022 гг.»(в ред. от 21.02.2020 г. № 150, от 30.04.2020 г. № 152, от 08.06.2020 г. № 158, от 14.08.2020 г. № 161)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567" w:hanging="0"/>
        <w:rPr/>
      </w:pPr>
      <w:r>
        <w:rPr/>
        <w:t>Программа муниципальных внутренних заимствований Хрещатовского сельского поселения на 2020 год и на плановый период 2021 и 2022 годов</w:t>
      </w:r>
    </w:p>
    <w:tbl>
      <w:tblPr>
        <w:tblW w:w="10363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</w:tblGrid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обязательств</w:t>
            </w:r>
          </w:p>
          <w:p>
            <w:pPr>
              <w:pStyle w:val="Normal"/>
              <w:ind w:first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лу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Chibisov A.N.</dc:creator>
  <dc:description/>
  <cp:keywords/>
  <dc:language>en-US</dc:language>
  <cp:lastModifiedBy>РМ для СП</cp:lastModifiedBy>
  <cp:lastPrinted>2020-08-11T10:22:00Z</cp:lastPrinted>
  <dcterms:modified xsi:type="dcterms:W3CDTF">2020-09-29T07:00:00Z</dcterms:modified>
  <cp:revision>25</cp:revision>
  <dc:subject/>
  <dc:title>Вносится Правительством</dc:title>
</cp:coreProperties>
</file>