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декабря 2020 г. № 25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, от 30.04.2020 г. № 152, от 08.06.2020 г. № 158,от 14.08.2020 г. № 161, от 29.09.2020 г. № 7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30762,3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6015,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8,0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5535,5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400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128,9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Приложение 8 «Объем бюджетных ассигнований дорожного фонда Хрещатовского сельского поселения Калачеевского муниципального района Воронежской области  на 2020 год и плановый период 2021 и 2022 годов», изложить в новой редакции, согласно приложению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5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 2020 год и плановый период 2021и 2022 гг.» (в ред. от 21.02.2020 г. № 150, от 30.04.2020 г. № 152  08.06.2020 г. № 158,от 14.08.2020 г. № 161, от 29.09.2020г. № 7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6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76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76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400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400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28 декабря 2020г № 25 «О внесении изменений и дополнений в решение от 25.12.2019 г. № 139 «О бюджете Хрещатовского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 района 2020 год и плановый период 2021и 2022 гг.»(в ред. от 21.02.2020 г. № 150, от 30.04.2020 г. № 152, от 08.06.2020 г. № 158, от 14.08.2020 г. № 161, от 29.09.2020.г. № 7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/>
        <w:t>видов доходов, подвидов доходов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7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7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21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8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5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4 06025 1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2020 02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701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(подрядчико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0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0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5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8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04520</wp:posOffset>
                </wp:positionV>
                <wp:extent cx="2948305" cy="300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 «О внесении изменений и дополнений в решение от 25.12.2019 г. № 139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ельского поселения Калачее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 на 2020 г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и плановый период 2021 и 2022 гг.»(в ред. от 21.02.2020 г. № 150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от 30.04.2020 г. № 152, от 08.06.2020 г. № 158,  от 14.08.2020 г. № 161, от 29.09.2020.г. № 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36.9pt;mso-wrap-distance-left:9pt;mso-wrap-distance-right:0pt;mso-wrap-distance-top:0pt;mso-wrap-distance-bottom:0pt;margin-top:-47.6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 «О внесении изменений и дополнений в решение от 25.12.2019 г. № 139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ельского поселения Калачее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 на 2020 г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и плановый период 2021 и 2022 гг.»(в ред. от 21.02.2020 г. № 150</w:t>
                            </w:r>
                            <w:r>
                              <w:rPr>
                                <w:b w:val="false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от 30.04.2020 г. № 152, от 08.06.2020 г. № 158,  от 14.08.2020 г. № 161, от 29.09.2020.г. № 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5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(ред. от 21.02.2020 г. № 150</w:t>
            </w:r>
            <w:r>
              <w:rPr/>
              <w:t xml:space="preserve"> ,</w:t>
            </w:r>
            <w:r>
              <w:rPr>
                <w:rFonts w:cs="Arial" w:ascii="Arial" w:hAnsi="Arial"/>
                <w:sz w:val="24"/>
                <w:szCs w:val="24"/>
              </w:rPr>
              <w:t>от 30.04.2020 г. № 152, от 08.06.2020 г. № 158, от 14.08.2020 г. № 161, от 29.09.2020.г. № 7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ные платежи по государственному (муниципальному)долгу (обслуживание государственного (муниципального) долг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ода № 25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(в ред. от 21.02.2020 г. № 150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от 30.04.2020 г. № 152, от 08.06.2020 г. № 158, </w:t>
            </w:r>
            <w:r>
              <w:rPr>
                <w:rFonts w:cs="Arial" w:ascii="Arial" w:hAnsi="Arial"/>
                <w:sz w:val="24"/>
                <w:szCs w:val="24"/>
              </w:rPr>
              <w:t>от 14.08.2020 г. № 161, от 29.09.2020.г. № 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4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2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1 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ентные платежи по государственному (муниципальному)долг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27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4395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ind w:left="4395" w:hanging="0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ода № 25 «О внесении изменений и дополнений в решение от 25 декабря 2019 года № 139 «О бюджете Хрещатовского сельского поселения</w:t>
      </w:r>
    </w:p>
    <w:p>
      <w:pPr>
        <w:pStyle w:val="Normal"/>
        <w:ind w:left="4395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Калачеевского муниципального района на 2020 год и плановый период 2021и 2022 гг.»(в ред. от 21.02.2020 г. № 150,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от 30.04.2020 г. № 152, от 08.06.2020 г. № 158, </w:t>
      </w:r>
      <w:r>
        <w:rPr>
          <w:rFonts w:cs="Arial" w:ascii="Arial" w:hAnsi="Arial"/>
          <w:sz w:val="24"/>
          <w:szCs w:val="24"/>
        </w:rPr>
        <w:t>от 14.08.2020 г. № 161, от 29.09.2020.г. № 7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5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Chibisov A.N.</dc:creator>
  <dc:description/>
  <cp:keywords/>
  <dc:language>en-US</dc:language>
  <cp:lastModifiedBy>Admin</cp:lastModifiedBy>
  <cp:lastPrinted>2020-12-30T08:03:00Z</cp:lastPrinted>
  <dcterms:modified xsi:type="dcterms:W3CDTF">2020-12-30T05:04:00Z</dcterms:modified>
  <cp:revision>33</cp:revision>
  <dc:subject/>
  <dc:title>Вносится Правительством</dc:title>
</cp:coreProperties>
</file>