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июня 2020 г. № 158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(в ред. от 21.02.2020 г. № 150, от 30.04.2020 г. № 152)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1. Внести в решение Совета народных депутатов от 25.12.2019 г. № 139 «О бюджете Хрещатовского сельского поселения Калачеевского муниципального района на 2020 год и плановый период 2021-2022 годов», следующие изменени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Часть 1 статьи 1 изложить в следующей редакци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0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30569,6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25417,2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92,1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80,8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24944,3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1358,9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0 год в сумме 789,3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0 год и на плановый период 2021 и 2022 годов, согласно приложения 1 к настоящему решению»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1 «Источники внутреннего финансирования дефицита бюджета поселения на 2020 год и плановый период 2021 и 2022 годов» изложить в новой редакции,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3. приложение 2 «Поступление доходов муниципального бюджета по кодам видов доходов, подвидов доходов» изложить в новой редакции, согласно приложению 2 к настоящему решению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Приложение 5 «Ведомственная структура расходов бюджета на 2020 год и плановый период 2021 и 2022 годы», изложить в новой редакции, согласно приложению 3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Приложение 6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4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Приложение 7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3 Настоящее решение в силу с момента опубликования</w:t>
      </w:r>
      <w:r>
        <w:rPr/>
        <w:t>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08 июня 2020г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58 «О внесении изменений и дополнений в решение от 25.12.2019 г. № 139 «О бюджете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0 год и плановый период 2021и 2022 гг.»(в ред. от 21.02.2020 г. № 150, от 30.04.2020 г. № 152)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0 год и на плановый период 2021 и 2022 годов (тыс. руб.)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0"/>
        <w:gridCol w:w="3275"/>
        <w:gridCol w:w="2543"/>
        <w:gridCol w:w="911"/>
        <w:gridCol w:w="956"/>
        <w:gridCol w:w="1226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aps/>
                <w:kern w:val="2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0569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0569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5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5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</w:t>
      </w:r>
    </w:p>
    <w:p>
      <w:pPr>
        <w:pStyle w:val="212"/>
        <w:ind w:left="5245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Воронежской области от 08 июня 2020г № 158 «О внесении изменений и дополнений в решение от 25.12.2019 г. № 139 «О бюджете Хрещатовского</w:t>
      </w:r>
    </w:p>
    <w:p>
      <w:pPr>
        <w:pStyle w:val="212"/>
        <w:ind w:left="5245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льского Калачеевского муниципального района 2020 год и плановый период 2021и 2022 гг.»(в ред. от 21.02.2020 г. № 150, от 30.04.2020 г. № 152)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/>
      </w:pPr>
      <w:r>
        <w:rPr/>
        <w:t>видов доходов, подвидов доходов 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056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6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1191,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525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9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3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8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14 06025 10 0000 43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7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16 07010 10 0000 1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(подрядчико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ab/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9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7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217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5160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94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04520</wp:posOffset>
                </wp:positionV>
                <wp:extent cx="2948305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 Хрещатовского сельского поселения Калачеевского муниципального района Воронежской области от 08 июня 2020 г.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58 «О внесении изменений и дополнений в решение от 25.12.2019 г. № 139 «О бюджете Хрещатовского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сельского поселения Калачеевского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ого района на 2020 год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и плановый период 2021 и 2022 гг.»(в ред. от 21.02.2020 г. № 150</w:t>
                                  </w:r>
                                  <w:r>
                                    <w:rPr/>
                                    <w:t xml:space="preserve"> ,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от 30.04.2020 г. № 15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209.3pt;mso-wrap-distance-left:9pt;mso-wrap-distance-right:0pt;mso-wrap-distance-top:0pt;mso-wrap-distance-bottom:0pt;margin-top:-47.6pt;mso-position-vertical-relative:text;margin-left:24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 Хрещатовского сельского поселения Калачеевского муниципального района Воронежской области от 08 июня 2020 г.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58 «О внесении изменений и дополнений в решение от 25.12.2019 г. № 139 «О бюджете Хрещатовского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сельского поселения Калачеевского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муниципального района на 2020 год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и плановый период 2021 и 2022 гг.»(в ред. от 21.02.2020 г. № 150</w:t>
                            </w:r>
                            <w:r>
                              <w:rPr/>
                              <w:t xml:space="preserve"> ,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от 30.04.2020 г. № 15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2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9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0 год и плановый период 2021 и 2022 годы</w:t>
            </w:r>
          </w:p>
        </w:tc>
      </w:tr>
    </w:tbl>
    <w:p>
      <w:pPr>
        <w:pStyle w:val="212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5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5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2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по развитию и содержанию коммунальной инфраструктуры Хрещат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438.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08 июня 2020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58 «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1-2022 годов»(ред. от 21.02.2020 г. № 150</w:t>
            </w:r>
            <w:r>
              <w:rPr/>
              <w:t xml:space="preserve"> ,</w:t>
            </w:r>
            <w:r>
              <w:rPr>
                <w:rFonts w:cs="Arial" w:ascii="Arial" w:hAnsi="Arial"/>
                <w:sz w:val="24"/>
                <w:szCs w:val="24"/>
              </w:rPr>
              <w:t>от 30.04.2020 г. № 152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</w:t>
      </w:r>
    </w:p>
    <w:tbl>
      <w:tblPr>
        <w:tblW w:w="92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526"/>
        <w:gridCol w:w="1175"/>
        <w:gridCol w:w="851"/>
        <w:gridCol w:w="930"/>
        <w:gridCol w:w="1055"/>
        <w:gridCol w:w="749"/>
      </w:tblGrid>
      <w:tr>
        <w:trPr>
          <w:trHeight w:val="414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5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5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13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2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7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438.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08 июня 2020 года № 158 «О внесении изменений и дополнений в решение от 25 декабря 2019 года № 139 «О бюджете Хрещатовского сельского посе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ачеевского муниципального района на 2020 год и плановый период 2021и 2022 гг.»(в ред. от 21.02.2020 г. № 150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т 30.04.2020 г. № 152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7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7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7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72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9438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974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974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974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.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19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08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7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3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45:00Z</dcterms:created>
  <dc:creator>Chibisov A.N.</dc:creator>
  <dc:description/>
  <cp:keywords/>
  <dc:language>en-US</dc:language>
  <cp:lastModifiedBy>Admin</cp:lastModifiedBy>
  <cp:lastPrinted>2020-06-09T14:57:00Z</cp:lastPrinted>
  <dcterms:modified xsi:type="dcterms:W3CDTF">2020-06-09T11:58:00Z</dcterms:modified>
  <cp:revision>46</cp:revision>
  <dc:subject/>
  <dc:title>Вносится Правительством</dc:title>
</cp:coreProperties>
</file>