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8 июня 2020 г                                                                    № 15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Хрещатое</w:t>
      </w:r>
    </w:p>
    <w:p>
      <w:pPr>
        <w:pStyle w:val="Normal"/>
        <w:rPr>
          <w:color w:val="FFFFFF"/>
          <w:sz w:val="26"/>
          <w:szCs w:val="26"/>
          <w:u w:val="single"/>
        </w:rPr>
      </w:pPr>
      <w:r>
        <w:rPr>
          <w:color w:val="FFFFFF"/>
          <w:sz w:val="26"/>
          <w:szCs w:val="26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назначении членов комиссии в состав избирате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миссии Хрещатовского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правом решающего голос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80" w:firstLine="529"/>
        <w:rPr/>
      </w:pPr>
      <w:r>
        <w:rPr/>
        <w:t>В соответствии со статьями 26, 29, частью 3 статьи 39  Закона Воронежской области от 27.06.2007 г. № 87-ОЗ «Избирательный кодекс Воронежской области», Методическими рекомендациями о порядке формирования избирательных комиссий муниципальных образований на территории Воронежской области, утвержденных решением Избирательной комиссии Воронежской области от 22 августа 2012 г. №46/239-5), в связи с письменным заявлением членов Избирательной комиссии Хрещатовского сельского поселения с правом решающего голоса Костюченковой  Веры Алексеевны, Рахмановой Натальи Семеновны, Совет народных депутатов Хрещат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/>
      </w:pPr>
      <w:r>
        <w:rPr>
          <w:sz w:val="26"/>
          <w:szCs w:val="26"/>
        </w:rPr>
        <w:t>1. Назначить в  состав избирательной комиссии Хрещатовского сельского поселения ,с правом решающего голоса: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Бузуверову Наталью Ильиничну,01.02.1973 г.р. образование среднее специальное, почтальон ОПС Хрещатое УФПС Воронежской  области-филиал ФГУП «Почта России»,</w:t>
      </w:r>
      <w:r>
        <w:rPr/>
        <w:t xml:space="preserve"> </w:t>
      </w:r>
      <w:r>
        <w:rPr>
          <w:i/>
          <w:sz w:val="26"/>
          <w:szCs w:val="26"/>
        </w:rPr>
        <w:t>рекомендованную для назначения в состав комиссии по месту жительства;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Колесникову Кристину Олеговну, 12.09.2000 г.р., образование среднее,  учащаяся 2 курса Воронежский Экономический  Правовой  Институт , рекомендованную для назначения в состав комиссии по месту жительства.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/>
      </w:pPr>
      <w:r>
        <w:rPr>
          <w:sz w:val="26"/>
          <w:szCs w:val="26"/>
        </w:rPr>
        <w:t>2. Провести первое организационное заседание избирательной комиссии Хрещатовского  сельского поселения района» до  «11» июня 2020 года;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/>
      </w:pPr>
      <w:r>
        <w:rPr>
          <w:sz w:val="26"/>
          <w:szCs w:val="26"/>
        </w:rPr>
        <w:t>3. Настоящее решение обнародовать в местах для размещения текстов муниципальных правовых актов  сельского поселения и опубликовать в официальном печатном издании «Вестник муниципальных правовых актов Хрещатовского  сельского поселения в соответствии с пунктами 1,7 статьи 46 Устава поселения;</w:t>
      </w:r>
    </w:p>
    <w:p>
      <w:pPr>
        <w:pStyle w:val="Normal"/>
        <w:shd w:fill="FFFFFF" w:val="clear"/>
        <w:spacing w:lineRule="exact" w:line="322"/>
        <w:ind w:right="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настоящего решения оставляю за собой.</w:t>
      </w: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Глава Хрещатовского сельского</w:t>
      </w:r>
    </w:p>
    <w:p>
      <w:pPr>
        <w:pStyle w:val="Normal"/>
        <w:rPr/>
      </w:pPr>
      <w:r>
        <w:rPr>
          <w:sz w:val="26"/>
          <w:szCs w:val="26"/>
        </w:rPr>
        <w:t>поселения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Н.И.Шулекин</w:t>
      </w:r>
    </w:p>
    <w:sectPr>
      <w:type w:val="nextPage"/>
      <w:pgSz w:w="11906" w:h="16838"/>
      <w:pgMar w:left="1701" w:right="14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sz w:val="24"/>
      <w:szCs w:val="24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Стиль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5:00Z</dcterms:created>
  <dc:creator>USER</dc:creator>
  <dc:description/>
  <cp:keywords/>
  <dc:language>en-US</dc:language>
  <cp:lastModifiedBy>Admin</cp:lastModifiedBy>
  <cp:lastPrinted>2020-06-10T11:15:00Z</cp:lastPrinted>
  <dcterms:modified xsi:type="dcterms:W3CDTF">2020-06-10T08:16:00Z</dcterms:modified>
  <cp:revision>10</cp:revision>
  <dc:subject/>
  <dc:title>Перечень решений муниципального совета</dc:title>
</cp:coreProperties>
</file>