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0 " февраля 2020 г.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9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58894914 руб.,4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58279546 руб., 95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89299руб. 25 коп. (семьсот восемьдесят девять тысяч двести девяносто девять рублей, 72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февраля 2020 г. № 14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бюджета Хрещатовского сельского поселения за 2019 год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1"/>
        <w:gridCol w:w="2410"/>
        <w:gridCol w:w="1324"/>
        <w:gridCol w:w="1368"/>
      </w:tblGrid>
      <w:tr>
        <w:trPr>
          <w:trHeight w:val="258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–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572 5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894 914,42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11 036,35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165,4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9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65,87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109,63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,30</w:t>
            </w:r>
          </w:p>
        </w:tc>
      </w:tr>
      <w:tr>
        <w:trPr>
          <w:trHeight w:val="1044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680,94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45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,6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74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8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447,19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215,28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9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0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1 991,2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642,16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98,46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3,7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3 349,1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690,4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988,5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701,96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0,01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8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9 658,64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2 178,02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80,6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4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3305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792,42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664 0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983 878,07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2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82 448,3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502 278,0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068,21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36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  <w:tr>
        <w:trPr>
          <w:trHeight w:val="43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89 380,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209 209,86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февраля 2020 г. № 14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9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9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2268"/>
        <w:gridCol w:w="1418"/>
        <w:gridCol w:w="1442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993 260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79 546,9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6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78 471,2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исполнительно распорядительного органа муниципального образования (глава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6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158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5 642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3 1 01 9202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516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8 312,3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864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 780,2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084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821,2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085,6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735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7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626,9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 429,65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3 1 01 9201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197,2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8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5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147,4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52,5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3 1 02 5118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(проведение аварийно-восстановительных работ и иных мероприятий, связанных с предупреждение и ликвидацией последствий стихийных бедствий и др. чрезвычайных ситуаций (Закупка товаров, работ и услуг для муниц.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3 2 02 205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1 1 02 S12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4 406,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906,74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2 1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134 838,7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 направленные на техническое обслуживание объектов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9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981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2 S867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1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 078,1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4 9873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314,9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благоустройству территории, строительств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1 1 05 S8100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61 681,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894 464,7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9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1 623,62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319,59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6 196,08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123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2 581,9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198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3 383,77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722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13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2 1 03 0059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9,13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1 1 04 27880 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5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0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1 1 04 9853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0:00Z</dcterms:created>
  <dc:creator>Погорелова</dc:creator>
  <dc:description/>
  <cp:keywords/>
  <dc:language>en-US</dc:language>
  <cp:lastModifiedBy>Admin</cp:lastModifiedBy>
  <cp:lastPrinted>2020-03-02T10:27:00Z</cp:lastPrinted>
  <dcterms:modified xsi:type="dcterms:W3CDTF">2020-03-02T07:29:00Z</dcterms:modified>
  <cp:revision>7</cp:revision>
  <dc:subject/>
  <dc:title>Совет народных депутатов</dc:title>
</cp:coreProperties>
</file>