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6 " марта 2020 г. 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решения « Об утверждении отчета об исполнении бюджета Хрещатовского сельского поселения за 2019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58894914 руб.,4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8279546 руб., 95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89299руб. 25 коп. (семьсот восемьдесят девять тысяч двести девяносто девять рублей, 72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марта 2020 г. № 15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б  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бюджета Хрещатовского сельского поселения за 2019 год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1"/>
        <w:gridCol w:w="2410"/>
        <w:gridCol w:w="1324"/>
        <w:gridCol w:w="1368"/>
      </w:tblGrid>
      <w:tr>
        <w:trPr>
          <w:trHeight w:val="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572 5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894 914,42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11 036,35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65,8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109,63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,30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80,94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74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8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0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1 991,2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98,4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3,7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3 349,1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88,5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1,9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178,0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80,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2 4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02 278,0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марта 2020 г. № 151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9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418"/>
        <w:gridCol w:w="1442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993 260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79 546,9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6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471,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42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780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84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85,6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735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429,6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197,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196,0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123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98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383,7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13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9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20-05-25T14:43:00Z</cp:lastPrinted>
  <dcterms:modified xsi:type="dcterms:W3CDTF">2020-05-25T11:43:00Z</dcterms:modified>
  <cp:revision>10</cp:revision>
  <dc:subject/>
  <dc:title>Совет народных депутатов</dc:title>
</cp:coreProperties>
</file>