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ОКО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ния публичных слушаний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рещат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sz w:val="24"/>
        </w:rPr>
        <w:t xml:space="preserve">16 ноября  2020 года.                                        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-00 час                                                              с. Хрещатое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утствовали: 15 человек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стка дня: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Об избрании председателя и секретаря публичных слушаний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О проекте решения Совета народных депутатов Хрещатовского сельского поселения Калачеевского муниципального района Воронежской области «О  внесения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повестке дня 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15 человек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«ЗА»- 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И:  Повестку дня утвердить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/>
      </w:pPr>
      <w:r>
        <w:rPr>
          <w:rFonts w:cs="Arial" w:ascii="Arial" w:hAnsi="Arial"/>
          <w:sz w:val="24"/>
        </w:rPr>
        <w:t xml:space="preserve">1.По первому вопросу слушали  Регулярную В.И., которая предложила избрать председателем публичных слушаний депутата Совета народных депутатов Хрещатовского сельского поселения Черных Л.И.., секретарем публичных слушаний ведущего специалиста администрации Плахутину Г.В.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  «ЗА»- 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/>
      </w:pPr>
      <w:r>
        <w:rPr>
          <w:rFonts w:cs="Arial" w:ascii="Arial" w:hAnsi="Arial"/>
          <w:sz w:val="24"/>
        </w:rPr>
        <w:t>РЕШИЛИ: избрать председателем публичных слушаний Черных Л.И., секретарем публичных слушаний Плахутину Г.В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firstLine="567"/>
        <w:rPr>
          <w:rFonts w:ascii="Arial" w:hAnsi="Arial" w:eastAsia="Calibri" w:cs="Arial"/>
          <w:sz w:val="24"/>
          <w:lang w:eastAsia="ar-SA"/>
        </w:rPr>
      </w:pPr>
      <w:r>
        <w:rPr>
          <w:rFonts w:cs="Arial" w:ascii="Arial" w:hAnsi="Arial"/>
          <w:sz w:val="24"/>
        </w:rPr>
        <w:t xml:space="preserve">2. По второму вопросу слушали главу Хрещатовского сельского поселения Шулекина Николая Ивановича., который высказался о необходимости внесения изменений и дополнений в Устав Хрещатовского сельского поселения .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ТУПИЛИ: Плахутина Г.В.., ведущий специалист администрации Хрещатовского сельского поселения, которая предложила Проект внесения изменений и дополнений в Устав Хрещатовского сельского поселения для обсуждения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15 человек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ЗА»-15, «ПРОТИВ» - нет, «ВОЗДЕРЖАЛИСЬ» - нет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ШИЛИ: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Одобрить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4"/>
        </w:rPr>
        <w:t>2. Данное решение опубликовать в «</w:t>
      </w:r>
      <w:r>
        <w:rPr>
          <w:rFonts w:cs="Arial" w:ascii="Arial" w:hAnsi="Arial"/>
          <w:bCs/>
          <w:sz w:val="24"/>
        </w:rPr>
        <w:t>Вестнике муниципальных правовых актов Хрещатовского сельского поселения Калачеев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екомендовать Совету народных депутатов Хрещатовского сельского поселения Калачеевского муниципального района Воронежской области принять решение «О внесении изменений и дополнений в  Устав Хрещатовского сельского поселения Калачее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убличных слушаний                                   Л.И.Черных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кретарь публичных слушаний                                         Г.В.Плахутина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гистрации участников публичных слушаний по тем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4"/>
        </w:rPr>
        <w:t>О проекте решения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«О внесении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sz w:val="24"/>
        </w:rPr>
        <w:t>Дата публичных слушаний-16 ноября  2020г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</w:rPr>
        <w:t>Время проведения  -  10-00  часов</w:t>
      </w:r>
    </w:p>
    <w:p>
      <w:pPr>
        <w:pStyle w:val="Normal"/>
        <w:spacing w:lineRule="auto" w:line="240"/>
        <w:ind w:left="4248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Место –  Администрация Хрещатовского   </w:t>
      </w:r>
    </w:p>
    <w:p>
      <w:pPr>
        <w:pStyle w:val="Normal"/>
        <w:spacing w:lineRule="auto" w:line="240"/>
        <w:ind w:left="4248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с/п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 xml:space="preserve">Красная площадь, 1, с.Хрещатое                   </w:t>
        <w:tab/>
        <w:tab/>
        <w:tab/>
        <w:tab/>
        <w:t xml:space="preserve"> </w:t>
        <w:tab/>
        <w:tab/>
        <w:t xml:space="preserve">     Присутствовало   - 15 человек</w:t>
      </w:r>
    </w:p>
    <w:tbl>
      <w:tblPr>
        <w:tblW w:w="10515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65"/>
        <w:gridCol w:w="1277"/>
        <w:gridCol w:w="453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№№</w:t>
            </w:r>
          </w:p>
          <w:p>
            <w:pPr>
              <w:pStyle w:val="Normal"/>
              <w:suppressAutoHyphens w:val="tru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Фамилия, имя, от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рождени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3795" w:leader="none"/>
              </w:tabs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Адрес места жительства</w:t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11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Шулекин  Николай 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8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 Садовая ,д.4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22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Курдаков  Александр Алимпие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пер. Тихий, д.9а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33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Костюченкова  Вера Алексее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7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Лесково, ул. Первомайская, д.9/2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44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лахутина Галина Вячеслав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 , ул. Садовая, д.40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55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Шулекина Наталья  Петр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71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Садовая, д.4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66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огорелова Валентина Иван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7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Красная площадь, д.49/3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77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Регулярная  Валентина Иван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Лесково, ул. Гагарина, д.38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88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Ткачев  Виктор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56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Октябрьская, д.21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99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лахутин Василий 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Гагарина, д.3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ерных Лилия Ивановн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Лесково, ул. Мельникова, д.46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Горбов  Юрий  Владиле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4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Переволочное, ул. Калинина, д.42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2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естеренко Анатолий Валенти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5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 Лесково, ул.Мельникова,д.1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3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Новоковский  Виктор Ив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Х.Журавлево, ул.Пионерская, д5а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14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лахутин   Иван  Стефанович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Садовая, д.40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Шулекин Александр Иванович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196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С.Хрещатое, ул. Садовая, д.42</w:t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 w:val="20"/>
                <w:szCs w:val="26"/>
                <w:lang w:eastAsia="en-US"/>
              </w:rPr>
            </w:pPr>
            <w:r>
              <w:rPr>
                <w:sz w:val="20"/>
                <w:szCs w:val="26"/>
                <w:lang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jc w:val="left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jc w:val="left"/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12" w:leader="none"/>
          <w:tab w:val="left" w:pos="627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4"/>
          <w:szCs w:val="28"/>
          <w:lang w:eastAsia="en-US"/>
        </w:rPr>
      </w:pPr>
      <w:r>
        <w:rPr>
          <w:rFonts w:cs="Arial" w:ascii="Arial" w:hAnsi="Arial"/>
          <w:b/>
          <w:sz w:val="24"/>
          <w:szCs w:val="28"/>
          <w:lang w:eastAsia="en-US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публичных слушаний                                            Л.И.Черных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jc w:val="left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Секретарь публичных слушаний                                                  Г.В.Плахут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jc w:val="left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firstLine="650"/>
        <w:outlineLvl w:val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1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right="-136" w:firstLine="650"/>
        <w:jc w:val="left"/>
        <w:outlineLvl w:val="1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8:00Z</dcterms:created>
  <dc:creator>Vostrov_SL</dc:creator>
  <dc:description/>
  <cp:keywords/>
  <dc:language>en-US</dc:language>
  <cp:lastModifiedBy>Admin</cp:lastModifiedBy>
  <cp:lastPrinted>2018-07-30T14:18:00Z</cp:lastPrinted>
  <dcterms:modified xsi:type="dcterms:W3CDTF">2020-11-30T05:55:00Z</dcterms:modified>
  <cp:revision>62</cp:revision>
  <dc:subject/>
  <dc:title>Совет народных депутатов _______________ сельского поселения</dc:title>
</cp:coreProperties>
</file>