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ронежская область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;Times New Roman" w:cs="Arial" w:ascii="Arial" w:hAnsi="Arial"/>
          <w:b/>
          <w:sz w:val="24"/>
        </w:rPr>
        <w:t xml:space="preserve">Хрещатовское </w:t>
      </w:r>
      <w:r>
        <w:rPr>
          <w:rFonts w:cs="Arial" w:ascii="Arial" w:hAnsi="Arial"/>
          <w:b/>
          <w:sz w:val="24"/>
        </w:rPr>
        <w:t>сельское поселение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Калачеевский муниципальный район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16.11.2020 г.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Хрещатое</w:t>
      </w:r>
      <w:r>
        <w:rPr>
          <w:rFonts w:eastAsia="A;Times New Roman" w:cs="Arial" w:ascii="Arial" w:hAnsi="Arial"/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right="5064" w:hanging="0"/>
        <w:rPr/>
      </w:pPr>
      <w:r>
        <w:rPr>
          <w:rFonts w:cs="Arial" w:ascii="Arial" w:hAnsi="Arial"/>
          <w:b/>
          <w:bCs/>
          <w:sz w:val="24"/>
        </w:rPr>
        <w:t>О проекте решения Совета народных депутатов Хрещатовского сельского поселения «О внесении изменений и дополнений в Устав Хрещатовского сельского поселения Калачеевского муниципального района Воронежской области»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Обсудив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и публичных слушаний, Решили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1.Одобрить внесенный для обсуждения на публичных слушаниях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, опубликованный в информационном бюллетене «Вестник»  № 34 от 30.10.2020 г.</w:t>
      </w:r>
    </w:p>
    <w:p>
      <w:pPr>
        <w:pStyle w:val="Normal"/>
        <w:spacing w:lineRule="auto" w:line="2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2. Рекомендовать главе Хрещатовского сельского поселения Калачеевского муниципального района внести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для рассмотрения в Совет народных депутатов  Хрещатовского сельского поселения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Направить данное решение публичных слушаний главе Хрещатов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4. Поручить ведущему публичных слушаний Черных Лилии Ивановне и секретарю публичных слушаний  Плахутиной Галине Вячеславовне подписать данное решение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5. Опубликовать  настоящее решение  в Вестнике муниципальных правовых актов 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едседатель рабочей группы по проведению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убличных слушаний 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ведущий</w:t>
        <w:tab/>
        <w:t xml:space="preserve"> публичных слушаний)                 Л.И.Черных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eastAsia="A;Times New Roman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кретарь                                                                   Г.В.Плахутина</w:t>
      </w:r>
    </w:p>
    <w:p>
      <w:pPr>
        <w:pStyle w:val="Normal"/>
        <w:spacing w:lineRule="auto" w:line="240"/>
        <w:ind w:hanging="0"/>
        <w:jc w:val="left"/>
        <w:rPr>
          <w:rFonts w:ascii="Arial" w:hAnsi="Arial" w:eastAsia="A;Times New Roman" w:cs="Arial"/>
          <w:b/>
          <w:b/>
          <w:sz w:val="24"/>
        </w:rPr>
      </w:pPr>
      <w:r>
        <w:rPr>
          <w:rFonts w:eastAsia="A;Times New Roman"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8:00Z</dcterms:created>
  <dc:creator>Vostrov_SL</dc:creator>
  <dc:description/>
  <cp:keywords/>
  <dc:language>en-US</dc:language>
  <cp:lastModifiedBy>Admin</cp:lastModifiedBy>
  <cp:lastPrinted>2018-07-30T14:18:00Z</cp:lastPrinted>
  <dcterms:modified xsi:type="dcterms:W3CDTF">2020-11-30T05:56:00Z</dcterms:modified>
  <cp:revision>63</cp:revision>
  <dc:subject/>
  <dc:title>Совет народных депутатов _______________ сельского поселения</dc:title>
</cp:coreProperties>
</file>