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апреля 2020 г. № 152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(в ред. от 21.02.2020 г. № 150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29766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25412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24939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0555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2 Приложение 2 «Поступление доходов муниципального бюджета по кодам видов доходов, подвидов доходов», изложить в новой редакции, согласно приложению 2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риложение 5 «Ведомственная структура расходов бюджета на 2020 год и плановый период 2021 и 2022 годы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30 апреля 2020 г.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2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, (в ред. от 21.02.2020 г. № 150)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7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5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ind w:left="4962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Воронежской области от 30 апреля 2020г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№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52 «О внесении изменений и дополнений в решение от 25.12.2019 г. № 139 «О бюджете Хрещатовского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сельского Калачеевского муниципального</w:t>
      </w:r>
    </w:p>
    <w:p>
      <w:pPr>
        <w:pStyle w:val="212"/>
        <w:ind w:left="4962" w:hanging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района 2020 год и плановый период 2021и 2022 гг.», (в ред. от 21.02.2020 г. № 150)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                                                         </w:t>
      </w: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00 0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976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6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1191,0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25,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72,0</w:t>
            </w:r>
          </w:p>
        </w:tc>
      </w:tr>
      <w:tr>
        <w:trPr>
          <w:trHeight w:val="1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9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3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85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85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16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666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1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ab/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4,4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04000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9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217,6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 2 02 40014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78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294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39,3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2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, (в ред. от 21.02.2020 г. № 15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5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2 «О внесении изменений и дополнений в решение от 25.12.2019 г. «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, (в ред. от 21.02.2020 г. № 150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5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30 апреля 2020 года № 152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, (в ред. от 21.02.2020 г. № 150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5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7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2-19T15:59:00Z</cp:lastPrinted>
  <dcterms:modified xsi:type="dcterms:W3CDTF">2020-04-28T07:05:00Z</dcterms:modified>
  <cp:revision>30</cp:revision>
  <dc:subject/>
  <dc:title>Вносится Правительством</dc:title>
</cp:coreProperties>
</file>