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февраля 2020 г. № 15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от 25.12.2019 г. № 139 «О бюджете Хрещатовского сельского поселения Калачеевского муниципального района на 2020 год и плановый период 2021-2022 годов»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Статья 1. Внести в решение Совета народных депутатов от 25.12.2019 г. № 139 «О бюджете Хрещатовского сельского поселения Калачеевского муниципального района на 2020 год и плановый период 2021-2022 годов», следующие изменени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Часть 1 статьи 1 изложить в следующей редакци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поселения на 2020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4"/>
          <w:szCs w:val="24"/>
        </w:rPr>
        <w:t xml:space="preserve">10343,2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в том числе безвозмездные поступления из вышестоящих бюджетов в сумме 5989,2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- дотации – 392,1 тыс. рублей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субвенции -80,8 тыс. 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- межбюджетные трансферты, имеющие целевое назначение– 5516,3 тыс. руб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1132,5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прогнозируемый дефицит бюджета поселения на 2020 год в сумме 789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поселения на 2020 год и на плановый период 2021 и 2022 годов, согласно приложения 1 к настоящему решению»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1 «Источники внутреннего финансирования дефицита бюджета поселения на 2020 год и плановый период 2021 и 2022 годов» изложить в новой редакции, согласно приложению 1 к настоящему ре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Приложение 5 «Ведомственная структура расходов бюджета на 2020 год и плановый период 2021 и 2022 годы», изложить в новой редакции, согласно приложению 2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Приложение 6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3 к настоящему решению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Приложение 7 «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ья 3 Настоящее решение в силу с момента опубликования</w:t>
      </w:r>
      <w:r>
        <w:rPr/>
        <w:t>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8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рещатовского сельского поселения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Шулекин</w:t>
            </w:r>
          </w:p>
        </w:tc>
      </w:tr>
    </w:tbl>
    <w:p>
      <w:pPr>
        <w:pStyle w:val="Style29"/>
        <w:tabs>
          <w:tab w:val="clear" w:pos="708"/>
          <w:tab w:val="left" w:pos="6720" w:leader="none"/>
        </w:tabs>
        <w:ind w:left="720" w:firstLine="567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Хрещатовского сельского поселения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оронежской области от 21 февраля 2020г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0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Калачеевского муниципального</w:t>
            </w:r>
          </w:p>
          <w:p>
            <w:pPr>
              <w:pStyle w:val="212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айона 2020 год и плановый период 2021и 2022 гг.»</w:t>
            </w:r>
          </w:p>
        </w:tc>
      </w:tr>
    </w:tbl>
    <w:p>
      <w:pPr>
        <w:pStyle w:val="212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точники внутреннего финансирования дефицита бюджета поселения на 2020 год и на плановый период 2021 и 2022 годов (тыс. руб.)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30"/>
        <w:gridCol w:w="3275"/>
        <w:gridCol w:w="2543"/>
        <w:gridCol w:w="911"/>
        <w:gridCol w:w="956"/>
        <w:gridCol w:w="1226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aps/>
                <w:kern w:val="2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34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 поселе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0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1,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1 февраля 2020 г.</w:t>
            </w:r>
          </w:p>
          <w:p>
            <w:pPr>
              <w:pStyle w:val="212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150 «О внесении изменений и дополнений в решение от 25.12.2019 г. № 139 «О бюджете Хрещато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льского поселения Калачеевского</w:t>
            </w:r>
          </w:p>
          <w:p>
            <w:pPr>
              <w:pStyle w:val="212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района на 2020 год</w:t>
            </w:r>
          </w:p>
          <w:p>
            <w:pPr>
              <w:pStyle w:val="212"/>
              <w:shd w:fill="auto" w:val="clear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и плановый период 2021 и 2022 гг.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9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ов бюджета района на 2020 год и плановый период 2021 и 2022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0946.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3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1 февраля 2020 г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50 «О внесении изменений и дополнений в решение от 25.12.2019 г. « 139 «О бюджете Хрещатовского сельского поселения Калачеевского муниципального района на 2020 год 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21-2022 годов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на 2020 год и плановый период 2021 и 2022 годы по разделам и подразделам, целевым статьям и видам расходов классификации расходов бюджета</w:t>
      </w:r>
    </w:p>
    <w:tbl>
      <w:tblPr>
        <w:tblW w:w="92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175"/>
        <w:gridCol w:w="851"/>
        <w:gridCol w:w="930"/>
        <w:gridCol w:w="1055"/>
        <w:gridCol w:w="749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4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1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ая программа 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новное мероприятие «Финансовое обеспечение выполнения других обязательств органов местного самоуправления Хрещатовского 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 1 01 9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расходы которые не учтены в других мероприят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емонт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1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9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2,3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Комплексное развитие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электроснабжения в границах Хрещат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20-202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еспечение условий для развития культуры в Хрещатовском сельском поселени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24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.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1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инансовое обеспечение выполнения других обязательств органов местного самоуправления Хрещатовского сельского поселения</w:t>
            </w:r>
          </w:p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оторых не учтены в других основных мероприятия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 1 02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tabs>
                <w:tab w:val="clear" w:pos="708"/>
                <w:tab w:val="left" w:pos="5340" w:leader="none"/>
              </w:tabs>
              <w:spacing w:lineRule="auto" w:line="228"/>
              <w:ind w:left="0" w:righ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 решению Совета народных депутатов Хрещатовского сельского поселения Калачеевского муниципального района Воронежской области от 21 февраля 2020 года № 150 «О внесении изменений и дополнений в решение от 25 декабря 2019 года № 139 «О бюджете Хрещатовского сельского посел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алачеевского муниципального района на 2020 год и плановый период 2021и 2022 гг.»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20 год и плановый период 2021 и 2022 годы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4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46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Комплексное развития и содержание систем коммунальной инфраструктуры, и осуществление дорожной деятельности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02,5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рганизация электроснабжения в граница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63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Ремонт автомобильных дорог общего пользова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978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6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дорог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72,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развитию и содержанию коммунальной инфраструктуры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84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, физической культуры и спорта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условий для развития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.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12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224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2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986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88.4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Муниципальное управление на территории Хрещатовского сельского поселения на 2020-2026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 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»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3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419.3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.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8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3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19.7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35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57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я направленные на расходы, связанные с подготовкой и проведением выборов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3 1 01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2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/>
            </w:pPr>
            <w:r>
              <w:rPr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основных мероприятия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1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.9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rFonts w:cs="Arial" w:ascii="Arial" w:hAnsi="Arial"/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.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ind w:left="720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5:00Z</dcterms:created>
  <dc:creator>Chibisov A.N.</dc:creator>
  <dc:description/>
  <cp:keywords/>
  <dc:language>en-US</dc:language>
  <cp:lastModifiedBy>Admin</cp:lastModifiedBy>
  <cp:lastPrinted>2020-02-19T15:59:00Z</cp:lastPrinted>
  <dcterms:modified xsi:type="dcterms:W3CDTF">2020-02-20T07:13:00Z</dcterms:modified>
  <cp:revision>27</cp:revision>
  <dc:subject/>
  <dc:title>Вносится Правительством</dc:title>
</cp:coreProperties>
</file>