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января  2020 года  №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перед населением</w:t>
      </w:r>
    </w:p>
    <w:p>
      <w:pPr>
        <w:pStyle w:val="Normal"/>
        <w:rPr/>
      </w:pPr>
      <w:r>
        <w:rPr/>
        <w:t>и депутатами о проделанной  работе  в 201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 проделанной в 2019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 более чем  в 4 раза к уровню 2019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8 года возрос на 5,3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9 году увеличилась в среднем  на 7 % процентов по сравнению с 2018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9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работу  администрации Хрещатовского сельского поселения за 2019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3:00Z</dcterms:created>
  <dc:creator>user</dc:creator>
  <dc:description/>
  <cp:keywords/>
  <dc:language>en-US</dc:language>
  <cp:lastModifiedBy>Admin</cp:lastModifiedBy>
  <cp:lastPrinted>2017-02-22T08:33:00Z</cp:lastPrinted>
  <dcterms:modified xsi:type="dcterms:W3CDTF">2020-05-27T08:05:00Z</dcterms:modified>
  <cp:revision>51</cp:revision>
  <dc:subject/>
  <dc:title>Совет народных депутатов Скрипнянского сельского поселения Калачеевского муниципального района Воронежской области</dc:title>
</cp:coreProperties>
</file>