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ЙСКАЯ ФЕДЕРАЦИЯ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ConsTitle"/>
        <w:widowControl/>
        <w:ind w:right="0" w:firstLine="540"/>
        <w:jc w:val="center"/>
        <w:rPr/>
      </w:pPr>
      <w:r>
        <w:rPr>
          <w:b w:val="false"/>
          <w:sz w:val="24"/>
          <w:szCs w:val="24"/>
        </w:rPr>
        <w:t>ХРЕЩАТОВСКОГО СЕЛЬСКОГО ПОСЕЛЕНИЯ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ЛАЧЕЕВСКОГО МУНИЦИПАЛЬНОГО РАЙОНА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РОНЕЖСКОЙ ОБЛАСТИ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ConsTitle"/>
        <w:widowControl/>
        <w:ind w:left="709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4 февраля 2020 г. № 148</w:t>
      </w:r>
    </w:p>
    <w:p>
      <w:pPr>
        <w:pStyle w:val="ConsTitle"/>
        <w:widowControl/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Хрещатое</w:t>
      </w:r>
    </w:p>
    <w:p>
      <w:pPr>
        <w:pStyle w:val="Normal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надбавках к должностному окладу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На основании постановления Правительства Воронежской области от 20.06.2014 года № 562 «О внесении изменений в постановление администрации Воронежской области от 28.03.2008 года № 235», решения Совета народных депутатов Хрещатовского сельского поселения Калачеевского района Воронежской области от 21.08.2014 года № 175«Об оплате труда выборного должностного лица местного самоуправления Хрещатовского сельского поселения Калачеевского муниципального района, осуществляющего свои полномочия на постоянной основе»( в ред. от 25.09.2018 г. № 103), Совет народных депутатов Хрещатовского сельского поселения Калачеевского муниципального района Воронежской области решил: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1. Назначить главе Хрещатовского сельского поселения следующие виды надбавок к должностному окладу: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>- Ежемесячная надбавка к должностному окладу за особые условия муниципальной службы в размере 120 % от должностного оклада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- Ежемесячная надбавка к должностному окладу за выслугу лет замещения муниципальной должности в размере 20% от должностного оклада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Ежемесячное денежное поощрение в размере 5,3 должностных окладов.</w:t>
      </w:r>
    </w:p>
    <w:p>
      <w:pPr>
        <w:pStyle w:val="Normal"/>
        <w:tabs>
          <w:tab w:val="clear" w:pos="708"/>
          <w:tab w:val="left" w:pos="600" w:leader="none"/>
        </w:tabs>
        <w:ind w:firstLine="709"/>
        <w:rPr/>
      </w:pPr>
      <w:r>
        <w:rPr>
          <w:rFonts w:cs="Arial" w:ascii="Arial" w:hAnsi="Arial"/>
        </w:rPr>
        <w:t>2. Настоящее решение подлежит опубликованию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распространяется на правоотношения, возникшие с 01 января 2020 года.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  <w:gridCol w:w="4423"/>
      </w:tblGrid>
      <w:tr>
        <w:trPr/>
        <w:tc>
          <w:tcPr>
            <w:tcW w:w="6423" w:type="dxa"/>
            <w:tcBorders/>
          </w:tcPr>
          <w:p>
            <w:pPr>
              <w:pStyle w:val="Normal"/>
              <w:ind w:right="-2093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лава Хрещатовского сельского поселения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ind w:right="1168"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600" w:leader="none"/>
        </w:tabs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43:00Z</dcterms:created>
  <dc:creator>GLBUH</dc:creator>
  <dc:description/>
  <cp:keywords/>
  <dc:language>en-US</dc:language>
  <cp:lastModifiedBy>Admin</cp:lastModifiedBy>
  <cp:lastPrinted>2014-07-11T14:07:00Z</cp:lastPrinted>
  <dcterms:modified xsi:type="dcterms:W3CDTF">2020-02-14T06:01:00Z</dcterms:modified>
  <cp:revision>14</cp:revision>
  <dc:subject/>
  <dc:title>РОССИЙСКАЯ ФЕДЕРАЦИЯ</dc:title>
</cp:coreProperties>
</file>