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27 .02.2020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9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9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9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9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вадцать седьмого февраля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дв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9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8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9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9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9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9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20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9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Г.В.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лахутина Г.В. ведущий специалист 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ая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8-04-09T10:22:00Z</cp:lastPrinted>
  <dcterms:modified xsi:type="dcterms:W3CDTF">2020-05-26T06:42:00Z</dcterms:modified>
  <cp:revision>40</cp:revision>
  <dc:subject/>
  <dc:title>Воронежская область</dc:title>
</cp:coreProperties>
</file>