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ноября 2019 г. № 13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оекте бюджета Хрещатовского сельского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32"/>
          <w:szCs w:val="32"/>
        </w:rPr>
        <w:t>поселения Калачеевского муниципального района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0 год и плановый период 2021-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0 год и плановый период 2021-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0343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989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5516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0343,2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1 год и на 2022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1 год в сумме 10602,8 тыс. рублей, в том числе безвозмездные поступления из вышестоящих бюджетов в сумме 6162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40,5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1,3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741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в сумме 11191,0 тыс. рублей, в том числе безвозмездные поступления в бюджет поселения из вышестоящих бюджетов в сумме 6666,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64,4 тыс. рублей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4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6217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1 год в сумме 10602,8 тыс. рублей, в том числе условно утверждённые расходы в сумме 119,5 тыс. рублей, и на 2022 год в сумме 11191,0 тыс. рублей, в том числе условно утверждённые расходы в сумме 244,5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0 год и на плановый период 2021 и 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и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Установить, что в случае изменения в 2020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4. Особенности администрирования доходов бюджета поселения в 2020 году и плановый период на 2021 и 2022 г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5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0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1E1E1E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9 году сверх утвержденных настоящим решением бюджетных ассигнований, а также неиспользованные на 01.01.2020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Бюджетные ассигнования бюджета поселения на 2020 год и плановый период на 2021 и 2022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0 год и плановый период 2021 и 2022 годы 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 согласно приложению 7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0 год и плановый период 2021 и 2022 годов», изложить в новой редакции,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0 год в сумме 0 тыс. рублей и плановый период 2021 год сумме 0 тыс. рублей и 2022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0 году</w:t>
      </w:r>
      <w:r>
        <w:rPr>
          <w:rFonts w:cs="Arial" w:ascii="Arial" w:hAnsi="Arial"/>
          <w:sz w:val="24"/>
          <w:szCs w:val="24"/>
        </w:rPr>
        <w:t xml:space="preserve"> и плановый период на 2021 и 2022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становить, придельный объем государственного (муниципального) долга Хрещатовского сельского поселения на 2020 год в сумме 0 рублей, на 2021 в сумме 0 рублей, на 2022 г.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верхний придел государственного (муниципального) долга Хрещатовского сельского поселения на 1 января 2021 год в сумме 0 рублей, на 1 января 2022 в сумме 0 рублей, на 1 января 2023 г.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редельный объем расходов на обслуживание муниципального долга Хрещатовского сельского поселения на 2020 год в сумме 0 рублей, 2021 год в сумме 0 рублей, 2022 год в сумме 0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решение в силу с 1 января 2020 </w:t>
      </w:r>
      <w:r>
        <w:rPr/>
        <w:t>года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251" w:hRule="atLeast"/>
        </w:trPr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4 «О проекте бюджета Хрещатовского сельского Калачеевского муниципальн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 и 2022 гг.»</w:t>
            </w:r>
          </w:p>
        </w:tc>
      </w:tr>
    </w:tbl>
    <w:p>
      <w:pPr>
        <w:pStyle w:val="21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2 ноября 2019 г. № 134 «О проекте бюджета Хрещатовского сельского поселения Калачеевского муниципального района на 2020 год 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</w:p>
    <w:p>
      <w:pPr>
        <w:pStyle w:val="212"/>
        <w:ind w:left="0" w:hanging="0"/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3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eastAsia="Times New Roman CYR"/>
        </w:rPr>
      </w:pPr>
      <w:r>
        <w:br w:type="page"/>
      </w:r>
      <w:r>
        <w:rPr>
          <w:rFonts w:eastAsia="Times New Roman CYR"/>
        </w:rPr>
        <w:t xml:space="preserve"> 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2 ноября 2019 г. № 134 «О проекте бюджета Хрещатовского сельского поселения Калачеевского муниципального района на 2020 год 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16 0704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02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№ 134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71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autoSpaceDE w:val="false"/>
                    <w:ind w:right="-3476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5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Воронежской области от 22 ноября 2019 г</w:t>
                  </w:r>
                </w:p>
                <w:p>
                  <w:pPr>
                    <w:pStyle w:val="212"/>
                    <w:ind w:left="39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134 «О проекте бюджета Хрещатовского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сельского поселения Калачеевского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муниципального района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на 2020 год и плановый период 2021 и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2022 г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4 «О проекте бюджета Хрещатовского сель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11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  <w:gridCol w:w="1175"/>
        <w:gridCol w:w="1175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3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3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3.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0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6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67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ода № 13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«О проекте бюджета Хрещатовского сельского поселения Калачеевского муниципального района на 2020 год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лановый период 2021и 2022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1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1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13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63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19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31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506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0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18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72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6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3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8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 № 134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0 год и плановый период 2021 и 2022 гг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9-12-19T08:52:00Z</cp:lastPrinted>
  <dcterms:modified xsi:type="dcterms:W3CDTF">2019-12-26T10:52:00Z</dcterms:modified>
  <cp:revision>317</cp:revision>
  <dc:subject/>
  <dc:title>Вносится Правительством</dc:title>
</cp:coreProperties>
</file>