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 июня 2019 года № 1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Хрещатовского сельского поселения Калачеевского муниципального района Воронежской области от 21.10.2011 г. № 77 «Об утверждении положения «О публичных слушаниях в Хрещатовском сельском поселении Калачеевского муниципального района Воронежской области»</w:t>
      </w:r>
    </w:p>
    <w:p>
      <w:pPr>
        <w:pStyle w:val="Normal"/>
        <w:ind w:right="46" w:firstLine="709"/>
        <w:rPr/>
      </w:pPr>
      <w:r>
        <w:rPr>
          <w:rFonts w:cs="Arial" w:ascii="Arial" w:hAnsi="Arial"/>
        </w:rPr>
        <w:t>В соответствии со ст. 28 Федерального закона Российской Федерации от 06.10.2003 г. № 131-ФЗ «Об общих принципах организации местного самоуправления в Российской Федерации», Уставом Хрещатовского сельского поселения Калачеевского муниципального района Воронежской области, в целях приведения нормативных правовых актов</w:t>
      </w:r>
      <w:r>
        <w:rPr>
          <w:rFonts w:cs="Arial" w:ascii="Arial" w:hAnsi="Arial"/>
          <w:bCs/>
        </w:rPr>
        <w:t xml:space="preserve"> Хрещатовского сельского поселения в соответствие действующему законодательству </w:t>
      </w:r>
      <w:r>
        <w:rPr>
          <w:rFonts w:cs="Arial" w:ascii="Arial" w:hAnsi="Arial"/>
        </w:rPr>
        <w:t>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народных депутатов Хрещатовского сельского поселения Калачеевского муниципального района Воронежской области от 21.10.2011 г. № 77 «Об утверждении положения «О публичных слушаниях в Хрещатовском  сельском поселении Калачеевского муниципального района Воронежской области» следующие изменени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. В Положение о публичных слушаниях: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1.1.1. Пункт 5 главы 2 изложить в следующей редакции: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«5. Вопросы, выносимые на публичные слушания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1. На публичные слушания в обязательном порядке выносятся: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1) </w:t>
      </w:r>
      <w:r>
        <w:rPr>
          <w:rStyle w:val="Blk"/>
          <w:rFonts w:cs="Arial" w:ascii="Arial" w:hAnsi="Arial"/>
          <w:color w:val="333333"/>
        </w:rPr>
        <w:t>проект Устава Хрещатов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Хрещатовского сельского поселения вносятся изменения в форме точного воспроизведения положений Конституции Российской Федерации, федеральных законов, Устава Воронежской области или законов Воронеж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) проект бюджета Хрещатовского сельского поселения и отчет о его исполнении;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3) проект стратегии социально-экономического развития Хрещатовского сельского поселения;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rFonts w:cs="Arial" w:ascii="Arial" w:hAnsi="Arial"/>
        </w:rPr>
        <w:t xml:space="preserve">4) Вопросы о преобразовании Хрещатовского сельского поселения, </w:t>
      </w:r>
      <w:r>
        <w:rPr>
          <w:rFonts w:cs="Arial" w:ascii="Arial" w:hAnsi="Arial"/>
          <w:bCs/>
          <w:color w:val="2D2D2D"/>
          <w:spacing w:val="2"/>
          <w:kern w:val="2"/>
          <w:lang w:eastAsia="ar-SA"/>
        </w:rPr>
        <w:t>за исключением случаев, если в соответствии со статьей 13 Федерального закона от 06.10.2003 г. № 131-ФЗ для преобразования Хрещатовского сельского поселения требуется получение согласия населения Хрещатовского сельского поселения, выраженного путем голосования либо на сходах граждан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2D2D2D"/>
          <w:spacing w:val="2"/>
        </w:rPr>
        <w:t>По проекту Генерального плана Хрещатовского сельского поселения, проекту Правил землепользования и застройки Хрещатовского сельского поселения, проектам планировки территории Хрещатовского сельского поселения, проектам межевания территории Хрещатовского сельского поселения, проекту Правил благоустройства территорий Хрещатовского сельского поселения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с учетом положений законодательства о градостроительной деятельности. Порядок организации и проведения публичных слушаний по указанным вопросам определяется Положением об организации и проведении публичных слушаний, общественных обсуждений по вопросам градостроительной деятельности на территории Хрещатовского сельского поселения, утверждаемым решением Совета народных депутатов Хрещатовского сельского поселения.»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.2. Главу 9 исключить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.3. Главу 10 исключить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1.4. Главу 11 исключить.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</w:rPr>
        <w:t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Хрещатовского сельского поселения в сети Интернет.</w:t>
      </w:r>
    </w:p>
    <w:p>
      <w:pPr>
        <w:pStyle w:val="Normal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Настоящее решение вступает в силу после его опубликования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462"/>
      </w:tblGrid>
      <w:tr>
        <w:trPr>
          <w:trHeight w:val="1376" w:hRule="atLeast"/>
        </w:trPr>
        <w:tc>
          <w:tcPr>
            <w:tcW w:w="4392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Arial" w:ascii="Arial" w:hAnsi="Arial"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.И.Шулекин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60" w:before="0" w:after="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8:00Z</dcterms:created>
  <dc:creator>user</dc:creator>
  <dc:description/>
  <cp:keywords/>
  <dc:language>en-US</dc:language>
  <cp:lastModifiedBy>Admin</cp:lastModifiedBy>
  <cp:lastPrinted>2019-05-17T10:37:00Z</cp:lastPrinted>
  <dcterms:modified xsi:type="dcterms:W3CDTF">2019-06-13T07:07:00Z</dcterms:modified>
  <cp:revision>5</cp:revision>
  <dc:subject/>
  <dc:title>СОВЕТ НАРОДНЫХ ДЕПУТАТОВ</dc:title>
</cp:coreProperties>
</file>