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1 февраля  2019 года 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з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, проделанной в 2018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и более 300 %  к уровню 2017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7 года возрос на 4,2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7 году увеличилась в среднем  на 9 % процентов по сравнению с 2017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8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работу  администрации Хрещатовского сельского поселения за 2018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Лесково и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3:00Z</dcterms:created>
  <dc:creator>user</dc:creator>
  <dc:description/>
  <cp:keywords/>
  <dc:language>en-US</dc:language>
  <cp:lastModifiedBy>Admin</cp:lastModifiedBy>
  <cp:lastPrinted>2017-02-22T08:33:00Z</cp:lastPrinted>
  <dcterms:modified xsi:type="dcterms:W3CDTF">2019-03-18T12:08:00Z</dcterms:modified>
  <cp:revision>47</cp:revision>
  <dc:subject/>
  <dc:title>Совет народных депутатов Скрипнянского сельского поселения Калачеевского муниципального района Воронежской области</dc:title>
</cp:coreProperties>
</file>