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 15 " марта 2019 г.     № 1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ссмотрев решение « Об утверждении отчета об исполнении бюджета Хрещатовского сельского поселения за 2018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Утвердить доходную часть бюджета в сумме 34490744 руб.,64 ко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ю № 1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Утвердить расходную часть бюджета в сумме 35153564 руб., 57 коп. (приложению № 2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Утвердить остатки денежных средств на конец года в сумме 182302 руб. 25 коп. (Сто восемьдесят две тысячи триста два рубля, 25 коп.)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реща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Н. И. Шуле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от 15 марта 2019 г. № 12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«Об утверждении отчета об исполнении  бюджета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бюджета Хрещатовского сельского поселения за 2018 год,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руб.</w:t>
      </w:r>
    </w:p>
    <w:tbl>
      <w:tblPr>
        <w:tblW w:w="10811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52"/>
        <w:gridCol w:w="2268"/>
        <w:gridCol w:w="1878"/>
        <w:gridCol w:w="1445"/>
      </w:tblGrid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863 3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90 744,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8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9 335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55,3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19,54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45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3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9,86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911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38,68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5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235,2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86,99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,22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18,4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1,5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00 0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 (федеральные казенные учреждения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7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364 5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91 409,2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891 0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517 854,2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846 1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643 754,26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0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3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от 15 марта 2019 г. № 12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«Об утверждении отчета об исполнении  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Хрещатовского сельского поселения за 2018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2268"/>
        <w:gridCol w:w="1110"/>
        <w:gridCol w:w="1442"/>
      </w:tblGrid>
      <w:tr>
        <w:trPr>
          <w:trHeight w:val="27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527 529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53 564,5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5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4,2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6 4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5 860,94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 714,41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 942,9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597,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2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141,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41,2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445 9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215 916,4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0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3 844,02</w:t>
            </w:r>
          </w:p>
        </w:tc>
      </w:tr>
      <w:tr>
        <w:trPr>
          <w:trHeight w:val="10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571,0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1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05,35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19,1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894,4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5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72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6:00Z</dcterms:created>
  <dc:creator>Погорелова</dc:creator>
  <dc:description/>
  <cp:keywords/>
  <dc:language>en-US</dc:language>
  <cp:lastModifiedBy>Admin</cp:lastModifiedBy>
  <cp:lastPrinted>2019-03-19T15:16:00Z</cp:lastPrinted>
  <dcterms:modified xsi:type="dcterms:W3CDTF">2019-03-19T12:25:00Z</dcterms:modified>
  <cp:revision>4</cp:revision>
  <dc:subject/>
  <dc:title>Совет народных депутатов</dc:title>
</cp:coreProperties>
</file>