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15" w:leader="none"/>
        </w:tabs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НАРОДНЫХ ДЕПУТАТОВ</w:t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>
          <w:rFonts w:cs="Arial" w:ascii="Arial" w:hAnsi="Arial"/>
          <w:bCs/>
        </w:rPr>
        <w:t>ХРЕЩАТОВСКОГО СЕЛЬСКОГО ПОСЕЛЕНИЯ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АЛАЧЕЕВСКОГО МУНИЦИПАЛЬНОГО РАЙОНА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т 15 мая 2019 г. № 12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с. Хрещатое </w:t>
      </w:r>
    </w:p>
    <w:p>
      <w:pPr>
        <w:pStyle w:val="Normal"/>
        <w:ind w:left="-90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О внесении изменений в решение Совета народных депутатов Хрещатовского сельского поселения от 30.11.2015 г. № 17 «О налоге на имущество физических лиц»( в редакции от 01.03.2016 г. № 28)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В связи с необходимостью приведения </w:t>
      </w:r>
      <w:r>
        <w:rPr>
          <w:rFonts w:cs="Arial" w:ascii="Arial" w:hAnsi="Arial"/>
        </w:rPr>
        <w:t xml:space="preserve">муниципальных правовых актов </w:t>
      </w:r>
      <w:r>
        <w:rPr>
          <w:rFonts w:cs="Arial" w:ascii="Arial" w:hAnsi="Arial"/>
          <w:bCs/>
        </w:rPr>
        <w:t>в соответствие с действующим законодательством, рассмотрев протест прокуратуры Калачеевского района от 05.03.2019 г. № 2-1-2019,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</w:rPr>
        <w:t>1.Внести в решение Совета народных депутатов Хрещатовского сельского поселения от 30 .11. 2015 года № 17 «О налоге на имущество физических лиц»( в редакции от 01.03.2016 г. № 28)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1.Приложение к решению изложить в новой редакции согласно приложения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Cs/>
        </w:rPr>
        <w:t>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 его официального опубликования и распространяет свое действие на правоотношения связанные с исчислением налога на имущество физических лиц с 01 января 2017 год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4.Контроль за исполнением настоящего решения возложить на постоянную депутатскую комиссию по бюджету и управлению муниципальной собственностью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Cs/>
        </w:rPr>
        <w:t xml:space="preserve">Глава Хрещатовского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сельского поселения                                                Н.И.Шулекин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24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Хрещатов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т 15 мая 2019 г. № 12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ВКИ НАЛОГА НА ИМУЩЕСТВО ФИЗИЧЕСКИХ ЛИ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520"/>
        <w:gridCol w:w="127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кт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вка налога, %</w:t>
            </w:r>
          </w:p>
        </w:tc>
      </w:tr>
      <w:tr>
        <w:trPr>
          <w:trHeight w:val="4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ой дом (часть жилого до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4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Жилое помещение (квартира, часть квартиры, комн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араж, машино-место, в том числе расположенные в объектах налогообложения, указанных в подпункте 2 части 2 статьи 406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недвижимый комплекс (в состав которого входит хотя бы одно жилое помещение (жилой 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</w:t>
            </w:r>
          </w:p>
        </w:tc>
      </w:tr>
      <w:tr>
        <w:trPr>
          <w:trHeight w:val="9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кт незавершенного строительства (в случае, если проектируемым назначением такого объекта является жилой 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13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озяйственные строения или сооружения площадь каждого из которых не превышает 50 кв.м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13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>
          <w:trHeight w:val="5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объект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ind w:right="360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11:00Z</dcterms:created>
  <dc:creator>GFU</dc:creator>
  <dc:description/>
  <cp:keywords/>
  <dc:language>en-US</dc:language>
  <cp:lastModifiedBy>Admin</cp:lastModifiedBy>
  <cp:lastPrinted>2019-04-05T12:00:00Z</cp:lastPrinted>
  <dcterms:modified xsi:type="dcterms:W3CDTF">2019-05-16T12:22:00Z</dcterms:modified>
  <cp:revision>16</cp:revision>
  <dc:subject/>
  <dc:title>СОВЕТ НАРОДНЫХ ДЕПУТАТОВ</dc:title>
</cp:coreProperties>
</file>