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</w:rPr>
      </w:pPr>
      <w:r>
        <w:rPr>
          <w:bCs/>
          <w:iCs/>
        </w:rPr>
        <w:t>СОВЕТ НАРОДНЫХ ДЕПУТАТОВ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bCs/>
          <w:iCs/>
        </w:rPr>
        <w:t>РЕШЕНИЕ</w:t>
      </w:r>
    </w:p>
    <w:p>
      <w:pPr>
        <w:pStyle w:val="Normal"/>
        <w:ind w:firstLine="709"/>
        <w:rPr/>
      </w:pPr>
      <w:r>
        <w:rPr/>
        <w:t>от 30 декабря 2019 г. № 140</w:t>
      </w:r>
    </w:p>
    <w:p>
      <w:pPr>
        <w:pStyle w:val="Normal"/>
        <w:ind w:firstLine="709"/>
        <w:rPr/>
      </w:pPr>
      <w:r>
        <w:rPr/>
        <w:t>с. Хрещатое</w:t>
      </w:r>
    </w:p>
    <w:p>
      <w:pPr>
        <w:pStyle w:val="Normal"/>
        <w:ind w:left="709" w:hanging="0"/>
        <w:rPr/>
      </w:pPr>
      <w:r>
        <w:rPr>
          <w:b/>
          <w:sz w:val="32"/>
          <w:szCs w:val="32"/>
        </w:rPr>
        <w:t>О внесении изменений в решение от 27.12.2018 г.№ 113 «О бюджете Хрещатовского сельского поселения Калачеевского муниципального района</w:t>
      </w:r>
    </w:p>
    <w:p>
      <w:pPr>
        <w:pStyle w:val="Normal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9 год и плановый период 2020-2021 годов» (в ред. от 25.02.2019 г. № 118, от 15.05.2019 г. № 124, от 02.08.2019 г. № 129, от 27.09.2019 г. № 132, от 26.11.2019 г. № 136)</w:t>
      </w:r>
    </w:p>
    <w:p>
      <w:pPr>
        <w:pStyle w:val="Normal"/>
        <w:ind w:firstLine="709"/>
        <w:rPr/>
      </w:pPr>
      <w:r>
        <w:rPr/>
        <w:t>Статья 1. Внести в решение Совета народных депутатов от 27.12.2018 г. № 113 «О бюджете Хрещатовского сельского поселения Калачеевского муниципального района Воронежской области на 2019 год и плановый период 2020-2021 годов» следующие изменения:</w:t>
      </w:r>
    </w:p>
    <w:p>
      <w:pPr>
        <w:pStyle w:val="Normal"/>
        <w:ind w:firstLine="709"/>
        <w:rPr/>
      </w:pPr>
      <w:r>
        <w:rPr/>
        <w:t>1.1 Часть 1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твердить основные характеристики бюджета поселения на 2019 год: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1) Прогнозируемый </w:t>
      </w:r>
      <w:r>
        <w:rPr>
          <w:color w:val="000000"/>
          <w:spacing w:val="-6"/>
        </w:rPr>
        <w:t xml:space="preserve">общий объем доходов бюджета поселения в сумме </w:t>
      </w:r>
      <w:r>
        <w:rPr>
          <w:color w:val="000000"/>
        </w:rPr>
        <w:t xml:space="preserve">58893,0 </w:t>
      </w:r>
      <w:r>
        <w:rPr>
          <w:color w:val="000000"/>
          <w:spacing w:val="-6"/>
        </w:rPr>
        <w:t>тыс. рублей, в том числе безвозмездные поступления из вышестоящих бюджетов в сумме 54983,8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- дотации – 402,8 тыс. рублей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</w:rPr>
        <w:t>- субвенции -78,8 тыс. рублей,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- межбюджетные трансферты, имеющие целевое назначение– 54502,2 тыс. руб.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общий объем расходов бюджета поселения в сумме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58280,3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прогнозируемый профицит бюджета поселения на 2019 год в сумме 612,7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4) источники внутреннего финансирования дефицита бюджета поселения на 2019 год и на плановый период 2020 и 2021 годов, согласно приложения 1 к настоящему решению.</w:t>
      </w:r>
    </w:p>
    <w:p>
      <w:pPr>
        <w:pStyle w:val="16"/>
        <w:keepNext w:val="false"/>
        <w:suppressAutoHyphens w:val="false"/>
        <w:spacing w:before="120" w:after="0"/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1.2. Приложение 1 «Источники внутреннего финансирования дефицита бюджета поселения на 2019 год и плановый период 2020 и 2021 годов» изложить в новой редакции, согласно приложению 1 к настоящему решению.</w:t>
      </w:r>
    </w:p>
    <w:p>
      <w:pPr>
        <w:pStyle w:val="Normal"/>
        <w:ind w:firstLine="709"/>
        <w:rPr/>
      </w:pPr>
      <w:r>
        <w:rPr/>
        <w:t>1.3. Приложение 2 «Поступление доходов муниципального бюджета по кодам видов расходов, подвидов доходов», изложить в новой редакции, согласно приложению 2 к настоящему решению.</w:t>
      </w:r>
    </w:p>
    <w:p>
      <w:pPr>
        <w:pStyle w:val="Normal"/>
        <w:ind w:firstLine="709"/>
        <w:rPr/>
      </w:pPr>
      <w:r>
        <w:rPr/>
        <w:t>1.4. Приложение 5 « Ведомственную структуру расходов бюджета Хрещатовского сельского поселения Калачеевского муниципального района на 2019 год и плановый период 2020 и 2021 годов» изложить в новой редакции,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 Приложение 6 «Распределение бюджетных ассигнований на 2019 год и плановый период 2020 и 2021 годы по разделам и подразделам, целевым статьям и видам расходов классификации расходов бюджета Хрещатовского сельского поселения Калачеевского муниципального района», изложить в новой редакции, согласно приложению 4 к настоящему решению.</w:t>
      </w:r>
    </w:p>
    <w:p>
      <w:pPr>
        <w:pStyle w:val="Normal"/>
        <w:ind w:firstLine="709"/>
        <w:rPr/>
      </w:pPr>
      <w:r>
        <w:rPr/>
        <w:t>1.6. Приложение 7 «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Хрещатовского сельского поселения Калачеевского муниципального района на 2019 год и плановый период 2020 и 2021 годов», изложить в новой редакции, согласно приложению 5 к настоящему решению;</w:t>
      </w:r>
    </w:p>
    <w:p>
      <w:pPr>
        <w:pStyle w:val="212"/>
        <w:ind w:left="0" w:hanging="0"/>
        <w:rPr/>
      </w:pPr>
      <w:r>
        <w:rPr>
          <w:b w:val="false"/>
          <w:sz w:val="24"/>
        </w:rPr>
        <w:t>1.7. Приложение 8</w:t>
      </w:r>
      <w:r>
        <w:rPr>
          <w:sz w:val="24"/>
        </w:rPr>
        <w:t xml:space="preserve"> «</w:t>
      </w:r>
      <w:r>
        <w:rPr>
          <w:b w:val="false"/>
          <w:sz w:val="24"/>
        </w:rPr>
        <w:t>Объем бюджетных ассигнований дорожного фонда</w:t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Хрещатовского сельского поселения Калачеевского муниципального района Воронежской области на 2019 год и плановый период 2020-2021 годов», изложить в новой редакции,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/>
      </w:pPr>
      <w:r>
        <w:rPr/>
        <w:t>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3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решение вступает в силу с момента опубликования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Глава Хрещат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Калаче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И. 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/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b w:val="false"/>
                <w:sz w:val="24"/>
              </w:rPr>
              <w:t>Воронежской области от 30 декабря 2019г</w:t>
            </w:r>
          </w:p>
          <w:p>
            <w:pPr>
              <w:pStyle w:val="212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140 «О внесении изменений в решение от 27.12.2018 г. № 113 «О бюджете Хрещатовского сельского Калачеевского муниципального района 2019 год и плановый период 2020 и 2021 гг.»(в ред. от 25.02.2019 г. № 118, от 15.05.2019 г. № 124, от 02.08.2019 г. № 129, от 27.09.2019 г. № 132, от 26.11.2019 г. № 136)</w:t>
            </w:r>
          </w:p>
        </w:tc>
      </w:tr>
    </w:tbl>
    <w:p>
      <w:pPr>
        <w:pStyle w:val="212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точники внутреннего финансирования дефицита бюджета поселения на 2019 год и на плановый период 2020 и 2021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947"/>
        <w:gridCol w:w="2525"/>
        <w:gridCol w:w="905"/>
        <w:gridCol w:w="948"/>
        <w:gridCol w:w="1216"/>
      </w:tblGrid>
      <w:tr>
        <w:trPr>
          <w:tblHeader w:val="true"/>
          <w:trHeight w:val="23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именование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од классификации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020</w:t>
            </w:r>
          </w:p>
          <w:p>
            <w:pPr>
              <w:pStyle w:val="Normal"/>
              <w:suppressAutoHyphens w:val="false"/>
              <w:rPr/>
            </w:pPr>
            <w:r>
              <w:rPr/>
              <w:t>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kern w:val="2"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60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5889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1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261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5889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1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261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828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61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828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61,1</w:t>
            </w:r>
          </w:p>
        </w:tc>
      </w:tr>
    </w:tbl>
    <w:p>
      <w:pPr>
        <w:pStyle w:val="212"/>
        <w:ind w:left="0" w:hanging="0"/>
        <w:jc w:val="right"/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2</w:t>
            </w:r>
          </w:p>
          <w:p>
            <w:pPr>
              <w:pStyle w:val="212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декабря 2019 г.№ 140 «О внесении изменений в решение от 27.12.2019 г. № 113 «О бюджете Хрещатовского сельского поселения Калачеевского муниципального района на 2019 год и плановый период 2020 и 2021 гг.»(в ред. от 25.02.2019 г. № 118, от 15.05.2019 г. № 124, от 02.08.2019 г. № 129, от 27.09.2019 г. № 132, от 26.11.2019 г. № 136)</w:t>
            </w:r>
          </w:p>
        </w:tc>
      </w:tr>
    </w:tbl>
    <w:p>
      <w:pPr>
        <w:pStyle w:val="21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>
          <w:b w:val="false"/>
          <w:sz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1,1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mallCaps/>
              </w:rPr>
            </w:pPr>
            <w:r>
              <w:rPr>
                <w:bCs/>
                <w:smallCap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9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4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494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mallCaps/>
              </w:rPr>
            </w:pPr>
            <w:r>
              <w:rPr>
                <w:bCs/>
                <w:smallCaps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53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53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487,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4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0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98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0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1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6000 0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9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8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859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6030 0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60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6033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60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3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326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6043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3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326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16 33000 1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Денежные взыскания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5498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68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767,1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5498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6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767,1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66,1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ab/>
              <w:t>366,1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45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310,7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12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45160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532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532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autoSpaceDE w:val="false"/>
                    <w:ind w:left="-111" w:right="-347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3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Хрещатовского сельского поселения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Калачеевского 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b w:val="false"/>
                      <w:sz w:val="22"/>
                      <w:szCs w:val="22"/>
                    </w:rPr>
                    <w:t>Воронежской области от 30 декабря 2019 г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b w:val="false"/>
                      <w:sz w:val="22"/>
                      <w:szCs w:val="22"/>
                    </w:rPr>
                    <w:t>№</w:t>
                  </w:r>
                  <w:r>
                    <w:rPr>
                      <w:rFonts w:eastAsia="Arial"/>
                      <w:b w:val="false"/>
                      <w:sz w:val="22"/>
                      <w:szCs w:val="22"/>
                    </w:rPr>
                    <w:t xml:space="preserve"> </w:t>
                  </w:r>
                  <w:r>
                    <w:rPr>
                      <w:b w:val="false"/>
                      <w:sz w:val="22"/>
                      <w:szCs w:val="22"/>
                    </w:rPr>
                    <w:t xml:space="preserve">140 «О внесении изменений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в решение от 27.12.2018 г. № 113 «О бюджете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 xml:space="preserve">Хрещатовского сельского поселения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 xml:space="preserve">Калачеевского муниципального района на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2019 год и плановый период 2020 и 2021 гг</w:t>
                  </w:r>
                  <w:r>
                    <w:rPr>
                      <w:b w:val="false"/>
                      <w:sz w:val="24"/>
                    </w:rPr>
                    <w:t>»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b w:val="false"/>
                      <w:sz w:val="24"/>
                    </w:rPr>
                    <w:t xml:space="preserve">(в ред. от 25.02.2019 г. № 118, от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 xml:space="preserve">15.05.2019 г. № 124, от 02.08.2019 г.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№</w:t>
                  </w:r>
                  <w:r>
                    <w:rPr>
                      <w:rFonts w:eastAsia="Arial"/>
                      <w:b w:val="false"/>
                      <w:sz w:val="24"/>
                    </w:rPr>
                    <w:t xml:space="preserve"> </w:t>
                  </w:r>
                  <w:r>
                    <w:rPr>
                      <w:b w:val="false"/>
                      <w:sz w:val="24"/>
                    </w:rPr>
                    <w:t xml:space="preserve">129, от 27.09.2019 г. № 132, от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4"/>
                    </w:rPr>
                    <w:t>26.11.2019 г. № 136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омственная структура </w:t>
            </w:r>
          </w:p>
          <w:p>
            <w:pPr>
              <w:pStyle w:val="Normal"/>
              <w:jc w:val="center"/>
              <w:rPr/>
            </w:pPr>
            <w:r>
              <w:rPr/>
              <w:t>расходов бюджета района на 2019 год и плановый период 2020 и 2021 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1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28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28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 xml:space="preserve">Основное мероприятие « Финансовое обеспечение деятельности администрации </w:t>
            </w:r>
            <w:r>
              <w:rPr>
                <w:kern w:val="2"/>
              </w:rPr>
              <w:t>Хрещатовского</w:t>
            </w:r>
            <w:r>
              <w:rPr/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Муниципальное управление на территори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 Финансовое обеспечение деятельности администрации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                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мероприятий </w:t>
            </w:r>
            <w:r>
              <w:rPr>
                <w:color w:val="000000"/>
              </w:rPr>
              <w:t>по профилактике терроризма и экстремизм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Содержание и развитие коммунальной инфраструктуры и территории Хрещатовского сельского поселения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</w:t>
            </w: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Содержание и развитие коммунальной инфраструктуры на территории Хрещатовского сельского поселения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Основное мероприятие «</w:t>
            </w:r>
            <w:r>
              <w:rPr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kern w:val="2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1 1 04 9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90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7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</w:t>
            </w:r>
            <w:r>
              <w:rPr/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«Развитие культуры, физической культуры и спорта на территории Хрещатовского сельского поселения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kern w:val="2"/>
              </w:rPr>
              <w:t>«</w:t>
            </w:r>
            <w:r>
              <w:rPr/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на территории Хрещатовского сельского поселения Калачее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 «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государственному</w:t>
            </w:r>
          </w:p>
          <w:p>
            <w:pPr>
              <w:pStyle w:val="Normal"/>
              <w:rPr/>
            </w:pPr>
            <w:r>
              <w:rPr/>
              <w:t>(муниципальному) долгу. (обслуживание государственного(муниципального)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                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>Основное мероприятие « 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/>
              <w:t>к решению Совета народных депутатов Хрещатовского сельского поселения Калачеевского муниципального района Воронежской области от 30 декабря 2019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40 «О внесении изменений и дополнений в решение от 27.12.2018 г. № 113 «О бюджете Хрещатовского сельского поселения Калачеевского муниципального района на 2019 год и </w:t>
            </w:r>
          </w:p>
          <w:p>
            <w:pPr>
              <w:pStyle w:val="Normal"/>
              <w:autoSpaceDE w:val="false"/>
              <w:rPr/>
            </w:pPr>
            <w:r>
              <w:rPr/>
              <w:t>плановый период 2020-2021 годов»(в ред. от 25.02.2019 г. № 118, от 15.05.2019 г. № 124, от 02.08.2019 г. № 129, от 27.09.2019 г. № 132, от 26.11.2019 г. № 136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1г.</w:t>
            </w:r>
          </w:p>
        </w:tc>
      </w:tr>
      <w:tr>
        <w:trPr>
          <w:trHeight w:val="4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28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28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                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 xml:space="preserve">Основное мероприятие « Финансовое обеспечение деятельности администрации </w:t>
            </w:r>
            <w:r>
              <w:rPr>
                <w:kern w:val="2"/>
              </w:rPr>
              <w:t>Хрещатовского</w:t>
            </w:r>
            <w:r>
              <w:rPr/>
              <w:t xml:space="preserve">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Муниципальное управление на территори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 Финансовое обеспечение деятельности администрации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                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мероприятий </w:t>
            </w:r>
            <w:r>
              <w:rPr>
                <w:color w:val="000000"/>
              </w:rPr>
              <w:t>по профилактике терроризма и экстремизм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Содержание и развитие коммунальной инфраструктуры и территории Хрещатовского сельского поселения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1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Содержание и развитие коммунальной инфраструктуры на территории Хрещатовского сельского поселения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Основное мероприятие «</w:t>
            </w:r>
            <w:r>
              <w:rPr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1 1 04 9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90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7,6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</w:t>
            </w:r>
            <w:r>
              <w:rPr/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«Развитие культуры, физической культуры и спорта на территории Хрещатовского сельского поселения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kern w:val="2"/>
              </w:rPr>
              <w:t>«</w:t>
            </w:r>
            <w:r>
              <w:rPr/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на территории Хрещатовского сельского поселения Калачеевского муниципального район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 «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государственному</w:t>
            </w:r>
          </w:p>
          <w:p>
            <w:pPr>
              <w:pStyle w:val="Normal"/>
              <w:rPr/>
            </w:pPr>
            <w:r>
              <w:rPr/>
              <w:t>(муниципальному) долгу. (обслуживание государственного(муниципального) долга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                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>Основное мероприятие « 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Приложение 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декабря 2019 года № 140 «О внесении изменений в решение от 27.12.2018 г. № 113 «О бюджете Хрещатовского сельского поселения Калачеевского муниципального района на 2019 год и плановый период 2020и 2021 гг.»(в ред. от 25.02.2019 г. № 118, от 15.05.2019 г. № 124, от 02.08.2019 г. № 129, от 27.09.2019 г. № 132, от 26.11.2019 г. № 136)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19 год и плановый период 2020 и 2021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021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держание и развитие коммунальной инфраструктуры и территории Хрещатовского сельского поселения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7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12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1.3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kern w:val="2"/>
              </w:rPr>
              <w:t>Основное мероприятие 1.4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S</w:t>
            </w:r>
            <w:r>
              <w:rPr/>
              <w:t>8</w:t>
            </w: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«Развитие культуры, физической культуры и спорта на территории Хрещатовского сельского поселения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81.9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81.9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81.9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1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2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3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6.9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Муниципальное управление на территори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kern w:val="2"/>
              </w:rPr>
              <w:t>Хрещатовского</w:t>
            </w:r>
            <w:r>
              <w:rPr/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.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/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.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й </w:t>
            </w:r>
            <w:r>
              <w:rPr>
                <w:color w:val="000000"/>
              </w:rPr>
              <w:t>по профилактике терроризма и экстремизм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27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риложение 6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декабря 2019 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№</w:t>
            </w: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140 «О внесении  изменений в решение от 27.12.2018 г. № 113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ельского поселения на 2019 год и плановый  период 2020 и 2021 гг»(в ред. от 25.02.2019 г. № 118, от 15.05.2019 г. № 124, от 02.08.2019 г. № 129, от 27.09.2019 г. № 132, от 26.11.2019 г. № 136)</w:t>
            </w:r>
          </w:p>
        </w:tc>
      </w:tr>
    </w:tbl>
    <w:p>
      <w:pPr>
        <w:pStyle w:val="21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бъем бюджетных ассигнований дорожного фонда</w:t>
      </w:r>
    </w:p>
    <w:p>
      <w:pPr>
        <w:pStyle w:val="212"/>
        <w:rPr/>
      </w:pPr>
      <w:r>
        <w:rPr>
          <w:b w:val="false"/>
          <w:sz w:val="24"/>
        </w:rPr>
        <w:t>Хрещатовского сельского поселения Калачеевского муниципального района Воронежской области на 2019 год и плановый период 2020-2021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/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34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319,7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319,7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319,7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319,7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319,7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20-01-09T15:50:00Z</cp:lastPrinted>
  <dcterms:modified xsi:type="dcterms:W3CDTF">2020-01-10T11:34:00Z</dcterms:modified>
  <cp:revision>357</cp:revision>
  <dc:subject/>
  <dc:title>Вносится Правительством</dc:title>
</cp:coreProperties>
</file>