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4"/>
        </w:rPr>
        <w:t>ХРЕЩАТОВ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4"/>
        </w:rPr>
        <w:t xml:space="preserve">ХРЕЩАТО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2 октября 2019 г. № 13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 Хрещато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</w:t>
      </w:r>
      <w:bookmarkStart w:id="0" w:name="sub_2"/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sz w:val="24"/>
        </w:rPr>
        <w:t>В соответствии с Постановлением Правительства Воронежской области от постановлением правительства Воронежской области от 30 сентября 2019 г. № 918 «О повышении (индексации) 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8.12.2007 г. № 175-ОЗ «О муниципальной службе в Воронежской области», Уставом Хрещатовского сельского поселения Калачеевского муниципального района Воронежской области, решениями Совета народных депутатов от 21.08.2014 г. № 175 «Об оплате труда выборного должностного лица местного самоуправления Хрещатовского сельского поселения», от 23.01.2013 года № 131 «Об оплате труда муниципальных служащих администрации Хрещатовского сельского поселения Калачеевского муниципального района», от 23.01.2013 года №132 «Об утверждении Положения об оплате труда работников, замещающих должности, не являющиеся должностями муниципальной службы в администрации Хрещатовского сельского поселения», от 28.12.2016 г. № 54 «О пенсиях за выслугу лет лицам, замещавшим должности муниципальной службы и лицам, замещавшим на постоянной основе выборную муниципальную должность в органах местного самоуправления администрации Хрещатовского сельского поселения Калачеевского муниципального района» в редакции последующих изменений и дополнений, Совет народных депутатов  Хрещатовского сельского поселения Хрещатовского муниципального района Воронежской области решил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4"/>
        </w:rPr>
        <w:t>1. Повысить (проиндексировать) с 1 октября 2019 года в 1,043 раза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4"/>
        </w:rPr>
        <w:t>1.1. Должностные оклады лиц, замещающих муниципальные должности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4"/>
        </w:rPr>
        <w:t>1.2. Должностные оклады, надбавки к должностным окладам за классные чины муниципальных служащих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4"/>
        </w:rPr>
        <w:t xml:space="preserve">1.3 Должностные оклады работников, замещающих должности, не являющиеся должностями муниципальной службы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4"/>
        </w:rPr>
        <w:t>1.4. Пенсии за выслугу лет (доплаты к пенсии), назначенные и выплачиваемые лицам, замещавшим муниципальные должности, должности муниципальной службы, должности в органах местного самоуправления Воронежской области до введения в действие Реестра (перечня) муниципальных должностей.</w:t>
      </w:r>
    </w:p>
    <w:p>
      <w:pPr>
        <w:pStyle w:val="Normal"/>
        <w:ind w:firstLine="709"/>
        <w:jc w:val="both"/>
        <w:rPr/>
      </w:pPr>
      <w:bookmarkEnd w:id="0"/>
      <w:r>
        <w:rPr>
          <w:rFonts w:eastAsia="Calibri" w:cs="Arial" w:ascii="Arial" w:hAnsi="Arial"/>
          <w:sz w:val="24"/>
          <w:lang w:eastAsia="en-US"/>
        </w:rPr>
        <w:t>2. Настоящее решение вступает в силу после его официального опубликования в Вестнике муниципальных правовых актов Хрещатовского сельского поселения Калачеевского муниципального района Воронежской области и распространяется на правоотношения, вступающие в силу с 01 октября 2019 г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  <w:t>3. Контроль за исполнением настоящего решения оставляю за собой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93"/>
      </w:tblGrid>
      <w:tr>
        <w:trPr/>
        <w:tc>
          <w:tcPr>
            <w:tcW w:w="49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Глава Хрещатовского сельского поселения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</w:rPr>
              <w:t>Н.И.Шулеки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14"/>
    <w:rPr/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Название Знак"/>
    <w:qFormat/>
    <w:rPr>
      <w:b/>
      <w:bCs/>
      <w:sz w:val="32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60" w:after="0"/>
      <w:ind w:left="80" w:hanging="0"/>
      <w:jc w:val="center"/>
    </w:pPr>
    <w:rPr>
      <w:b/>
      <w:bCs/>
      <w:sz w:val="32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5">
    <w:name w:val="Обычный (веб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56:00Z</dcterms:created>
  <dc:creator>OEM</dc:creator>
  <dc:description/>
  <cp:keywords/>
  <dc:language>en-US</dc:language>
  <cp:lastModifiedBy>Admin</cp:lastModifiedBy>
  <cp:lastPrinted>2019-10-17T10:36:00Z</cp:lastPrinted>
  <dcterms:modified xsi:type="dcterms:W3CDTF">2019-10-21T11:07:00Z</dcterms:modified>
  <cp:revision>8</cp:revision>
  <dc:subject/>
  <dc:title>Об утверждении Положения об</dc:title>
</cp:coreProperties>
</file>