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9 г. № 139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0 год и плановый период 2021-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0 год и плановый период 2021-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0343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989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516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0343,2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1 год и на 2022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1 год в сумме 10602,8 тыс. рублей, в том числе безвозмездные поступления из вышестоящих бюджетов в сумме 6162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40,5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1,3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741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в сумме 11191,0 тыс. рублей, в том числе безвозмездные поступления в бюджет поселения из вышестоящих бюджетов в сумме 6666,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364,4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4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6217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1 год в сумме 10602,8 тыс. рублей, в том числе условно утверждённые расходы в сумме 119,5 тыс. рублей, и на 2022 год в сумме 11191,0 тыс. рублей, в том числе условно утверждённые расходы в сумме 244,5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0 год и на плановый период 2021 и 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и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становить, что в случае изменения в 2020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бюджета поселения и в перечень главных администраторов источников внутреннего финансирования дефицита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4. Особенности администрирования доходов бюджета поселения в 2020 году и плановый период на 2021 и 2022 г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0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1E1E1E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9 году сверх утвержденных настоящим решением бюджетных ассигнований, а также неиспользованные на 01.01.2020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Бюджетные ассигнования бюджета поселения на 2020 год и плановый период на 2021 и 2022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0 год и плановый период 2021 и 2022 годы 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 согласно приложению 7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0 год и плановый период 2021 и 2022 годов», изложить в новой редакции,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0 год в сумме 0 тыс. рублей и плановый период 2021 год сумме 0 тыс. рублей и 2022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0 году</w:t>
      </w:r>
      <w:r>
        <w:rPr>
          <w:rFonts w:cs="Arial" w:ascii="Arial" w:hAnsi="Arial"/>
          <w:sz w:val="24"/>
          <w:szCs w:val="24"/>
        </w:rPr>
        <w:t xml:space="preserve"> и плановый период на 2021 и 2022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становить, придельный объем государственного (муниципального) долга Хрещатовского сельского поселения на 2020 год в сумме 0 рублей, на 2021 в сумме 0 рублей, на 2022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верхний придел государственного (муниципального) долга Хрещатовского сельского поселения на 1 января 2021 год в сумме 0 рублей, на 1 января 2022 в сумме 0 рублей, на 1 января 2023 г.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редельный объем расходов на обслуживание муниципального долга Хрещатовского сельского поселения на 2020 год в сумме 0 рублей, 2021 год в сумме 0 рублей, 2022 год в сумме 0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в силу с 1 января 2020 </w:t>
      </w:r>
      <w:r>
        <w:rPr/>
        <w:t>года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5 декабря 2019г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.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shd w:fill="auto" w:val="clear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3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.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16 0704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02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5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Воронежской области от 25 декабря 2019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139 «О бюджете Хрещатовского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сельского поселения 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на 2020 год и плановый период 2021 и 2022 гг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6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3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0 год и плановый  период 2021 и 2022 гг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9-12-26T14:16:00Z</cp:lastPrinted>
  <dcterms:modified xsi:type="dcterms:W3CDTF">2019-12-26T11:17:00Z</dcterms:modified>
  <cp:revision>322</cp:revision>
  <dc:subject/>
  <dc:title>Вносится Правительством</dc:title>
</cp:coreProperties>
</file>