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ОВЕТ НАРОДНЫХ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РЕЩАТО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АЛАЧЕ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ОРОНЕЖ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 w:val="false"/>
          <w:bCs w:val="false"/>
          <w:lang w:val="ru-RU"/>
        </w:rPr>
        <w:t>от 19 марта 2018г  № 92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О передаче в собственность 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Калачеевского муниципального района 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библиотечного фонда, материально-технических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ресурсов библиотек Хрещатовского сельского поселения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 xml:space="preserve">          </w:t>
      </w:r>
      <w:r>
        <w:rPr>
          <w:b w:val="false"/>
          <w:bCs w:val="false"/>
          <w:lang w:val="ru-RU"/>
        </w:rPr>
        <w:t xml:space="preserve">Рассмотрев ходатайство администрации Калачеевского муниципального района Воронежской области от 15.12.2017 года № 3364 о передаче библиотечного фонда, материально-технических ресурсов (оргтехника, компьютеры, мебель) в собственность Калачеевского муниципального района Воронежской области, на основании Федерального закона от 06.10.2003г. № 131-ФЗ «Об общих принципах организации местного самоуправления в Российской Федерации», Совет народных депутатов Хрещатовского сельского поселения Калачеевского муниципального района Воронежской области </w:t>
      </w:r>
      <w:r>
        <w:rPr>
          <w:b/>
          <w:bCs/>
          <w:lang w:val="ru-RU"/>
        </w:rPr>
        <w:t>р е ш и л: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Передать в собственность Калачеевского муниципального района Воронежской области имущество Хрещатовского сельского поселения Калачеевского муниципального района Воронежской области, согласно Приложения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Приемку — передачу осуществить в установленном законодательством порядке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Опубликовать настоящее решение Совета народных депутатов в Вестнике муниципальных нормативных правовых актов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 xml:space="preserve">Глава 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Хрещатовского сельского поселения                                                                       Н.И.Шулекин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иложение</w:t>
      </w:r>
    </w:p>
    <w:p>
      <w:pPr>
        <w:pStyle w:val="Normal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 решению Совета</w:t>
      </w:r>
    </w:p>
    <w:p>
      <w:pPr>
        <w:pStyle w:val="Normal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народных депутатов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 xml:space="preserve">от 19.03.2018г №92 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еречень имущества, находящегося в собственности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рещатовского сельского поселения, передаваемого  в администрацию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Библиотечный фонд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860"/>
        <w:gridCol w:w="2604"/>
        <w:gridCol w:w="1728"/>
        <w:gridCol w:w="1734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Инвентарный номер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/>
              <w:t>1070001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Хрещатовская библиотека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  <w:t>91568,27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/>
              <w:t>1070002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Лесковская библиотека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  <w:t>83441,9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 xml:space="preserve">      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2.    Хрещатовская библиотека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</w:t>
      </w:r>
      <w:r>
        <w:rPr>
          <w:b/>
          <w:bCs/>
          <w:lang w:val="ru-RU"/>
        </w:rPr>
        <w:t>Основные средства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650"/>
        <w:gridCol w:w="2460"/>
        <w:gridCol w:w="1215"/>
        <w:gridCol w:w="1155"/>
        <w:gridCol w:w="144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Инвентарный номер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ед.измер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/>
              <w:t>104003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Компьютер в сборе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4907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Материальные запасы</w:t>
      </w:r>
    </w:p>
    <w:tbl>
      <w:tblPr>
        <w:tblW w:w="8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2766"/>
        <w:gridCol w:w="1728"/>
        <w:gridCol w:w="1728"/>
        <w:gridCol w:w="1728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ед.измер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л. обогреватель 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606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0:13Z</dcterms:created>
  <dc:creator>user</dc:creator>
  <dc:description/>
  <dc:language>en-US</dc:language>
  <cp:lastModifiedBy/>
  <cp:lastPrinted>2018-03-23T09:03:00Z</cp:lastPrinted>
  <cp:revision>0</cp:revision>
  <dc:subject/>
  <dc:title/>
</cp:coreProperties>
</file>