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Heading5"/>
        <w:rPr/>
      </w:pPr>
      <w:r>
        <w:rPr>
          <w:rFonts w:eastAsia="Arial" w:cs="Arial" w:ascii="Arial" w:hAnsi="Arial"/>
          <w:i w:val="false"/>
        </w:rPr>
        <w:t xml:space="preserve">                                             </w:t>
      </w:r>
      <w:r>
        <w:rPr>
          <w:rFonts w:cs="Arial" w:ascii="Arial" w:hAnsi="Arial"/>
          <w:i w:val="false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" 22" ноября  2018 г.                № 10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назначении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Хрещатовском сельском поселен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ого муниципальн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соответствии с пунктом 2 части 3 статьи 28 Федерального закона от 06.10.2003 г. № 131 – ФЗ «Об общих принципах организации местного самоуправления в Российской Федерации» , статьей 19 Устава Хрещатовского сельского поселения Калачеевского муниципального района Воронежской области Совет народных депутат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в Хрещатовском сельском поселении по проекту бюджета Хрещатовского сельского поселения на 2019 год и плановый период 2020-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6"/>
          <w:szCs w:val="26"/>
        </w:rPr>
        <w:t>Провести публичные слушания 07  декабря 2018 года в 11 часов в актовом зале СДК, расположенного по адресу: Воронежская область, Калачеевский район,  Красная площадь,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6"/>
          <w:szCs w:val="26"/>
        </w:rPr>
        <w:t>Образовать рабочую группу по подготовке и проведению публичных слушаний в следующем составе:</w:t>
      </w:r>
    </w:p>
    <w:p>
      <w:pPr>
        <w:pStyle w:val="Normal"/>
        <w:ind w:left="288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Шулекин Н. И. – глава  Хрещатовского сельского поселения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Курдаков  А.А. – депутат;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Вербицкая Н.В.-депутат;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Черных Л.И.-депутат;</w:t>
      </w:r>
    </w:p>
    <w:p>
      <w:pPr>
        <w:pStyle w:val="Normal"/>
        <w:ind w:left="288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Плахутина Г.В. – ведущий специалист  администрации   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Хрещатов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Опубликовать (обнародовать) настоящее решение в Вестнике</w:t>
      </w:r>
    </w:p>
    <w:p>
      <w:pPr>
        <w:pStyle w:val="Normal"/>
        <w:ind w:left="64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Глава Хрещатовского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сельского поселения                                          Н. И. 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4:00Z</dcterms:created>
  <dc:creator>Погорелова</dc:creator>
  <dc:description/>
  <cp:keywords/>
  <dc:language>en-US</dc:language>
  <cp:lastModifiedBy>Admin</cp:lastModifiedBy>
  <cp:lastPrinted>2017-12-21T08:14:00Z</cp:lastPrinted>
  <dcterms:modified xsi:type="dcterms:W3CDTF">2018-12-27T06:13:00Z</dcterms:modified>
  <cp:revision>33</cp:revision>
  <dc:subject/>
  <dc:title>Совет народных депутатов </dc:title>
</cp:coreProperties>
</file>