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6 " февраля 2018 г.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7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доходную часть бюджета в сумме 10376270 руб.,29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12076889 руб., 81 коп.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8122 руб. 18 коп. (Восемь тысяч сто двадцать два рубля, 18 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февраля 2018 г. № 8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7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2268"/>
        <w:gridCol w:w="1324"/>
        <w:gridCol w:w="1369"/>
      </w:tblGrid>
      <w:tr>
        <w:trPr>
          <w:trHeight w:val="25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73 1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76 270,2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59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62 438,6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518,9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518,9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78,56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213,8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2,49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62,2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3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02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6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9 317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89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89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580,29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,7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5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8 328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64,1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64,1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16,3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7,74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2 064,3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2 064,3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5 834,8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9,4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2 27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2 278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60 953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60 953,65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9"/>
        <w:gridCol w:w="1400"/>
        <w:gridCol w:w="252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0579" w:type="dxa"/>
            <w:tcBorders/>
            <w:vAlign w:val="bottom"/>
          </w:tcPr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1"/>
              <w:gridCol w:w="707"/>
              <w:gridCol w:w="2268"/>
              <w:gridCol w:w="1370"/>
              <w:gridCol w:w="1491"/>
            </w:tblGrid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февраля 2018 г. № 8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2410"/>
        <w:gridCol w:w="1324"/>
        <w:gridCol w:w="1369"/>
      </w:tblGrid>
      <w:tr>
        <w:trPr>
          <w:trHeight w:val="24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7 596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6 889,81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6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627,3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75,4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5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5 373,4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990,69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990,6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9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90,4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5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400,2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275,2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275,2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012,19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263,0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7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7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79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8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680,4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680,49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99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99,51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36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36 578,24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4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3 942,4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325,5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325,5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135,82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189,7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927,7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927,7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03,05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724,6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89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89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03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86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8-02-19T08:50:00Z</cp:lastPrinted>
  <dcterms:modified xsi:type="dcterms:W3CDTF">2018-04-04T06:43:00Z</dcterms:modified>
  <cp:revision>38</cp:revision>
  <dc:subject/>
  <dc:title>Совет народных депутатов </dc:title>
</cp:coreProperties>
</file>