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27" декабря  2018 г.          № 11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О бюджете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2019 год и плановый период 2020-2021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татья 1. Основные характеристики бюджета Хрещатовского сельского поселения Калачеевского муниципального района на 2019 год и плановый период 2020-2021 годов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поселения на 2019 год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pacing w:val="-6"/>
          <w:sz w:val="26"/>
          <w:szCs w:val="26"/>
        </w:rPr>
        <w:t xml:space="preserve">1)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6"/>
          <w:szCs w:val="26"/>
        </w:rPr>
        <w:t xml:space="preserve">7176,4 </w:t>
      </w:r>
      <w:r>
        <w:rPr>
          <w:rFonts w:cs="Arial" w:ascii="Arial" w:hAnsi="Arial"/>
          <w:color w:val="000000"/>
          <w:spacing w:val="-6"/>
          <w:sz w:val="26"/>
          <w:szCs w:val="26"/>
        </w:rPr>
        <w:t>тыс. рублей, в том числе безвозмездные поступления из вышестоящих бюджетов в сумме 3805,4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6"/>
          <w:sz w:val="26"/>
          <w:szCs w:val="26"/>
        </w:rPr>
        <w:t>тыс. рублей, из них: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402,8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-78,8 тыс. рублей,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межбюджетные трансферты, имеющие целевое назначение– 3323,8 тыс. руб.,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7176,4 тыс. рублей;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) прогнозируемый дефицит  бюджета поселения на 2019 год в сумме 0 тыс. руб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) источники внутреннего финансирования дефицита бюджета поселения на 2019 год и на плановый период 2020 и 2021 годов, согласно приложения 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твердить основные характеристики бюджета поселения на 2020 год и на 2021 год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2020 год в сумме 5119,6 тыс. рублей, в том числе безвозмездные поступления из вышестоящих бюджетов в сумме 1697,6 тыс. 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 338,4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– 78,8 тыс. рублей,</w:t>
      </w:r>
    </w:p>
    <w:p>
      <w:pPr>
        <w:pStyle w:val="Normal"/>
        <w:ind w:left="568" w:hanging="0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иные межбюджетные трансферты, имеющие целевое назначение – 1270,4 тыс. рублей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на 2021 год в сумме 5261,1  тыс. рублей, в том числе безвозмездные поступления в бюджет поселения из вышестоящих бюджетов в сумме 1767,1 тыс. рублей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 366,1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– 81,3 тыс. рублей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568" w:hanging="0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иные межбюджетные трансферты, имеющие целевое назначение – 1319,7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2) общий объём расходов бюджета поселения на 2020 год в сумме 5129,6 тыс. рублей, в том числе условно утверждённые расходы в сумме 94,3 тыс. рублей, и на 2021 год в сумме 5261,1 тыс. рублей, в том числе условно утверждённые расходы в сумме 193,0 тыс. рублей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6"/>
        <w:rPr/>
      </w:pPr>
      <w:r>
        <w:rPr>
          <w:rFonts w:cs="Arial" w:ascii="Arial" w:hAnsi="Arial"/>
          <w:sz w:val="26"/>
          <w:szCs w:val="26"/>
        </w:rPr>
        <w:t>Статья 2. Поступление доходов муниципального бюджета по кодам видов доходов, подвидов доходов на 2019 год и на плановый период 2020 и 2021 годов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на 2019 год и плановый период 2020 и 2021 годов согласно приложению 1 к настоящему решению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3. Установить, что в случае изменения в 2019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татья 4. Особенности администрирования доходов бюджета поселения в 2019 году и плановый период на 2020 и 2021 гг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1E1E1E"/>
          <w:sz w:val="26"/>
          <w:szCs w:val="26"/>
        </w:rPr>
        <w:t>Статья 5. Особенности использования средств, получаемых муниципальными учреждениями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E1E1E"/>
          <w:sz w:val="26"/>
          <w:szCs w:val="26"/>
        </w:rPr>
      </w:pPr>
      <w:r>
        <w:rPr>
          <w:rFonts w:cs="Arial" w:ascii="Arial" w:hAnsi="Arial"/>
          <w:b/>
          <w:bCs/>
          <w:color w:val="1E1E1E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color w:val="1E1E1E"/>
          <w:sz w:val="26"/>
          <w:szCs w:val="26"/>
        </w:rPr>
        <w:t>1.  Установить, что остатки средств на 01.01.2019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8 году сверх утвержденных настоящим решением бюджетных ассигнований, а также неиспользованные на 01.01.2019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9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Статья 6. Бюджетные ассигнования  бюджета поселения на 2019 год и плановый период на 2020 и 2021 гг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ведомственную структуру расходов бюджета на 2019 год и плановый период 2020 и 2021 годы 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 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9 год и плановый период 2020 и 2021 годы согласно приложению 7 к настоящему решению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Утвердить  объем бюджетных ассигнований дорожного фонда Хрещатовского сельского поселения Калачеевского муниципального района Воронежской области на 2019 год и плановый период 2020-2021 годов», изложить в новой редакции, согласно приложению 8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19 год в сумме 0 тыс. рублей и плановый период 2020 год сумме 0 тыс. рублей и 2021 годы в сумме 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E1E1E"/>
          <w:sz w:val="26"/>
          <w:szCs w:val="26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1E1E1E"/>
          <w:sz w:val="26"/>
          <w:szCs w:val="26"/>
        </w:rPr>
        <w:br/>
      </w:r>
      <w:r>
        <w:rPr>
          <w:rFonts w:cs="Arial" w:ascii="Arial" w:hAnsi="Arial"/>
          <w:b/>
          <w:bCs/>
          <w:color w:val="1E1E1E"/>
          <w:sz w:val="26"/>
          <w:szCs w:val="26"/>
        </w:rPr>
        <w:t> </w:t>
      </w:r>
      <w:r>
        <w:rPr>
          <w:rFonts w:cs="Arial" w:ascii="Arial" w:hAnsi="Arial"/>
          <w:color w:val="1E1E1E"/>
          <w:sz w:val="26"/>
          <w:szCs w:val="26"/>
        </w:rPr>
        <w:t xml:space="preserve"> 1.</w:t>
      </w:r>
      <w:r>
        <w:rPr>
          <w:rFonts w:cs="Arial" w:ascii="Arial" w:hAnsi="Arial"/>
          <w:color w:val="000000"/>
          <w:sz w:val="26"/>
          <w:szCs w:val="26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и казенные учреждения не вправе принимать решения, приводящие к увеличению в 2019 году</w:t>
      </w:r>
      <w:r>
        <w:rPr>
          <w:rFonts w:cs="Arial" w:ascii="Arial" w:hAnsi="Arial"/>
          <w:sz w:val="26"/>
          <w:szCs w:val="26"/>
        </w:rPr>
        <w:t xml:space="preserve"> и плановый период на 2020 и 2021 гг.</w:t>
      </w:r>
      <w:r>
        <w:rPr>
          <w:rFonts w:cs="Arial" w:ascii="Arial" w:hAnsi="Arial"/>
          <w:color w:val="000000"/>
          <w:sz w:val="26"/>
          <w:szCs w:val="26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6"/>
          <w:szCs w:val="26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1E1E1E"/>
          <w:sz w:val="26"/>
          <w:szCs w:val="26"/>
        </w:rPr>
        <w:t xml:space="preserve"> и муниципальных  казенных учреждений.</w:t>
      </w:r>
    </w:p>
    <w:p>
      <w:pPr>
        <w:pStyle w:val="Normal"/>
        <w:autoSpaceDE w:val="false"/>
        <w:jc w:val="both"/>
        <w:rPr>
          <w:rFonts w:ascii="Arial" w:hAnsi="Arial" w:cs="Arial"/>
          <w:color w:val="1E1E1E"/>
          <w:sz w:val="26"/>
          <w:szCs w:val="26"/>
        </w:rPr>
      </w:pPr>
      <w:r>
        <w:rPr>
          <w:rFonts w:cs="Arial" w:ascii="Arial" w:hAnsi="Arial"/>
          <w:color w:val="1E1E1E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Установить, придельный объем государственного (муниципального) долга Хрещатовского сельского поселения на 2019 год в сумме 0 рублей, на 2020 в сумме 0 рублей, на 2021 г. в сумме 0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 Установить, верхний придел государственного (муниципального) долга Хрещатовского сельского поселения на 1 января 2020 год в сумме 0 рублей, на 1 января 2021 в сумме 0 рублей, на 1 января 2022 г. в сумме 0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Утвердить предельный объем расходов на обслуживание муниципального долга Хрещатовского сельского поселения на 2019 год в сумме 0 рублей, 2020 год в сумме 0 рублей, 2021 год в сумме 0 рублей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2.Настоящее решение  в силу с 1 января 2019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        Н.И. Шулекин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7»  декабря 2018 г.                                       № 113 «О бюджете  Хрещатовского сельского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Калачеевского муниципального района на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2019 год и плановый период 2020 и 2021 гг.»                                              </w:t>
      </w:r>
    </w:p>
    <w:p>
      <w:pPr>
        <w:pStyle w:val="21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внутреннего финансирования дефицита бюджета поселения на 2019 год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>(тыс. руб.)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68"/>
        <w:gridCol w:w="3467"/>
        <w:gridCol w:w="2694"/>
        <w:gridCol w:w="964"/>
        <w:gridCol w:w="1012"/>
        <w:gridCol w:w="1298"/>
      </w:tblGrid>
      <w:tr>
        <w:trPr>
          <w:tblHeader w:val="true"/>
          <w:trHeight w:val="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умма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7» декабря 2018 г.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13  «О бюджете  Хрещатовского 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на 2019 год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и плановый период  2020 и 2021 гг.»   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оступление доходов муниципального бюджета по кодам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видов доходов, подвидов доходов</w:t>
      </w:r>
    </w:p>
    <w:p>
      <w:pPr>
        <w:pStyle w:val="212"/>
        <w:ind w:left="0" w:hanging="0"/>
        <w:jc w:val="right"/>
        <w:rPr/>
      </w:pPr>
      <w:r>
        <w:rPr>
          <w:rFonts w:eastAsia="Arial"/>
        </w:rPr>
        <w:t xml:space="preserve">                                                          </w:t>
      </w:r>
      <w:r>
        <w:rPr/>
        <w:t>(тыс. руб.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Код показател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000 0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71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1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261,1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4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494,0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53,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53,0</w:t>
            </w:r>
          </w:p>
        </w:tc>
      </w:tr>
      <w:tr>
        <w:trPr>
          <w:trHeight w:val="13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51,0</w:t>
            </w:r>
          </w:p>
        </w:tc>
      </w:tr>
      <w:tr>
        <w:trPr>
          <w:trHeight w:val="18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3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5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5 03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9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98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022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1030 10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000 1 06 0600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7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8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859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3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33 1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4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26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43 1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26,0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1 08 04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8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6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767,1</w:t>
            </w:r>
          </w:p>
        </w:tc>
      </w:tr>
      <w:tr>
        <w:trPr>
          <w:trHeight w:val="10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8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6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767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15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2 02 15001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ab/>
              <w:tab/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2 02 15001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35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35118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12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35118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04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00 2 02 40014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1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0014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1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9999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1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9999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1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7» декабря 2018 г.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13 «О бюджете Хрещатовского 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 на 2019 год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и плановый период 2020 и 2021 гг.»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Times New Roman CYR" w:cs="Arial" w:ascii="Arial" w:hAnsi="Arial"/>
          <w:b w:val="false"/>
          <w:bCs/>
          <w:sz w:val="26"/>
          <w:szCs w:val="26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6"/>
          <w:szCs w:val="26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1 08 04020 01 0000 110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  <w:vertAlign w:val="superscript"/>
              </w:rPr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2 0505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3 01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2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2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3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4050 10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1 16 18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2305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25085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33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2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04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216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3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303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502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551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914  2 02 4001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 02 4516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4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1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2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3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8 0500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vertAlign w:val="superscript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Данный код применяется в соответствии с пунктом 4 раздел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Arial" w:cs="Arial" w:ascii="Arial" w:hAnsi="Arial"/>
          <w:b/>
          <w:bCs/>
          <w:color w:val="323232"/>
          <w:sz w:val="26"/>
          <w:szCs w:val="26"/>
          <w:lang w:bidi="zxx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4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7» декабря 2018 г.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>113 «О бюджете Хрещатовского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на 2019 год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и плановый период 2020 и 2021 гг.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/>
      </w:pPr>
      <w:r>
        <w:rPr>
          <w:rFonts w:cs="Arial" w:ascii="Arial" w:hAnsi="Arial"/>
          <w:sz w:val="26"/>
          <w:szCs w:val="26"/>
        </w:rPr>
        <w:t>ПЕРЕЧЕНЬ ГЛАВНЫХ АДМИНИСТРАТОРОВ ИСТОЧНИКОВ ВНУТРЕННЕГО  ФИНАНСИРОВАНИЯ ДЕФИЦИТА   БЮДЖЕТА ХРЕЩАТОВСКОГО СЕЛЬСКОГО ПОСЕЛЕНИЯ КАЛАЧЕЕВСКОГО МУНИЦИПАЛЬНОГО РАЙОНА</w:t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670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7» дека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13 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1.55pt;mso-wrap-distance-left:9pt;mso-wrap-distance-right:0pt;mso-wrap-distance-top:0pt;mso-wrap-distance-bottom:0pt;margin-top:9.6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7» дека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13 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ходов бюджета района на 2019 год и плановый период 2020 и 2021  годы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4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1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13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2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1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5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050665" cy="2095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7» дека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13 «О бюджете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5pt;mso-wrap-distance-left:9pt;mso-wrap-distance-right:0pt;mso-wrap-distance-top:0pt;mso-wrap-distance-bottom:0pt;margin-top:-3.9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7» дека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13 «О бюджете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6"/>
        <w:gridCol w:w="526"/>
        <w:gridCol w:w="1623"/>
        <w:gridCol w:w="645"/>
        <w:gridCol w:w="930"/>
        <w:gridCol w:w="1055"/>
        <w:gridCol w:w="992"/>
      </w:tblGrid>
      <w:tr>
        <w:trPr>
          <w:trHeight w:val="4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4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4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1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 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2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5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4050665" cy="16179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Воронежской области от «27» декабря 2018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13 «О бюджете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7.4pt;mso-wrap-distance-left:9pt;mso-wrap-distance-right:0pt;mso-wrap-distance-top:0pt;mso-wrap-distance-bottom:0pt;margin-top:-1.1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54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Воронежской области от «27» декабря 2018 г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13 «О бюджете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19 год и плановый период 2020 2021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21 г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77,3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77,3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Содержание и ремонт автомобильных дорог общего пользования местного значения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13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15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25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00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  <w:r>
              <w:rPr>
                <w:rFonts w:cs="Arial" w:ascii="Arial" w:hAnsi="Arial"/>
                <w:sz w:val="26"/>
                <w:szCs w:val="26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1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050665" cy="1714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7» дека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13 «О бюджете Хрещатовского сельского поселения на 2019 год и плановый период 2020 и 2021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5pt;mso-wrap-distance-left:9pt;mso-wrap-distance-right:0pt;mso-wrap-distance-top:0pt;mso-wrap-distance-bottom:0pt;margin-top:-9.5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7» дека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13 «О бюджете Хрещатовского сельского поселения на 2019 год и плановый период 2020 и 2021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21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 Калачеевского муниципального района Воронежской области на 2019 год и плановый период 2020-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 xml:space="preserve">(тыс. </w:t>
      </w:r>
      <w:r>
        <w:rPr/>
        <w:t>руб.)</w:t>
      </w:r>
    </w:p>
    <w:tbl>
      <w:tblPr>
        <w:tblW w:w="10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851" w:right="849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8-12-26T10:44:00Z</cp:lastPrinted>
  <dcterms:modified xsi:type="dcterms:W3CDTF">2018-12-28T08:16:00Z</dcterms:modified>
  <cp:revision>204</cp:revision>
  <dc:subject/>
  <dc:title>Вносится Правительством</dc:title>
</cp:coreProperties>
</file>