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ВОРОНЕЖСКОЙ ОБЛАСТИ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22"/>
        </w:rPr>
      </w:pPr>
      <w:r>
        <w:rPr>
          <w:sz w:val="22"/>
        </w:rPr>
        <w:t>от    "28 " мая 2018 г.  № 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</w:rPr>
      </w:pPr>
      <w:r>
        <w:rPr>
          <w:b/>
        </w:rPr>
        <w:t xml:space="preserve">О внесении изменений в решение  </w:t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</w:rPr>
      </w:pPr>
      <w:r>
        <w:rPr>
          <w:b/>
        </w:rPr>
        <w:t>от 23.01.2013 г. № 132 « Об утверждении</w:t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ложения об оплате труда работников, </w:t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</w:rPr>
      </w:pPr>
      <w:r>
        <w:rPr>
          <w:b/>
        </w:rPr>
        <w:t>замещающих должности, не являющиеся</w:t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</w:rPr>
      </w:pPr>
      <w:r>
        <w:rPr>
          <w:b/>
        </w:rPr>
        <w:t xml:space="preserve">должностями муниципальной службы в </w:t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</w:rPr>
      </w:pPr>
      <w:r>
        <w:rPr>
          <w:b/>
        </w:rPr>
        <w:t xml:space="preserve">администрации Хрещатовского сельского поселения» </w:t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</w:rPr>
      </w:pPr>
      <w:r>
        <w:rPr>
          <w:b/>
        </w:rPr>
        <w:t>(в редакции  от 06.12.2013 г. № 162)</w:t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приведения нормативных правовых актов местного самоуправления Хрещатовского сельского поселения, Калачеевского муниципального района Воронежской области, в соответствие действующему законодательству, Совет народных депутатов Хрещатовского сельского поселения Калачеевского муниципальн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 Е Ш И Л: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Внести в решение Совета народных депутатов от 23.01.2013 г. № 132 « Об утверждении Положения об оплате труда работников, замещающих должности, не являющиеся должностями муниципальной службы в администрации Хрещатовского сельского поселения» следующие изменения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1 Абзац 1части 5.1 статьи 5 «Дополнительные выплаты», изложить в новой редакции: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5.1. Единовременная выплата при предоставлении ежегодного оплачиваемого отпуска производится в течение календарного года в размере двух должностных окладов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2 Абзац 1части 5.2 статьи 5 «Дополнительные выплаты»  изложить в новой редакции: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5.2.  Материальная помощь предоставляется в течение календарного года в размере двух должностных окладов»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публиковать настоящее решение 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Настоящее решение вступает в силу с момента опубликования и распространяется на правоотношения, возникшие с 01.01.2018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Хрещат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Н.И. Шуле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b w:val="false"/>
      <w:sz w:val="16"/>
      <w:szCs w:val="16"/>
    </w:rPr>
  </w:style>
  <w:style w:type="character" w:styleId="1">
    <w:name w:val="Заголовок 1 Знак"/>
    <w:qFormat/>
    <w:rPr>
      <w:rFonts w:ascii="Arial" w:hAnsi="Arial" w:eastAsia="Calibri" w:cs="Arial"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54:00Z</dcterms:created>
  <dc:creator>ezagorujko</dc:creator>
  <dc:description/>
  <cp:keywords/>
  <dc:language>en-US</dc:language>
  <cp:lastModifiedBy>Admin</cp:lastModifiedBy>
  <cp:lastPrinted>2018-05-29T08:07:00Z</cp:lastPrinted>
  <dcterms:modified xsi:type="dcterms:W3CDTF">2018-05-29T05:07:00Z</dcterms:modified>
  <cp:revision>3</cp:revision>
  <dc:subject/>
  <dc:title/>
</cp:coreProperties>
</file>