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ая область</w:t>
      </w:r>
    </w:p>
    <w:p>
      <w:pPr>
        <w:pStyle w:val="Normal"/>
        <w:jc w:val="center"/>
        <w:rPr/>
      </w:pPr>
      <w:r>
        <w:rPr>
          <w:rFonts w:eastAsia="A" w:cs="Arial" w:ascii="Arial" w:hAnsi="Arial"/>
          <w:b/>
          <w:sz w:val="26"/>
          <w:szCs w:val="26"/>
        </w:rPr>
        <w:t xml:space="preserve">Хрещатовское  </w:t>
      </w:r>
      <w:r>
        <w:rPr>
          <w:rFonts w:cs="Arial" w:ascii="Arial" w:hAnsi="Arial"/>
          <w:b/>
          <w:sz w:val="26"/>
          <w:szCs w:val="26"/>
        </w:rPr>
        <w:t>сельское посе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Калачеев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05 .03.2018 г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" w:cs="Arial" w:ascii="Arial" w:hAnsi="Arial"/>
          <w:sz w:val="26"/>
          <w:szCs w:val="26"/>
        </w:rPr>
        <w:t xml:space="preserve">с. Хрещатое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«Об утверждении отчет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Об исполнении бюджета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Хрещатовского сельского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поселения за 2017 год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Обсудив отчет об исполнении бюджета  Хрещатовского сельского поселения Калачеевского муниципального района за 2017, и поступившие в ходе обсуждения предложения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Участники публичных слушаний, Решили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1.  Одобрить проект решения Совета  народных депутатов  Хрещатовского сельского поселения об утверждении отчета об исполнении  бюджета   Хрещатовского сельского поселения  за 2017 год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2.  Рекомендовать Совету народных депутатов Хрещатовского  сельского поселения  утвердить отчет об исполнении бюджета Хрещатовского сельского поселения за 2017 год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3. Поручить ведущему публичных слушаний Горбову Юрию Владиленовичу и секретарю публичных слушаний  Колесниковой Валентине Васильевне подписать данное решение.</w:t>
      </w:r>
    </w:p>
    <w:p>
      <w:pPr>
        <w:pStyle w:val="Normal"/>
        <w:ind w:left="360" w:firstLine="709"/>
        <w:jc w:val="both"/>
        <w:rPr/>
      </w:pPr>
      <w:r>
        <w:rPr>
          <w:rFonts w:cs="Arial" w:ascii="Arial" w:hAnsi="Arial"/>
          <w:sz w:val="26"/>
          <w:szCs w:val="26"/>
        </w:rPr>
        <w:t>5. Опубликовать  (обнародовать) настоящее решение  в Вестнике муниципальных правовых актов Хрещатовского сельского поселения сельского поселения Калачеевского муниципального района Воронежской област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едседатель рабочей группы по проведению</w:t>
      </w:r>
    </w:p>
    <w:p>
      <w:pPr>
        <w:pStyle w:val="Normal"/>
        <w:ind w:left="360" w:firstLine="709"/>
        <w:rPr/>
      </w:pPr>
      <w:r>
        <w:rPr>
          <w:rFonts w:cs="Arial" w:ascii="Arial" w:hAnsi="Arial"/>
          <w:b/>
          <w:sz w:val="26"/>
          <w:szCs w:val="26"/>
        </w:rPr>
        <w:t xml:space="preserve">публичных слушаний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ведущий</w:t>
        <w:tab/>
        <w:t xml:space="preserve"> публичных слушаний)   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Ю. В. Горбов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екретарь     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Г.В. Плахутина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убличных слушан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ятого  марта  две тысячи </w:t>
      </w:r>
      <w:r>
        <w:rPr>
          <w:rFonts w:eastAsia="A" w:cs="Arial" w:ascii="Arial" w:hAnsi="Arial"/>
          <w:b/>
          <w:sz w:val="26"/>
          <w:szCs w:val="26"/>
        </w:rPr>
        <w:t xml:space="preserve"> восемнадцатого</w:t>
      </w:r>
      <w:r>
        <w:rPr>
          <w:rFonts w:cs="Arial" w:ascii="Arial" w:hAnsi="Arial"/>
          <w:b/>
          <w:sz w:val="26"/>
          <w:szCs w:val="26"/>
        </w:rPr>
        <w:t xml:space="preserve"> год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spacing w:lineRule="auto" w:line="240"/>
        <w:ind w:left="0" w:firstLine="709"/>
        <w:jc w:val="both"/>
        <w:rPr>
          <w:rFonts w:ascii="Arial" w:hAnsi="Arial" w:eastAsia="A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ронежская область, Калачеевский район, с.  Хрещатое, Красная площадь,52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актовый зал СДК с. Хрещатое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сутствовало  участников публичных слушаний 10 человек (список прилагается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сутствовали члены рабочей группы:  Горбов Ю. 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Колесникова В.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Курдаков А. 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 xml:space="preserve">           Костюченкова В.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Литвинова О.Г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 xml:space="preserve">Тема публичных слушаний: </w:t>
      </w:r>
      <w:r>
        <w:rPr>
          <w:rFonts w:cs="Arial" w:ascii="Arial" w:hAnsi="Arial"/>
          <w:sz w:val="26"/>
          <w:szCs w:val="26"/>
        </w:rPr>
        <w:t xml:space="preserve">обсуждение  проекта  отчета об  исполнении    бюджета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 за 2017 год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убличные слушания открыл  ведущий публичных слушаний и предложил на рассмотрение публичных слушаний регламент публичных слушаний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информации по теме публичных слушаний  – до  10 минут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выступлений участников публичных слушаний – до 5 минут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гламент публичных слушаний поставлен на голосование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ники публичных слушаний РЕШИЛ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ить регламент публичных слушаний: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ля информации по теме публичных слушаний – до 10 минут;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ля выступлений участников публичных слушаний – до 5 минут;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убличные слушания провести без перерыв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лосовали:  «За» - 10 человек, «Против» - нет, «Воздержались» - нет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A" w:cs="Arial" w:ascii="Arial" w:hAnsi="Arial"/>
          <w:sz w:val="26"/>
          <w:szCs w:val="26"/>
        </w:rPr>
        <w:t xml:space="preserve">Погорелова В.И. заместитель главы администрации  Хрещатовского  </w:t>
      </w:r>
      <w:r>
        <w:rPr>
          <w:rFonts w:cs="Arial" w:ascii="Arial" w:hAnsi="Arial"/>
          <w:sz w:val="26"/>
          <w:szCs w:val="26"/>
        </w:rPr>
        <w:t>сельского поселения  взяла слово для информации по теме публичных слушаний. В своём докладе, обращаясь к участникам публичных слушаний сказала следующее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По инициативе Совета народных депутатов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сельского поселения Калачеевского муниципального района сегодня проводятся публичные слушания по обсуждению проекта об исполнении бюджета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за 2017 год, и мне поручено  представить доклад на публичные слушания. В начале года, следующим за отчетным годом мы отчитываемся за исполнение бюджета  Хрещатовского  сельского поселения за предыдущий год, зачитывает проект исполнения бюджета за 2017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Исполняя бюджет за 2017 год, исходили из основных направлений бюджетной и налоговой политики; предварительных итогов социально-экономического развития поселения; прогноза социально-экономического развития поселения; прогноза основных характеристик за предыдущий финансовый год и плановый период (общий объем доходов, расходов, дефицит или профицит) бюджета за отчетный финансовый год и плановый период.; пояснительной записки  к проекту  бюджета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Заканчивая своё выступление, хочу поблагодарить всех участников публичных слушаний и прошу Вашего  одобрения по представленному проекту исполнения бюджета Хрещатовского  сельского поселения за 2017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Шулекин Николай  Иванович – глава администрации Хрещатовского сельского поселения-  Уважаемые участники публичных слушаний, мы сегодня собрались в  этот зал рассмотреть проект исполнения бюджета Хрещатовского сельского поселения  сельского поселения за 2017 год. Выслушав выступление по теме заместителя главы администрации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</w:t>
      </w:r>
      <w:r>
        <w:rPr>
          <w:rFonts w:eastAsia="A" w:cs="Arial" w:ascii="Arial" w:hAnsi="Arial"/>
          <w:sz w:val="26"/>
          <w:szCs w:val="26"/>
        </w:rPr>
        <w:t xml:space="preserve"> Погореловой В.И.</w:t>
      </w:r>
      <w:r>
        <w:rPr>
          <w:rFonts w:cs="Arial" w:ascii="Arial" w:hAnsi="Arial"/>
          <w:sz w:val="26"/>
          <w:szCs w:val="26"/>
        </w:rPr>
        <w:t xml:space="preserve">, считаю необходимым принять решение с  предлагаемыми изменениями и предложить депутатам Совета народных депутатов  утвердить отчет об исполнении бюджета Хрещатовского сельского поселения  сельского поселения,  со всеми внесенными изменениями на сессии Совета народных депутатов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 район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Это необходимо для принятия бюджета на 2018 год в  соответствии  с действующим законодательством.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 Кто за то, чтобы одобрить решение в целом, прошу голосовать.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лосовали:  «За» - 10 человек, «Против» - нет, «Воздержались» - нет.</w:t>
      </w:r>
    </w:p>
    <w:p>
      <w:pPr>
        <w:pStyle w:val="Normal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ники публичных слушаний РЕШИЛ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добрить проект отчета об исполнении бюджета Хрещатовского 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за 2017 год  с учетом замечаний и предложений высказанных участниками публичных слушаний 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 xml:space="preserve">Председатель рабочей группы       </w:t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eastAsia="A" w:cs="Arial" w:ascii="Arial" w:hAnsi="Arial"/>
          <w:sz w:val="26"/>
          <w:szCs w:val="26"/>
        </w:rPr>
        <w:t>Горбов Ю. В.</w:t>
      </w:r>
    </w:p>
    <w:p>
      <w:pPr>
        <w:pStyle w:val="Normal"/>
        <w:jc w:val="center"/>
        <w:rPr>
          <w:rFonts w:ascii="Arial" w:hAnsi="Arial" w:eastAsia="A" w:cs="Arial"/>
          <w:b/>
          <w:b/>
          <w:sz w:val="26"/>
          <w:szCs w:val="26"/>
        </w:rPr>
      </w:pPr>
      <w:r>
        <w:rPr>
          <w:rFonts w:eastAsia="A"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>Секретарь публичного слушания                          В.В.Колесников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П И С О К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участников     публичных слушан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бов Юрий Владиленович - депутат СНД Хрещатовского сельского поселения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Малеваный Иван Иванович- депутат СНД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урдаков Александр Алимпиевич - депутат СНД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улекин Николай  Иванович-глава Хрещатовского сельского  поселения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горелова Валентина Ивановна -зам.главы администрации Хрещатовского с.п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Колесникова В.В. старший инспектор администрации Хрещатовского с.п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Ткачев Виктор Иванович –глава  ИП КФХ Ткачев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Литвинова Ольга Геннадьевна – зав. Отделением связи с. Хрещато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орозова Ирина Ивановна – директор МКУ « Хрещатовский КДЦ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гулярная В.В. старший инспектор администрации Хрещатовского с.п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4:00Z</dcterms:created>
  <dc:creator>YURISTI</dc:creator>
  <dc:description/>
  <cp:keywords/>
  <dc:language>en-US</dc:language>
  <cp:lastModifiedBy>Admin</cp:lastModifiedBy>
  <cp:lastPrinted>2018-04-04T09:08:00Z</cp:lastPrinted>
  <dcterms:modified xsi:type="dcterms:W3CDTF">2018-04-04T06:11:00Z</dcterms:modified>
  <cp:revision>36</cp:revision>
  <dc:subject/>
  <dc:title>Воронежская область</dc:title>
</cp:coreProperties>
</file>