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РЕШЕН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" 19 " марта 2018 г.     № 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утверждении отчета 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7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Рассмотрев  решения « Об утверждении отчета об исполнении бюджета Хрещатовского сельского поселения за 2017 год», Совет народных депутатов Хрещатовского сельского поселения Калачеев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 Утвердить доходную часть бюджета в сумме 10376270 руб.,29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ю № 1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>2. Утвердить расходную часть бюджета в сумме 12076889 руб., 81 коп. (приложению № 2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 xml:space="preserve">3. Утвердить остатки денежных средств на конец года в сумме 8122 руб. 18 коп. (Восемь тысяч сто двадцать два рубля, 18 коп.).  </w:t>
      </w:r>
    </w:p>
    <w:p>
      <w:pPr>
        <w:pStyle w:val="Normal"/>
        <w:rPr/>
      </w:pPr>
      <w:r>
        <w:rPr>
          <w:sz w:val="28"/>
          <w:szCs w:val="28"/>
        </w:rPr>
        <w:t>4. 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рещат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 И. Шул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решению Совета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сельского поселения от 19 марта 2018 г. № 93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«Об утверждении отчета об исполнении бюджета 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7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ДОХОДЫ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Хрещатовского сельского поселения за 2017 год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2268"/>
        <w:gridCol w:w="1324"/>
        <w:gridCol w:w="1369"/>
      </w:tblGrid>
      <w:tr>
        <w:trPr>
          <w:trHeight w:val="259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373 131,6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376 270,2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59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62 438,6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518,9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518,94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478,56</w:t>
            </w:r>
          </w:p>
        </w:tc>
      </w:tr>
      <w:tr>
        <w:trPr>
          <w:trHeight w:val="16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7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7 213,84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02,49</w:t>
            </w:r>
          </w:p>
        </w:tc>
      </w:tr>
      <w:tr>
        <w:trPr>
          <w:trHeight w:val="16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462,23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0,3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0,02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202,3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202,3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202,3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202,3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66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69 317,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9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989,0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9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989,0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580,29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8,7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65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68 328,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6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6 264,1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6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6 264,10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216,35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7,74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9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2 064,3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9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2 064,30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3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5 834,89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9,4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13 831,6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13 831,65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13 831,6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13 831,6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2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2 3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600,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600,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1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1 700,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1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1 700,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2 27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2 278,0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216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6 27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6 276,00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216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6 27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6 276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я бюджетам на поддержку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5519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5519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2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2,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60 953,6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60 953,65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1 181,0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1 181,06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1 181,0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1 181,06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66 329,3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66 329,32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66 329,3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66 329,3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3 443,2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3 443,27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3 443,2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3 443,27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9"/>
        <w:gridCol w:w="1400"/>
        <w:gridCol w:w="2520"/>
        <w:gridCol w:w="2080"/>
        <w:gridCol w:w="2080"/>
        <w:gridCol w:w="2080"/>
      </w:tblGrid>
      <w:tr>
        <w:trPr>
          <w:trHeight w:val="282" w:hRule="atLeast"/>
        </w:trPr>
        <w:tc>
          <w:tcPr>
            <w:tcW w:w="10579" w:type="dxa"/>
            <w:tcBorders/>
            <w:vAlign w:val="bottom"/>
          </w:tcPr>
          <w:tbl>
            <w:tblPr>
              <w:tblW w:w="9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1"/>
              <w:gridCol w:w="707"/>
              <w:gridCol w:w="2268"/>
              <w:gridCol w:w="1370"/>
              <w:gridCol w:w="1491"/>
            </w:tblGrid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Ы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 к решению Совета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сельского поселения от 19 марта 2018 г. № 93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Об утверждении отчета 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7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 Хрещатовского сельского поселения за 2017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9"/>
        <w:gridCol w:w="2410"/>
        <w:gridCol w:w="1324"/>
        <w:gridCol w:w="1369"/>
      </w:tblGrid>
      <w:tr>
        <w:trPr>
          <w:trHeight w:val="24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77 596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76 889,81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6 70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6 702,82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6 70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6 702,82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6 70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6 702,8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7 6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7 627,36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07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075,46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5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5 373,47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1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5 990,69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1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5 990,6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 59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 590,46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 50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 400,23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9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9 275,22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9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9 275,22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2 1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2 012,19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7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7 263,0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107,5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107,5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779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328,5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3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8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8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8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8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680,4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680,49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399,5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399,51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66 750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66 750,8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66 750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66 750,8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66 750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66 750,8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66 750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66 750,8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36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36 578,24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58 689,6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58 667,9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58 689,6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58 667,9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58 689,6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58 667,9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7 910,3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7 910,3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7 910,3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7 910,34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4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7 910,3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7 910,3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4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3 942,48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8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8 325,5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8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8 325,5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9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9 135,82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9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9 189,72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4 1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927,73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4 1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927,73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03,05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724,6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689,2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689,2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9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803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9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886,2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32:00Z</dcterms:created>
  <dc:creator>Погорелова</dc:creator>
  <dc:description/>
  <cp:keywords/>
  <dc:language>en-US</dc:language>
  <cp:lastModifiedBy>Admin</cp:lastModifiedBy>
  <cp:lastPrinted>2018-02-19T08:50:00Z</cp:lastPrinted>
  <dcterms:modified xsi:type="dcterms:W3CDTF">2018-04-04T06:44:00Z</dcterms:modified>
  <cp:revision>40</cp:revision>
  <dc:subject/>
  <dc:title>Совет народных депутатов </dc:title>
</cp:coreProperties>
</file>