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Совет народных депутатов   Хрещатов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 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"30"  мая  2017 г.                                    № 69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и дополнений в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ешение от 28.12.2016 г № 55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«О  бюджете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 2017 год и плановый период 2018-2019 годов»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 ред. от 16.02.2017 г. № 58, от 14.03 2017 г. № 64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Статья 1.</w:t>
      </w:r>
      <w:r>
        <w:rPr>
          <w:rFonts w:cs="Arial" w:ascii="Arial" w:hAnsi="Arial"/>
          <w:sz w:val="26"/>
          <w:szCs w:val="26"/>
        </w:rPr>
        <w:t xml:space="preserve"> Внести в решение Совета народных депутатов от 28.12.2016 г. № 55 «О бюджете Хрещатовского сельского поселения Калачеевского муниципального района Воронежской области на 2017 год и плановый период 2018-2019 годов» следующие изменени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1.1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ункт1 часть 1 статью 1 изложить в следующей редакции;</w:t>
      </w:r>
    </w:p>
    <w:p>
      <w:pPr>
        <w:pStyle w:val="Normal"/>
        <w:numPr>
          <w:ilvl w:val="0"/>
          <w:numId w:val="3"/>
        </w:numPr>
        <w:autoSpaceDE w:val="false"/>
        <w:ind w:left="426" w:firstLine="9"/>
        <w:jc w:val="both"/>
        <w:rPr/>
      </w:pPr>
      <w:r>
        <w:rPr>
          <w:rFonts w:cs="Arial" w:ascii="Arial" w:hAnsi="Arial"/>
          <w:sz w:val="26"/>
          <w:szCs w:val="26"/>
        </w:rPr>
        <w:t>Прогнозируемый общий объем доходов бюджета поселения в сумме 6743,14 тыс. рублей, в том числе безвозмездные поступления из вышестоящих бюджетов в 3940,74 тыс. рублей, из них:</w:t>
      </w:r>
    </w:p>
    <w:p>
      <w:pPr>
        <w:pStyle w:val="Normal"/>
        <w:autoSpaceDE w:val="false"/>
        <w:ind w:left="426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субсидии - 1256,3 тыс. рублей,</w:t>
      </w:r>
    </w:p>
    <w:p>
      <w:pPr>
        <w:pStyle w:val="Normal"/>
        <w:autoSpaceDE w:val="false"/>
        <w:ind w:left="426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отации -1652,3 тыс. рублей,</w:t>
      </w:r>
    </w:p>
    <w:p>
      <w:pPr>
        <w:pStyle w:val="Normal"/>
        <w:autoSpaceDE w:val="false"/>
        <w:ind w:left="426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субвенции – 68,3 тыс. рублей,</w:t>
      </w:r>
    </w:p>
    <w:p>
      <w:pPr>
        <w:pStyle w:val="Normal"/>
        <w:autoSpaceDE w:val="false"/>
        <w:ind w:left="426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ные межбюджетные трансферты, имеющие целевое назначение- 956,34 тыс. рублей,</w:t>
      </w:r>
    </w:p>
    <w:p>
      <w:pPr>
        <w:pStyle w:val="Normal"/>
        <w:autoSpaceDE w:val="false"/>
        <w:ind w:left="426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ежбюджетные трансферты – 0,54,</w:t>
      </w:r>
    </w:p>
    <w:p>
      <w:pPr>
        <w:pStyle w:val="Normal"/>
        <w:autoSpaceDE w:val="false"/>
        <w:ind w:left="426" w:firstLine="9"/>
        <w:jc w:val="both"/>
        <w:rPr/>
      </w:pPr>
      <w:r>
        <w:rPr>
          <w:rFonts w:cs="Arial" w:ascii="Arial" w:hAnsi="Arial"/>
          <w:sz w:val="26"/>
          <w:szCs w:val="26"/>
        </w:rPr>
        <w:t>- прочие межбюджетные трансферты – 7,5 тыс. рубле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.2  В пункт 2 части 1 статьи 1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7188,74»  тыс. рублей заменить на «8452,54»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 Приложение 1 «Источники внутреннего финансирования дефицита бюджета поселения на 2017 год и на плановый период 2018 и 2019 годов» изложить в новой редакции, согласно приложения 1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1.4 Приложение  2 «Поступление доходов Хрещатовского сельского поселения Калачеевского муниципального района Воронежской области по кодам видов расходов, подвидов доходов на 2017 год» изложить в новой редакции, согласно приложению 2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5  Приложение 8  «Ведомственная структура расходов бюджета на 2016 год» изложить в новой редакции согласно приложению 3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6  Приложение 10  «Распределение бюджетных ассигнований на 2017 год по разделам и подразделам, целевым статьям и видам расходов классификации расходов бюджета», изложить в новой редакции, согласно приложению 4 к настоящему решению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1.7 Приложение 12 «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 на 2017 год», изложить в новой редакции, согласно приложению 5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1.8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ложение 14 «Объем бюджетных ассигнований дорожного фонда Хрещатовского сельского поселения Калачеевского муниципального района Воронежской области на 2017 год и плановый период 2018-2019 годов», изложить в новой редакции, согласно приложению 6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 вступает в силу с момента опублик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 xml:space="preserve">Глава Хрещатовского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 xml:space="preserve">сельского поселения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Н.И. Шулек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ожение № 1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мая 2017 г. № 69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sz w:val="24"/>
          <w:szCs w:val="24"/>
        </w:rPr>
        <w:t>О внесении изменений и дополнений 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решение от 28.12.2016 г № 5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О  бюджете Хрещатов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Калачеев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на  2017 год и плановый период 2018-2019 годов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в ред. от 16.02.2017 г. № 58, от 14.03 2017 г. № 64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 поселения на 2017 год и на плановый период 2018 и 2019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(тыс. </w:t>
      </w:r>
      <w:r>
        <w:rPr/>
        <w:t>руб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9"/>
        <w:gridCol w:w="2632"/>
        <w:gridCol w:w="1054"/>
        <w:gridCol w:w="1134"/>
        <w:gridCol w:w="1134"/>
      </w:tblGrid>
      <w:tr>
        <w:trPr>
          <w:tblHeader w:val="true"/>
          <w:trHeight w:val="462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743.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743.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743.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 05 00 00 00 0000 6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2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6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2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2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(источники финансирования)</w:t>
            </w:r>
          </w:p>
        </w:tc>
        <w:tc>
          <w:tcPr>
            <w:tcW w:w="2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08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мая 2017 г. № 69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sz w:val="24"/>
          <w:szCs w:val="24"/>
        </w:rPr>
        <w:t>О внесении изменений и дополнений 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решение от 28.12.2016 г № 5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О  бюджете Хрещатов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Калачеев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на  2017 год и плановый период 2018-2019 годов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в ред. от 16.02.2017 г. № 58, от 14.03 2017 г. № 64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134"/>
      </w:tblGrid>
      <w:tr>
        <w:trPr>
          <w:trHeight w:val="79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СТУПЛЕНИЕ ДОХОДОВ ХРЕЩАТОВСКОГО 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ЛАЧЕЕВ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 КОДАМ ВИДОВ ДОХОДОВ, ПОДВИДОВ ДОХОДОВ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 2017 ГОД</w:t>
            </w:r>
          </w:p>
        </w:tc>
      </w:tr>
      <w:tr>
        <w:trPr>
          <w:trHeight w:val="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д показател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 0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43,7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03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,0</w:t>
            </w:r>
          </w:p>
        </w:tc>
      </w:tr>
      <w:tr>
        <w:trPr>
          <w:trHeight w:val="13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0</w:t>
            </w:r>
          </w:p>
        </w:tc>
      </w:tr>
      <w:tr>
        <w:trPr>
          <w:trHeight w:val="1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08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000 1 06 06000  00 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276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6 06030 0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6 06033 1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6 06040 0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6 06043 1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4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8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8 04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8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6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1 05025 1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 CYR"/>
                <w:sz w:val="22"/>
                <w:szCs w:val="22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40,74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6,94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2216 10 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6,3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1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52,3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15001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,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15002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1,7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3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3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000 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6,34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 2 02 0401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5,8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2 02 04014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5,8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4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54</w:t>
            </w:r>
          </w:p>
        </w:tc>
      </w:tr>
      <w:tr>
        <w:trPr>
          <w:trHeight w:val="8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45144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4</w:t>
            </w:r>
          </w:p>
        </w:tc>
      </w:tr>
      <w:tr>
        <w:trPr>
          <w:trHeight w:val="8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0 2 02 4999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,5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 CYR"/>
          <w:b/>
          <w:b/>
          <w:bCs/>
          <w:color w:val="323232"/>
          <w:sz w:val="22"/>
          <w:szCs w:val="22"/>
          <w:lang w:bidi="zxx"/>
        </w:rPr>
      </w:pPr>
      <w:r>
        <w:rPr>
          <w:rFonts w:eastAsia="Times New Roman CYR"/>
          <w:b/>
          <w:bCs/>
          <w:color w:val="323232"/>
          <w:sz w:val="22"/>
          <w:szCs w:val="2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"/>
          <w:b/>
          <w:bCs/>
          <w:color w:val="323232"/>
          <w:lang w:bidi="zxx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051810</wp:posOffset>
                </wp:positionH>
                <wp:positionV relativeFrom="paragraph">
                  <wp:posOffset>-440690</wp:posOffset>
                </wp:positionV>
                <wp:extent cx="4050665" cy="2439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698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30» мая 2017г № 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 внесении изменений и дополнений в решение от 28.12.2016 г № 55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в ред. от 16.02.2017 г. № 58, от 14.03 2017 г. № 6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92.05pt;mso-wrap-distance-left:9pt;mso-wrap-distance-right:9pt;mso-wrap-distance-top:0pt;mso-wrap-distance-bottom:0pt;margin-top:-34.7pt;mso-position-vertical-relative:text;margin-left:240.3pt;mso-position-horizontal-relative:page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698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30» мая 2017г № 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и дополнений в решение от 28.12.2016 г № 55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. от 16.02.2017 г. № 58, от 14.03 2017 г. № 64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eastAsia="Times New Roman CYR"/>
          <w:b/>
          <w:b/>
          <w:bCs/>
          <w:color w:val="323232"/>
          <w:sz w:val="22"/>
          <w:szCs w:val="22"/>
          <w:lang w:bidi="zxx"/>
        </w:rPr>
      </w:pPr>
      <w:r>
        <w:rPr>
          <w:rFonts w:eastAsia="Times New Roman CYR"/>
          <w:b/>
          <w:bCs/>
          <w:color w:val="323232"/>
          <w:sz w:val="22"/>
          <w:szCs w:val="22"/>
          <w:lang w:bidi="zxx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ходов бюджета Хрещатов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лачеевского муниципального района на 2017</w:t>
      </w:r>
      <w:r>
        <w:rPr/>
        <w:t xml:space="preserve"> год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567"/>
        <w:gridCol w:w="567"/>
        <w:gridCol w:w="1701"/>
        <w:gridCol w:w="567"/>
        <w:gridCol w:w="992"/>
      </w:tblGrid>
      <w:tr>
        <w:trPr>
          <w:trHeight w:val="4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2,5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4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. Расходы на выполнение функций по общегосударственным вопросам, не отнесенных к другим подразделам данного раздела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33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софинансирование)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5</w:t>
            </w:r>
          </w:p>
        </w:tc>
      </w:tr>
      <w:tr>
        <w:trPr>
          <w:trHeight w:val="11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,9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9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83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1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3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государственной программы Воронежской области «Содействие занятости населения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107055</wp:posOffset>
                </wp:positionH>
                <wp:positionV relativeFrom="paragraph">
                  <wp:posOffset>-201930</wp:posOffset>
                </wp:positionV>
                <wp:extent cx="4050665" cy="211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11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30» мая 2017 г № 69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 внесении изменений и дополнений в решение от 28.12.2016 г № 55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(в ред. от 16.02.2017 г. № 58, от 14.03 2017 г. № 6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66.75pt;mso-wrap-distance-left:9pt;mso-wrap-distance-right:9pt;mso-wrap-distance-top:0pt;mso-wrap-distance-bottom:0pt;margin-top:-15.9pt;mso-position-vertical-relative:text;margin-left:244.65pt;mso-position-horizontal-relative:page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30» мая 2017 г № 69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 внесении изменений и дополнений в решение от 28.12.2016 г № 55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(в ред. от 16.02.2017 г. № 58, от 14.03 2017 г. № 64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2017 год  по разделам и подразделам, целевым статьям 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дам расходов классификации расходов бюджета Хрещатовского сельского поселения Калачеевского муниципального района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701"/>
        <w:gridCol w:w="567"/>
        <w:gridCol w:w="992"/>
      </w:tblGrid>
      <w:tr>
        <w:trPr>
          <w:trHeight w:val="4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2,5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4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. Расходы на выполнение функций по общегосударственным вопросам, не отнесенных к другим подразделам данного раздела.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33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софинансирование)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5</w:t>
            </w:r>
          </w:p>
        </w:tc>
      </w:tr>
      <w:tr>
        <w:trPr>
          <w:trHeight w:val="1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,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8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государственной программы Воронежской области «Содействие занятости населения»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4050665" cy="17964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30» мая 2017 г № 69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 внесении изменений и дополнений в решение от 28.12.2016 г № 55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в ред. от 16.02.2017 г. № 58, от 14.03 2017 г. № 6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41.45pt;mso-wrap-distance-left:9pt;mso-wrap-distance-right:0pt;mso-wrap-distance-top:0pt;mso-wrap-distance-bottom:0pt;margin-top:-0.55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1969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30» мая 2017 г № 69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 внесении изменений и дополнений в решение от 28.12.2016 г № 55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 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. от 16.02.2017 г. № 58, от 14.03 2017 г. № 64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на 2017 год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709"/>
        <w:gridCol w:w="992"/>
        <w:gridCol w:w="992"/>
        <w:gridCol w:w="993"/>
      </w:tblGrid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2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01.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01.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857.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7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софинансирование)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1 0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я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государственной программы Воронежской области «Содействие занятости населения»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01 1 04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софинансирование)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24.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44.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«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. Расходы на выполнение функций по общегосударственным вопросам, не отнесенных к другим подразделам данного раздела.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Приложение №  6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маяя 2017 г. № 69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sz w:val="24"/>
          <w:szCs w:val="24"/>
        </w:rPr>
        <w:t>О внесении изменений и дополнений 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решение от 28.12.2016 г № 5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О  бюджете Хрещатов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Калачеев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на  2017 год и плановый период 2018-2019 годов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(в ред. от 16.02.2017 г. № 58, от 14.03 2017 г. № 64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ъем бюджетных ассигнований дорожного фонда Хрещатовского сельского поселения Калачеевского муниципального района Воронежской области на 2017 год и плановый период 2018-2019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/>
        <w:t xml:space="preserve">                                                    </w:t>
      </w:r>
      <w:r>
        <w:rPr/>
        <w:t>(тыс.руб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041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857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,4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57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  <w:lang w:val="en-US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User</cp:lastModifiedBy>
  <cp:lastPrinted>2017-06-01T09:35:00Z</cp:lastPrinted>
  <dcterms:modified xsi:type="dcterms:W3CDTF">2017-06-01T06:35:00Z</dcterms:modified>
  <cp:revision>153</cp:revision>
  <dc:subject/>
  <dc:title>Вносится Правительством</dc:title>
</cp:coreProperties>
</file>