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</w:t>
      </w: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b/>
          <w:sz w:val="26"/>
          <w:szCs w:val="26"/>
        </w:rPr>
        <w:t xml:space="preserve">РЕШЕНИЕ                                   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т «14» марта 2017 г.  № 63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Хрещато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родных депутатов Хрещатовск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 от 30.11.2016г.№52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 О введении в действие земельного налога,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становлении ставок и сроков его уплаты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территории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»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В целях приведения нормативных правовых актов Хрещатовского сельского поселения в соответствии с действующим законодательством Совет народных депутатов Хрещатовского 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sz w:val="26"/>
          <w:szCs w:val="26"/>
        </w:rPr>
        <w:t>решил:</w:t>
      </w:r>
      <w:r>
        <w:rPr>
          <w:rFonts w:cs="Arial" w:ascii="Arial" w:hAnsi="Arial"/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1.Внести в  решение Совета народных депутатов Хрещатовского сельского поселения  Калачеевского муниципального района  Воронежской области от 30.11.2016 г. № 52 «О введении в действие земельного налога, установлении ставок и сроков его уплаты на территории Хрещатовского сельского поселения Калачеевского муниципального  района Воронежской области.» следующие изменения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Пункт 2 решения изложить в новой редакции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«2. Установить следующие налоговые ставк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1.  0,3 процента в отношении земельных участков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 xml:space="preserve"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( предоставленных) для жилищного строительства;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- предназначенных для размещения административных и офисных зданий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2. 0,11 процента в отношении земельных участков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- приобретенных  ( предоставленных 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- предназначенных для размещения домов многоэтажной жилой застройки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3. 0,018 процента - в отношении земельных участков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- предназначенных для размещения объектов образования, науки, здравоохранения и социального обеспечения, физической культуры и спорта, культуры, искусства, религии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4. 0,75 процента – в отношении земельных участков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 xml:space="preserve">-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;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2.5. 1,3 процента-в отношении земельных участков: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- предназначенных для разработки полезных ископаемых, размещения железнодорожных путей, автомобильных дорог, искусственно созданных внутренних водных путей, полос отвода автомобильных дорог, водных путей, трубопроводов, кабельных, радиолинейных и воздушных линий связи и линий радиофикации, воздушных линий электропередачи конструктивных элементов и сооружений объектов, объектов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 обороны безопасности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- размещения нефтепроводов, газопроводов, иных трубопроводов;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2.6. 0,35 процента - в отношении земельных участков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- предназначенных для размещения объектов торговли, общественного питания и бытового обслуживания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2.7. 1,5 процента в отношен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- прочих земельных участков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3. Настоящее решение вступает в силу с момента опубликования  и распространяются на правоотношение возникшие  с 01.01.2017 года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4. Опубликовать настоящее решение в Вестнике муниципальных правовых актов администрации Хрещатовского сельского поселения Калачеевского муниципального района Воронежской области и разместить на официальном сайте в сети Интернет.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Хрещатовского сельского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                                                                           Н.И. 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7:00Z</dcterms:created>
  <dc:creator>user</dc:creator>
  <dc:description/>
  <cp:keywords/>
  <dc:language>en-US</dc:language>
  <cp:lastModifiedBy>samojlenko</cp:lastModifiedBy>
  <cp:lastPrinted>2017-03-14T13:42:00Z</cp:lastPrinted>
  <dcterms:modified xsi:type="dcterms:W3CDTF">2017-03-14T00:31:00Z</dcterms:modified>
  <cp:revision>12</cp:revision>
  <dc:subject/>
  <dc:title/>
</cp:coreProperties>
</file>