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Совет народных депутатов Хрещатов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 Воронежской области</w:t>
      </w:r>
    </w:p>
    <w:p>
      <w:pPr>
        <w:pStyle w:val="Heading5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РЕШЕНИЕ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"16" февраля 2017 г.                                    № 58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внесении изменений и дополнений в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решение от 28.12.2016 г № 55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«О  бюджете Хрещатовского сельского посел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на  2017 год и плановый период 2018-2019 годов»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атья 1.</w:t>
      </w:r>
      <w:r>
        <w:rPr>
          <w:rFonts w:cs="Arial" w:ascii="Arial" w:hAnsi="Arial"/>
          <w:sz w:val="26"/>
          <w:szCs w:val="26"/>
        </w:rPr>
        <w:t xml:space="preserve"> Внести в решение Совета народных депутатов от 28.12.2016 г. № 55 «О бюджете Хрещатовского сельского поселения Калачеевского муниципального района Воронежской области на 2017 год и плановый период 2018-2019 годов» следующие изменени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1.1  </w:t>
      </w:r>
      <w:r>
        <w:rPr>
          <w:rFonts w:cs="Arial" w:ascii="Arial" w:hAnsi="Arial"/>
          <w:sz w:val="26"/>
          <w:szCs w:val="26"/>
        </w:rPr>
        <w:t>В  пункт 2  части 1 статьи 1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общий объём расходов бюджета поселения цифру «5479,9»  тыс. рублей заменить на цифру «7188,74»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1.2 </w:t>
      </w:r>
      <w:r>
        <w:rPr>
          <w:rFonts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Статью 7. «Бюджетные ассигнования  бюджета поселения на 2017 год и плановый период на 2018 и 2019 гг.», дополнить частью 6, следующего содержания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« 6. Утвердить  объем бюджетных ассигнований дорожного фонда Хрещатовского сельского поселения Калачеевского муниципального района Воронежской области на 2017 год и плановый период 2018-2019 годов, согласно приложению  №14 к настоящему решению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Использование средств дорожного фонда Хрещатовского сельского поселения осуществлять в порядке, установленном решением Совета народных депутатов Хрещатовского сельского поселения «О дорожном фонде Хрещатовского сельского поселения»; 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.3 Приложение № 1 «Источники внутреннего финансирования дефицита бюджета поселения на 2017 год и на плановый период 2018 и 2019 годов изложить в новой редакции, согласно приложения 1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.4  Приложение № 8  «Ведомственная структура расходов бюджета на 2016 год» изложить в новой редакции согласно приложению № 2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.5 Приложение № 10  «Распределение бюджетных ассигнований на 2017 год по разделам и подразделам, целевым статьям и видам расходов классификации расходов бюджета», изложить в новой редакции, согласно приложению № 3 к настоящему решению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.6  Приложение №12 « 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 бюджета на 2017 год», изложить в новой редакции, согласно приложению № 4 к настоящему решению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.7 Дополнить решение  Приложением №14 «Объем бюджетных ассигнований дорожного фонда Хрещатовского сельского поселения Калачеевского муниципального района Воронежской области на 2017 год и плановый период 2018-2019 годов», и изложить в  следующей редакции, согласно приложению № 5 к настоящему решению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 xml:space="preserve">Статья 2. Вступление в силу настоящего Решения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атья 3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Настоящее решение  вступает в силу с момента опублик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6"/>
          <w:szCs w:val="26"/>
        </w:rPr>
        <w:t xml:space="preserve">Глава Хрещатовского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ельского поселения                                                                     Н.И. Шулекин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b w:val="false"/>
          <w:sz w:val="22"/>
          <w:szCs w:val="22"/>
        </w:rPr>
        <w:t xml:space="preserve">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16»  февраля 2017 г. № 58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</w:t>
      </w:r>
      <w:r>
        <w:rPr>
          <w:sz w:val="24"/>
          <w:szCs w:val="24"/>
        </w:rPr>
        <w:t>О внесении изменений и дополнений 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решение от 28.12.2016 г № 55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«О бюджете Хрещатовского сельского посе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Калачеев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на  2017 год и плановый период 2018-2019 годов»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2"/>
        <w:rPr>
          <w:sz w:val="22"/>
          <w:szCs w:val="22"/>
        </w:rPr>
      </w:pPr>
      <w:r>
        <w:rPr>
          <w:sz w:val="22"/>
          <w:szCs w:val="22"/>
        </w:rPr>
        <w:t>источники внутреннего финансирования дефицита бюджета поселения на 2017 год и на плановый период 2018 и 2019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(тыс. </w:t>
      </w:r>
      <w:r>
        <w:rPr/>
        <w:t>руб.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9"/>
        <w:gridCol w:w="2632"/>
        <w:gridCol w:w="1054"/>
        <w:gridCol w:w="1134"/>
        <w:gridCol w:w="1134"/>
      </w:tblGrid>
      <w:tr>
        <w:trPr>
          <w:tblHeader w:val="true"/>
          <w:trHeight w:val="462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классификации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  <w:r>
              <w:rPr>
                <w:sz w:val="22"/>
                <w:szCs w:val="22"/>
              </w:rPr>
              <w:t xml:space="preserve">                                                    </w:t>
            </w:r>
          </w:p>
        </w:tc>
      </w:tr>
      <w:tr>
        <w:trPr>
          <w:tblHeader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 05 00 00 00 0000 0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остатков средств бюджетов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0 00 00 0000 5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79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0 00 0000 5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79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1 10 0000 51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-5479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 05 00 00 00 0000 6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8,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0 00 0000 6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8,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1 10 0000 61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8,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5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(источники финансирования)</w:t>
            </w:r>
          </w:p>
        </w:tc>
        <w:tc>
          <w:tcPr>
            <w:tcW w:w="26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 CYR"/>
          <w:b/>
          <w:b/>
          <w:bCs/>
          <w:color w:val="323232"/>
          <w:sz w:val="22"/>
          <w:szCs w:val="22"/>
          <w:lang w:bidi="zxx"/>
        </w:rPr>
      </w:pPr>
      <w:r>
        <w:rPr>
          <w:rFonts w:eastAsia="Times New Roman CYR"/>
          <w:b/>
          <w:bCs/>
          <w:color w:val="323232"/>
          <w:sz w:val="22"/>
          <w:szCs w:val="2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"/>
          <w:b/>
          <w:bCs/>
          <w:color w:val="323232"/>
          <w:lang w:bidi="zxx"/>
        </w:rPr>
        <w:t xml:space="preserve">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3051810</wp:posOffset>
                </wp:positionH>
                <wp:positionV relativeFrom="paragraph">
                  <wp:posOffset>-440690</wp:posOffset>
                </wp:positionV>
                <wp:extent cx="4050665" cy="1713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698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 «16» февраля 2017г № 5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 внесении изменений и дополнений в решение от 28.12.2016 г № 55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 бюджете  Хрещатовского сельского поселения 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на 2017 год и плановый период 2018 и 2019 гг.»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34.9pt;mso-wrap-distance-left:9pt;mso-wrap-distance-right:9pt;mso-wrap-distance-top:0pt;mso-wrap-distance-bottom:0pt;margin-top:-34.7pt;mso-position-vertical-relative:text;margin-left:240.3pt;mso-position-horizontal-relative:page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698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 «16» февраля 2017г № 5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и дополнений в решение от 28.12.2016 г № 55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О бюджете  Хрещатовского сельского поселения 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на 2017 год и плановый период 2018 и 2019 гг.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eastAsia="Times New Roman CYR"/>
          <w:b/>
          <w:b/>
          <w:bCs/>
          <w:color w:val="323232"/>
          <w:sz w:val="22"/>
          <w:szCs w:val="22"/>
          <w:lang w:bidi="zxx"/>
        </w:rPr>
      </w:pPr>
      <w:r>
        <w:rPr>
          <w:rFonts w:eastAsia="Times New Roman CYR"/>
          <w:b/>
          <w:bCs/>
          <w:color w:val="323232"/>
          <w:sz w:val="22"/>
          <w:szCs w:val="22"/>
          <w:lang w:bidi="zxx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ходов бюджета Хрещатовского сельского по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алачеевского муниципального района на 2017</w:t>
      </w:r>
      <w:r>
        <w:rPr/>
        <w:t xml:space="preserve"> год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709"/>
        <w:gridCol w:w="567"/>
        <w:gridCol w:w="567"/>
        <w:gridCol w:w="1701"/>
        <w:gridCol w:w="567"/>
        <w:gridCol w:w="992"/>
      </w:tblGrid>
      <w:tr>
        <w:trPr>
          <w:trHeight w:val="41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88,7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6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 xml:space="preserve">Хрещатовского </w:t>
            </w:r>
            <w:r>
              <w:rPr>
                <w:sz w:val="22"/>
                <w:szCs w:val="22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33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1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по с</w:t>
            </w:r>
            <w:r>
              <w:rPr>
                <w:sz w:val="22"/>
                <w:szCs w:val="22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,3</w:t>
            </w:r>
          </w:p>
        </w:tc>
      </w:tr>
      <w:tr>
        <w:trPr>
          <w:trHeight w:val="11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6,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83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11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3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1 </w:t>
            </w:r>
            <w:r>
              <w:rPr>
                <w:sz w:val="22"/>
                <w:szCs w:val="22"/>
                <w:lang w:val="en-US"/>
              </w:rPr>
              <w:t>L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,1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Cs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Cs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9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3107055</wp:posOffset>
                </wp:positionH>
                <wp:positionV relativeFrom="paragraph">
                  <wp:posOffset>-201930</wp:posOffset>
                </wp:positionV>
                <wp:extent cx="4050665" cy="1796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79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 «16» февраля 2017 г № 58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О внесении изменений и дополнений в решение от 28.12.2016 г № 55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«О бюджете  Хрещатовского сельского поселения 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на 2017 год и плановый период 2018 и 2019 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41.45pt;mso-wrap-distance-left:9pt;mso-wrap-distance-right:9pt;mso-wrap-distance-top:0pt;mso-wrap-distance-bottom:0pt;margin-top:-15.9pt;mso-position-vertical-relative:text;margin-left:244.65pt;mso-position-horizontal-relative:page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 «16» февраля 2017 г № 58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О внесении изменений и дополнений в решение от 28.12.2016 г № 55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«О бюджете  Хрещатовского сельского поселения 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на 2017 год и плановый период 2018 и 2019 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аспределение бюджетных ассигнований на 2017 год  по разделам и подразделам, целевым статьям и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идам расходов классификации расходов бюджета Хрещатовского</w:t>
      </w:r>
      <w:r>
        <w:rPr/>
        <w:t xml:space="preserve"> сельского поселения Калачеевского муниципального района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67"/>
        <w:gridCol w:w="567"/>
        <w:gridCol w:w="1559"/>
        <w:gridCol w:w="567"/>
        <w:gridCol w:w="992"/>
      </w:tblGrid>
      <w:tr>
        <w:trPr>
          <w:trHeight w:val="41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88,7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6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 xml:space="preserve">Хрещатовского </w:t>
            </w:r>
            <w:r>
              <w:rPr>
                <w:sz w:val="22"/>
                <w:szCs w:val="22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0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по с</w:t>
            </w:r>
            <w:r>
              <w:rPr>
                <w:sz w:val="22"/>
                <w:szCs w:val="22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,3</w:t>
            </w:r>
          </w:p>
        </w:tc>
      </w:tr>
      <w:tr>
        <w:trPr>
          <w:trHeight w:val="11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6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5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83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6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6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1 </w:t>
            </w:r>
            <w:r>
              <w:rPr>
                <w:sz w:val="22"/>
                <w:szCs w:val="22"/>
                <w:lang w:val="en-US"/>
              </w:rPr>
              <w:t>L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,1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9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-6985</wp:posOffset>
                </wp:positionV>
                <wp:extent cx="4050665" cy="14751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1969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«16» февраля 2017 г № 58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О внесении изменений и дополнений в решение от 28.12.2016 г № 55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«О бюджете  Хрещатовского сельского поселения на 2017 год и плановый период 2018 и 2019 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16.15pt;mso-wrap-distance-left:9pt;mso-wrap-distance-right:0pt;mso-wrap-distance-top:0pt;mso-wrap-distance-bottom:0pt;margin-top:-0.55pt;mso-position-vertical-relative:text;margin-left:16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1969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«16» февраля 2017 г № 58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О внесении изменений и дополнений в решение от 28.12.2016 г № 55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«О бюджете  Хрещатовского сельского поселения на 2017 год и плановый период 2018 и 2019 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2"/>
          <w:szCs w:val="22"/>
          <w:lang w:eastAsia="ru-RU"/>
        </w:rPr>
        <w:t>Распределение бюджетных ассигнований по целевым статьям (муниципальных программам), группам видов расходов, разделам, подразделам классификации расходов  бюджета Хрещатовского сельского поселения Калачеевского муниципального района на 2017 год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59"/>
        <w:gridCol w:w="709"/>
        <w:gridCol w:w="992"/>
        <w:gridCol w:w="992"/>
        <w:gridCol w:w="993"/>
      </w:tblGrid>
      <w:tr>
        <w:trPr>
          <w:tblHeader w:val="true"/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88,7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7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7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Содержание и ремонт автомобильных дорог общего пользования местного значения  и сооружений на них, осуществление дорож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1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по с</w:t>
            </w:r>
            <w:r>
              <w:rPr>
                <w:sz w:val="22"/>
                <w:szCs w:val="22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 1 02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1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98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6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6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,5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софинансирование)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1 </w:t>
            </w:r>
            <w:r>
              <w:rPr>
                <w:sz w:val="22"/>
                <w:szCs w:val="22"/>
                <w:lang w:val="en-US"/>
              </w:rPr>
              <w:t>L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5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«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3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 </w:t>
            </w:r>
            <w:r>
              <w:rPr>
                <w:b/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3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6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1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4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9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Приложение №  5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b w:val="false"/>
          <w:sz w:val="22"/>
          <w:szCs w:val="22"/>
        </w:rPr>
        <w:t xml:space="preserve">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16»  февраля 2017 г. № 58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</w:t>
      </w:r>
      <w:r>
        <w:rPr>
          <w:sz w:val="24"/>
          <w:szCs w:val="24"/>
        </w:rPr>
        <w:t>О внесении изменений и дополнений 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решение от 28.12.2016 г № 55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«О  бюджете Хрещатовского сельского посе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Калачеев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на  2017 год и плановый период 2018-2019 годов»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бъем бюджетных ассигнований дорожного фонда Хрещатовского сельского поселения Калачеевского муниципального района Воронежской области на 2017 год и плановый период 2018-2019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/>
        <w:t xml:space="preserve">                                                    </w:t>
      </w:r>
      <w:r>
        <w:rPr/>
        <w:t>(тыс.руб.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041"/>
        <w:gridCol w:w="1054"/>
        <w:gridCol w:w="1134"/>
        <w:gridCol w:w="1134"/>
      </w:tblGrid>
      <w:tr>
        <w:trPr>
          <w:tblHeader w:val="true"/>
          <w:trHeight w:val="598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</w:t>
            </w:r>
          </w:p>
        </w:tc>
      </w:tr>
      <w:tr>
        <w:trPr>
          <w:tblHeader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ый фонд Хрещатовского сельского посел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4,4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 том числе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</w:tbl>
    <w:p>
      <w:pPr>
        <w:pStyle w:val="TextBodyIndent"/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68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5">
    <w:name w:val="Стиль1"/>
    <w:basedOn w:val="Style26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uppressAutoHyphens w:val="false"/>
    </w:pPr>
    <w:rPr>
      <w:sz w:val="28"/>
    </w:rPr>
  </w:style>
  <w:style w:type="paragraph" w:styleId="Style2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20:00Z</dcterms:created>
  <dc:creator>Chibisov A.N.</dc:creator>
  <dc:description/>
  <cp:keywords/>
  <dc:language>en-US</dc:language>
  <cp:lastModifiedBy>Admin</cp:lastModifiedBy>
  <cp:lastPrinted>2017-02-16T10:30:00Z</cp:lastPrinted>
  <dcterms:modified xsi:type="dcterms:W3CDTF">2017-02-17T12:07:00Z</dcterms:modified>
  <cp:revision>128</cp:revision>
  <dc:subject/>
  <dc:title>Вносится Правительством</dc:title>
</cp:coreProperties>
</file>