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ХРЕЩАТОВ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КОГО ПОСЕЛЕНИЯ КАЛАЧЕЕВСКОГО МУНИЦИПАЛЬНОГО РАЙОНА ВОРОНЕЖСКОЙ ОБЛАСТИ</w:t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 w:val="false"/>
          <w:i w:val="false"/>
          <w:iCs w:val="false"/>
          <w:sz w:val="26"/>
          <w:szCs w:val="26"/>
        </w:rPr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 w:val="false"/>
          <w:iCs w:val="false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30 мая 2017 г. № 70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решение Совета народных депутато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от 07.11.2008 г. № 51 «Об утверждении Положения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бюджетном процессе в Хрещатовском сельском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елении Калачеевского муниципального рай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ронежской области»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 ред. от 11.11.2013 г. № 152, от 15.11.2016 г. № 48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264.4 Бюджетного Кодекса Российской Федерации, и с  целью приведения нормативного правового акта в соответствие с законодательством Российской Федерации, Совет народных депутатов Хрещатовского сельского поселения Калачеевского муниципального района Воронежской области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Внести следующие изменения в решение Совета народных депутатов Хрещатовского сельского поселения Калачеевского муниципального района Воронежской области от 07.11.2008 г. № 51 «Об утверждении Положения о бюджетном процессе в Хрещатовском сельском поселении Калачеевского муниципального район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ронежской области»(в ред. от 11.11.2013 г. № 152, от 15.11.2016 г. № 48)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Статью 49 дополнить частью 1.1следующего содержа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«1.1По обращению Совета народных депутатов Хрещатовского сельского поселения осуществляется внешняя проверка годового отчета об исполнении бюджета Хрещатовского сельского поселения контрольно счетным органом Калачеевского муниципального района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 Хрещатовского сельского поселения представляет отчет об исполнении бюджета Хрещатовского сельского поселения для подготовки заключения на него не позднее 1 апреля текущего года. Подготовка заключения на годовой отчет об исполнении бюджета Хрещатовского сельского поселения проводится в срок, не превышающий один месяц.»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Настоящее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Опубликовать настоящее реш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ого поселения                                      Н.И. Шулекин 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Arial Unicode MS"/>
      <w:b/>
      <w:bCs/>
      <w:i/>
      <w:i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48:00Z</dcterms:created>
  <dc:creator>ADMIN</dc:creator>
  <dc:description/>
  <cp:keywords/>
  <dc:language>en-US</dc:language>
  <cp:lastModifiedBy>Admin</cp:lastModifiedBy>
  <cp:lastPrinted>2017-06-01T10:50:00Z</cp:lastPrinted>
  <dcterms:modified xsi:type="dcterms:W3CDTF">2017-06-05T07:39:00Z</dcterms:modified>
  <cp:revision>21</cp:revision>
  <dc:subject/>
  <dc:title>Совет народных депутатов</dc:title>
</cp:coreProperties>
</file>