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03 .03.2016 г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«Об утверждении отче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Хрещатовского сельского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поселения за 2015 год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отчет об исполнении бюджета  Хрещатовского сельского поселения Калачеевского муниципального района за 2015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  Одобрить проект решения Совета  народных депутатов  Хрещатовского сельского поселения об утверждении отчета об исполнении  бюджета   Хрещатовского сельского поселения  за 2015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 Рекомендовать Совету народных депутатов Хрещатовского  сельского поселения  утвердить отчет об исполнении бюджета Хрещатовского сельского поселения за 2015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Поручить ведущему публичных слушаний Горбову Юрию Владиленовичу и секретарю публичных слушаний  Плахутиной  Галине Вячеславовне подписать данное решение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/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Ю. В. Горбов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кретарь  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Г.В. Плахутина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Третьего  марта  две тысячи </w:t>
      </w:r>
      <w:r>
        <w:rPr>
          <w:rFonts w:eastAsia="A" w:cs="Arial" w:ascii="Arial" w:hAnsi="Arial"/>
          <w:b/>
          <w:sz w:val="26"/>
          <w:szCs w:val="26"/>
        </w:rPr>
        <w:t xml:space="preserve"> шестнадцатого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lineRule="auto" w:line="240"/>
        <w:ind w:left="0" w:firstLine="709"/>
        <w:jc w:val="both"/>
        <w:rPr>
          <w:rFonts w:ascii="Arial" w:hAnsi="Arial" w:eastAsia="A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ая область, Калачеевский район, с.  Хрещатое, Красная площадь,52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актовый зал СДК с. Хрещатое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о  участников публичных слушаний 10 человек (список прилагаетс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и члены рабочей группы:  Горбов Ю. В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Плахутина Г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урдаков А. 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Костюченкова В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Литвинова О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Тема публичных слушаний: </w:t>
      </w:r>
      <w:r>
        <w:rPr>
          <w:rFonts w:cs="Arial" w:ascii="Arial" w:hAnsi="Arial"/>
          <w:sz w:val="26"/>
          <w:szCs w:val="26"/>
        </w:rPr>
        <w:t xml:space="preserve">обсуждение  проекта  отчета об  исполнении    бюджета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 за 2015 год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открыл  ведущий публичных слушаний и предложил на рассмотрение публичных слушаний регламент публичных слушани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нформации по теме публичных слушаний  – до  10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выступлений участников публичных слушаний – до 5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регламент публичных слушаний: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информации по теме публичных слушаний – до 10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выступлений участников публичных слушаний – до 5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ые слушания провести без переры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" w:cs="Arial" w:ascii="Arial" w:hAnsi="Arial"/>
          <w:sz w:val="26"/>
          <w:szCs w:val="26"/>
        </w:rPr>
        <w:t xml:space="preserve">Погорелова В.И. заместитель главы администрации  Хрещатовского  </w:t>
      </w:r>
      <w:r>
        <w:rPr>
          <w:rFonts w:cs="Arial" w:ascii="Arial" w:hAnsi="Arial"/>
          <w:sz w:val="26"/>
          <w:szCs w:val="26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Калачеевского муниципального района сегодня проводятся публичные слушания по обсуждению проекта об исполнении бюджета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5 год, и мне поручено  представить доклад на публичные слушания. В начале года, следующим за отчетным годом мы отчитываемся за исполнение бюджета  Хрещатовского  сельского поселения за предыдущий год, зачитывает проект исполнения бюджета за 2015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яя бюджет за 2015 год, исходили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за предыдущий финансовый год и плановый период (общий объем доходов, расходов, дефицит или профицит) бюджета за отчетный финансовый год и плановый период.; пояснительной записки  к проекту  бюджета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исполнения бюджета Хрещатовского  сельского поселения за 201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Шулекин Николай  Иванович – глава администрации Хрещатовского сельского поселения-  Уважаемые участники публичных слушаний, мы сегодня собрались в  этот зал рассмотреть проект исполнения бюджета Хрещатовского сельского поселения  сельского поселения за 2015 год. Выслушав выступление по теме заместителя главы администрации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</w:t>
      </w:r>
      <w:r>
        <w:rPr>
          <w:rFonts w:eastAsia="A" w:cs="Arial" w:ascii="Arial" w:hAnsi="Arial"/>
          <w:sz w:val="26"/>
          <w:szCs w:val="26"/>
        </w:rPr>
        <w:t xml:space="preserve"> Погореловой В.И.</w:t>
      </w:r>
      <w:r>
        <w:rPr>
          <w:rFonts w:cs="Arial" w:ascii="Arial" w:hAnsi="Arial"/>
          <w:sz w:val="26"/>
          <w:szCs w:val="26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отчет об исполнении бюджета Хрещатовского сельского поселения  сельского поселения, 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Это необходимо для принятия бюджета на 2016 год в  соответствии  с действующим законодательством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Кто за то, чтобы одобрить решение в целом, прошу голосовать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добрить проект отчета об исполнении бюджета Хрещатовского 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5 год  с учетом замечаний и предложений высказанных участниками публичных слушаний 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едседатель рабочей группы      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eastAsia="A" w:cs="Arial" w:ascii="Arial" w:hAnsi="Arial"/>
          <w:sz w:val="26"/>
          <w:szCs w:val="26"/>
        </w:rPr>
        <w:t>Горбов Ю. В.</w:t>
      </w:r>
    </w:p>
    <w:p>
      <w:pPr>
        <w:pStyle w:val="Normal"/>
        <w:jc w:val="center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Секретарь публичного слушания                          Г.В. Плахут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 И С О 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участников    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бов Юрий Владиленович - депутат СНД Хрещатов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Малеваный Иван Иванович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даков Александр Алимпиевич 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иколай  Иванович-глава Хрещатовского сельского 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горелова Валентина Ивановна -зам.главы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хутина Галина Вячеславовна-ведущий специалист администрации Хрещатовского с.п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Бондарева Людмила Михайловна – специалист по ВУР администрации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качев Виктор Иванович –глава  ИП КФХ Ткачев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Литвинова Ольга Геннадьевна – зав. Отделением связи с.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Ирина Ивановна – директор МКУ « Хрещатовский КДЦ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Admin</cp:lastModifiedBy>
  <cp:lastPrinted>2013-04-11T11:21:00Z</cp:lastPrinted>
  <dcterms:modified xsi:type="dcterms:W3CDTF">2016-03-21T06:20:00Z</dcterms:modified>
  <cp:revision>30</cp:revision>
  <dc:subject/>
  <dc:title>Воронежская область</dc:title>
</cp:coreProperties>
</file>