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овет народных депутатов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Хрещатовского сельского поселе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алачеевского муниципального района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36"/>
          <w:szCs w:val="36"/>
        </w:rPr>
      </w:pPr>
      <w:r>
        <w:rPr>
          <w:b w:val="false"/>
          <w:i w:val="false"/>
          <w:sz w:val="36"/>
          <w:szCs w:val="36"/>
        </w:rPr>
        <w:t>Воронежской области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36"/>
          <w:szCs w:val="36"/>
        </w:rPr>
      </w:pPr>
      <w:r>
        <w:rPr>
          <w:b w:val="false"/>
          <w:i w:val="false"/>
          <w:sz w:val="36"/>
          <w:szCs w:val="36"/>
        </w:rPr>
        <w:t>РЕШЕНИЕ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   февраля   2016 г.  № 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назначении публичных слушан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исполнении бюджета Хрещатовског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ого поселения Калачеевск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района Воронежской </w:t>
      </w:r>
    </w:p>
    <w:p>
      <w:pPr>
        <w:pStyle w:val="Normal"/>
        <w:rPr/>
      </w:pPr>
      <w:r>
        <w:rPr>
          <w:b/>
          <w:sz w:val="24"/>
          <w:szCs w:val="24"/>
        </w:rPr>
        <w:t>области за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Положением о бюджетном процессе в Хрещатовском сельском поселении, а также в соответствии с постановлением Совета народных депутатов Хрещатовского сельского поселения от 21.10.2011 г. № 77 « О публичных слушаниях в Хрещатовском сельском поселении Калачеевского муниципального района Воронежской области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решил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вести 03  марта  2016 года в 10-00 в актовом зале СДК, расположенного по адресу: Воронежская область, Калачеевский район,  с. Хрещатое, Красная площадь,52, публичные слушания об исполнении бюджета Хрещатовского сельского поселения за 2015 год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бразовать рабочую группу по проведению Публичных слушани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едседатель рабочей группы – депутат СНД Хрещатовского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льского поселения – Горбов Ю. В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лены рабочей группы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лахутина Г. В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урдаков А. А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ондарева Л.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итвинова О.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 Хрещатовског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Н.И.Шулеки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9:32:00Z</dcterms:created>
  <dc:creator>Погорелова</dc:creator>
  <dc:description/>
  <cp:keywords/>
  <dc:language>en-US</dc:language>
  <cp:lastModifiedBy>Admin</cp:lastModifiedBy>
  <cp:lastPrinted>2013-03-20T08:20:00Z</cp:lastPrinted>
  <dcterms:modified xsi:type="dcterms:W3CDTF">2016-03-22T06:04:00Z</dcterms:modified>
  <cp:revision>25</cp:revision>
  <dc:subject/>
  <dc:title>Совет народных депутатов </dc:title>
</cp:coreProperties>
</file>