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" 21 "  марта  2016 г.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 решении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5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Рассмотрев решение « Об утверждении отчета об исполнении бюджета Хрещатовского сельского поселения за 2015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доходную часть бюджета в сумме 4962147,71 рублей (приложению № 1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>2. Утвердить расходную часть бюджета в сумме 6290049,5 рублей, (приложению № 2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 xml:space="preserve">3. Утвердить остатки денежных средств на конец года в сумме 732952,28 руб. 07 коп.(Два миллиона шестьдесят тысяч восемьсот пятьдесят четыре рубля, 07 коп.).  </w:t>
      </w:r>
    </w:p>
    <w:p>
      <w:pPr>
        <w:pStyle w:val="Normal"/>
        <w:rPr/>
      </w:pPr>
      <w:r>
        <w:rPr>
          <w:sz w:val="28"/>
          <w:szCs w:val="28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 И. 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21 марта 2016 г. № 2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решении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5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ОХОД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Хрещатовского сельского поселения за 2015 год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80"/>
        <w:gridCol w:w="1580"/>
        <w:gridCol w:w="1580"/>
      </w:tblGrid>
      <w:tr>
        <w:trPr>
          <w:trHeight w:val="675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доходо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ено</w:t>
            </w:r>
          </w:p>
        </w:tc>
      </w:tr>
      <w:tr>
        <w:trPr>
          <w:trHeight w:val="264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8  50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юджета - 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 960 463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 962 147,71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0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 53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 534 683,79</w:t>
            </w:r>
          </w:p>
        </w:tc>
      </w:tr>
      <w:tr>
        <w:trPr>
          <w:trHeight w:val="49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1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3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3 806,60</w:t>
            </w:r>
          </w:p>
        </w:tc>
      </w:tr>
      <w:tr>
        <w:trPr>
          <w:trHeight w:val="4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0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3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3 806,60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1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655,30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00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Акцизы по проданным товарам (продукции), производимым на территории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97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97 589,62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3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 042,03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4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32,32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5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7 776,19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000 1 03 0226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 760,92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5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2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 406,29</w:t>
            </w:r>
          </w:p>
        </w:tc>
      </w:tr>
      <w:tr>
        <w:trPr>
          <w:trHeight w:val="46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0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 406,29</w:t>
            </w:r>
          </w:p>
        </w:tc>
      </w:tr>
      <w:tr>
        <w:trPr>
          <w:trHeight w:val="46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1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406,29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6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2 518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519 576,28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6  01000  0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8 8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8 868,90</w:t>
            </w:r>
          </w:p>
        </w:tc>
      </w:tr>
      <w:tr>
        <w:trPr>
          <w:trHeight w:val="66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1030  1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 8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 868,90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6  06000  0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379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380 707,38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10  0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183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184 454,67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43  1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83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84 454,67</w:t>
            </w:r>
          </w:p>
        </w:tc>
      </w:tr>
      <w:tr>
        <w:trPr>
          <w:trHeight w:val="8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20  0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6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6 252,71</w:t>
            </w:r>
          </w:p>
        </w:tc>
      </w:tr>
      <w:tr>
        <w:trPr>
          <w:trHeight w:val="11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33  1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252,71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8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2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2 305,00</w:t>
            </w:r>
          </w:p>
        </w:tc>
      </w:tr>
      <w:tr>
        <w:trPr>
          <w:trHeight w:val="4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8  0400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05,00</w:t>
            </w:r>
          </w:p>
        </w:tc>
      </w:tr>
      <w:tr>
        <w:trPr>
          <w:trHeight w:val="9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8  0402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05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0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427 463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427 463,92</w:t>
            </w:r>
          </w:p>
        </w:tc>
      </w:tr>
      <w:tr>
        <w:trPr>
          <w:trHeight w:val="115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427 463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427 463,92</w:t>
            </w:r>
          </w:p>
        </w:tc>
      </w:tr>
      <w:tr>
        <w:trPr>
          <w:trHeight w:val="92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1000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159 7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159 700,00</w:t>
            </w:r>
          </w:p>
        </w:tc>
      </w:tr>
      <w:tr>
        <w:trPr>
          <w:trHeight w:val="49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1001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88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88 500,00</w:t>
            </w:r>
          </w:p>
        </w:tc>
      </w:tr>
      <w:tr>
        <w:trPr>
          <w:trHeight w:val="69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1001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88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88 500,00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500,00</w:t>
            </w:r>
          </w:p>
        </w:tc>
      </w:tr>
      <w:tr>
        <w:trPr>
          <w:trHeight w:val="9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000  2  02  01003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7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71 200,00</w:t>
            </w:r>
          </w:p>
        </w:tc>
      </w:tr>
      <w:tr>
        <w:trPr>
          <w:trHeight w:val="9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1003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71 200,00</w:t>
            </w:r>
          </w:p>
        </w:tc>
      </w:tr>
      <w:tr>
        <w:trPr>
          <w:trHeight w:val="94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2000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395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395,00</w:t>
            </w:r>
          </w:p>
        </w:tc>
      </w:tr>
      <w:tr>
        <w:trPr>
          <w:trHeight w:val="6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2999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 бюджетам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395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395,00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ичное осв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 395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 395,00</w:t>
            </w:r>
          </w:p>
        </w:tc>
      </w:tr>
      <w:tr>
        <w:trPr>
          <w:trHeight w:val="92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3000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6 7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6 700,00</w:t>
            </w:r>
          </w:p>
        </w:tc>
      </w:tr>
      <w:tr>
        <w:trPr>
          <w:trHeight w:val="115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3015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6 7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6 700,00</w:t>
            </w:r>
          </w:p>
        </w:tc>
      </w:tr>
      <w:tr>
        <w:trPr>
          <w:trHeight w:val="115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3015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 7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6 7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4000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9 668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9 668,92</w:t>
            </w:r>
          </w:p>
        </w:tc>
      </w:tr>
      <w:tr>
        <w:trPr>
          <w:trHeight w:val="153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12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1 07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1 077,00</w:t>
            </w:r>
          </w:p>
        </w:tc>
      </w:tr>
      <w:tr>
        <w:trPr>
          <w:trHeight w:val="10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12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61 07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1 077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2 02 04 041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07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077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178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4025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25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00</w:t>
            </w:r>
          </w:p>
        </w:tc>
      </w:tr>
      <w:tr>
        <w:trPr>
          <w:trHeight w:val="5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4999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 591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 591,92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999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91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91,92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21 марта  2016 г. № 2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решении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5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Хрещатовского сельского поселения за 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977"/>
        <w:gridCol w:w="628"/>
        <w:gridCol w:w="1917"/>
        <w:gridCol w:w="2552"/>
      </w:tblGrid>
      <w:tr>
        <w:trPr>
          <w:trHeight w:val="70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.10.20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  <w:r>
              <w:rPr>
                <w:rFonts w:cs="Lucida Bright" w:ascii="Lucida Bright" w:hAnsi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  <w:r>
              <w:rPr>
                <w:rFonts w:cs="Lucida Bright" w:ascii="Lucida Bright" w:hAnsi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отч</w:t>
            </w:r>
            <w:r>
              <w:rPr>
                <w:rFonts w:cs="Lucida Bright" w:ascii="Lucida Bright" w:hAnsi="Lucida Bright"/>
                <w:b/>
                <w:bCs/>
              </w:rPr>
              <w:t>.</w:t>
            </w:r>
            <w:r>
              <w:rPr>
                <w:rFonts w:cs="Lucida Bright" w:ascii="Calibri" w:hAnsi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период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741 814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290 049,5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1 00 002 00 00 0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188 5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188 523,16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85 1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85 130,20</w:t>
            </w:r>
          </w:p>
        </w:tc>
      </w:tr>
      <w:tr>
        <w:trPr>
          <w:trHeight w:val="285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1 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3 02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3 023,68</w:t>
            </w:r>
          </w:p>
        </w:tc>
      </w:tr>
      <w:tr>
        <w:trPr>
          <w:trHeight w:val="390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2 10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2 106,5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9 7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9 751,7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2 3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2 330,1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3 0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3 002,24</w:t>
            </w:r>
          </w:p>
        </w:tc>
      </w:tr>
      <w:tr>
        <w:trPr>
          <w:trHeight w:val="55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1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16,4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8 88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8 885,7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3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36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512,00</w:t>
            </w:r>
          </w:p>
        </w:tc>
      </w:tr>
      <w:tr>
        <w:trPr>
          <w:trHeight w:val="37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8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8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4 0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4 057,3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2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20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6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668,0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.обес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8 5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8 570,3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29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29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09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092,5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 4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 4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и прочие пл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15,0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23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234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9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9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 548,6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 24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 24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5 30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5 300,6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1 9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1 97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56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566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.части оргтехн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51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4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49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7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755,1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1 04 03 1 9201 0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47 9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47 914,8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4 5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4 521,8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30 0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30 077,35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4 4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4 444,5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9 7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9 751,7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2 3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2 330,1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3 0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3 002,2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11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116,4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8 88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8 885,7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3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36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7 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7 51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8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8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4 0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4 057,3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52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520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6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668,0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.обес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8 5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8 570,3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3 29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3 29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09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092,5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 4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 4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и прочие пл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8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815,0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23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234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9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9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 548,6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3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37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3 8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3 870,00</w:t>
            </w:r>
          </w:p>
        </w:tc>
      </w:tr>
      <w:tr>
        <w:trPr>
          <w:trHeight w:val="3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5 30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5 300,64</w:t>
            </w:r>
          </w:p>
        </w:tc>
      </w:tr>
      <w:tr>
        <w:trPr>
          <w:trHeight w:val="46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 9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 97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56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566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.части оргтехн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51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4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49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 7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 755,14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02 03 1 9202 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40 60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40 608,3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40 60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40 608,3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92 94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92 946,3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7 6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7 66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0703190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88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88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13 0319 20 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  <w:r>
              <w:rPr>
                <w:rFonts w:cs="Arial CYR" w:ascii="Calibri" w:hAnsi="Calibri"/>
                <w:b/>
                <w:bCs/>
              </w:rPr>
              <w:t>83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9 23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9 234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 03 03 1 5118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6 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6 7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 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 7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1 228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1 228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5 471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5 471,13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09 03 1 2057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767 8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16 0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4 09 01 1 9129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767 8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16 0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 09 01 1 9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 767 8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16 0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0 874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0 871,6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90 809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90 806,6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7 79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7 788,0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00 6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00 630,6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3 018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3 018,6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591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591,9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5 426,6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30 0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30 06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6 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6 9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3 1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3 16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 03 01 0 00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151 70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151 704,7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83 21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83 214,7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7 79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7 788,0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0 6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0 630,62</w:t>
            </w:r>
          </w:p>
        </w:tc>
      </w:tr>
      <w:tr>
        <w:trPr>
          <w:trHeight w:val="37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6,6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6,6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8 4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8 49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6 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6 9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3 1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3 16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63 1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63 16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01 2 9867 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7 157,43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1 5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1 57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61 5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61 57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01 1 7867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  <w:r>
              <w:rPr>
                <w:rFonts w:cs="Arial CYR" w:ascii="Calibri" w:hAnsi="Calibri"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. Осв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1 3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1 39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5 03 01 1 9872 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Lucida Bright" w:hAnsi="Lucida Bright"/>
              </w:rPr>
              <w:t> </w:t>
            </w:r>
            <w:r>
              <w:rPr>
                <w:rFonts w:cs="Arial CYR" w:ascii="Calibri" w:hAnsi="Calibri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5 03 01 1 9873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04 6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04 602,3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роп.по благоустройс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4 66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4 662,3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2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235,6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9 2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9 235,6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6,6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5 426,68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9 9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9 940,00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8 3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8 3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5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59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 5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 590,00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 03 07 1 7843 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91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91,92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Lucida Bright" w:hAnsi="Lucida Bright"/>
              </w:rPr>
              <w:t> </w:t>
            </w:r>
            <w:r>
              <w:rPr>
                <w:rFonts w:cs="Arial CYR" w:ascii="Calibri" w:hAnsi="Calibri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591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591,92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8 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58 67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58 670,6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66 68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66 680,18</w:t>
            </w:r>
          </w:p>
        </w:tc>
      </w:tr>
      <w:tr>
        <w:trPr>
          <w:trHeight w:val="324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41 5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41 509,52</w:t>
            </w:r>
          </w:p>
        </w:tc>
      </w:tr>
      <w:tr>
        <w:trPr>
          <w:trHeight w:val="348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 1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 170,6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6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614,9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9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904,2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4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4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7,7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7,7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83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83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80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801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03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03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3 36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3 362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3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32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9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1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1 01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1 012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3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37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64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642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30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306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16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1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176,7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 02 1 0059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08 59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08 593,6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66 68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66 680,1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41 5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41 509,5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5 1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5 170,6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6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614,9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 9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 904,26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4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3 8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3 844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7,7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8 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8 027,7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83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83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80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801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03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03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3 36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3 362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3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32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9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1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0 93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0 935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 29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 29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64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642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30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306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16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1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176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0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07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80102151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Lucida Bright" w:hAnsi="Lucida Bright"/>
              </w:rPr>
              <w:t> </w:t>
            </w:r>
            <w:r>
              <w:rPr>
                <w:rFonts w:cs="Arial CYR" w:ascii="Calibri" w:hAnsi="Calibri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9 0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9 077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 02 1 5144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сего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741 814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290 049,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Bright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2:00Z</dcterms:created>
  <dc:creator>Погорелова</dc:creator>
  <dc:description/>
  <cp:keywords/>
  <dc:language>en-US</dc:language>
  <cp:lastModifiedBy>Admin</cp:lastModifiedBy>
  <cp:lastPrinted>2013-03-20T08:22:00Z</cp:lastPrinted>
  <dcterms:modified xsi:type="dcterms:W3CDTF">2016-03-21T12:23:00Z</dcterms:modified>
  <cp:revision>30</cp:revision>
  <dc:subject/>
  <dc:title>Совет народных депутатов </dc:title>
</cp:coreProperties>
</file>