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6 " февраля 2016 г.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5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4962147,71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6290049,5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32952,28 руб. 07 коп.(Два миллиона шестьдесят тысяч восемьсот пятьдесят четыре рубля, 07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6 г. № 2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5 год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580"/>
        <w:gridCol w:w="1580"/>
      </w:tblGrid>
      <w:tr>
        <w:trPr>
          <w:trHeight w:val="6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доход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юджета -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0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2 147,71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4 683,79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1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4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55,30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кцизы по проданным товарам (продукции), производимым на территории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89,6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3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42,03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4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32,3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5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47 776,19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6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760,92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5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6,29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518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519 576,28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1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68,90</w:t>
            </w:r>
          </w:p>
        </w:tc>
      </w:tr>
      <w:tr>
        <w:trPr>
          <w:trHeight w:val="6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68,90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6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79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80 707,38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4 454,67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4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4 454,67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52,71</w:t>
            </w:r>
          </w:p>
        </w:tc>
      </w:tr>
      <w:tr>
        <w:trPr>
          <w:trHeight w:val="11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3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52,7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8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5,00</w:t>
            </w:r>
          </w:p>
        </w:tc>
      </w:tr>
      <w:tr>
        <w:trPr>
          <w:trHeight w:val="4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2  02  01001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6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 200,00</w:t>
            </w:r>
          </w:p>
        </w:tc>
      </w:tr>
      <w:tr>
        <w:trPr>
          <w:trHeight w:val="9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2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6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3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7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</w:tr>
      <w:tr>
        <w:trPr>
          <w:trHeight w:val="15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10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2 02 04 04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17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2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2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</w:tr>
      <w:tr>
        <w:trPr>
          <w:trHeight w:val="5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999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6 г. № 2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"/>
        <w:gridCol w:w="628"/>
        <w:gridCol w:w="1917"/>
        <w:gridCol w:w="2552"/>
      </w:tblGrid>
      <w:tr>
        <w:trPr>
          <w:trHeight w:val="7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10.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 w:ascii="Calibri" w:hAnsi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0 002 00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23,1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0,20</w:t>
            </w:r>
          </w:p>
        </w:tc>
      </w:tr>
      <w:tr>
        <w:trPr>
          <w:trHeight w:val="28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1 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3,68</w:t>
            </w:r>
          </w:p>
        </w:tc>
      </w:tr>
      <w:tr>
        <w:trPr>
          <w:trHeight w:val="390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6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5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5,1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3 1 9201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14,8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1,8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7,3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4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46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5,1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2 03 1 920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6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070319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13 0319 20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  <w:r>
              <w:rPr>
                <w:rFonts w:cs="Arial CYR" w:ascii="Calibri" w:hAnsi="Calibri"/>
                <w:b/>
                <w:bCs/>
              </w:rPr>
              <w:t>8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 2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 23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3 1 5118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 03 1 205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4 09 01 1 9129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 09 01 1 9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1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6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0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6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1 0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0,62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2 9867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1 786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.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.по благоустройс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03 07 1 7843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0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324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09,52</w:t>
            </w:r>
          </w:p>
        </w:tc>
      </w:tr>
      <w:tr>
        <w:trPr>
          <w:trHeight w:val="34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4,2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6,7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0059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3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09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4,26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5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6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010215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5144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3-03-20T08:22:00Z</cp:lastPrinted>
  <dcterms:modified xsi:type="dcterms:W3CDTF">2016-02-24T05:57:00Z</dcterms:modified>
  <cp:revision>27</cp:revision>
  <dc:subject/>
  <dc:title>Совет народных депутатов </dc:title>
</cp:coreProperties>
</file>