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Хрещат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Калачеев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Воронежской области</w:t>
      </w:r>
    </w:p>
    <w:p>
      <w:pPr>
        <w:pStyle w:val="Heading5"/>
        <w:jc w:val="center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cs="Arial" w:ascii="Arial" w:hAnsi="Arial"/>
          <w:i w:val="false"/>
        </w:rPr>
        <w:t>РЕШЕНИЕ</w:t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"23" июня 2016 г.     № 39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О сроке приведения муниципальных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грамм в соответствии с решением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 бюджете на 2016 год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 xml:space="preserve">В соответствии со статьей 2 Федерального закона от 30.03.2016 г. № 71-ФЗ «О приостановлении действия абзаца четвертого пункта 2 статьи 179 Бюджетного кодекса Российской Федерации», Совет народных депутатов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Хрещатовского сельского поселения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Определить срок приведения муниципальных программ Хрещатовского сельского поселения Калачеевского муниципального района Воронежской области в соответствии с решением о бюджете Хрещатовского сельского поселения Калачеевского муниципального района Воронежской области на 2016 год с учетом вносимых изменений 31.12.2016 года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Администрации Хрещатовского сельского поселения Калачеевского муниципального района Воронежской области руководствоваться настоящим решением при внесении изменений в муниципальные программы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3. Опубликовать (обнародовать) настоящее решение в Вестнике муниципальных правовых актов Хрещатовского сельского поселения Калачеевского муниципального района Воронежской области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Глава  поселения                                                                   Н. И. Шулекин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9:32:00Z</dcterms:created>
  <dc:creator>Погорелова</dc:creator>
  <dc:description/>
  <cp:keywords/>
  <dc:language>en-US</dc:language>
  <cp:lastModifiedBy>Admin</cp:lastModifiedBy>
  <cp:lastPrinted>2016-06-23T07:58:00Z</cp:lastPrinted>
  <dcterms:modified xsi:type="dcterms:W3CDTF">2016-06-23T05:00:00Z</dcterms:modified>
  <cp:revision>37</cp:revision>
  <dc:subject/>
  <dc:title>Совет народных депутатов </dc:title>
</cp:coreProperties>
</file>