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</w:t>
      </w: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01 марта 2016 г.                 № 28                                       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решение Совета народных депутатов 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>Хрещатовского сельского поселения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>Калачеевского муниципального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>района от 30.11.2015 г. № 17</w:t>
      </w:r>
    </w:p>
    <w:p>
      <w:pPr>
        <w:pStyle w:val="Normal"/>
        <w:spacing w:lineRule="atLeast" w:line="60"/>
        <w:ind w:right="3955" w:hanging="0"/>
        <w:rPr/>
      </w:pP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b/>
          <w:bCs/>
          <w:sz w:val="26"/>
          <w:szCs w:val="26"/>
        </w:rPr>
        <w:t>О налоге на имущество физических лиц»</w:t>
      </w:r>
    </w:p>
    <w:p>
      <w:pPr>
        <w:pStyle w:val="Normal"/>
        <w:ind w:right="5952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вязи с технической ошибкой, при подготовке нормативно-правового акта решения Совета народных депутатов Хрещатовского сельского поселения от 30.11.2015 г. № 17 «О налоге на имущество физических лиц»,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  народных депутатов </w:t>
      </w: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6"/>
          <w:szCs w:val="26"/>
        </w:rPr>
        <w:t>1. Внести изменение в решение Совета народных депутатов Хрещатовского сельского поселения Калачеевского муниципального района 30.11.2015 г. № 17 «О налоге на имущество физических лиц», изложив  п. 4  в новой редакци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 4. С момента вступления в силу настоящего решения признать утратившим силу решение Совета народных депутатов Хрещатовского сельского поселения Калачеевского муниципального района от 28.11.2014 г. № 181 «О налоге на имущество физических лиц»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распространяется на правоотношения возникшие с 01.01.2016 год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Н.И.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3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4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15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4">
    <w:name w:val="Стиль1"/>
    <w:basedOn w:val="Style20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uppressAutoHyphens w:val="false"/>
    </w:pPr>
    <w:rPr>
      <w:sz w:val="28"/>
      <w:lang w:val="en-US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03:00Z</dcterms:created>
  <dc:creator>Chibisov A.N.</dc:creator>
  <dc:description/>
  <cp:keywords/>
  <dc:language>en-US</dc:language>
  <cp:lastModifiedBy>Admin</cp:lastModifiedBy>
  <cp:lastPrinted>2016-03-17T08:00:00Z</cp:lastPrinted>
  <dcterms:modified xsi:type="dcterms:W3CDTF">2016-03-17T05:00:00Z</dcterms:modified>
  <cp:revision>89</cp:revision>
  <dc:subject/>
  <dc:title>Вносится Правительством</dc:title>
</cp:coreProperties>
</file>