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"30"  августа 2016 г.                                                                                        № 43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от 28.12.2015 г. № 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 бюджете Хрещатов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Калачеевского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на  2016 год» (в ред. от 15.02.2016 г. № 25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татья 1. Внести в решение Совета народных депутатов от 28.12.2015 г. № 21 «О бюджете Хрещатовского сельского поселения Калачеевского муниципального района  на 2016 год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 пунктах 1,2 части 1 статьи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прогнозируемый общий объем доходов бюджета поселения сумму «4557,5» тыс. руб. заменить на 5688,9», в том числе безвозмездные поступления из вышестоящих бюджетов сумму «1101,5», заменить на «2144,9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общий объём расходов бюджета поселения сумму «5290,5»  тыс. рублей, заменить на «6421,9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источники внутреннего финансирования дефицита бюджета поселения изложить в новой редакции, согласно приложению 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часть1 статьи 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Приложение № 6 «Ведомственная структура расходов бюджета на 2016 год», изложить в новой редакции,  согласно приложению 2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иложение №7 « Распределение бюджетных ассигнований на 2016 год по разделам и подразделам, целевым статьям и видам расходов классификации расходов бюджета», изложить в новой редакции ,  согласно приложению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Приложение №8 «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на 2016 год», изложить в новой редакции, согласно приложению 4 к настоящему решению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Приложение № 9 № Объем бюджетных  ассигнований дорожного фонда Хрещатовского сельского поселения Калачеевского муниципального района Воронежской области на 2016 год», изложить в новой редакции, согласно приложению 5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татья 2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«Вестнике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тья 3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стоящее решение 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Н.И. Шулеки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</w:t>
      </w: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Воронежской области от « 30  » августа 2016 г. № 43   «О внесении изменений и дополнений в решение 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8.12.2015 года № 2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«О бюджете  Хрещатовского сельского поселения Калачеевс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(в ред. от 15.02.2016 г. № 25  )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rPr/>
      </w:pPr>
      <w:r>
        <w:rPr>
          <w:sz w:val="24"/>
          <w:szCs w:val="24"/>
        </w:rPr>
        <w:t xml:space="preserve">ИСТОЧНИКИ ВНУТРЕННЕГО  ФИНАНСИРОВАНИЯ ДЕФИЦИТА   БЮДЖЕТА ПОСЕЛЕНИЯ НА 2016 ГОД </w:t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>(тыс.руб.)</w:t>
      </w:r>
    </w:p>
    <w:tbl>
      <w:tblPr>
        <w:tblW w:w="99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5"/>
        <w:gridCol w:w="2740"/>
        <w:gridCol w:w="2370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blHeader w:val="true"/>
          <w:trHeight w:val="3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5688,9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688,9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1,9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21,9 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оронежской области от « 30 »  августа 2016 г № 4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«О внесении изменений и дополнений в ре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8.12.2015 года № 21   «О бюджете  Хрещатовского сельского поселения Калачеевского муниципального района на 2016 год» (в ред. от 15.02.2016 г. № 25  )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5.6pt;mso-wrap-distance-left:9pt;mso-wrap-distance-right:0pt;mso-wrap-distance-top:0pt;mso-wrap-distance-bottom:0pt;margin-top:9.6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оронежской области от « 30 »  августа 2016 г № 4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«О внесении изменений и дополнений в реш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8.12.2015 года № 21   «О бюджете  Хрещатовского сельского поселения Калачеевского муниципального района на 2016 год» (в ред. от 15.02.2016 г. № 25  )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ходов бюджета Хрещатовского сельского поселения на 2016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466"/>
        <w:gridCol w:w="605"/>
        <w:gridCol w:w="1623"/>
        <w:gridCol w:w="708"/>
        <w:gridCol w:w="1418"/>
      </w:tblGrid>
      <w:tr>
        <w:trPr>
          <w:trHeight w:val="41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7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sz w:val="24"/>
                <w:szCs w:val="24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8</w:t>
            </w:r>
          </w:p>
        </w:tc>
      </w:tr>
      <w:tr>
        <w:trPr>
          <w:trHeight w:val="190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7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4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софинансирование)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</w:t>
            </w:r>
          </w:p>
        </w:tc>
      </w:tr>
      <w:tr>
        <w:trPr>
          <w:trHeight w:val="156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</w:tc>
      </w:tr>
      <w:tr>
        <w:trPr>
          <w:trHeight w:val="11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6</w:t>
            </w:r>
          </w:p>
        </w:tc>
      </w:tr>
      <w:tr>
        <w:trPr>
          <w:trHeight w:val="1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1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L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.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.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3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050665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212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13.4pt;mso-wrap-distance-left:9pt;mso-wrap-distance-right:0pt;mso-wrap-distance-top:0pt;mso-wrap-distance-bottom:0pt;margin-top:-2.8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212"/>
                              <w:snapToGrid w:val="false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050665" cy="1927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Воронежской области от «30 »  августа  2016 г № 43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«О внесении изменений и дополнений в ре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8.12.2015 года № 21   «О бюджете  Хрещатовского сельского поселения Калачеевского муниципального района на 2016 год» (в ред. от 15.02.2016 г. № 25  )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51.8pt;mso-wrap-distance-left:9pt;mso-wrap-distance-right:0pt;mso-wrap-distance-top:0pt;mso-wrap-distance-bottom:0pt;margin-top:-2.8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Воронежской области от «30 »  августа  2016 г № 43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«О внесении изменений и дополнений в реш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8.12.2015 года № 21   «О бюджете  Хрещатовского сельского поселения Калачеевского муниципального района на 2016 год» (в ред. от 15.02.2016 г. № 25  )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"/>
        <w:gridCol w:w="605"/>
        <w:gridCol w:w="1623"/>
        <w:gridCol w:w="708"/>
        <w:gridCol w:w="1418"/>
      </w:tblGrid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7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sz w:val="24"/>
                <w:szCs w:val="24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9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7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(софинансирование)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6</w:t>
            </w:r>
          </w:p>
        </w:tc>
      </w:tr>
      <w:tr>
        <w:trPr>
          <w:trHeight w:val="1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L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.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.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 от « 30  »  августа  2016 г № 43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 внесении изменений и дополнений в решение 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8.12.2015 года № 21   «О бюджете 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лачеевского муниципального района 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 год» (в ред. от 15.02.2016 г. № 25  )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на 2016 год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709"/>
        <w:gridCol w:w="992"/>
        <w:gridCol w:w="992"/>
        <w:gridCol w:w="1276"/>
      </w:tblGrid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, тыс. ру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016 г.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.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 (софинансирование)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02 7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17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9.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9.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4.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4.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</w:t>
            </w:r>
            <w:r>
              <w:rPr>
                <w:sz w:val="24"/>
                <w:szCs w:val="24"/>
                <w:lang w:val="en-US"/>
              </w:rPr>
              <w:t>cjabyfycbhjdfybt</w:t>
            </w:r>
            <w:r>
              <w:rPr>
                <w:sz w:val="24"/>
                <w:szCs w:val="24"/>
              </w:rPr>
              <w:t xml:space="preserve">)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1.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8.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21.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21.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21.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3.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.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4050665" cy="19278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оронежской области от « 30  »  августа  2016 г № 4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«О внесении изменений и дополнений в решение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т 28.12.2015 года № 21   «О бюджете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Хрещат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ачеевского муниципального района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 год» (в ред. от 15.02.2016 г. № 25  )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51.8pt;mso-wrap-distance-left:9pt;mso-wrap-distance-right:0pt;mso-wrap-distance-top:0pt;mso-wrap-distance-bottom:0pt;margin-top:5.15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оронежской области от « 30  »  августа  2016 г № 4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«О внесении изменений и дополнений в решение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от 28.12.2015 года № 21   «О бюджете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Хрещат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ачеевского муниципального района 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6 год» (в ред. от 15.02.2016 г. № 25  )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бъем бюджетных ассигнований дорожного фонда Хрещатовского  сельского поселения Калачеевского муниципального района на 2016 год</w:t>
      </w:r>
    </w:p>
    <w:p>
      <w:pPr>
        <w:pStyle w:val="Normal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368"/>
      </w:tblGrid>
      <w:tr>
        <w:trPr>
          <w:trHeight w:val="146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</w:rPr>
              <w:t>ассигновани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16 г.</w:t>
            </w:r>
          </w:p>
        </w:tc>
      </w:tr>
      <w:tr>
        <w:trPr>
          <w:trHeight w:val="4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рожный фонд Хрещатовского сельского поселе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3,8</w:t>
            </w:r>
          </w:p>
        </w:tc>
      </w:tr>
      <w:tr>
        <w:trPr>
          <w:trHeight w:val="4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466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3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4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15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4">
    <w:name w:val="Стиль1"/>
    <w:basedOn w:val="Style20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uppressAutoHyphens w:val="false"/>
    </w:pPr>
    <w:rPr>
      <w:sz w:val="28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3:00Z</dcterms:created>
  <dc:creator>Chibisov A.N.</dc:creator>
  <dc:description/>
  <cp:keywords/>
  <dc:language>en-US</dc:language>
  <cp:lastModifiedBy>Admin</cp:lastModifiedBy>
  <cp:lastPrinted>2016-08-18T11:20:00Z</cp:lastPrinted>
  <dcterms:modified xsi:type="dcterms:W3CDTF">2016-09-07T11:20:00Z</dcterms:modified>
  <cp:revision>99</cp:revision>
  <dc:subject/>
  <dc:title>Вносится Правительством</dc:title>
</cp:coreProperties>
</file>