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>СОВЕТ НАРОДНЫХ ДЕПУТАТОВ</w:t>
        <w:br/>
        <w:t>ХРЕЩАТОВСКОГО СЕЛЬСКОГО ПОСЕЛЕНИЯ</w:t>
        <w:br/>
        <w:t>КАЛАЧЕЕВСКОГО МУНИЦИПАЛЬНОГО РАЙОНА</w:t>
        <w:br/>
        <w:t>ВОРОНЕЖСКОЙ ОБЛАСТИ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апреля 2016 г. № 35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орядке сообщения лицами, 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щающими муниципальные должности, 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возникновении личной заинтересованности 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 исполнении должностных обязанностей, 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оторая приводит или может привести 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фликту интересов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25.12.2008 г. № 273-ФЗ «О противодействии коррупции» Совет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>1. Утвердить Положение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 к настоящему решению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официального опубликования в Вестнике муниципальных правовых актов Хрещатовского сельского поселения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агаю на себя.</w:t>
      </w:r>
    </w:p>
    <w:p>
      <w:pPr>
        <w:pStyle w:val="ConsPlusNormal"/>
        <w:tabs>
          <w:tab w:val="clear" w:pos="708"/>
          <w:tab w:val="left" w:pos="70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70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70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Хрещатовского сельского поселения</w:t>
        <w:tab/>
        <w:tab/>
        <w:t>Н.И.Шулекин</w:t>
        <w:tab/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решению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/>
      </w:pPr>
      <w:r>
        <w:rPr>
          <w:rFonts w:cs="Arial" w:ascii="Arial" w:hAnsi="Arial"/>
          <w:sz w:val="24"/>
          <w:szCs w:val="24"/>
        </w:rPr>
        <w:t>Хрещатовского сельского поселения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4.2016г. № 35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bookmarkStart w:id="0" w:name="P29"/>
      <w:bookmarkEnd w:id="0"/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РЯДКЕ СООБЩЕНИЯ ЛИЦАМИ, 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ЩАЮЩИМИ МУНИЦИПАЛЬНЫЕ ДОЛЖНОСТИ,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ЫХ ОБЯЗАННОСТЕЙ, КОТОРАЯ ПРИВОДИТ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МОЖЕТ ПРИВЕСТИ К КОНФЛИКТУ ИНТЕРЕСОВ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определяет порядок сообщения лицами, замещающими муниципальные должности в Хрещатовском сельском поселении Калачеевского муниципального района (далее –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ведомление подается в Комиссию по соблюдению требований к должностному поведению и урегулированию конфликта интересов Хрещатовского сельского поселения Калачеевского муниципального района (далее – Комиссия)  по форме согласно приложению к настоящему Положению и </w:t>
      </w:r>
      <w:r>
        <w:rPr>
          <w:rFonts w:eastAsia="Calibri" w:cs="Arial" w:ascii="Arial" w:hAnsi="Arial"/>
          <w:sz w:val="24"/>
          <w:szCs w:val="24"/>
        </w:rPr>
        <w:t>подлежит регистрации в журнале регистрации уведомлений лиц, замещающих муниципальные должности в Хрещатовском сельском поселении Калачеевского муниципального района, о возникновении личной заинтересованности, которая приводит или может привести к конфликту интересов (далее - журнал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 уведомлении ставится отметка о его поступлении с указанием даты и регистрационного номера по журна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Копия уведомления с отметкой о дате и времени его получения выдается лицу, замещающему муниципальную должность, представившему уведом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лучае если уведомление поступило по почте, копия зарегистрированного в установленном порядке уведомления направляется лицу, замещающему муниципальную должность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журнале указывается регистрационный номер, который присваивается уведомлению в момент его регистрации, дата регистрации уведомления, сведения о лице, замещающими муниципальную должность, представившем уведомление (Ф.И.О., замещаемая должность, подпись), сведения о лице, зарегистрировавшем уведомление (Ф.И.О., подпись), сведения о получении лицом, замещающими муниципальную должность, представившим уведомление, его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4. Комиссия рассматривает уведомления и принимает по ним решения в порядке, установленном решением Совета народных депутатов от 26 апрел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16 г. № 34 «Об утверждении Положения о порядке проверки достоверности и полноты 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 и урегулирования конфликта интересов».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bookmarkStart w:id="1" w:name="P42"/>
      <w:bookmarkStart w:id="2" w:name="P41"/>
      <w:bookmarkStart w:id="3" w:name="P39"/>
      <w:bookmarkStart w:id="4" w:name="P42"/>
      <w:bookmarkStart w:id="5" w:name="P41"/>
      <w:bookmarkStart w:id="6" w:name="P39"/>
      <w:bookmarkEnd w:id="4"/>
      <w:bookmarkEnd w:id="5"/>
      <w:bookmarkEnd w:id="6"/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</w:t>
      </w:r>
    </w:p>
    <w:p>
      <w:pPr>
        <w:pStyle w:val="ConsPlusNormal"/>
        <w:jc w:val="right"/>
        <w:rPr/>
      </w:pPr>
      <w:r>
        <w:rPr>
          <w:rFonts w:cs="Arial" w:ascii="Arial" w:hAnsi="Arial"/>
          <w:sz w:val="24"/>
          <w:szCs w:val="24"/>
        </w:rPr>
        <w:t xml:space="preserve">о порядке сообщения лицами,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щающими муниципальные должности,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озникновении личной заинтересованност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исполнении должностных обязанностей,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ая приводит или может привест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онфликту интерес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(отметка об ознакомлен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cs="Arial" w:ascii="Arial" w:hAnsi="Arial"/>
          <w:sz w:val="24"/>
          <w:szCs w:val="24"/>
          <w:lang w:eastAsia="ru-RU"/>
        </w:rPr>
        <w:t>Председателю комиссии по соблюдению требований к должностному поведению и урегулированию конфликта интересов Хрещатовского сельского поселения Калачеевского муниципального района ____________________________</w:t>
      </w:r>
    </w:p>
    <w:p>
      <w:pPr>
        <w:pStyle w:val="Normal"/>
        <w:autoSpaceDE w:val="false"/>
        <w:spacing w:lineRule="auto" w:line="240" w:before="0" w:after="0"/>
        <w:ind w:left="3828"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т (Ф.И.О., замещаемая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 возникновении личной заинтересова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ри исполнении должностных обязанностей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ообщаю о возникновении у меня личной заинтересованности при исполнен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должностных обязанностей, которая приводит или может привести к конфлик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нтересов (нужное подчеркнуть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бстоятельства, являющиеся основанием возникновения лич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интересован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Должностные обязанности, на исполнение которых влияет или мож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влиять личная заинтересованно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едлагаемые меры по предотвращению или урегулированию конфли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нтерес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мереваюсь (не намереваюсь) лично присутствовать на заседании комисс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о соблюдению требований к должностному поведению и урегулированию конфликта интересов при рассмотрении настоящего уведом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(нужное подчеркну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   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(подпись лица, направляющего уведомление)</w:t>
        <w:tab/>
        <w:tab/>
        <w:t>(расшифровка подписи)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4:11:00Z</dcterms:created>
  <dc:creator>Паринова Евгения Сергеевна</dc:creator>
  <dc:description/>
  <cp:keywords/>
  <dc:language>en-US</dc:language>
  <cp:lastModifiedBy>Admin</cp:lastModifiedBy>
  <cp:lastPrinted>2016-04-23T08:18:00Z</cp:lastPrinted>
  <dcterms:modified xsi:type="dcterms:W3CDTF">2016-04-23T05:18:00Z</dcterms:modified>
  <cp:revision>5</cp:revision>
  <dc:subject/>
  <dc:title/>
</cp:coreProperties>
</file>