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10 " марта 2015 г.    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4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проект решения « Об утверждении отчета об исполнении бюджета Хрещатовского сельского поселения за 2014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доходную часть бюджета в сумме 6241169,94 рублей 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5015127,25 рублей,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2060854 руб. 07 коп.(Два миллиона шестьдесят тысяч восемьсот пятьдесят четыре рубля, 07 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0 марта 2015 г. № 19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4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4 год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1418"/>
        <w:gridCol w:w="1417"/>
      </w:tblGrid>
      <w:tr>
        <w:trPr>
          <w:trHeight w:val="46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</w:tr>
      <w:tr>
        <w:trPr>
          <w:trHeight w:val="2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8  50  00000  00  0000 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юджета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20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241 169,9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0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52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560 169,94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1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7 736,6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0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7 736,61</w:t>
            </w:r>
          </w:p>
        </w:tc>
      </w:tr>
      <w:tr>
        <w:trPr>
          <w:trHeight w:val="7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1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 162,26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2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00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3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,75</w:t>
            </w:r>
          </w:p>
        </w:tc>
      </w:tr>
      <w:tr>
        <w:trPr>
          <w:trHeight w:val="30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4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,6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1 03 02000 00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Акцизы на автомобильное топ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 304,67</w:t>
            </w:r>
          </w:p>
        </w:tc>
      </w:tr>
      <w:tr>
        <w:trPr>
          <w:trHeight w:val="15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3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диз.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 209,58</w:t>
            </w:r>
          </w:p>
        </w:tc>
      </w:tr>
      <w:tr>
        <w:trPr>
          <w:trHeight w:val="8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4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ходы от уплаты акцизов на моторные масла для дизельных и (или) карбюраторных(инжекторных) двигателей, подлежащее распределению между бюджетами субъектов РФ и местными бюджетами с учетом уст. Диф. Нормативов отчислений в местные бюджет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249,02</w:t>
            </w:r>
          </w:p>
        </w:tc>
      </w:tr>
      <w:tr>
        <w:trPr>
          <w:trHeight w:val="18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5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359,08</w:t>
            </w:r>
          </w:p>
        </w:tc>
      </w:tr>
      <w:tr>
        <w:trPr>
          <w:trHeight w:val="18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60 01 0000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 513,0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5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 411,05</w:t>
            </w:r>
          </w:p>
        </w:tc>
      </w:tr>
      <w:tr>
        <w:trPr>
          <w:trHeight w:val="4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0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 411,05</w:t>
            </w:r>
          </w:p>
        </w:tc>
      </w:tr>
      <w:tr>
        <w:trPr>
          <w:trHeight w:val="4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1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471,55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2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,5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54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541 376,9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1000  0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 236,95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1030  1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236,95</w:t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6000  0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41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419 139,97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0  0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5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155 559,75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3  1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5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55 559,75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0  0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3 580,22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3  10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580,2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8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965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0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965,0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20  01  0000  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965,00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11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6,18</w:t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11  05000  00  0000 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6,1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10  00  0000 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6,1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13  10  0000 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 506,18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14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8 869,51</w:t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00  00  0000 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869,51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14  06010  00  0000 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 869,51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13  10  0000  4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869,5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0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1 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1 000,00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0000  00  0000 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81 000,0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1000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70 00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1001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 000,00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1  1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 000,0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 области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000,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йон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 000,00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1003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0 000,0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3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2000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300,00</w:t>
            </w:r>
          </w:p>
        </w:tc>
      </w:tr>
      <w:tr>
        <w:trPr>
          <w:trHeight w:val="3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999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75 300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999  1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вити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000,0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300,00</w:t>
            </w:r>
          </w:p>
        </w:tc>
      </w:tr>
      <w:tr>
        <w:trPr>
          <w:trHeight w:val="9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3000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 600,00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 600,0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1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600,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4000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0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</w:tr>
      <w:tr>
        <w:trPr>
          <w:trHeight w:val="1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10  0000  1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 100,00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0 марта 2015 г. № 19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4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77"/>
        <w:gridCol w:w="628"/>
        <w:gridCol w:w="2059"/>
        <w:gridCol w:w="2410"/>
      </w:tblGrid>
      <w:tr>
        <w:trPr>
          <w:trHeight w:val="7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.01.2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отч</w:t>
            </w:r>
            <w:r>
              <w:rPr>
                <w:rFonts w:cs="Lucida Bright" w:ascii="Lucida Bright" w:hAnsi="Lucida Bright"/>
                <w:b/>
                <w:bCs/>
              </w:rPr>
              <w:t>.</w:t>
            </w:r>
            <w:r>
              <w:rPr>
                <w:rFonts w:cs="Lucida Bright" w:ascii="Calibri" w:hAnsi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период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015 140,0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015 127,25</w:t>
            </w:r>
          </w:p>
        </w:tc>
      </w:tr>
      <w:tr>
        <w:trPr>
          <w:trHeight w:val="510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0 0010000 000 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017 594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017 587,28</w:t>
            </w:r>
          </w:p>
        </w:tc>
      </w:tr>
      <w:tr>
        <w:trPr>
          <w:trHeight w:val="570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87 90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87 906,32</w:t>
            </w:r>
          </w:p>
        </w:tc>
      </w:tr>
      <w:tr>
        <w:trPr>
          <w:trHeight w:val="37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47 68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47 686,32</w:t>
            </w:r>
          </w:p>
        </w:tc>
      </w:tr>
      <w:tr>
        <w:trPr>
          <w:trHeight w:val="320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9 3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9 320,00</w:t>
            </w:r>
          </w:p>
        </w:tc>
      </w:tr>
      <w:tr>
        <w:trPr>
          <w:trHeight w:val="31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57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573,19</w:t>
            </w:r>
          </w:p>
        </w:tc>
      </w:tr>
      <w:tr>
        <w:trPr>
          <w:trHeight w:val="28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 4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 449,36</w:t>
            </w:r>
          </w:p>
        </w:tc>
      </w:tr>
      <w:tr>
        <w:trPr>
          <w:trHeight w:val="375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00,00</w:t>
            </w:r>
          </w:p>
        </w:tc>
      </w:tr>
      <w:tr>
        <w:trPr>
          <w:trHeight w:val="337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0 96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0 959,37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91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915,83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7 04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7 043,54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0 84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0 844,46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9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990,28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2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27,16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0 2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0 219,92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 5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 507,1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39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398,07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15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156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9,52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72,55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4 7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4 709,7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900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8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809,7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7 9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7 981,2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52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522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3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31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 7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 710,0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06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065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4 002 04 00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00 695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00 688,5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71 0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71 007,61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9 75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9 754,61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0 35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0 35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57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573,1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 45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 449,3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0 96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0 959,3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91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915,8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7 04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7 043,5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 52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 5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 52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0 84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0 844,4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к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9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990,2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ка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2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27,1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.обесп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0 2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0 219,9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5 5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5 507,1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39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398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 15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 156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9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72,5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4 7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4 709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900,00</w:t>
            </w:r>
          </w:p>
        </w:tc>
      </w:tr>
      <w:tr>
        <w:trPr>
          <w:trHeight w:val="3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81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809,70</w:t>
            </w:r>
          </w:p>
        </w:tc>
      </w:tr>
      <w:tr>
        <w:trPr>
          <w:trHeight w:val="465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7 9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7 981,2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52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52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 53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 531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 71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 71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 066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 065,5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2 002 08 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16 899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16 898,7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6 89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6 898,7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7 93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7 931,71</w:t>
            </w:r>
          </w:p>
        </w:tc>
      </w:tr>
      <w:tr>
        <w:trPr>
          <w:trHeight w:val="24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967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967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03 00136 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46 6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46 6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75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75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1 19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1 196,00</w:t>
            </w:r>
          </w:p>
        </w:tc>
      </w:tr>
      <w:tr>
        <w:trPr>
          <w:trHeight w:val="264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0 56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0 561,00</w:t>
            </w:r>
          </w:p>
        </w:tc>
      </w:tr>
      <w:tr>
        <w:trPr>
          <w:trHeight w:val="58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700,00</w:t>
            </w:r>
          </w:p>
        </w:tc>
      </w:tr>
      <w:tr>
        <w:trPr>
          <w:trHeight w:val="58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.обесп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2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2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4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4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4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4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4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143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4 1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0903120572443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 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59,93</w:t>
            </w:r>
          </w:p>
        </w:tc>
      </w:tr>
      <w:tr>
        <w:trPr>
          <w:trHeight w:val="276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69 7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69 795,09</w:t>
            </w:r>
          </w:p>
        </w:tc>
      </w:tr>
      <w:tr>
        <w:trPr>
          <w:trHeight w:val="276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42 20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42 207,92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69 119,12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73 0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73 088,8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587,17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587,17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0 36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0 364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7 983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7 982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000  0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59,9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9 7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9 795,0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2 20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2 207,9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119,1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3 0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3 088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0 36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0 364,8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7 983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7 982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</w:tr>
      <w:tr>
        <w:trPr>
          <w:trHeight w:val="2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600  0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00 159,9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9 7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9 795,0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2 20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2 207,9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19,12</w:t>
            </w:r>
          </w:p>
        </w:tc>
      </w:tr>
      <w:tr>
        <w:trPr>
          <w:trHeight w:val="37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3 0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3 088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0 36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0 364,8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7 983,0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7 982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5 03 011 98 67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5 171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5 170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5 17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5 170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2 7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2 788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2 78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2 788,8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8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8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52 38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011 78 67  2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. Освещение О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0 3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0 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0 3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3 00  00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88,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587,1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 9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 9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 9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4 00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19,1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.и содержание мест захорон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2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19,1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119,1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12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119,12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5 00  0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0 083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0 082,84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 405 030 119 872 200 0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0 0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0 082,84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0 0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0 082,8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8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0,0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2,61</w:t>
            </w:r>
          </w:p>
        </w:tc>
      </w:tr>
      <w:tr>
        <w:trPr>
          <w:trHeight w:val="588" w:hRule="atLeast"/>
        </w:trPr>
        <w:tc>
          <w:tcPr>
            <w:tcW w:w="32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8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6 54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6 541,89</w:t>
            </w:r>
          </w:p>
        </w:tc>
      </w:tr>
      <w:tr>
        <w:trPr>
          <w:trHeight w:val="588" w:hRule="atLeast"/>
        </w:trPr>
        <w:tc>
          <w:tcPr>
            <w:tcW w:w="32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3 18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3 180,7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89,0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6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67,6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2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2 1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2 179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 10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 10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3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3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3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1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5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54,3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7,5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0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08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7 82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7 82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1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1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0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08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3 67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3 674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0,0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2,6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6 54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6 541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3 18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3 180,7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89,0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6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67,61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2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2 1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2 179,89</w:t>
            </w:r>
          </w:p>
        </w:tc>
      </w:tr>
      <w:tr>
        <w:trPr>
          <w:trHeight w:val="43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 10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 10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3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3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3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1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5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54,3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7,5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0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08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7 82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7 82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1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1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0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08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3 67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3 674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440 99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4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946 680,0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9 722,6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46 54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46 541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3 18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3 180,7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91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4 189,0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46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467,61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2 57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2 577,11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5 282,8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2 1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2 179,89</w:t>
            </w:r>
          </w:p>
        </w:tc>
      </w:tr>
      <w:tr>
        <w:trPr>
          <w:trHeight w:val="435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3 10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3 10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86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33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331,4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3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3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271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5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54,3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7,5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08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08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4 49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7 82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7 82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67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1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1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й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08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08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3 6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3 674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Bright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ADMIN</cp:lastModifiedBy>
  <cp:lastPrinted>2013-03-20T08:22:00Z</cp:lastPrinted>
  <dcterms:modified xsi:type="dcterms:W3CDTF">2015-03-30T06:18:00Z</dcterms:modified>
  <cp:revision>18</cp:revision>
  <dc:subject/>
  <dc:title>Совет народных депутатов </dc:title>
</cp:coreProperties>
</file>