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3 ноября 2015г № 1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5243" w:hanging="0"/>
        <w:rPr/>
      </w:pPr>
      <w:r>
        <w:rPr>
          <w:rFonts w:cs="Arial" w:ascii="Arial" w:hAnsi="Arial"/>
          <w:sz w:val="26"/>
          <w:szCs w:val="26"/>
        </w:rPr>
        <w:t>Об особенностях составления и утверждения проекта бюджета Хрещатовского сельского поселения Калачеевского муниципального района на 2016 год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ab/>
        <w:t>В соответствии с Федеральным законом от 30 сентября 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Совет народных депутатов  Хрещатовского сельского поселения 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Приостановить до 1 января 2016 года действие следующих норм Положения о бюджетном процессе Хрещатовского сельского поселения Калачеевского муниципального района Воронежской области, утвержденного решением Совета народных депутатов Хрещатовского сельского поселения Калачеевского муниципального района от 12.11.2008 г. № 51 «Об утверждении Положения о бюджетном процессе Хрещатовского сельского поселения Калачеевского муниципального района Воронежской области» (в редакции от 11.11.2013 г. №152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1.1. норм в отношении составления и утверждения проекта бюджета сельского поселения (проект решения Совета народных депутатов Хрещатовского сельского поселения Калачеевского муниципального района Воронежской области о бюджете сельского поселения на плановый период, представления в Совет народных депутатов Хрещатовского сельского поселения Калачеевского муниципального района Воронежской области одновременно с указанными проектами решений, документов и материалов на плановый период (за исключением прогноза социально-экономического развития Хрещатовского сельского поселения Калачеевского муниципального района, основных направлений бюджетной политики и основных направлений налоговой политики)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1.2. действие части 1 статьи 25 раздела 4 «Порядок рассмотрения и утверждения решения о бюджете Хрещатовского сельского поселения»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2. Установить, что в 2015 году администрация Хрещатовского сельского поселения Калачеевского муниципального района вносит проект решения о бюджете Хрещатовского сельского поселения Калачеевского муниципального района на рассмотрение в Совет народных депутатов Хрещатовского сельского поселения Калачеевского муниципального района не позднее 1 декабря 2015 года.</w:t>
      </w:r>
    </w:p>
    <w:p>
      <w:pPr>
        <w:pStyle w:val="Style18"/>
        <w:ind w:left="0" w:hanging="0"/>
        <w:rPr/>
      </w:pPr>
      <w:r>
        <w:rPr>
          <w:rFonts w:cs="Arial" w:ascii="Arial" w:hAnsi="Arial"/>
          <w:sz w:val="26"/>
          <w:szCs w:val="26"/>
        </w:rPr>
        <w:tab/>
        <w:t>3. Настоящее решение  вступает в силу со дня его  официального опубликования в Вестнике муниципальных правовых актов Хрещатовского сельского поселения Калачеевского муниципального  район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lineRule="auto" w:line="228"/>
        <w:ind w:hanging="0"/>
        <w:jc w:val="left"/>
        <w:rPr/>
      </w:pPr>
      <w:r>
        <w:rPr>
          <w:rFonts w:cs="Arial" w:ascii="Arial" w:hAnsi="Arial"/>
          <w:sz w:val="26"/>
          <w:szCs w:val="26"/>
        </w:rPr>
        <w:t>Глава Хрещатовского</w:t>
      </w:r>
    </w:p>
    <w:p>
      <w:pPr>
        <w:pStyle w:val="TextBodyIndent"/>
        <w:spacing w:lineRule="auto" w:line="228"/>
        <w:ind w:hanging="0"/>
        <w:jc w:val="left"/>
        <w:rPr/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Н.И. Шулекин</w:t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6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3:00Z</dcterms:created>
  <dc:creator>Chibisov A.N.</dc:creator>
  <dc:description/>
  <cp:keywords/>
  <dc:language>en-US</dc:language>
  <cp:lastModifiedBy>Admin</cp:lastModifiedBy>
  <cp:lastPrinted>2015-11-13T14:06:00Z</cp:lastPrinted>
  <dcterms:modified xsi:type="dcterms:W3CDTF">2015-11-13T11:34:00Z</dcterms:modified>
  <cp:revision>7</cp:revision>
  <dc:subject/>
  <dc:title>Вносится Правительством</dc:title>
</cp:coreProperties>
</file>