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НАРОДНЫХ ДЕПУТАТОВ ХРЕЩАТОВСКОГО </w:t>
      </w:r>
    </w:p>
    <w:p>
      <w:pPr>
        <w:pStyle w:val="Style29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КАЛАЧЕЕВСКОГО </w:t>
      </w:r>
    </w:p>
    <w:p>
      <w:pPr>
        <w:pStyle w:val="Style29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Style29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Style2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</w:p>
    <w:p>
      <w:pPr>
        <w:pStyle w:val="Style29"/>
        <w:ind w:left="454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 07 »  августа 2014 года                                     №  174</w:t>
      </w:r>
    </w:p>
    <w:p>
      <w:pPr>
        <w:pStyle w:val="Style29"/>
        <w:spacing w:before="0" w:after="12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 </w:t>
      </w:r>
      <w:r>
        <w:rPr>
          <w:b w:val="false"/>
          <w:sz w:val="22"/>
          <w:szCs w:val="22"/>
        </w:rPr>
        <w:t>внесении изменений и дополнений  в решение</w:t>
      </w:r>
    </w:p>
    <w:p>
      <w:pPr>
        <w:pStyle w:val="Style29"/>
        <w:spacing w:before="0" w:after="120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24.12.2013 г</w:t>
      </w:r>
      <w:r>
        <w:rPr>
          <w:b w:val="false"/>
          <w:sz w:val="16"/>
          <w:szCs w:val="16"/>
        </w:rPr>
        <w:t>.   № 163</w:t>
      </w:r>
    </w:p>
    <w:p>
      <w:pPr>
        <w:pStyle w:val="Style29"/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«О БЮДЖЕТЕ ХРЕЩАТОВСКОГО СЕЛЬСКОГО ПОСЕЛЕНИЯ </w:t>
      </w:r>
    </w:p>
    <w:p>
      <w:pPr>
        <w:pStyle w:val="Style29"/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КАЛАЧЕЕВСКОГО МУНИЦИПАЛЬНОГО РАЙОНА ВОРОНЕЖСКОЙ </w:t>
      </w:r>
    </w:p>
    <w:p>
      <w:pPr>
        <w:pStyle w:val="Style29"/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>ОБЛАСТИ НА 2014 ГОД И НА ПЛАНОВЫЙ ПЕРИОД 2015 И 2016 ГОДОВ»</w:t>
      </w:r>
    </w:p>
    <w:p>
      <w:pPr>
        <w:pStyle w:val="Style29"/>
        <w:spacing w:before="0" w:after="12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(в редакции от 12.03.2014 г. №170)</w:t>
      </w:r>
    </w:p>
    <w:p>
      <w:pPr>
        <w:pStyle w:val="1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1"/>
        <w:ind w:left="0" w:hanging="0"/>
        <w:rPr/>
      </w:pPr>
      <w:r>
        <w:rPr>
          <w:b w:val="false"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в решение Совета народных депутатов  от 24.12.2013 г. № 163 «О бюджете Хрещатовского сельского поселения Калачеевского района Воронежской области на 2014 год и плановый период 2015 и 2016 годов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асть 1 статьи 1;</w:t>
      </w:r>
    </w:p>
    <w:p>
      <w:pPr>
        <w:pStyle w:val="Normal"/>
        <w:ind w:hanging="0"/>
        <w:rPr/>
      </w:pPr>
      <w:r>
        <w:rPr>
          <w:sz w:val="24"/>
          <w:szCs w:val="24"/>
        </w:rPr>
        <w:t>1)Прогнозируемый общий объем доходов бюджета поселения сумму «5438,9» заменить на «5463,6»</w:t>
      </w:r>
    </w:p>
    <w:p>
      <w:pPr>
        <w:pStyle w:val="Normal"/>
        <w:ind w:hanging="0"/>
        <w:rPr/>
      </w:pPr>
      <w:r>
        <w:rPr>
          <w:sz w:val="24"/>
          <w:szCs w:val="24"/>
        </w:rPr>
        <w:t>Общий объем расходов бюджета поселения сумму «</w:t>
      </w:r>
      <w:r>
        <w:rPr>
          <w:spacing w:val="-6"/>
          <w:sz w:val="24"/>
          <w:szCs w:val="24"/>
        </w:rPr>
        <w:t>5438,9</w:t>
      </w:r>
      <w:r>
        <w:rPr>
          <w:sz w:val="24"/>
          <w:szCs w:val="24"/>
        </w:rPr>
        <w:t>» заменить на «6298,4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) Приложение № 1 «Источники внутреннего финансирования дефицита бюджета поселения на 2014 год и на плановый период 2015 и 2016 годов» изложить в следующей редакции (приложение № 1 к настоящему решению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часть 1 статьи 2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риложение № 3 «Нормативы отчислений не налоговых доходов бюджета поселения и главные администраторы источников финансирования дефицита бюджета поселения, после строки</w:t>
      </w:r>
    </w:p>
    <w:p>
      <w:pPr>
        <w:pStyle w:val="Normal"/>
        <w:ind w:hanging="0"/>
        <w:rPr/>
      </w:pPr>
      <w:r>
        <w:rPr>
          <w:sz w:val="24"/>
          <w:szCs w:val="24"/>
        </w:rPr>
        <w:t>-2 07 05030 10 0000 180 Прочие безвозмездные поступления в бюджеты поселения, добавить строки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2 08 00000 00 0000 000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2 08 05000 10 0000 180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часть 1 статьи 3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иложение № 4 «Перечень главных администраторов доходов бюджета поселения – Администрация Хрещатовского сельского поселения Калачеевского муниципального района Воронежской области», после строк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914 2 07 05030 10 0000 180 Прочие безвозмездные поступления в бюджеты поселения, добавить строки: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914 2 08 00000 00 0000 000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914 2 08 05000 10 0000 180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часть 1 статьи 5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 «Ведомственная структура расходов бюджета поселения на 2014 год» изложить в следующей редакции (приложение № 2 к настоящему решению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 часть 2 статьи 5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8 «Распределение бюджетных ассигнований на 2014 год по разделам, подразделам, целевым статьям ( муниципальным программам Хрещатовского сельского поселения Калачеевского муниципального района Воронежской области), группам видов расходов, классификации расходов  бюджета поселения» изложить в следующей редакции (приложение № 3 к настоящему решению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часть 3 статьи 5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10 « Распределение бюджетных ассигнований по целевым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группам видам расходов, разделам, подразделам классификации расходов бюджета поселения на 2014 год» изложить в следующей редакции (приложение № 4 к настоящему решению).</w:t>
      </w:r>
    </w:p>
    <w:tbl>
      <w:tblPr>
        <w:tblW w:w="8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8"/>
      </w:tblGrid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526" w:firstLine="1526"/>
              <w:outlineLvl w:val="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left="-794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widowControl w:val="false"/>
        <w:suppressAutoHyphens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Статья 3.</w:t>
      </w:r>
      <w:r>
        <w:rPr>
          <w:b/>
          <w:bCs/>
          <w:sz w:val="24"/>
          <w:szCs w:val="24"/>
        </w:rPr>
        <w:t xml:space="preserve"> 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firstLine="709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TextBodyIndent"/>
        <w:ind w:left="283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TextBodyIndent"/>
        <w:ind w:left="283" w:hanging="0"/>
        <w:rPr/>
      </w:pPr>
      <w:r>
        <w:rPr>
          <w:sz w:val="24"/>
          <w:szCs w:val="24"/>
        </w:rPr>
        <w:t>Глава   Хрещатовского</w:t>
      </w:r>
    </w:p>
    <w:p>
      <w:pPr>
        <w:pStyle w:val="TextBodyIndent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  <w:tab/>
        <w:tab/>
        <w:t xml:space="preserve">                                                     Н. И. Шулекин</w:t>
      </w:r>
      <w:r>
        <w:rPr>
          <w:b/>
          <w:sz w:val="24"/>
          <w:szCs w:val="24"/>
        </w:rPr>
        <w:t xml:space="preserve">      </w:t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07.08.2014 г. № 174 «О внесении изменений и дополнений в решение от 24.12.2013 г. № 163 «О бюджете Хрещатовского сельского поселения Калачеевского муниципального района Воронежской области на 2014 год и на плановый период 2015 и 2016 годов», ( в редакции от 12.03.2014 г. № 170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ind w:left="709" w:right="849" w:hanging="0"/>
        <w:jc w:val="center"/>
        <w:rPr/>
      </w:pPr>
      <w:r>
        <w:rPr>
          <w:sz w:val="32"/>
          <w:szCs w:val="32"/>
        </w:rPr>
        <w:t>Источники внутреннего финансирования дефицита бюджета поселения на 2014 год и на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/>
        <w:t>Сумма (тыс. рублей)</w:t>
      </w:r>
    </w:p>
    <w:tbl>
      <w:tblPr>
        <w:tblW w:w="5500" w:type="pct"/>
        <w:jc w:val="left"/>
        <w:tblInd w:w="-6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4"/>
        <w:gridCol w:w="3686"/>
        <w:gridCol w:w="2474"/>
        <w:gridCol w:w="1073"/>
        <w:gridCol w:w="1128"/>
        <w:gridCol w:w="1072"/>
      </w:tblGrid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                                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0 02 10 0000 7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07.08.2014 г. № 174 «О внесении изменений и дополнений в решение  от 24.12.2013 г. № 163 «О бюджете Хрещатовского сельского поселения Калачеевского муниципального района Воронежской области на 2014 год и на плановый период 2015 и 2016 годов» , ( в редакции от 12.03.2014 г. № 170)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 поселения на 2014 год</w:t>
      </w:r>
    </w:p>
    <w:tbl>
      <w:tblPr>
        <w:tblW w:w="989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51"/>
        <w:gridCol w:w="660"/>
        <w:gridCol w:w="574"/>
        <w:gridCol w:w="1364"/>
        <w:gridCol w:w="760"/>
        <w:gridCol w:w="132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в рамках муниципальной под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существление первичного воинского учета муниципальной 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направленные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ремонта и содержание сети автомобильных дорог местного знач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на обеспечение </w:t>
            </w:r>
            <w:r>
              <w:rPr>
                <w:b/>
                <w:sz w:val="24"/>
                <w:szCs w:val="24"/>
              </w:rPr>
              <w:t>уличного освещения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правленные </w:t>
            </w:r>
            <w:r>
              <w:rPr>
                <w:b/>
                <w:sz w:val="24"/>
                <w:szCs w:val="24"/>
              </w:rPr>
              <w:t xml:space="preserve">на благоустройство и озеленение парков </w:t>
            </w:r>
            <w:r>
              <w:rPr>
                <w:sz w:val="24"/>
                <w:szCs w:val="24"/>
              </w:rPr>
              <w:t>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расходы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условий для развития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 в рамках подпрограммы «Обеспечение условий для развития культуры и спорта» на комплектование книжных фондов библиотек муниципального образования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5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TextBodyIndent"/>
        <w:ind w:left="-684" w:firstLine="5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07.08. 2014 г. № 174 «О внесении изменений и дополнений в решение  от 24.12.2013 г. № 163 «О бюджете Хрещатовского сельского поселения Калачеевского муниципального района Воронежской области на 2014 год и на плановый период 2015 и 2016 годов», ( в редакции от 12.03.2014 г. № 170) 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513" w:hanging="57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2014 год</w:t>
      </w:r>
    </w:p>
    <w:p>
      <w:pPr>
        <w:pStyle w:val="TextBodyIndent"/>
        <w:ind w:left="-513" w:hanging="57"/>
        <w:jc w:val="center"/>
        <w:rPr/>
      </w:pPr>
      <w:r>
        <w:rPr>
          <w:sz w:val="24"/>
          <w:szCs w:val="24"/>
        </w:rPr>
        <w:t>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</w:t>
      </w:r>
      <w:r>
        <w:rPr/>
        <w:t>пам видов расходов, классификации расходов бюджета поселения</w:t>
      </w:r>
    </w:p>
    <w:tbl>
      <w:tblPr>
        <w:tblW w:w="9866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60"/>
        <w:gridCol w:w="574"/>
        <w:gridCol w:w="1364"/>
        <w:gridCol w:w="760"/>
        <w:gridCol w:w="1327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8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ЦИОНАЛЬ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9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направленные на обеспечение </w:t>
            </w:r>
            <w:r>
              <w:rPr>
                <w:b/>
                <w:sz w:val="24"/>
                <w:szCs w:val="24"/>
              </w:rPr>
              <w:t>ремонта и содержание сети автомобильных дорог местного значения</w:t>
            </w:r>
            <w:r>
              <w:rPr>
                <w:sz w:val="24"/>
                <w:szCs w:val="24"/>
              </w:rPr>
              <w:t xml:space="preserve"> по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направленные на обеспечение </w:t>
            </w:r>
            <w:r>
              <w:rPr>
                <w:b/>
                <w:sz w:val="24"/>
                <w:szCs w:val="24"/>
              </w:rPr>
              <w:t>уличного освещения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сходы, направленные </w:t>
            </w:r>
            <w:r>
              <w:rPr>
                <w:b/>
                <w:sz w:val="24"/>
                <w:szCs w:val="24"/>
              </w:rPr>
              <w:t xml:space="preserve">на благоустройство и озеленение парков </w:t>
            </w:r>
            <w:r>
              <w:rPr>
                <w:sz w:val="24"/>
                <w:szCs w:val="24"/>
              </w:rPr>
              <w:t>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Прочие расходы</w:t>
            </w:r>
            <w:r>
              <w:rPr>
                <w:sz w:val="24"/>
                <w:szCs w:val="24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Хрещатовский КДЦ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на комплектование книжных фондов библиотек муниципального образования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02 1 5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TextBodyIndent"/>
        <w:ind w:left="4253" w:hanging="0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 Хрещатовского сельского поселения Калачеевского муниципального района Воронежской области от 07.08.2014 г. № 174 «О внесении изменений и дополнений в решение  от 24.12.2013 г. № 163 «О бюджете Хрещатовского сельского поселения Калачеевского муниципального района Воронежской области на 2014 год и на плановый период 2015 и 2016 годов»,  ( в редакции от 12.03.2014 г. № 170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   бюджетных   ассигнований   по  целевым     статьям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  группам видам   расходов,   разделам, подразделам классификации  расходов  бюджета поселения на 2014 год</w:t>
      </w:r>
    </w:p>
    <w:p>
      <w:pPr>
        <w:pStyle w:val="Normal"/>
        <w:ind w:firstLine="484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7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02"/>
        <w:gridCol w:w="1172"/>
        <w:gridCol w:w="792"/>
        <w:gridCol w:w="727"/>
        <w:gridCol w:w="675"/>
        <w:gridCol w:w="114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91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/>
                <w:sz w:val="22"/>
                <w:szCs w:val="22"/>
              </w:rPr>
              <w:t>уличное освещение</w:t>
            </w:r>
            <w:r>
              <w:rPr>
                <w:sz w:val="22"/>
                <w:szCs w:val="22"/>
              </w:rPr>
              <w:t xml:space="preserve">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Расходы </w:t>
            </w:r>
            <w:r>
              <w:rPr>
                <w:b/>
                <w:sz w:val="22"/>
                <w:szCs w:val="22"/>
              </w:rPr>
              <w:t xml:space="preserve">на благоустройство и озеленение парков  </w:t>
            </w:r>
            <w:r>
              <w:rPr>
                <w:sz w:val="22"/>
                <w:szCs w:val="22"/>
              </w:rPr>
              <w:t>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Прочие расходы</w:t>
            </w:r>
            <w:r>
              <w:rPr>
                <w:sz w:val="22"/>
                <w:szCs w:val="22"/>
              </w:rPr>
              <w:t xml:space="preserve"> на мероприятия по благоустройству в рамках подпрограммы «Содержание объектов внешнего благоустройства Семен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98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Подпрограмма «Расходы на обеспечение деятельности (оказание услуг) учреждений, обеспечивающих развитие культурно -досуговой деятельности народного творчеств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51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0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высшего должностного лица субъекта Российской федерации и муниципального образования в рамках под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96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в рамка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51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мероприятий, направленных на защиту населения и территории от чрезвычайных ситуаций природного и техногенного характера в рамках подпрограммы "Обеспечение реализации муниципальной программы" 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Расходы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в рамках подпрограммы "Обеспечение реализации муниципальной программы"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91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46:00Z</dcterms:created>
  <dc:creator>ryzhkova</dc:creator>
  <dc:description/>
  <cp:keywords/>
  <dc:language>en-US</dc:language>
  <cp:lastModifiedBy>Admin</cp:lastModifiedBy>
  <cp:lastPrinted>2014-08-07T09:16:00Z</cp:lastPrinted>
  <dcterms:modified xsi:type="dcterms:W3CDTF">2014-08-07T11:11:00Z</dcterms:modified>
  <cp:revision>7</cp:revision>
  <dc:subject/>
  <dc:title>СОВЕТ НАРОДНЫХ ДЕПУТАТОВ ХРЕЩАТОВСКОГО </dc:title>
</cp:coreProperties>
</file>