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43</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4 «Об утверждении административного регламента по предоставлению муниципальной услуги «Предоставление сведений из реестра муниципального имущества»</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14.03.2016 г. № 24 «Об утверждении административного регламента  по предоставлению муниципальной услуги «Предоставление сведений из реестра муниципального имущества»:</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3.1.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10T10:58:00Z</dcterms:modified>
  <cp:revision>33</cp:revision>
  <dc:subject/>
  <dc:title/>
</cp:coreProperties>
</file>