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aps/>
          <w:sz w:val="24"/>
          <w:szCs w:val="24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 № 12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.Хрещатое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55" w:before="0" w:after="0"/>
        <w:ind w:left="709" w:right="424" w:hanging="0"/>
        <w:rPr>
          <w:rFonts w:ascii="Arial" w:hAnsi="Arial" w:eastAsia="Times New Roman" w:cs="Arial"/>
          <w:b/>
          <w:b/>
          <w:color w:val="1E1E1E"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постановлений администрации Хрещатовского сельского поселения Калачее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left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Хрещатовского сельского поселения Калачеевского муниципального района Воронежской области постановляет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spacing w:lineRule="atLeast" w:line="255" w:before="0" w:after="0"/>
        <w:ind w:firstLine="709"/>
        <w:jc w:val="both"/>
        <w:rPr/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 xml:space="preserve">1. Признать утратившими силу постановления администрации Хрещатовского сельского поселения Калачеевского муниципального района Воронежской области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4.12.2013 года № 95 «Об утверждении муниципальной программы Хрещатовского сельского поселения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iCs/>
          <w:sz w:val="24"/>
          <w:szCs w:val="24"/>
          <w:lang w:eastAsia="ar-SA"/>
        </w:rPr>
        <w:t xml:space="preserve">-от 07.11.2014 г. № 46 « </w:t>
      </w:r>
      <w:r>
        <w:rPr>
          <w:rFonts w:cs="Arial" w:ascii="Arial" w:hAnsi="Arial"/>
          <w:iCs/>
          <w:sz w:val="24"/>
          <w:szCs w:val="24"/>
        </w:rPr>
        <w:t>О внесении изменений постановление от 24.12.2013 года № 95 «Об утверждении муниципальной программы «Развитие культуры, физической  культуры и спорта на территории Хрещатовского сельского поселения Калачеевского муниципального района Воронежской области на 2014-2020 годы»;</w:t>
      </w:r>
    </w:p>
    <w:p>
      <w:pPr>
        <w:pStyle w:val="Style19"/>
        <w:snapToGrid w:val="false"/>
        <w:spacing w:lineRule="auto" w:line="276"/>
        <w:ind w:firstLine="709"/>
        <w:rPr/>
      </w:pPr>
      <w:r>
        <w:rPr>
          <w:rFonts w:cs="Arial" w:ascii="Arial" w:hAnsi="Arial"/>
          <w:iCs/>
          <w:lang w:eastAsia="ar-SA"/>
        </w:rPr>
        <w:t>- от 24.02.2015 г. № 6 «</w:t>
      </w:r>
      <w:r>
        <w:rPr>
          <w:rFonts w:cs="Arial" w:ascii="Arial" w:hAnsi="Arial"/>
          <w:iCs/>
        </w:rPr>
        <w:t>О внесении изменения в постановление от 24.12.2013 года № 95 «Об утверждении муниципальной программы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(в редакции от 07.11.2014 г. № 46);</w:t>
      </w:r>
    </w:p>
    <w:p>
      <w:pPr>
        <w:pStyle w:val="Style19"/>
        <w:snapToGrid w:val="false"/>
        <w:spacing w:lineRule="auto" w:line="276"/>
        <w:ind w:firstLine="709"/>
        <w:rPr/>
      </w:pPr>
      <w:r>
        <w:rPr>
          <w:rFonts w:cs="Arial" w:ascii="Arial" w:hAnsi="Arial"/>
          <w:iCs/>
          <w:lang w:eastAsia="ar-SA"/>
        </w:rPr>
        <w:t xml:space="preserve">- от 12.05.2015 г. № 19 « </w:t>
      </w:r>
      <w:r>
        <w:rPr>
          <w:rFonts w:cs="Arial" w:ascii="Arial" w:hAnsi="Arial"/>
          <w:iCs/>
        </w:rPr>
        <w:t>О внесении изменения в постановление от 24.12.2013 года № 95 «Об утверждении муниципальной программы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(в редакции от 07.11.2014 г. № 46,от 24.02.2015 г. № 6);</w:t>
      </w:r>
    </w:p>
    <w:p>
      <w:pPr>
        <w:pStyle w:val="Style19"/>
        <w:snapToGrid w:val="false"/>
        <w:spacing w:lineRule="auto" w:line="276"/>
        <w:ind w:firstLine="709"/>
        <w:rPr/>
      </w:pPr>
      <w:r>
        <w:rPr>
          <w:rFonts w:cs="Arial" w:ascii="Arial" w:hAnsi="Arial"/>
          <w:iCs/>
          <w:lang w:eastAsia="ar-SA"/>
        </w:rPr>
        <w:t>-от 15.02.2016 г. № 3 «</w:t>
      </w:r>
      <w:r>
        <w:rPr>
          <w:rFonts w:cs="Arial" w:ascii="Arial" w:hAnsi="Arial"/>
          <w:iCs/>
        </w:rPr>
        <w:t>О внесении изменения в постановление от 24.12.2013 года № 95 «Об утверждении муниципальной  программы «Развитие культуры, физической культуры и спорта на территории Хрещатовского сельского поселения  Калачеевского муниципального района Воронежской области на 2014-2020 годы» ( в редакции от 07.11.2014 г. № 46,от 24.02.2015 г. № 6, от 12.05.2015 г. № 19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16.02.2017 г.№ 4 «</w:t>
      </w:r>
      <w:r>
        <w:rPr>
          <w:rStyle w:val="20pt"/>
          <w:b/>
          <w:color w:val="000000"/>
          <w:sz w:val="24"/>
          <w:szCs w:val="24"/>
        </w:rPr>
        <w:t xml:space="preserve">О внесении изменения в постановление от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24.12. 2013 года № 95 «Об утверждении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(в редакции от 07.11.2014 г. № 46, от 24.02.2015 г. № 6, от 12.05.2015 г. № 19, от 15.02.2016 г. № 3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30.05.2017 г. № 21 «</w:t>
      </w:r>
      <w:r>
        <w:rPr>
          <w:rStyle w:val="20pt"/>
          <w:b/>
          <w:color w:val="000000"/>
          <w:sz w:val="24"/>
          <w:szCs w:val="24"/>
        </w:rPr>
        <w:t xml:space="preserve">О внесении изменения в постановление от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 xml:space="preserve">24.12. 2013 года № 95 «Об утверждении муниципальной программы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(в редакции от 07.11.2014 г. № 46, от 24.02.2015 г. № 6, от 12.05.2015 г № 19, от 15.02.2016 г. № 3, от 16.02.2017 г. №4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29.12.2017 г. № 44 «</w:t>
      </w:r>
      <w:r>
        <w:rPr>
          <w:rStyle w:val="20pt"/>
          <w:b/>
          <w:color w:val="000000"/>
          <w:sz w:val="24"/>
          <w:szCs w:val="24"/>
        </w:rPr>
        <w:t>О внесении изменения в постановление от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 xml:space="preserve">24.12 2013 года № 95 «Об утверждении муниципальной программы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(в редакции  от 07.11.2014 г. № 46, от 24.02.2015 г. № 6, от 12.05.2015 г. № 19, от 15.02.2016 г. № 3, от 16.02.2017 г. № 4, от 30.05.2017 г. № 21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от 22.02.2018 г. № 10 «</w:t>
      </w:r>
      <w:r>
        <w:rPr>
          <w:rStyle w:val="20pt"/>
          <w:b/>
          <w:color w:val="000000"/>
          <w:sz w:val="24"/>
          <w:szCs w:val="24"/>
        </w:rPr>
        <w:t xml:space="preserve">О внесении изменения в постановление от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 xml:space="preserve">24.12. 2013 года № 95 «Об утверждении муниципальной программы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(в редакции от 07.11.2014 г. № 46, от 24.02.2015 г. № 6, от 12.05.2015 г. № 19, от 15.02.2016 г. № 3, от 16.02.2017 г. № 4, от 30.05.2017 г. № 21, от 29.12.2017 г. № 44);</w:t>
      </w:r>
    </w:p>
    <w:p>
      <w:pPr>
        <w:pStyle w:val="Normal"/>
        <w:widowControl w:val="false"/>
        <w:spacing w:before="0" w:after="0"/>
        <w:ind w:right="44" w:firstLine="709"/>
        <w:rPr/>
      </w:pPr>
      <w:r>
        <w:rPr>
          <w:rFonts w:cs="Arial" w:ascii="Arial" w:hAnsi="Arial"/>
          <w:sz w:val="24"/>
          <w:szCs w:val="24"/>
        </w:rPr>
        <w:t>-от 24.12.2018 г. № 65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</w:t>
      </w:r>
    </w:p>
    <w:p>
      <w:pPr>
        <w:pStyle w:val="Normal"/>
        <w:widowControl w:val="false"/>
        <w:spacing w:before="0" w:after="0"/>
        <w:ind w:right="4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4.12. 2013 года № 95 «Об утверждении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(в редакции от 07.11.2014 г. № 46, от 24.02.2015 г. № 6, от 12.05.2015 г. № 19, от 15.02.2016 г. № 3, от 16.02.2017 г. №4, от 30.05.2017 г. № 21, от 29.12.2017 г. № 44, от 22.02.2018 г. № 10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9.12.2018 г. № 68 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</w:t>
      </w:r>
    </w:p>
    <w:p>
      <w:pPr>
        <w:pStyle w:val="Normal"/>
        <w:widowControl w:val="false"/>
        <w:spacing w:before="0" w:after="0"/>
        <w:ind w:right="4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4.12. 2013 года № 95 «Об утверждении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(в редакции от 07.11.2014 г. № 46, от 24.02.2015 г. № 6, от 12.05.2015 г. № 19, от 15.02.2016 г. № 3, от 16.02.2017 г. №4, от 30.05.2017 г. № 21, от 29.12.2017 г. № 44, от 22.02.2018 г. № 10, от 24.12.2018 г. № 65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5.02.2019 г. № 8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</w:t>
      </w:r>
    </w:p>
    <w:p>
      <w:pPr>
        <w:pStyle w:val="Normal"/>
        <w:widowControl w:val="false"/>
        <w:spacing w:before="0" w:after="0"/>
        <w:ind w:right="4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4.12. 2013 года № 95 «Об утверждении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1 годы»(в редакции от 07.11.2014 г. № 46, от 24.02.2015 г. № 6, от 12.05.2015 г. № 19, от 15.02.2016 г. № 3, от 16.02.2017 г. №4, от 30.05.2017 г. № 21, от 29.12.2017 г. № 44, от 22.02.2018 г. № 10, от 24.12.2018 г. № 65, от 29.12.2018 г. № 68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5.06.2019 г. № 60 «</w:t>
      </w:r>
      <w:r>
        <w:rPr>
          <w:rFonts w:cs="Arial" w:ascii="Arial" w:hAnsi="Arial"/>
          <w:bCs/>
          <w:sz w:val="24"/>
          <w:szCs w:val="24"/>
        </w:rPr>
        <w:t>О внесении изменения в постановление от</w:t>
      </w:r>
    </w:p>
    <w:p>
      <w:pPr>
        <w:pStyle w:val="Normal"/>
        <w:widowControl w:val="false"/>
        <w:spacing w:before="0" w:after="0"/>
        <w:ind w:right="4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4.12. 2013 года № 95 «Об утверждении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1 годы»(в редакции от 07.11.2014 г. № 46, от 24.02.2015 г. № 6, от 12.05.2015 г. № 19, от 15.02.2016 г. № 3, от 16.02.2017 г. №4, от 30.05.2017 г. № 21, от 29.12.2017 г. № 44, от 22.02.2018 г. № 10, от 24.12.2018 г. № 65, от 29.12.2018 г. № 68, от 25.02.2019 г. № 8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30.12.2019 г. № 120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</w:t>
      </w:r>
    </w:p>
    <w:p>
      <w:pPr>
        <w:pStyle w:val="Normal"/>
        <w:widowControl w:val="false"/>
        <w:spacing w:before="0" w:after="0"/>
        <w:ind w:right="44" w:hanging="0"/>
        <w:rPr/>
      </w:pPr>
      <w:r>
        <w:rPr>
          <w:rFonts w:cs="Arial" w:ascii="Arial" w:hAnsi="Arial"/>
          <w:bCs/>
          <w:sz w:val="24"/>
          <w:szCs w:val="24"/>
        </w:rPr>
        <w:t>24.12. 2013 года № 95 «Об утверждении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1 годы»(в редакции от 07.11.2014 г. № 46, от 24.02.2015 г. № 6, от 12.05.2015 г. № 19, от 15.02.2016 г. № 3, от 16.02.2017 г. №4, от 30.05.2017 г. № 21, от 29.12.2017 г. № 44, от 22.02.2018 г. № 10, от 24.12.2018 г. № 65, от 29.12.2018 г. № 68, от 25.02.2019 г. № 8, от 25.06.2019 г. № 60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и на официальном сайте администрации Хрещатовского сельского поселени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публикования и распространяет свое действие на правоотношения, возникающие с 1 января 2020 года.</w:t>
      </w:r>
    </w:p>
    <w:p>
      <w:pPr>
        <w:pStyle w:val="Normal"/>
        <w:spacing w:lineRule="atLeast" w:line="255" w:before="0" w:after="0"/>
        <w:ind w:firstLine="709"/>
        <w:jc w:val="both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54"/>
      </w:tblGrid>
      <w:tr>
        <w:trPr/>
        <w:tc>
          <w:tcPr>
            <w:tcW w:w="540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4454" w:type="dxa"/>
            <w:tcBorders/>
          </w:tcPr>
          <w:p>
            <w:pPr>
              <w:pStyle w:val="Style1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Шулекин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trike w:val="false"/>
      <w:dstrike w:val="false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0:00Z</dcterms:created>
  <dc:creator>User</dc:creator>
  <dc:description/>
  <cp:keywords/>
  <dc:language>en-US</dc:language>
  <cp:lastModifiedBy>Admin</cp:lastModifiedBy>
  <cp:lastPrinted>2019-12-24T13:04:00Z</cp:lastPrinted>
  <dcterms:modified xsi:type="dcterms:W3CDTF">2019-12-28T08:14:00Z</dcterms:modified>
  <cp:revision>29</cp:revision>
  <dc:subject/>
  <dc:title>РОССИЙСКАЯ ФЕДЕРАЦИЯ</dc:title>
</cp:coreProperties>
</file>