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ХРЕЩА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</w:rPr>
        <w:t xml:space="preserve">ВОРОНЕЖ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 xml:space="preserve">от    " 21" октября  2019  года                                                       №   94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2"/>
          <w:szCs w:val="22"/>
        </w:rPr>
        <w:t>ОБ ИСПОЛНЕНИИ БЮДЖЕТА  ХРЕЩАТОВСКОГО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КОГО ПОСЕЛЕНИЯ КАЛАЧЕЕВСКОГО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РАЙОНА ВОРОНЕЖСКОЙ ОБЛАСТ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ЗА 9 МЕСЯЦЕВ 2019 ГОДА</w:t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о ст. 264.2 Бюджетного кодекса РФ администрация Хрещатовского сельского поселения постановляет:</w:t>
      </w:r>
    </w:p>
    <w:p>
      <w:pPr>
        <w:pStyle w:val="Normal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28"/>
        <w:rPr/>
      </w:pP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Статья 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Утвердить отчет об исполнении бюджета Хрещатовского сельского поселения за 9 месяцев 2019 года, по доходам, согласно приложению № 1 к  настоящему постановлению и расходам, согласно приложению № 2 к настоящему постановл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ить отчет об исполнении бюджета Хрещатовского сельского поселения за 9 месяцев 2019 года в Совет народных депутатов Хрещатовского сельского поселения для принятия к свед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публиковать настоящее постановление в Вестнике муниципальных правовых актов Хрещатовского сельского посе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нтроль  за  исполнением  данного постановления, оставляю за собо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Глава </w:t>
      </w:r>
      <w:r>
        <w:rPr>
          <w:bCs/>
          <w:sz w:val="24"/>
          <w:szCs w:val="24"/>
        </w:rPr>
        <w:t xml:space="preserve">Хрещатовского </w:t>
      </w:r>
      <w:r>
        <w:rPr>
          <w:sz w:val="24"/>
          <w:szCs w:val="24"/>
        </w:rPr>
        <w:t>сельского поселения</w:t>
        <w:tab/>
        <w:tab/>
        <w:t xml:space="preserve">                         </w:t>
        <w:tab/>
        <w:t>Н. И. Шулекин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  октября 2019 года № 94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9 МЕСЯЦЕВ 2019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доходам администрации Хрещат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за 9 месяцев 2019 года</w:t>
      </w:r>
    </w:p>
    <w:p>
      <w:pPr>
        <w:pStyle w:val="Normal"/>
        <w:jc w:val="right"/>
        <w:rPr>
          <w:bCs/>
        </w:rPr>
      </w:pPr>
      <w:r>
        <w:rPr>
          <w:bCs/>
        </w:rPr>
        <w:t>в рублях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631"/>
        <w:gridCol w:w="2346"/>
        <w:gridCol w:w="1276"/>
        <w:gridCol w:w="1275"/>
      </w:tblGrid>
      <w:tr>
        <w:trPr>
          <w:trHeight w:val="258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042 680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604 794,8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7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29 007,78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335,29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335,29</w:t>
            </w:r>
          </w:p>
        </w:tc>
      </w:tr>
      <w:tr>
        <w:trPr>
          <w:trHeight w:val="10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322,27</w:t>
            </w:r>
          </w:p>
        </w:tc>
      </w:tr>
      <w:tr>
        <w:trPr>
          <w:trHeight w:val="10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185,42</w:t>
            </w:r>
          </w:p>
        </w:tc>
      </w:tr>
      <w:tr>
        <w:trPr>
          <w:trHeight w:val="10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4,40</w:t>
            </w:r>
          </w:p>
        </w:tc>
      </w:tr>
      <w:tr>
        <w:trPr>
          <w:trHeight w:val="10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862,45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,02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,02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447,19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447,19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447,19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215,28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1,91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4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2 805,3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550,08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550,08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774,99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5,09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9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23 255,22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7 461,15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7 461,15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5 786,80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74,35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8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5 794,07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8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5 794,07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7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1 663,56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30,51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20,00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20,00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20,00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20,0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671 680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75 787,05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671 680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75 787,05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1 500,0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1 500,00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1 500,0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100,00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100,00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100,0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190 080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15 187,05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3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8 647,08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3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8 647,08</w:t>
            </w:r>
          </w:p>
        </w:tc>
      </w:tr>
      <w:tr>
        <w:trPr>
          <w:trHeight w:val="27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901 380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71 539,97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901 380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71 539,97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21  октября 2019 года № 94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9 МЕСЯЦЕВ 2019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расходам администрации Хрещатовского сельского поселения</w:t>
      </w:r>
    </w:p>
    <w:p>
      <w:pPr>
        <w:pStyle w:val="Normal"/>
        <w:jc w:val="center"/>
        <w:rPr/>
      </w:pPr>
      <w:r>
        <w:rPr>
          <w:bCs/>
        </w:rPr>
        <w:t>за 9 месяцев  2019 года</w:t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67"/>
        <w:gridCol w:w="2410"/>
        <w:gridCol w:w="1324"/>
        <w:gridCol w:w="1369"/>
      </w:tblGrid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216 612,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307 705,99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38 5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83 067,88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3 869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исполнительно распорядительного органа муниципального образования (глава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3 869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3 869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3 869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1 637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8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232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9 7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99 198,88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9 7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99 198,88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9 7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6 402,3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9 7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6 402,3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7 4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3 714,06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2 3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688,25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1 377,3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1 377,3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652,93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6 724,38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1 419,26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1 419,26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5 820,1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599,16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100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100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100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5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206,02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5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206,02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15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95,3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35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10,7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93,98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93,98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93,98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мероприятий по профилактике терроризма и экстремизм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9144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9144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9144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9144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правительства ВО(проведение аварийно-восстановительных работ и иных мероприятий, связанных с предупреждение и ликвидацией последствий стихийных бедствий и др. чрезвычайных ситуаций (Закупка товаров, работ и услуг для муниц.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3 7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2 748,3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3 7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2 748,3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и ремонту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129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29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9 023,3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129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29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9 023,3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129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29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9 023,3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129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29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9 023,3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8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725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8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725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8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725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8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725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111 612,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00 272,03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111 612,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00 272,03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050,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 540,1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050,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 540,1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050,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 540,1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050,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 540,1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софинансирование мероприятий по уличному освещ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98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556,35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98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556,35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98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556,35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98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556,35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по содержанию и ремонту водопроводных сетей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18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7 646,23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18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7 646,23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18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7 646,23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18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7 646,23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благоустройству территории, строительство водопров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61 681,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28 529,34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61 681,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28 529,34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61 681,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28 529,34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61 681,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28 529,34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7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2 511,27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7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2 511,27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7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2 511,27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3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6 987,55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3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6 987,55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4 4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9 045,08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8 6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942,47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5 235,15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5 235,15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840,13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2 395,02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88,57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88,57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867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421,57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функции органов местного самоуправления (иные выплаты населению) за счет зарезервированных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3 1 05 701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3 1 05 70100 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3 1 05 70100 3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3 1 05 70100 3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7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7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.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9"/>
        <w:gridCol w:w="1701"/>
        <w:gridCol w:w="1701"/>
      </w:tblGrid>
      <w:tr>
        <w:trPr>
          <w:trHeight w:val="1505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тверждено бюджетных ассигнований на 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сполнено за 9 месяцев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19 года</w:t>
            </w:r>
          </w:p>
        </w:tc>
      </w:tr>
      <w:tr>
        <w:trPr>
          <w:trHeight w:val="83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Расходы на заработную плату работникам учреждений, осуществляемые за счет средств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785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09140,39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24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9045,08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1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95,31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49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60053,18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88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7942,47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3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110,71</w:t>
            </w:r>
          </w:p>
        </w:tc>
      </w:tr>
      <w:tr>
        <w:trPr>
          <w:trHeight w:val="86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асходы по содержанию органов местного самоуправления, всего - по 01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38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83067,88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заработную плату  - по 01 разделу 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2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95351,06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5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1637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286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6659,3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45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7054,76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начисления на выплаты по оплате труда  - по 01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6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4920,25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538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232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13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6503,1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96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6185,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39:00Z</dcterms:created>
  <dc:creator>Погорелова</dc:creator>
  <dc:description/>
  <cp:keywords/>
  <dc:language>en-US</dc:language>
  <cp:lastModifiedBy>Admin</cp:lastModifiedBy>
  <cp:lastPrinted>2019-05-06T09:34:00Z</cp:lastPrinted>
  <dcterms:modified xsi:type="dcterms:W3CDTF">2019-10-23T11:56:00Z</dcterms:modified>
  <cp:revision>13</cp:revision>
  <dc:subject/>
  <dc:title>МЕСЯЧНЫЙ ОТЧЕТ</dc:title>
</cp:coreProperties>
</file>