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от    " 16" августа  2019  года                                                       №   78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ОБ ИСПОЛНЕНИИ БЮДЖЕТА  ХРЕЩАТОВ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КАЛАЧЕЕ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ВОРОНЕЖ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 ПЕРВОЕ ПОЛУГОДИЕ 2019 ГОДА</w:t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264.2 Бюджетного кодекса РФ администрация Хрещатовского сельского поселения постановляет: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атья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дить отчет об исполнении бюджета Хрещатовского сельского поселения за первое полугодие 2019 года, по доходам, согласно приложению № 1 к  настоящему постановлению и расходам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ить отчет об исполнении бюджета Хрещатовского сельского поселения за первое полугодие 2019 года в Совет народных депутатов Хрещатовского сельского поселения для принятия к свед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оль  за  исполнением  данного постановления, оставляю за соб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Хрещатовского </w:t>
      </w:r>
      <w:r>
        <w:rPr>
          <w:sz w:val="24"/>
          <w:szCs w:val="24"/>
        </w:rPr>
        <w:t>сельского поселения</w:t>
        <w:tab/>
        <w:tab/>
        <w:t xml:space="preserve">                         </w:t>
        <w:tab/>
        <w:t>Н. И. Шулекин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6  августа 2019 года № 78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ПЕРВОЕ ПОЛУГОДИЕ 2019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доходам администрации Хрещат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за первое полугодие 2019 года</w:t>
      </w:r>
    </w:p>
    <w:p>
      <w:pPr>
        <w:pStyle w:val="Normal"/>
        <w:jc w:val="right"/>
        <w:rPr>
          <w:bCs/>
        </w:rPr>
      </w:pPr>
      <w:r>
        <w:rPr>
          <w:bCs/>
        </w:rPr>
        <w:t>в рублях</w:t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67"/>
        <w:gridCol w:w="2268"/>
        <w:gridCol w:w="1418"/>
        <w:gridCol w:w="1276"/>
      </w:tblGrid>
      <w:tr>
        <w:trPr>
          <w:trHeight w:val="258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321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28 634,3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7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5 649,77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024,85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024,85</w:t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024,85</w:t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 066,70</w:t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,70</w:t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82,45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7 447,1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7 447,1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7 447,1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7 215,28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1,91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3 497,73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74,87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74,87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9,26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,61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422,86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7 808,15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7 808,15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6 133,80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74,35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9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614,71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9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614,71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8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019,69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95,02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80,00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80,00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80,00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8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950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52 984,57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950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52 984,57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00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000,00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00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400,00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400,00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40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469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12 584,57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984,57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984,57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180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6 600,00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180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6 60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6  августа 2019 года № 78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ПЕРВОЕ ПОЛУГОДИЕ 2019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расходам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Cs/>
        </w:rPr>
        <w:t>за первое полугодие  2019 года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67"/>
        <w:gridCol w:w="2410"/>
        <w:gridCol w:w="1324"/>
        <w:gridCol w:w="1227"/>
      </w:tblGrid>
      <w:tr>
        <w:trPr>
          <w:trHeight w:val="24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495 71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43 163,26</w:t>
            </w:r>
          </w:p>
        </w:tc>
      </w:tr>
      <w:tr>
        <w:trPr>
          <w:trHeight w:val="240" w:hRule="atLeast"/>
        </w:trPr>
        <w:tc>
          <w:tcPr>
            <w:tcW w:w="483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38 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5 809,40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2 580,00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исполнительно распорядительного органа муниципального образования (глава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2 580,0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2 580,00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2 580,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758,0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822,0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9 7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3 229,40</w:t>
            </w:r>
          </w:p>
        </w:tc>
      </w:tr>
      <w:tr>
        <w:trPr>
          <w:trHeight w:val="104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9 7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3 229,4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9 7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6 376,43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9 7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6 376,43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7 4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5 503,18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3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873,25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8 048,21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8 048,21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5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655,88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5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392,33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8 804,76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8 804,76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820,1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84,66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400,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400,00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400,0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580,15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580,15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1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58,44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35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21,71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19,85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19,85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19,85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мероприятий по профилактике терроризма и экстремизм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правительства ВО(проведение аварийно-восстановительных работ и иных мероприятий, связанных с предупреждение и ликвидацией последствий стихийных бедствий и др. чрезвычайных ситуаций (Закупка товаров, работ и услуг для муниц.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390 71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6 986,16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390 71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6 986,16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050,4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904,11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050,4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904,11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050,4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904,11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050,4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904,11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софинансирование мероприятий по уличному освещ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98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98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98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98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по содержанию и ремонту водопроводных сетей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18 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3 284,15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18 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3 284,15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18 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3 284,15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18 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3 284,15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, строительство водопров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40 781,5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97,90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40 781,5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97,9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40 781,5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97,90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40 781,5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97,9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7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 961,19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7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 961,19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7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 961,19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2 700,47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2 700,47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4 4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54,00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 6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646,47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7 972,15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7 972,15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476,68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 495,47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88,57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88,57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67,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21,57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функции органов местного самоуправления (иные выплаты населению) за счет зарезервированных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3 1 05 701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3 1 05 701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3 1 05 7010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3 1 05 70100 3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7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7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.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9"/>
        <w:gridCol w:w="1701"/>
        <w:gridCol w:w="1701"/>
      </w:tblGrid>
      <w:tr>
        <w:trPr>
          <w:trHeight w:val="150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верждено бюджетных ассигнований на 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ено за первый квартал 2019 года</w:t>
            </w:r>
          </w:p>
        </w:tc>
      </w:tr>
      <w:tr>
        <w:trPr>
          <w:trHeight w:val="83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785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26612,44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24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054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1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558,44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49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0668,18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88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646,47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3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21,71</w:t>
            </w:r>
          </w:p>
        </w:tc>
      </w:tr>
      <w:tr>
        <w:trPr>
          <w:trHeight w:val="86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ходы по содержанию органов местного самоуправления, всего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38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65809,40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заработную плату  - по 01 разделу 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2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3261,18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5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7758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286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2730,11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45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2773,18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начисления на выплаты по оплате труда 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6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5695,25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53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4822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13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431,89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96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441,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39:00Z</dcterms:created>
  <dc:creator>Погорелова</dc:creator>
  <dc:description/>
  <cp:keywords/>
  <dc:language>en-US</dc:language>
  <cp:lastModifiedBy>Admin</cp:lastModifiedBy>
  <cp:lastPrinted>2019-05-06T09:34:00Z</cp:lastPrinted>
  <dcterms:modified xsi:type="dcterms:W3CDTF">2019-08-23T05:31:00Z</dcterms:modified>
  <cp:revision>8</cp:revision>
  <dc:subject/>
  <dc:title>МЕСЯЧНЫЙ ОТЧЕТ</dc:title>
</cp:coreProperties>
</file>