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5</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61 «Об утверждении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04.07.2016 г. № 61 «Об утверждении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08:55:00Z</dcterms:modified>
  <cp:revision>34</cp:revision>
  <dc:subject/>
  <dc:title/>
</cp:coreProperties>
</file>