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38</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17 «Об утверждении административного регламент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25.02.2016 г. № 17 «Об утверждении административного регламент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3.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9T11:09:00Z</dcterms:modified>
  <cp:revision>33</cp:revision>
  <dc:subject/>
  <dc:title/>
</cp:coreProperties>
</file>