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25</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6 «Об утверждении административного регламента по предоставлению муниципальной услуги «Выдача архивных документов (архивных справок, выписок и копий)»</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14.03.2016 г. № 26 «Об утверждении административного регламента  по предоставлению муниципальной услуги «Выдача архивных документов (архивных справок, выписок и копий)»:</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3.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8T08:31:00Z</dcterms:modified>
  <cp:revision>43</cp:revision>
  <dc:subject/>
  <dc:title/>
</cp:coreProperties>
</file>