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6" июля  2018  года                                                       №   34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ПЕРВОЕ ПОЛУГОДИЕ  2018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первое полугодие 2018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первое полугодие 2018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оль 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  июля 2018 года № 3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ОЕ ПОЛУГОДИЕ 2018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первое полугодие 2018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9"/>
        <w:gridCol w:w="2268"/>
        <w:gridCol w:w="1324"/>
        <w:gridCol w:w="1369"/>
      </w:tblGrid>
      <w:tr>
        <w:trPr>
          <w:trHeight w:val="258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82 03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9 015,3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4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906,2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230,7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230,70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230,70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187,31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8,00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45,39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4,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4,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4,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304,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8 460,7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7,5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7,5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3,65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,0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353,1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751,62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751,62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322,79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8,83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01,57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01,5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3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254,7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46,8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10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1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1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1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235 03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5 109,12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235 03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5 109,1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2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2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2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8 0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8 0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914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77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1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77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1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9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9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9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9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8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800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8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7 63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 109,12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8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1 171,12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8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1 171,12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3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38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3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38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6  июля 2018 года № 3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ОЕ ПОЛУГОДИЕ 2018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первое полугодие  2018 года</w:t>
      </w:r>
    </w:p>
    <w:p>
      <w:pPr>
        <w:pStyle w:val="Normal"/>
        <w:jc w:val="right"/>
        <w:rPr/>
      </w:pPr>
      <w:r>
        <w:rPr/>
        <w:t>в рублях</w:t>
      </w:r>
    </w:p>
    <w:p>
      <w:pPr>
        <w:pStyle w:val="Normal"/>
        <w:jc w:val="right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31"/>
        <w:gridCol w:w="2268"/>
        <w:gridCol w:w="1353"/>
        <w:gridCol w:w="1276"/>
      </w:tblGrid>
      <w:tr>
        <w:trPr>
          <w:trHeight w:val="24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90 16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9 121,54</w:t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340,00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34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34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3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465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875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2 0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189,09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0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4 330,6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0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4 330,6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3 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7 758,72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8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571,88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 527,41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 527,41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186,0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341,3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31,0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31,0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23,1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9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684,62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084,2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084,2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6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10,23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74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39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3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39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660 8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567,84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14 8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567,84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14 8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567,8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14 8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567,84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6 339,99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8 716,5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8 716,5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716,34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2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29,3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29,3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81,2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48,1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4,1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4,1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1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,1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594"/>
        <w:gridCol w:w="1594"/>
      </w:tblGrid>
      <w:tr>
        <w:trPr>
          <w:trHeight w:val="15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8 г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83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522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99126,57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006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3716,34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6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410,23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698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2674,23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814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00,23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58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74</w:t>
            </w:r>
          </w:p>
        </w:tc>
      </w:tr>
      <w:tr>
        <w:trPr>
          <w:trHeight w:val="8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08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2529,09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696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0223,72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36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2465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19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3436,9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81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4321,82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197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8446,88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51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875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7000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660,66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83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911,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8-05-23T10:35:00Z</cp:lastPrinted>
  <dcterms:modified xsi:type="dcterms:W3CDTF">2018-07-13T10:57:00Z</dcterms:modified>
  <cp:revision>4</cp:revision>
  <dc:subject/>
  <dc:title>МЕСЯЧНЫЙ ОТЧЕТ</dc:title>
</cp:coreProperties>
</file>