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aps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ВОРОНЕЖСКОЙ ОБЛАСТИ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П О С Т А Н О В Л Е Н И Е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rPr>
          <w:rFonts w:ascii="Arial" w:hAnsi="Arial" w:eastAsia="Calibri" w:cs="Arial"/>
          <w:u w:val="single"/>
        </w:rPr>
      </w:pPr>
      <w:r>
        <w:rPr>
          <w:rFonts w:eastAsia="Calibri" w:cs="Arial" w:ascii="Arial" w:hAnsi="Arial"/>
          <w:u w:val="single"/>
        </w:rPr>
        <w:t>от «08» октября 2018 г. № 53</w:t>
      </w:r>
    </w:p>
    <w:p>
      <w:pPr>
        <w:pStyle w:val="Normal"/>
        <w:ind w:left="708" w:firstLine="37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Хрещатое</w:t>
      </w:r>
    </w:p>
    <w:p>
      <w:pPr>
        <w:pStyle w:val="Normal"/>
        <w:shd w:fill="FFFFFF" w:val="clear"/>
        <w:autoSpaceDE w:val="false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</w:r>
    </w:p>
    <w:p>
      <w:pPr>
        <w:pStyle w:val="Normal"/>
        <w:ind w:right="5555" w:hanging="0"/>
        <w:jc w:val="both"/>
        <w:rPr>
          <w:rFonts w:ascii="Arial" w:hAnsi="Arial" w:eastAsia="Calibri" w:cs="Arial"/>
          <w:bCs/>
          <w:lang w:eastAsia="en-US"/>
        </w:rPr>
      </w:pPr>
      <w:r>
        <w:rPr>
          <w:rFonts w:cs="Arial" w:ascii="Arial" w:hAnsi="Arial"/>
        </w:rPr>
        <w:t xml:space="preserve">О внесении изменений в постановление администрации Хрещатовского сельского поселения Калачеевского муниципального района Воронежской области от 25.02.2016 № 9 «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«Утверждение и выдача схем расположения земельных участков на кадастровом плане территории» </w:t>
      </w:r>
    </w:p>
    <w:p>
      <w:pPr>
        <w:pStyle w:val="Normal"/>
        <w:ind w:firstLine="567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В целях обеспечения исполнения мероприятий «дорожных карт» по внедрению целевых моделей «Постановка на кадастровый учет земельных участков и объектов недвижимого имущества» и «Регистрация права собственности на земельные участки и объекты недвижимого имущества», утвержденных Губернатором Воронежской области 29.05.2017 г., а также во исполнение п. 3.1 протокола заседания рабочей группы по внедрению целевых моделей упрощения процедур ведения бизнеса и повышения инвестиционной привлекательности Воронежской области от 29.08.2017 г. № 3, администрация</w:t>
      </w:r>
      <w:r>
        <w:rPr>
          <w:rFonts w:cs="Arial" w:ascii="Arial" w:hAnsi="Arial"/>
        </w:rPr>
        <w:t xml:space="preserve"> Хрещатовского сельского поселения Калачеевского муниципального района Воронежской области п о с т а н о в л я е т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</w:rPr>
        <w:t xml:space="preserve">1. Внести в </w:t>
      </w:r>
      <w:r>
        <w:rPr>
          <w:rFonts w:cs="Arial" w:ascii="Arial" w:hAnsi="Arial"/>
        </w:rPr>
        <w:t xml:space="preserve">постановление администрации Хрещатовского сельского поселения Калачеевского муниципального района Воронежской области от 25.02.2016 г. № 9 «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«Утверждение и выдача схем расположения земельных участков на кадастровом плане территории»  </w:t>
      </w:r>
      <w:r>
        <w:rPr>
          <w:rFonts w:eastAsia="Calibri" w:cs="Arial" w:ascii="Arial" w:hAnsi="Arial"/>
        </w:rPr>
        <w:t>следующие изменения:</w:t>
      </w:r>
    </w:p>
    <w:p>
      <w:pPr>
        <w:pStyle w:val="Style18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ункте 1.2 раздела 1 «Общие положения» административного регламента и далее по тексту слова «(государственная собственность на который не разграничена)» исключить;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2. В абзаце первом подпункта 2.4.1 пункта 2.4. раздела 2 «Стандарт предоставления муниципальной услуги» административного регламента слова «одного месяца» заменить словами «18 рабочих дней»;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 В абзаце первом  подпункта 2.4.2 пункта 2.4. раздела 2 административного регламента слова «двух месяцев» заменить словами «18 рабочих дней»;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4. В подпункте 3.2.9 пункта 3.2. раздела 3 «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остав , последовательность и сроки выполнения административных процедур, требования к порядку их выполнения» Административного регламента слово «пяти» заменить словом «трех»;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5. В абзаце втором подпункта 3.3.10 пункта 3.3. раздела 3 административного регламента слова «19 календарных» заменить словами «12 рабочих»;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6. В абзаце третьем подпункта 3.3.10 пункта 3.3. раздела 3 административного регламента слова «35 календарных дней » заменить словами «12 рабочих дней»;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7. В абзаце втором подпункта 3.4.3 пункта 3.4. раздела 3 административного регламента слова «7 календарных дней» заменить словами «3 рабочих дня»;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8. В абзаце третьем подпункта 3.4.3 пункта 3.4. раздела 3 административного регламента слова «21 календарный день» заменить словами «3 рабочих дня»;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9. В абзаце первом подпункта 3.5.1 пункта 3.5. раздела 3 административного регламента слова «трех календарных» заменить словами «двух рабочих»;</w:t>
      </w:r>
    </w:p>
    <w:p>
      <w:pPr>
        <w:pStyle w:val="Style18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0. В подпункте 3.5.4 пункта 3.5. раздела 3 административного регламента слова «3 календарных» заменить словами «двух рабочих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Настоящее постановление опубликовать в Вестнике муниципальных правовых актов Хрещатовского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3. Контроль за исполнением настоящего постановления оставляю  за собой.</w:t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10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5666"/>
      </w:tblGrid>
      <w:tr>
        <w:trPr/>
        <w:tc>
          <w:tcPr>
            <w:tcW w:w="46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Глава Хрещатов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лачеевского муниципального района Воронежской области </w:t>
            </w:r>
          </w:p>
        </w:tc>
        <w:tc>
          <w:tcPr>
            <w:tcW w:w="56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type w:val="nextPage"/>
      <w:pgSz w:w="11906" w:h="16838"/>
      <w:pgMar w:left="119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34:00Z</dcterms:created>
  <dc:creator>user</dc:creator>
  <dc:description/>
  <cp:keywords/>
  <dc:language>en-US</dc:language>
  <cp:lastModifiedBy>Admin</cp:lastModifiedBy>
  <cp:lastPrinted>2018-08-02T08:22:00Z</cp:lastPrinted>
  <dcterms:modified xsi:type="dcterms:W3CDTF">2018-10-01T11:59:00Z</dcterms:modified>
  <cp:revision>9</cp:revision>
  <dc:subject/>
  <dc:title>РОССИЙСКАЯ ФЕДЕРАЦИЯ</dc:title>
</cp:coreProperties>
</file>