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12 февраля 2018 г.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мещения печа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итационных материал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помещений д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гитации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>На основании  ст.54 ст.55 Федерального закона Российской Федерации от 10.01.2003 г. № 19-ФЗ «О выборах Президента Российской Федерации, администрация Хрещатовского сельского поселения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становляет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ыделить специальные места для размещения печатных информационных и агитационных материалов, а также помещения для проведения агитации на территории Хрещатовского сельского поселения  по  проведению выборов  Президента Российской Федерации  18 марта 2018 года 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5   -дом  культуры(адрес: село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Хрещатое,Красная площадь,52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6 – дом культуры (адрес: село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Лесково,улица Садовая,1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7   -дом культуры(адрес: село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ереволочное,улица Калинина,20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избирательный участок 16/38 –Административное здание ООО «Четвериковское» (адрес: село Четвериково, улица Кирова,35).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Настоящее постановление опубликовать в Вестнике  </w:t>
      </w:r>
    </w:p>
    <w:p>
      <w:pPr>
        <w:pStyle w:val="Style16"/>
        <w:ind w:left="5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лава  Хрещатовского сельского 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 xml:space="preserve">поселения                                                 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>Н.И.Шулекин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44:00Z</dcterms:created>
  <dc:creator>buh2comp</dc:creator>
  <dc:description/>
  <cp:keywords/>
  <dc:language>en-US</dc:language>
  <cp:lastModifiedBy>Admin</cp:lastModifiedBy>
  <cp:lastPrinted>2018-02-14T12:18:00Z</cp:lastPrinted>
  <dcterms:modified xsi:type="dcterms:W3CDTF">2018-02-14T09:18:00Z</dcterms:modified>
  <cp:revision>21</cp:revision>
  <dc:subject/>
  <dc:title/>
</cp:coreProperties>
</file>