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АДМИНИСТРАЦИЯ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КАЛАЧЕЕВСКОГО МУНИЦИПАЛЬНОГО РАЙОНА 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3"/>
        <w:tabs>
          <w:tab w:val="clear" w:pos="360"/>
          <w:tab w:val="left" w:pos="720" w:leader="none"/>
        </w:tabs>
        <w:spacing w:lineRule="atLeast" w:line="200" w:before="0" w:after="0"/>
        <w:ind w:left="720" w:hanging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ЕНИЕ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  «31»  октября  2018 г. № 57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Об утверждении Перечня должностей муниципальной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службы администрации Хрещатовского  сельского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поселения Калачеевского муниципального  района,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на которые распространяются ограничения, налагаемые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на гражданина, замещавшего должность муниципальной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службы, при заключении им трудового или гражданско-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правового договора в течение двух лет после увольнения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с муниципальной службы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>На основании п.4 Указа Президента РФ от 21.07.2010г. № 925 «О мерах по реализации отдельных положений Федерального закона «О противодействии коррупции», п.4 ст.14 Федерального закона от 02.03.2007 № 25-ФЗ «О муниципальной службе в Российской Федерации», ст. 12 Федерального закона от 25.12.2008 № 273-ФЗ «О противодействии коррупции», ст. 64.1 Трудового Кодекса Российской Федерации, , администрация Хрещатовского сельского поселения п о с т а н о в л я е т: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>1. Утвердить «Перечень должностей муниципальной службы в администрации Хрещатовского сельского поселения Калачеевского муниципального района Воронежской области, на которые распространяются ограничения, налагаемые на гражданина, замещавшего должность муниципальной службы, при заключении им трудового или гражданско-правового договора в течение двух лет после увольнения с муниципальной службы» , согласно приложению.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>2. Лица, указанные в Перечне, утвержденном пунктом 1 настоящего постановления, вправе в течение двух лет после увольнения с муниципальной службы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 администрации Хрещатовского сельского поселения  Калачеевского муниципального района , только после получения в установленном порядке согласия соответствующей комиссии по соблюдению требований к служебному поведению муниципальных служащих, замещающих должности муниципальной службы в администрации Хрещатовского  сельского поселения Калачеевского муниципального  района, и урегулированию конфликта интересов.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3. На лиц, указанных в Перечне, утверждённом пунктом 1 настоящего постановления, также распространяется обязанность в течение двух лет после увольнения с муниципальной службы при заключении трудовых договоров и (или) гражданско-правовых договоров сообщать работодателю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4. Настоящее постановление опубликовать в информационном  «Вестнике» муниципальных правовых актов Хрещатовского сельского поселения Калачеевского муниципального района и разместить на официальном сайте администрации Хрещатовского сельского поселения в сети интернет.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5. Контроль за исполнением постановления оставляю за собой.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Глава Хрещатовского сельского поселения                           Н.И.Шулекин</w:t>
      </w:r>
    </w:p>
    <w:p>
      <w:pPr>
        <w:pStyle w:val="Normal"/>
        <w:suppressAutoHyphens w:val="false"/>
        <w:spacing w:lineRule="auto" w:line="240" w:before="280" w:after="280"/>
        <w:jc w:val="right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jc w:val="right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jc w:val="right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jc w:val="right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jc w:val="right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jc w:val="right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jc w:val="right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jc w:val="right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jc w:val="right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0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0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Приложение к постановлению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администрации Хрещатовского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сельского поселения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eastAsia="Arial" w:cs="Arial" w:ascii="Arial" w:hAnsi="Arial"/>
          <w:b/>
          <w:bCs/>
          <w:sz w:val="26"/>
          <w:szCs w:val="26"/>
          <w:lang w:eastAsia="ru-RU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eastAsia="ru-RU"/>
        </w:rPr>
        <w:t>от «31» октября 2018 г. № 57</w:t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Перечень</w:t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должностей муниципальной службы в администрации Хрещатовского сельского поселения  Калачеевского муниципального района  Воронежской области , на которые распространяются ограничения, налагаемые на гражданина, замещавшего должность муниципальной службы, при заключении им трудового или гражданско-правового договора в течение двух лет после увольнения с муниципальной службы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№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Наименование должностей муниципальной служб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заместитель главы  администрац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ведущий специалис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специалист 2 категории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jc w:val="center"/>
      <w:outlineLvl w:val="2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13:00Z</dcterms:created>
  <dc:creator>Customer</dc:creator>
  <dc:description/>
  <cp:keywords/>
  <dc:language>en-US</dc:language>
  <cp:lastModifiedBy>Admin</cp:lastModifiedBy>
  <cp:lastPrinted>2018-10-16T10:29:00Z</cp:lastPrinted>
  <dcterms:modified xsi:type="dcterms:W3CDTF">2018-10-31T07:53:00Z</dcterms:modified>
  <cp:revision>13</cp:revision>
  <dc:subject/>
  <dc:title/>
</cp:coreProperties>
</file>