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  <w:tab w:val="left" w:pos="777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  <w:tab w:val="left" w:pos="7770" w:leader="none"/>
        </w:tabs>
        <w:autoSpaceDE w:val="false"/>
        <w:rPr/>
      </w:pPr>
      <w:r>
        <w:rPr>
          <w:b/>
          <w:bCs/>
        </w:rPr>
        <w:tab/>
        <w:t xml:space="preserve">АДМИНИСТ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ХРЕЩАТОВСКОГО  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ЛАЧЕ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01» марта 2018 года   № 1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535" w:hanging="0"/>
        <w:jc w:val="both"/>
        <w:rPr/>
      </w:pPr>
      <w:r>
        <w:rPr>
          <w:b/>
        </w:rPr>
        <w:t>Об утверждении схемы размещения нестационарных торговых объектов на территории Хрещатовского 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autoSpaceDE w:val="false"/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N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администрация Хрещатовского  сельского поселения Калачеевского муниципального района Воронеж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1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хему размещения нестационарных торговых объектов на территории Хрещатовского  сельского поселения Калачеевского муниципального района Воронежской области   согласно приложению приложение № 1 схема размещения нестационарных торговых  объектов  на территории  Хрещатовского  сельского  поселения,  приложение № 2, №3,№4, №5,№6,№7,№8  графическая  часть.</w:t>
      </w:r>
    </w:p>
    <w:p>
      <w:pPr>
        <w:pStyle w:val="Normal"/>
        <w:ind w:right="-2" w:firstLine="709"/>
        <w:jc w:val="both"/>
        <w:rPr/>
      </w:pPr>
      <w:r>
        <w:rPr/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ind w:right="-2" w:firstLine="709"/>
        <w:jc w:val="both"/>
        <w:rPr/>
      </w:pPr>
      <w:r>
        <w:rPr/>
        <w:t>3. Предоставить настоящее постановление в Департамент предпринимательства и торговли Воронежской области для размещения на официальном сайте Правительства Воронежской области.</w:t>
      </w:r>
    </w:p>
    <w:p>
      <w:pPr>
        <w:pStyle w:val="Normal"/>
        <w:ind w:right="-2" w:firstLine="709"/>
        <w:jc w:val="both"/>
        <w:rPr/>
      </w:pPr>
      <w:r>
        <w:rPr/>
        <w:t>4. Признать утратившим силу постановления администрации 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/>
        <w:t>от 22.07.2016 г. № 70 «Об утверждении схемы размещения нестационарных торговых объектов на территории Хрещатовского  сельского поселения Калачеевского муниципального района»;</w:t>
      </w:r>
    </w:p>
    <w:p>
      <w:pPr>
        <w:pStyle w:val="Normal"/>
        <w:ind w:right="-2"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Хрещатовского  сельского поселения</w:t>
        <w:tab/>
        <w:tab/>
        <w:tab/>
        <w:t>Н.И. Шулекин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1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1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ещатовского   сельского поселения  от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«01» марта 2018 г. № 1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ХЕМА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щения нестационарных торговых объектов на территории Хрещатовского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Калачеевского муниципального района Воронежской обла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56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255"/>
        <w:gridCol w:w="1268"/>
        <w:gridCol w:w="986"/>
        <w:gridCol w:w="705"/>
        <w:gridCol w:w="1410"/>
        <w:gridCol w:w="1831"/>
        <w:gridCol w:w="1552"/>
      </w:tblGrid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ный ориенти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ощадь, кв.м.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размер, м)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tabs>
                <w:tab w:val="clear" w:pos="708"/>
                <w:tab w:val="center" w:pos="70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уществление торговой деятельности </w:t>
              <w:tab/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руппа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ализуемых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б использовании объект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ъектами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принимательства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Грушовое, примерно в 50м от жилого дома №3 по улице Труд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Б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Яроватое примерно в 100м от жилого дома №23 по ул. Западно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Журавлево примерно в 30 м от жилого дома №5 по ул.Пионерская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Хрещатое примерно в 50м. от административного здания №1 по ул Красная площадь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 площад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сково примерно в 30 м от административного здания №2 по ул Гагарин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 площад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еволочное примерно в 30м от сдк Д.№20 по ул.Калинин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твериково примерно в 50м. от жилого дома №88 по ул. Киров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601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95815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9:00Z</dcterms:created>
  <dc:creator>Светлана</dc:creator>
  <dc:description/>
  <cp:keywords/>
  <dc:language>en-US</dc:language>
  <cp:lastModifiedBy>User</cp:lastModifiedBy>
  <cp:lastPrinted>2018-03-06T14:28:00Z</cp:lastPrinted>
  <dcterms:modified xsi:type="dcterms:W3CDTF">2018-03-13T18:26:00Z</dcterms:modified>
  <cp:revision>3</cp:revision>
  <dc:subject/>
  <dc:title/>
</cp:coreProperties>
</file>