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от «08»октября 2018 г. № 54</w:t>
      </w:r>
    </w:p>
    <w:p>
      <w:pPr>
        <w:pStyle w:val="Normal"/>
        <w:ind w:left="708" w:firstLine="37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Хрещатое</w:t>
      </w:r>
    </w:p>
    <w:p>
      <w:pPr>
        <w:pStyle w:val="Normal"/>
        <w:shd w:fill="FFFFFF" w:val="clear"/>
        <w:autoSpaceDE w:val="false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ind w:right="5555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4.10.2015 № 51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Присвоение адреса объекту недвижимости и аннулирование адреса» (в редакции постановления от 19.04.2016 г. № 43)</w:t>
      </w:r>
    </w:p>
    <w:p>
      <w:pPr>
        <w:pStyle w:val="Normal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В целях обеспечения исполнения мероприятий «дорожной карты» по внедрению целевой модели «Регистрация права собственности на земельные участки и объекты недвижимого имущества», утвержденных Губернатором Воронежской области 29.05.2017 г., а также во исполнение п. 3.1 протокола заседания рабочей группы по внедрению целевых моделей упрощения процедур ведения бизнеса и повышения инвестиционной привлекательности Воронежской области от 29.08.2017 г. № 3, администрация</w:t>
      </w:r>
      <w:r>
        <w:rPr>
          <w:rFonts w:cs="Arial" w:ascii="Arial" w:hAnsi="Arial"/>
        </w:rPr>
        <w:t xml:space="preserve"> Хрещатовского сельского поселения Калачеевского муниципального района Воронежской области п о с т а н о в л я е 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</w:rPr>
        <w:t xml:space="preserve">1. Внести в </w:t>
      </w:r>
      <w:r>
        <w:rPr>
          <w:rFonts w:cs="Arial" w:ascii="Arial" w:hAnsi="Arial"/>
        </w:rPr>
        <w:t xml:space="preserve">постановление администрации Хрещатовского сельского поселения Калачеевского муниципального района Воронежской области от 14.10.2015 г. № 51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Присвоение адреса объекту недвижимости и аннулирование адреса» (в редакции постановления от 19.04.2016 г. № 43) </w:t>
      </w:r>
      <w:r>
        <w:rPr>
          <w:rFonts w:eastAsia="Calibri" w:cs="Arial" w:ascii="Arial" w:hAnsi="Arial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 Абзац второй пункта 2.4. раздела 2 «Стандарт предоставления муниципальной услуги» административного регламента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2 рабочих дней со дня поступления заявления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2. Подпункт 3.3.9 пункта 3.3 раздела 3 «Состав, последовательность и сроки выполнения административных процедур, требования к порядку их выполнения» административного регламента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3.3.9. Максимальный срок исполнения административной процедуры - 8 рабочих дней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3. Абзац четвертый подпункта 3.5.1 пункта 3.5 раздела 3 административного регламент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- в форме документа на бумажном носителе посредством почтового отправления по указанному в заявлении почтовому адресу не позднее одного рабочего дня со дня истечения установленного пунктом 2.4. настоящего административного регламента срока.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дпункт 3.5.4 пункта 3.5 раздела 3 административного регламента изложить в новой реда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3.5.4. Максимальный срок исполнения административной процедуры – 1 рабочий день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. Контроль за исполнением настоящего постановления оставляю  за собой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563"/>
      </w:tblGrid>
      <w:tr>
        <w:trPr/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Хрещатов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Воронежской области </w:t>
            </w:r>
          </w:p>
        </w:tc>
        <w:tc>
          <w:tcPr>
            <w:tcW w:w="5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05:00Z</dcterms:created>
  <dc:creator>user</dc:creator>
  <dc:description/>
  <cp:keywords/>
  <dc:language>en-US</dc:language>
  <cp:lastModifiedBy>Admin</cp:lastModifiedBy>
  <cp:lastPrinted>2018-08-02T08:22:00Z</cp:lastPrinted>
  <dcterms:modified xsi:type="dcterms:W3CDTF">2018-10-01T12:11:00Z</dcterms:modified>
  <cp:revision>10</cp:revision>
  <dc:subject/>
  <dc:title>РОССИЙСКАЯ ФЕДЕРАЦИЯ</dc:title>
</cp:coreProperties>
</file>