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08" ноября  2017  года                                                       №   30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9 месяцев 2017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9 месяцев 2017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9 месяцев 2017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  ноября 2017 года № 30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 2017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9 месяцев 2017 года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tbl>
      <w:tblPr>
        <w:tblW w:w="104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707"/>
        <w:gridCol w:w="2366"/>
        <w:gridCol w:w="1261"/>
        <w:gridCol w:w="1261"/>
      </w:tblGrid>
      <w:tr>
        <w:trPr>
          <w:trHeight w:val="259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44 27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5 070,1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3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8 233,0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371,1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371,12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330,75</w:t>
            </w:r>
          </w:p>
        </w:tc>
      </w:tr>
      <w:tr>
        <w:trPr>
          <w:trHeight w:val="16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520,89</w:t>
            </w:r>
          </w:p>
        </w:tc>
      </w:tr>
      <w:tr>
        <w:trPr>
          <w:trHeight w:val="14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33,55</w:t>
            </w:r>
          </w:p>
        </w:tc>
      </w:tr>
      <w:tr>
        <w:trPr>
          <w:trHeight w:val="16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6,30</w:t>
            </w:r>
          </w:p>
        </w:tc>
      </w:tr>
      <w:tr>
        <w:trPr>
          <w:trHeight w:val="14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рочие поступлени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4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0,37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0,02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2,3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2,3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2,3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2,3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3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8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3 469,6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775,1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775,10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9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27,55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7,55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чие поступлени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4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6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8 694,5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756,1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756,10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 708,35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7,74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 938,4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 938,40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4 1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6 309,36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29,04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рочие поступлени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4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90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90,00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90,00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90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41 27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6 837,1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41 27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6 837,1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3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40 2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2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2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8 0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8 0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2 27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002,00</w:t>
            </w:r>
          </w:p>
        </w:tc>
      </w:tr>
      <w:tr>
        <w:trPr>
          <w:trHeight w:val="14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19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19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225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225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225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8 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9 410,16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8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6 810,16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8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6 810,1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6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60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08  ноября 2017 года № 30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2017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9 месяцев   2017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в рублях</w:t>
      </w:r>
    </w:p>
    <w:p>
      <w:pPr>
        <w:pStyle w:val="Normal"/>
        <w:jc w:val="right"/>
        <w:rPr/>
      </w:pPr>
      <w:r>
        <w:rPr/>
      </w:r>
    </w:p>
    <w:tbl>
      <w:tblPr>
        <w:tblW w:w="104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707"/>
        <w:gridCol w:w="2352"/>
        <w:gridCol w:w="1275"/>
        <w:gridCol w:w="1275"/>
      </w:tblGrid>
      <w:tr>
        <w:trPr>
          <w:trHeight w:val="24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53 0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8 108,11</w:t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228,00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228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228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7 318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910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1 359,36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254,8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254,8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3 857,93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396,91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2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8 997,0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2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8 997,0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828,0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168,96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07,4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07,4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73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34,4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225,00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60,2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60,2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85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760,33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45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99,91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64,7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64,7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64,7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57 5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772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57 5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772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57 5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772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57 5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77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 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362,6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 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362,6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 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362,6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 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362,64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919,11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 104,2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 104,2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4 2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1 318,96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8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785,2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912,4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912,4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39,85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572,6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02,4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02,41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97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05,4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594"/>
        <w:gridCol w:w="1594"/>
      </w:tblGrid>
      <w:tr>
        <w:trPr>
          <w:trHeight w:val="150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7 г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9 месяцев</w:t>
            </w:r>
          </w:p>
        </w:tc>
      </w:tr>
      <w:tr>
        <w:trPr>
          <w:trHeight w:val="83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02853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87218,56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755000</w:t>
            </w:r>
            <w:r>
              <w:rPr>
                <w:rFonts w:cs="Tahoma" w:ascii="Tahoma" w:hAnsi="Tahoma"/>
                <w:sz w:val="18"/>
                <w:szCs w:val="18"/>
              </w:rPr>
              <w:t>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1318,96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853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760,33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451,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5529,56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236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7785,26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451,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99,91</w:t>
            </w:r>
          </w:p>
        </w:tc>
      </w:tr>
      <w:tr>
        <w:trPr>
          <w:trHeight w:val="8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2436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46587,36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4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1175,93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5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357318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464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5330,2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4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527,72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8306,9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8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91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2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99891,59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505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19:00Z</dcterms:created>
  <dc:creator>Погорелова</dc:creator>
  <dc:description/>
  <cp:keywords/>
  <dc:language>en-US</dc:language>
  <cp:lastModifiedBy>Admin</cp:lastModifiedBy>
  <cp:lastPrinted>2017-11-07T14:33:00Z</cp:lastPrinted>
  <dcterms:modified xsi:type="dcterms:W3CDTF">2017-11-10T12:03:00Z</dcterms:modified>
  <cp:revision>49</cp:revision>
  <dc:subject/>
  <dc:title>МЕСЯЧНЫЙ ОТЧЕТ</dc:title>
</cp:coreProperties>
</file>