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ЕЩАТОВСКОГО СЕЛЬСКОГО ПОСЕЛЕНИЯ</w:t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ВОРОНЕЖСКАЯ ОБЛАСТЬ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АЧЕЕВСКИЙ МУНИЦИПАЛЬНЫЙ РАЙОН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.11.2018 г.                                                                                      № 61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Хрещатое</w:t>
      </w:r>
    </w:p>
    <w:p>
      <w:pPr>
        <w:pStyle w:val="Normal"/>
        <w:tabs>
          <w:tab w:val="clear" w:pos="709"/>
          <w:tab w:val="left" w:pos="8525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основных направлениях бюджетно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налоговой политики Хрещатов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на 2019-2021 г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852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о  </w:t>
      </w:r>
      <w:r>
        <w:rPr>
          <w:color w:val="1E1E1E"/>
          <w:sz w:val="24"/>
          <w:szCs w:val="24"/>
        </w:rPr>
        <w:t>статьей 184</w:t>
      </w:r>
      <w:r>
        <w:rPr>
          <w:color w:val="1E1E1E"/>
          <w:sz w:val="24"/>
          <w:szCs w:val="24"/>
          <w:vertAlign w:val="superscript"/>
        </w:rPr>
        <w:t>2</w:t>
      </w:r>
      <w:r>
        <w:rPr>
          <w:color w:val="1E1E1E"/>
          <w:sz w:val="24"/>
          <w:szCs w:val="24"/>
        </w:rPr>
        <w:t xml:space="preserve"> Бюджетного кодекса Российской Федерации и</w:t>
      </w:r>
      <w:r>
        <w:rPr>
          <w:sz w:val="24"/>
          <w:szCs w:val="24"/>
        </w:rPr>
        <w:t xml:space="preserve"> решением Собрания Народных депутатов Хрещатовского сельского поселения от 07.11.2008 г. № 51 «Об утверждении Положения о бюджетном процессе в Хрещатовском сельском  поселении», Об утверждении порядка и сроков разработки прогноза социально-экономического развития Хрещатовского сельского поселения и составления проекта </w:t>
      </w:r>
      <w:r>
        <w:rPr>
          <w:bCs/>
          <w:sz w:val="24"/>
          <w:szCs w:val="24"/>
        </w:rPr>
        <w:t>бюджета Хрещатовского сельского поселения на 2019 год и на плановый период 2020 и 2021 годов»</w:t>
      </w:r>
      <w:r>
        <w:rPr>
          <w:sz w:val="24"/>
          <w:szCs w:val="24"/>
        </w:rPr>
        <w:t>, руководствуясь ст. 30 Устава муниципального образования Хрещатовского сельского поселения, Администрация Хрещатовского сельского поселения,-</w:t>
      </w:r>
    </w:p>
    <w:p>
      <w:pPr>
        <w:pStyle w:val="Heading9"/>
        <w:ind w:firstLine="851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5"/>
        <w:ind w:firstLine="851"/>
        <w:rPr/>
      </w:pPr>
      <w:r>
        <w:rPr>
          <w:color w:val="1E1E1E"/>
          <w:sz w:val="24"/>
          <w:szCs w:val="24"/>
        </w:rPr>
        <w:br/>
        <w:t xml:space="preserve">                   1. Утвердить основные направления бюджетной и налоговой политики Хрещатовского сельского поселения на 2019 – 2021 годы согласно приложению к настоящему постановлению. </w:t>
        <w:br/>
        <w:t xml:space="preserve">                   2. Заместителю главы  администрации  Хрещатовского сельского поселения  Погореловой В. И. обеспечить разработку проекта бюджета Хрещатовского сельского поселения на основе Основных направлений бюджетной и налоговой политики Хрещатовского сельского поселения на 2019 – 2021 годы. </w:t>
        <w:br/>
        <w:t xml:space="preserve">                   3. Настоящее постановление вступает в силу с момента официального опубликования. </w:t>
        <w:br/>
        <w:t xml:space="preserve">                   4. Контроль за выполнением постановления оставляю за собой. </w:t>
        <w:br/>
        <w:br/>
      </w:r>
    </w:p>
    <w:p>
      <w:pPr>
        <w:pStyle w:val="Normal"/>
        <w:tabs>
          <w:tab w:val="clear" w:pos="709"/>
          <w:tab w:val="left" w:pos="1418" w:leader="none"/>
        </w:tabs>
        <w:spacing w:lineRule="atLeast" w:line="285"/>
        <w:ind w:firstLine="851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 xml:space="preserve">Глава Хрещатовского </w:t>
        <w:br/>
        <w:t>сельского поселения                                                                                      Н.И. Шулекин</w:t>
        <w:br/>
        <w:b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Хрещатовского сель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16.11.2018 № 6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НА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юджетной и налоговой поли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4"/>
          <w:szCs w:val="24"/>
        </w:rPr>
        <w:t xml:space="preserve">Администрации Хрещатовского сельского поселения на 2019 – 2021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992"/>
        <w:jc w:val="both"/>
        <w:rPr/>
      </w:pPr>
      <w:r>
        <w:rPr>
          <w:sz w:val="24"/>
          <w:szCs w:val="24"/>
        </w:rPr>
        <w:t>Настоящие основные направления сформированы в соответствии с основными направлениями бюджетной политики на 2019 год и плановый период 2020 и 2021 годов, одобренными на заседании Правительства Российской Федерации 03.07.2014 г., Программой повышения эффективности управления государственными финансами Воронежской области на период до 2020 года, утвержденной распоряжением правительства Воронежской области от 28.03.2014  № 162-р «Об утверждении региональной Программы повышения эффективности управления государственными финансами Воронежской области на период до 2020 года».</w:t>
      </w:r>
    </w:p>
    <w:p>
      <w:pPr>
        <w:pStyle w:val="Default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. Основные итоги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бюджетной политики в 2017 году и в I полугодии 2018 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Бюджетная политика, проводимая администрацией Хрещатовского сельского поселения, ориентирована на эффективное, ответственное и прозрачное управление муниципальными финансами, что является базовым условием для устойчивого экономического роста, своевременного исполнения</w:t>
      </w:r>
      <w:bookmarkStart w:id="0" w:name="_GoBack"/>
      <w:bookmarkEnd w:id="0"/>
      <w:r>
        <w:rPr>
          <w:sz w:val="24"/>
          <w:szCs w:val="24"/>
        </w:rPr>
        <w:t xml:space="preserve"> социальных обязательств и достижения других стратегических целей социально-экономического развития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итогам 2017 года в основном обеспечена положительная динамика основных показателей бюджета Хрещат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Исполнение бюджета Хрещатовского сельского поселения </w:t>
      </w:r>
      <w:r>
        <w:rPr>
          <w:sz w:val="24"/>
          <w:szCs w:val="24"/>
        </w:rPr>
        <w:t xml:space="preserve">составило: по доходам – 10373,1 тыс. рублей и по расходам – 12077,6 тыс. рублей, что на 163,1 процента или на 4012,7 тыс.  рублей выше показателей 2016 года по доходам и на 224,3 процента или на 6693,0 рублей – по расходам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>Среднедушевой бюджетный доход на жителя поселения составил 5,8 тыс. 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ственные налоговые и неналоговые доходы бюджета поселения составили 26,6 процента всех поступлений в бюджет </w:t>
      </w:r>
      <w:r>
        <w:rPr>
          <w:sz w:val="24"/>
          <w:szCs w:val="24"/>
          <w:shd w:fill="FFFFFF" w:val="clear"/>
        </w:rPr>
        <w:t>Хрещатовского сельского поселения</w:t>
      </w:r>
      <w:r>
        <w:rPr>
          <w:sz w:val="24"/>
          <w:szCs w:val="24"/>
        </w:rPr>
        <w:t xml:space="preserve">. Наблюдается снижение поступлений налоговых и неналоговых доходов к уровню прошлого года  на 1383,5 тыс. рублей или на 50 процентов, что обусловлено изменением структуры налоговых доход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вязи с изменением темпов экономического роста в Воронежской области и темпов поступления собственных доходов администрацией Хрещатовского сельского поселения были приняты меры, устанавливающие особые подходы исполнения бюджета </w:t>
      </w:r>
      <w:r>
        <w:rPr>
          <w:sz w:val="24"/>
          <w:szCs w:val="24"/>
          <w:shd w:fill="FFFFFF" w:val="clear"/>
        </w:rPr>
        <w:t xml:space="preserve">Хрещатовского сельского поселения </w:t>
      </w:r>
      <w:r>
        <w:rPr>
          <w:sz w:val="24"/>
          <w:szCs w:val="24"/>
        </w:rPr>
        <w:t>в ноябре – декабре 2018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результате принятых мер обеспечено выполнение первоочередных задач, определенных основными направлениями бюджетной и налоговой политики Хрещатовского сельского поселения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сроченная задолженность по социально значимым и долговым обязательствам бюджета </w:t>
      </w:r>
      <w:r>
        <w:rPr>
          <w:sz w:val="24"/>
          <w:szCs w:val="24"/>
          <w:shd w:fill="FFFFFF" w:val="clear"/>
        </w:rPr>
        <w:t xml:space="preserve">Хрещатовского сельского поселения </w:t>
      </w:r>
      <w:r>
        <w:rPr>
          <w:sz w:val="24"/>
          <w:szCs w:val="24"/>
        </w:rPr>
        <w:t xml:space="preserve">составила 113 тыс.руб.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Начиная с формирования бюджета поселения 2013 года, администрацией Хрещатовского сельского поселения принято решение о формировании и исполнении бюджета  поселения в программном формат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ный бюджет поселения на 2018 год и на плановый период 2019 и 2021 годов, сформированный на основе 3-ти утвержденных муниципальных программ Хрещатовского поселения, исполняется с учетом необходимости реализации запланированных мероприятий. На эти цели предусмотрено более 100 процентов расходов бюджета поселения. Принято постановление администрации Хрещатовского сельского поселения от 24.12.2013 № 96 «Об утверждении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г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аналогии с федеральной и областной государственными программами данная муниципальная программа Хрещатовского сельского поселения является «обеспечивающей» и определяет принципиальные тенденции развития муниципальных финансов Хрещат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целях реализации положений Федерального закона от 23.07.2013 № 252-ФЗ «О внесении изменений в Бюджетный кодекс Российской Федерации и отдельные законодательные акты Российской Федерации» в части финансового контроля определены органы внутреннего муниципального финансового контроля Хрещатовского сельского поселения, подготовлена нормативная правовая база по вопросам осуществления внутреннего  муниципального финансового контроля, внутреннего финансового контроля и внутреннего финансового ауди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существление администрацией Хрещатовского сельского поселения внутреннего муниципального финансового контроля, внутреннего финансового контроля и внутреннего финансового аудита позволит повысить эффективность и прозрачность использования средств бюджета по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ющим направлением бюджетной политики на современном этапе является повышение эффективности и результативности бюджетных расходов. Постановлением Администрации Хрещатовского сельского поселения от 24.12.2013 № 96 «Об утверждении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г»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ей эффективной бюджетной политики перед всеми участниками бюджетного процесса поставлены задачи п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еспечению сбалансированности бюджета посе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ю объективности и качества бюджетного планир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ю эффективности распределения бюджетных средств в целях ответственного подхода к принятию новых расходных обязательств с учетом их социально-экономической значим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Основные цели и задачи бюджет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и налоговой политики на 2019 – 2021 год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ие цели бюджетной политики обозначены в основных направлениях бюджетной политики на 2019 год и плановый период 2020 и 2021 годов, одобренных на заседании Правительства Российской Федерации 03.07.2014 г., сформулированы в Программе 28.03.2014  № 162-р «Об утверждении региональной Программы повышения эффективности управления государственными финансами Воронежской области на период до 2020 года».</w:t>
      </w:r>
    </w:p>
    <w:p>
      <w:pPr>
        <w:pStyle w:val="Heading2"/>
        <w:shd w:fill="FFFFFF" w:val="clear"/>
        <w:ind w:left="0" w:firstLine="709"/>
        <w:jc w:val="both"/>
        <w:rPr/>
      </w:pPr>
      <w:r>
        <w:rPr>
          <w:sz w:val="24"/>
          <w:szCs w:val="24"/>
        </w:rPr>
        <w:t xml:space="preserve">Основной целью бюджетной политики на 2019 год и на плановый период 2020 и 2021 годов является </w:t>
      </w:r>
      <w:r>
        <w:rPr>
          <w:spacing w:val="-6"/>
          <w:sz w:val="24"/>
          <w:szCs w:val="24"/>
        </w:rPr>
        <w:t xml:space="preserve">обеспечение </w:t>
      </w:r>
      <w:r>
        <w:rPr>
          <w:sz w:val="24"/>
          <w:szCs w:val="24"/>
        </w:rPr>
        <w:t xml:space="preserve">устойчивости бюджета Хрещатовского сельского поселения и </w:t>
      </w:r>
      <w:r>
        <w:rPr>
          <w:spacing w:val="-4"/>
          <w:sz w:val="24"/>
          <w:szCs w:val="24"/>
        </w:rPr>
        <w:t>безусловное исполнение принятых обязательств наиболее эффективным способом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>Достижению данной цели будут способствовать развитие стратегического</w:t>
      </w:r>
      <w:r>
        <w:rPr>
          <w:sz w:val="24"/>
          <w:szCs w:val="24"/>
        </w:rPr>
        <w:t xml:space="preserve"> планирования, укрепление налогового потенциала Хрещатовского сельского поселения, формирование и исполнение бюджета поселения на основе муниципальных программ, неуклонное соблюдение основных подходов при планировании бюджетных расходов, эффективное использование бюджетных ресур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дной из важнейших задач в современных условиях является соблюдение взвешенной долговой политики, направленной на ограничение размера муниципального долга Хрещатовского сельского поселения и дефицита бюджета поселения с учетом требований бюджетного законодательства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1. Совершенствование нормативно-правового регулирован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юджетного процесса и налоговой политики Хрещат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связи с запланированным на федеральном уровне совершенствованием бюджетного законодательства, подготовкой новой редакции Бюджетного кодекса Российской Федерации в предстоящем периоде предстоит обеспечить приведение муниципальных нормативных правовых актов в соответствие с федеральными требова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целях расширения долгосрочного планирования актуальна задача разработки Бюджетной стратегии Хрещатовского сельского поселения на период до 2030 года на основе долгосрочного прогноза социально-экономического развития Хрещатовского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документы должны способствовать повышению точности оценки условий и реалистичности бюджетного планирования, достаточности финансовых ресурсов для исполнения расходных обязательств в долгосрочном и среднесрочном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Основные направления налоговой политики Хрещатовского сельского поселения будут реализованы путем совершенствования нормативной правовой базы по вопросам налогообложения, создания условий для обеспечения  стабильности и определенности условий ведения экономической деятельности на территории Хрещат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Основными целями налоговой политики Хрещатовского сельского поселения являются, с одной стороны, сохранение долгосрочной сбалансированности и устойчивости бюджета поселения, получение необходимого объема бюджетных до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Будет продолжена ежегодная оценка эффективности налоговых расходов – выпадающих доходов бюджета поселения, обусловленных применением налоговых льгот по местным налогам. Расширение налогового потенциала поселения предусматривается за счет реализации мер по сокращению убыточной деятельности в реальном секторе экономики, снижению задолженности хозяйствующих субъектов и физических лиц по платежам в бюдж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Продолжится практика ведения мониторинга изменений федерального и областного законодательства о налогах и сборах и внесения соответствующих изменений в муниципальные правовые ак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должится реализация мер, предусмотренных нормативными правовыми актами Хрещатовского сельского поселения и направленных на увеличение налоговой базы и собираемости налогов в бюджеты всех уров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ажнейшим направлением остается работа по контролю за исполнением доходной части бюджета поселения и снижением недоим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2. Приоритеты бюджетных расходов</w:t>
      </w:r>
    </w:p>
    <w:p>
      <w:pPr>
        <w:pStyle w:val="Normal"/>
        <w:widowControl w:val="false"/>
        <w:autoSpaceDE w:val="false"/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иоритетом бюджетной политики в сфере расходов будет являться улучшение условий жизни населения Хрещатовского  сельского поселения, адресное решение социальных проблем, предоставление качественных муниципальных услуг на основе целей и задач, определенных указами Президента Российской Федерации и </w:t>
      </w:r>
      <w:hyperlink r:id="rId2">
        <w:r>
          <w:rPr>
            <w:rStyle w:val="InternetLink"/>
            <w:sz w:val="24"/>
            <w:szCs w:val="24"/>
          </w:rPr>
          <w:t>Стратегией</w:t>
        </w:r>
      </w:hyperlink>
      <w:r>
        <w:rPr>
          <w:sz w:val="24"/>
          <w:szCs w:val="24"/>
        </w:rPr>
        <w:t xml:space="preserve"> социально-экономического развития Хрещатовского сельского поселения на период до 202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ешение приоритетных задач муниципальной политики – в первую очередь безусловное обеспечение реализации Указов Президента Российской Федерации от 07.05.2012 № 597 - 600, 606, от 01.06.2012 № 761 (далее – указы Президента Российской Федерации). В 2019 – 2021 годах расходы будут возрастать. В их числе по приоритетным направления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заработной платы работникам бюджетного сектора экономи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квидация очередей на зачисление детей в возрасте от трех до семи лет в дошкольные образовательные учреждения и расширение форм и способов получения дошкольного образ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учшение жилищных условий семей, имеющих трех и более детей, включая создание необходимой инфраструктуры на земельных участках, предоставляемых на бесплатной основ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селение граждан из жилищного фонда, признанного непригодным для проживания, аварийным, подлежащим снос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В целях обеспечения деятельности муниципальных учреждений и повышения качества оказания муниципальных услуг планируется переход к формированию муниципального задания на оказание муниципальных услуг (работ) физическим и юридическим лицам на основе единого перечня таких услуг (работ) и единых нормативов финансовых затрат. 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.3. Повышение эффективност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оптимизация структуры бюджетных расход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целях создания условий для эффективного использования средств бюджета поселения и мобилизации ресурсов продолжится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вентаризация и оптимизация публичных обязательств, переход на оказание мер социальной поддержки граждан с учетом принципа адрес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тимизация расходов на содержание органов местного самоуправления и муниципальных учреждений Хрещатовского сельского поселения, в том числе за счет нормирования ряда текущих аппаратных расход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тимизация расходов бюджета поселения, направляемых муниципальным бюджетным учреждениям Хрещатовского сельского поселения в форме субсидий на оказание муниципальных услуг (выполнение работ), за счет привлечения альтернативных источников финансир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ланирование расходов на строительство, реконструкцию и капитальный ремонт по объектам муниципальной собственности только с высокой степенью готовности и наличием проектно-сметной документации с положительным заключением экспертиз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менение мер по повышению энергоэффективности и энергосбережению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sz w:val="24"/>
          <w:szCs w:val="24"/>
        </w:rPr>
        <w:t>2.4. Повышение прозрачности</w:t>
      </w:r>
    </w:p>
    <w:p>
      <w:pPr>
        <w:pStyle w:val="Normal"/>
        <w:widowControl w:val="false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и открытости бюджетного процесса</w:t>
      </w:r>
    </w:p>
    <w:p>
      <w:pPr>
        <w:pStyle w:val="Normal"/>
        <w:widowControl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2015 года запланировано внедрение единой информационной системы управления общественными финансами Воронежской  области на уровне муниципальных образований области. Подключение Хрещатовского сельского поселения к «Единой автоматизированной системе управления общественными финансами в Воронежской области» позволит в доступной и наглядной форме предоставить пользователям информационно-телекоммуникационной сети «Интернет» сведения о структуре и ключевых характеристиках бюджета поселения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4"/>
          <w:szCs w:val="24"/>
        </w:rPr>
        <w:t>В целях обеспечения открытости и подконтрольности бюджетного процесса продолжится проведение публичных слушаний по обсуждению проекта бюджета Хрещатовского сельского поселения, отчета о его исполнении.</w:t>
      </w:r>
    </w:p>
    <w:p>
      <w:pPr>
        <w:pStyle w:val="Normal"/>
        <w:widowControl w:val="false"/>
        <w:spacing w:lineRule="auto" w:line="228"/>
        <w:ind w:firstLine="709"/>
        <w:jc w:val="both"/>
        <w:rPr>
          <w:vanish/>
        </w:rPr>
      </w:pPr>
      <w:r>
        <w:rPr>
          <w:sz w:val="24"/>
          <w:szCs w:val="24"/>
        </w:rPr>
        <w:t xml:space="preserve">В информационно-телекоммуникационной сети «Интернет» для информирования населения продолжится размещение брошюры «Бюджет для граждан». </w:t>
      </w:r>
      <w:bookmarkStart w:id="1" w:name="_PictureBullets"/>
      <w:bookmarkEnd w:id="1"/>
    </w:p>
    <w:sectPr>
      <w:footerReference w:type="default" r:id="rId3"/>
      <w:type w:val="nextPage"/>
      <w:pgSz w:w="11906" w:h="16838"/>
      <w:pgMar w:left="1560" w:right="567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BCDFB23B1C18E65B009C2FA3BDCB776B8CAE2DC0D76B583D5805BBD5C453512988725DDD9F938D8B6D5DK2L4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14:00Z</dcterms:created>
  <dc:creator>Прохорова Елена Викторовна</dc:creator>
  <dc:description/>
  <cp:keywords/>
  <dc:language>en-US</dc:language>
  <cp:lastModifiedBy>Admin</cp:lastModifiedBy>
  <cp:lastPrinted>2014-11-14T08:35:00Z</cp:lastPrinted>
  <dcterms:modified xsi:type="dcterms:W3CDTF">2018-12-02T07:52:00Z</dcterms:modified>
  <cp:revision>14</cp:revision>
  <dc:subject/>
  <dc:title>РОССИЙСКАЯ ФЕДЕРАЦИЯ</dc:title>
</cp:coreProperties>
</file>