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  <w:t>от «27» января 2016 г. № 1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pacing w:lineRule="auto" w:line="240"/>
        <w:ind w:right="4855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Об утверждении перечня муниципальных услуг, предоставляемых администрацией Хрещатовского сельского поселения Калачеевского муниципального района Воронеж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ч. 7 ст. 11 Федерального закона от 27.07.2010 г. № 210-ФЗ «Об организации предоставления государственных и муниципальных услуг», постановлением администрации Хрещатовского сельского поселения Калачеевского муниципального района от 14.05.2012 г. № 21 «О порядке разработки и утверждения административных регламентов предоставления муниципальных услуг» (в ред.  от 25.02.2013 г. № 10, </w:t>
      </w:r>
      <w:r>
        <w:rPr>
          <w:rStyle w:val="StrongEmphasis"/>
          <w:rFonts w:cs="Arial" w:ascii="Arial" w:hAnsi="Arial"/>
          <w:b w:val="false"/>
          <w:iCs/>
          <w:sz w:val="26"/>
          <w:szCs w:val="26"/>
        </w:rPr>
        <w:t>от 06.06.2013 г. № 43, от 07.11.2014 г. № 49, от 14.05.2015 г. № 21,от 29.07.2015 г.№ 29</w:t>
      </w:r>
      <w:r>
        <w:rPr>
          <w:rFonts w:cs="Arial" w:ascii="Arial" w:hAnsi="Arial"/>
          <w:sz w:val="26"/>
          <w:szCs w:val="26"/>
        </w:rPr>
        <w:t xml:space="preserve">) и во исполнение протокола заседания Комиссии по повышению качества и доступности государственных и муниципальных услуг в Воронежской области от 09.07.2015 г. № 12, администрация Хрещатовского сельского поселения Калачеевского муниципального района Воронежской области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перечень муниципальных услуг, предоставляемых администрацией Хрещатовского сельского поселения Калачеевского муниципального района Воронежской области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Arial" w:ascii="Arial" w:hAnsi="Arial"/>
          <w:sz w:val="26"/>
          <w:szCs w:val="26"/>
        </w:rPr>
        <w:t>2. Признать утратившими силу постановления администрации Хрещатовского сельского поселения Калачеевского муниципального района Воронежской области: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Arial" w:ascii="Arial" w:hAnsi="Arial"/>
          <w:sz w:val="26"/>
          <w:szCs w:val="26"/>
        </w:rPr>
        <w:t>- от 04.04.2012 г. № 14 «</w:t>
      </w:r>
      <w:r>
        <w:rPr>
          <w:rFonts w:eastAsia="Calibri" w:cs="Arial" w:ascii="Arial" w:hAnsi="Arial"/>
          <w:sz w:val="26"/>
          <w:szCs w:val="26"/>
        </w:rPr>
        <w:t>Об утверждении перечня муниципальных услуг, предоставляемых администрацией Хрещатовского сельского поселения Калачеевского муниципального района»;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eastAsia="Calibri" w:cs="Arial" w:ascii="Arial" w:hAnsi="Arial"/>
          <w:sz w:val="26"/>
          <w:szCs w:val="26"/>
        </w:rPr>
        <w:t>- от 15.12.2012 г. № 52 «</w:t>
      </w:r>
      <w:r>
        <w:rPr>
          <w:rFonts w:cs="Arial" w:ascii="Arial" w:hAnsi="Arial"/>
          <w:sz w:val="26"/>
          <w:szCs w:val="26"/>
        </w:rPr>
        <w:t>О внесении изменений в реестр муниципальных услуг, предоставляемых администрацией  Хрещатовского сельского поселения» утвержденный Постановлением администрации Хрещатовского сельского поселения от 04.04.2012 г. № 14;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06.06.2013 г. № 44 «О внесении изменений в постановление администрации Хрещатовского сельского поселения Калачеевского муниципального района от 04.04.2012 г. № 14 «Об утверждении перечня муниципальных услуг, предоставляемых администрацией  Хрещатовского сельского поселения Калачеевского муниципального района»;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firstLine="567"/>
        <w:rPr/>
      </w:pPr>
      <w:r>
        <w:rPr>
          <w:rFonts w:cs="Arial" w:ascii="Arial" w:hAnsi="Arial"/>
          <w:sz w:val="26"/>
          <w:szCs w:val="26"/>
        </w:rPr>
        <w:t>- от 30.09.2014 г. № 43 «</w:t>
      </w:r>
      <w:r>
        <w:rPr>
          <w:rFonts w:eastAsia="Calibri" w:cs="Arial" w:ascii="Arial" w:hAnsi="Arial"/>
          <w:sz w:val="26"/>
          <w:szCs w:val="26"/>
        </w:rPr>
        <w:t>О внесении изменений в постановление администрации Хрещатовского сельского поселения от 04.04.2012 г. № 14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(в редакциях 06.06.2013 г. № 44)»;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firstLine="567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- от 12.08.2015 г. № 35 «О внесении изменения  в постановление администрации Хрещатовского сельского поселения от 04.04.2012 г. № 14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(в ред. 06.06.2013 г. № 44, от 30.09.2014 г.№ 43 )»;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firstLine="567"/>
        <w:rPr/>
      </w:pPr>
      <w:r>
        <w:rPr>
          <w:rFonts w:eastAsia="Calibri" w:cs="Arial" w:ascii="Arial" w:hAnsi="Arial"/>
          <w:sz w:val="26"/>
          <w:szCs w:val="26"/>
        </w:rPr>
        <w:t>- от 13.10.2015 г. № 50 «О внесении изменений и дополнений в постановление администрации Хрещатовского сельского поселения от 04.04.2012 г. № 14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(в ред. от 15.12.2012 г. № 52, от 06.06.2013 г. № 44, от 30.09.2014 г. № 43, от 12.08.2015 г. № 35)».</w:t>
      </w:r>
    </w:p>
    <w:p>
      <w:pPr>
        <w:pStyle w:val="Style16"/>
        <w:ind w:firstLine="567"/>
        <w:rPr/>
      </w:pPr>
      <w:r>
        <w:rPr>
          <w:rFonts w:cs="Arial" w:ascii="Arial" w:hAnsi="Arial"/>
          <w:sz w:val="26"/>
          <w:szCs w:val="26"/>
        </w:rPr>
        <w:t>3.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Style16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firstLine="567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                                                              Н.И.Шулекин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 Хрещатовского сельского поселения от 27.01.2016 г. № 1</w:t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ПЕРЕЧЕНЬ МУНИЦИПАЛЬНЫХ УСЛУГ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ПРЕДОСТАВЛЯЕМЫХ АДМИНИСТРАЦИЕЙ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</w:rPr>
        <w:t>ХРЕЩАТО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КАЛАЧЕЕВ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ВОРОНЕЖ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>1.Предварительное согласование предоставления земельного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Утверждение и выдача схем расположения земельных участков на 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дастровом плане территории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Предоставление в собственность, аренду, постоянное (бессрочное) 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4.Предоставление в собственность, аренду земельного 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5.Установление сервитута в отношении 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cs="Arial" w:ascii="Arial" w:hAnsi="Arial"/>
          <w:sz w:val="26"/>
          <w:szCs w:val="26"/>
        </w:rPr>
        <w:t>земельного,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6.Заключение соглашения о перераспределении земельных 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cs="Arial" w:ascii="Arial" w:hAnsi="Arial"/>
          <w:sz w:val="26"/>
          <w:szCs w:val="26"/>
        </w:rPr>
        <w:t xml:space="preserve">участков, находящихся в муниципальной собственности, или государственная собственность на которые не разграничена и земельных участков, находящихся в частной собственности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7.Выдача разрешения на использование земель или земельного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ка, находящихся в муниципальной собственности или государственная собственность на который не разграничена, без предоставления земельных участков и установления сервитутов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8.Прекращение права постоянного (бессрочного) пользования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cs="Arial" w:ascii="Arial" w:hAnsi="Arial"/>
          <w:sz w:val="26"/>
          <w:szCs w:val="26"/>
        </w:rPr>
        <w:t>земельными участками, находящимися в муниципальной собственности или государственная собственность на которые не разграничен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9.Прекращение права пожизненного наследуемого владения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cs="Arial" w:ascii="Arial" w:hAnsi="Arial"/>
          <w:sz w:val="26"/>
          <w:szCs w:val="26"/>
        </w:rPr>
        <w:t xml:space="preserve">земельными участками, находящимися в муниципальной собственности или государственная собственность на которые не разграничена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Раздел, объединение и перераспределение земельных участков,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cs="Arial" w:ascii="Arial" w:hAnsi="Arial"/>
          <w:sz w:val="26"/>
          <w:szCs w:val="26"/>
        </w:rPr>
        <w:t>находящихся в муниципальной собственности или государственная собственность на которые не разграничен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11.Принятие на учет граждан, претендующих на бесплатное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е земельных участков.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2.Включение в реестр многодетных граждан, имеющих право на 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есплатное предоставление земельных участков. 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3.Предоставление в аренду и безвозмездное пользование 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имуществ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14.Предоставление сведений из реестра муниципального имуществ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Предоставление информации об объектах недвижимого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мущества, находящихся в муниципальной собственности и предназначенных для сдачи в аренду.</w:t>
      </w:r>
    </w:p>
    <w:p>
      <w:pPr>
        <w:pStyle w:val="Style17"/>
        <w:tabs>
          <w:tab w:val="clear" w:pos="709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26"/>
          <w:szCs w:val="26"/>
        </w:rPr>
        <w:t>16.Выдача разрешений на право организации розничного рынк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Включение ярмарок по продаже товаров (выполнению работ,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8.Выдача архивных документов (архивных справок, выписок и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пий).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9.Выдача разрешения на рубку или проведение иных работ,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вязанных с повреждением или уничтожением  зеленых насаждений.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20.Присвоение адреса объекту недвижимости и аннулирование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а.</w:t>
      </w:r>
    </w:p>
    <w:p>
      <w:pPr>
        <w:pStyle w:val="Style17"/>
        <w:widowControl w:val="false"/>
        <w:tabs>
          <w:tab w:val="clear" w:pos="709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1.Выдача специального разрешения на движение по автомобильным </w:t>
      </w:r>
    </w:p>
    <w:p>
      <w:pPr>
        <w:pStyle w:val="Style17"/>
        <w:widowControl w:val="false"/>
        <w:tabs>
          <w:tab w:val="clear" w:pos="709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рогам транспортного средства, осуществляющего перевозки опасных, тяжеловесных и (или) крупногабаритных грузов, в случае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2.Установление публичного сервитута в отношении земельных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.Признание граждан малоимущими в целях постановки на учет и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я им по договорам социального найма жилых помещений муниципального жилищного фонда;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4.Прием заявлений, документов, а также постановка граждан на учёт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качестве нуждающихся в жилых помещениях. </w:t>
      </w:r>
    </w:p>
    <w:p>
      <w:pPr>
        <w:pStyle w:val="Style17"/>
        <w:widowControl w:val="false"/>
        <w:tabs>
          <w:tab w:val="clear" w:pos="709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.Принятие граждан на учет нуждающихся в предоставлении жилых </w:t>
      </w:r>
    </w:p>
    <w:p>
      <w:pPr>
        <w:pStyle w:val="Style17"/>
        <w:widowControl w:val="false"/>
        <w:tabs>
          <w:tab w:val="clear" w:pos="709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мещений по договорам найма жилых помещений жилищного фонда социального использования.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6.Признание нуждающимися в предоставлении жилых помещений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дельных категорий граждан.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7.Предоставление жилых помещений муниципального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ециализированного жилищного фонда.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8.Предоставление информации об очередности предоставления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х жилых помещений на условиях социального найма.</w:t>
      </w:r>
    </w:p>
    <w:p>
      <w:pPr>
        <w:pStyle w:val="Style17"/>
        <w:widowControl w:val="false"/>
        <w:tabs>
          <w:tab w:val="clear" w:pos="709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9.Передача жилых помещений муниципального жилищного фонда в </w:t>
      </w:r>
    </w:p>
    <w:p>
      <w:pPr>
        <w:pStyle w:val="Style17"/>
        <w:widowControl w:val="false"/>
        <w:tabs>
          <w:tab w:val="clear" w:pos="709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бственность граждан в порядке приватизации.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.Предоставление информации о порядке предоставления жилищно-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мунальных услуг населению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1.Принятие документов, а также выдача решений о переводе или об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казе в переводе жилого помещения в нежилое помещение или нежилого помещения в жилое помещение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2.Прием заявлений и выдача документов о согласовании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устройства и (или) перепланировки жилого помещения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.Признание помещения жилым помещением, жилого помещения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пригодным для проживания и многоквартирного дома аварийным и подлежащим сносу или реконструкции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4.Дача согласия на осуществление обмена жилыми помещениями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жду нанимателями данных помещений по договорам социального найм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5.Подготовка и выдача разрешений на строительство.</w:t>
      </w:r>
    </w:p>
    <w:p>
      <w:pPr>
        <w:pStyle w:val="Style17"/>
        <w:tabs>
          <w:tab w:val="clear" w:pos="709"/>
          <w:tab w:val="left" w:pos="1276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6.Подготовка и выдача разрешений на ввод объекта в эксплуатацию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37.Подготовка, утверждение и выдача градостроительных планов земельных участков, расположенных на территории поселения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38.Принятие решения о создании семейного (родового) захоронения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9.Выдача акта освидетельствования проведения основных работ по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оительству (реконструкции) объекта индивидуального жилищного строительства с привлечением средств материнского (семейного) капитала – есть проект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40.Предоставление решения о согласовании архитектурно-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градостроительного облика объект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41.Выдача ордера на производство земляных работ</w:t>
      </w:r>
      <w:r>
        <w:rPr>
          <w:rFonts w:cs="Arial" w:ascii="Arial" w:hAnsi="Arial"/>
          <w:bCs/>
          <w:iCs/>
          <w:sz w:val="26"/>
          <w:szCs w:val="26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Postbody1">
    <w:name w:val="postbody1"/>
    <w:qFormat/>
    <w:rPr>
      <w:sz w:val="20"/>
      <w:szCs w:val="2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35:00Z</dcterms:created>
  <dc:creator>user</dc:creator>
  <dc:description/>
  <cp:keywords/>
  <dc:language>en-US</dc:language>
  <cp:lastModifiedBy>Admin</cp:lastModifiedBy>
  <cp:lastPrinted>2016-01-26T13:41:00Z</cp:lastPrinted>
  <dcterms:modified xsi:type="dcterms:W3CDTF">2016-01-26T10:42:00Z</dcterms:modified>
  <cp:revision>15</cp:revision>
  <dc:subject/>
  <dc:title>АДМИНИСТРАЦИЯ</dc:title>
</cp:coreProperties>
</file>