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05 июля 2016 г. № 66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выделении специальных мест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для размещения печатных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агитационных материалов,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а также помещений для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ведения агитации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На основании  п. 8 ст.68 Закона Воронежской области «Избирательный кодекс Воронежской области»  от 27 июня 2007 года № 87-ОЗ, администрация Хрещатовского сельского поселения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ыделить специальные места для размещения печатных информационных и агитационных материалов, а также помещения для проведения агитации на территории Хрещатовского сельского поселения  по  проведению выборов депутатов Государственной Думы Федерального собрания РФ   седьмого созыва 18 сентября 2016 года 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5   -дом  культуры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Хрещатое,Красная площадь,5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6 – дом культуры 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есково,улица Садовая,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7   -дом культуры(адрес: село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волочное,улица Калинина,20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8 –дом культуры (адрес: село Четвериково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улица Кирова,37).</w:t>
      </w:r>
    </w:p>
    <w:p>
      <w:pPr>
        <w:pStyle w:val="Style16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опубликовать в Вестнике  </w:t>
      </w:r>
    </w:p>
    <w:p>
      <w:pPr>
        <w:pStyle w:val="Style16"/>
        <w:ind w:left="5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 Хрещатовского сельского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 xml:space="preserve">поселения                                            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Admin</cp:lastModifiedBy>
  <cp:lastPrinted>2015-08-21T11:30:00Z</cp:lastPrinted>
  <dcterms:modified xsi:type="dcterms:W3CDTF">2016-07-11T06:17:00Z</dcterms:modified>
  <cp:revision>12</cp:revision>
  <dc:subject/>
  <dc:title/>
</cp:coreProperties>
</file>