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7   ноября 2014 года     № 46                                            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внесении изменений в постановление</w:t>
      </w:r>
    </w:p>
    <w:p>
      <w:pPr>
        <w:pStyle w:val="22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« 24» декабря 2013 года № 95</w:t>
      </w:r>
    </w:p>
    <w:p>
      <w:pPr>
        <w:pStyle w:val="22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, физической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порта   на территории  Хрещат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лачее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Воронежской области  на 2014-2020 годы»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6"/>
          <w:rFonts w:ascii="Courier New" w:hAnsi="Courier New" w:cs="Courier New"/>
          <w:lang w:val="en-US" w:eastAsia="ar-SA"/>
        </w:rPr>
      </w:pPr>
      <w:r>
        <w:rPr/>
        <w:t xml:space="preserve">      </w:t>
      </w:r>
      <w:r>
        <w:rPr/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№ 170 от 12.03.2014 г. «О внесении изменений и дополнений в решение Совета народных депутатов Хрещатовского сельского поселения  Калачеевского муниципального района Воронежской области от 07.08.2014 г. № 174 «</w:t>
      </w:r>
      <w:r>
        <w:rPr>
          <w:bCs/>
          <w:kern w:val="2"/>
        </w:rPr>
        <w:t>О бюджете</w:t>
      </w:r>
      <w:r>
        <w:rPr/>
        <w:t xml:space="preserve"> Хрещатовского сельского поселения Калачеевского муниципального района Воронежской области на 2014 год и на плановый период 2015 и 2016 годов», (в редакции от 12.03.2014 г. № 170,  на основании постановления администрации Хрещатовского сельского поселения </w:t>
      </w:r>
      <w:r>
        <w:rPr>
          <w:spacing w:val="-1"/>
        </w:rPr>
        <w:t>Калачеевского</w:t>
      </w:r>
      <w:r>
        <w:rPr/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17"/>
        </w:rPr>
        <w:t xml:space="preserve">администрация Хрещатовского сельского поселения Калачеевского муниципального района Воронежской области                   </w:t>
      </w:r>
    </w:p>
    <w:p>
      <w:pPr>
        <w:pStyle w:val="TextBody"/>
        <w:ind w:left="20" w:right="23" w:firstLine="520"/>
        <w:jc w:val="center"/>
        <w:rPr>
          <w:rStyle w:val="Style16"/>
          <w:b/>
          <w:b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>ПОСТАНОВЛЯЕТ: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</w:t>
      </w:r>
      <w:bookmarkStart w:id="0" w:name="YANDEX_20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  в постановление администрации Хрещатовского сельского поселения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лач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района Воронежской области от» «24» декабря 2013 года № 96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, физической культуры и спорта   на территории  Хрещатовского сельского поселения Калачеевского муниципального района Воронежской области  на 2014-2020 годы» следующие изменения:  </w:t>
      </w:r>
    </w:p>
    <w:p>
      <w:pPr>
        <w:pStyle w:val="22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 «Муниципальная   программа  «Развитие культуры, физической культуры и спорта   на территории  Хрещатовского сельского поселения Калачеевского муниципального района Воронежской области  на 2014-2020 годы»  изложить в новой редакции согласно приложению к настоящему постановлению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ConsPlusNormal1"/>
        <w:ind w:firstLine="5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Настоящее постановление вступает в силу с момента опубликования.</w:t>
        <w:tab/>
      </w:r>
    </w:p>
    <w:p>
      <w:pPr>
        <w:pStyle w:val="Normal"/>
        <w:spacing w:lineRule="auto" w:line="24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оставляю за  собой.</w:t>
      </w:r>
    </w:p>
    <w:p>
      <w:pPr>
        <w:pStyle w:val="Normal"/>
        <w:ind w:firstLine="543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Глава Хрещатовского сельского  поселения                                          Н. И. Шулекин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ановлением администрации  Хрещатовского сельского поселения Калаче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07  ноября 2014 г.  № 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звитие культуры, физической культуры и спорта на территории  Хрещатовского сельского поселения Калачеевского муниципального района Воронежской области 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  <w:br/>
        <w:t>муниципальной программы Хрещатовского сельского поселения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 «Развитие культуры, физической культуры и спорта   на территории  Хрещатовского  сельского поселения Калачеевского муниципального района Воронежской области 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466"/>
        <w:gridCol w:w="1466"/>
        <w:gridCol w:w="14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Хрещатовский КДЦ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разработчик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 и основные мероприятия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Программы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еспечение условий для развития культуры в Хрещатовском сельском посел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Развитие физической культуры и спорта в Хрещатовском сельском посел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реализации муниципальной програ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здание условий для повышения качества и разнообразия услуг, предоставляемых в сфере культуры и физической культур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</w:rPr>
              <w:t>- проведение модернизации материально-технической базы МКУ «Хрещатовский КДЦ»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</w:rPr>
      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создание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 показател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сходы местного бюджета на культуру, физическую культуру и спорт в расчете на душу населения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дельный вес детей в возрасте 5-14 лет, занимающихся в кружках, клубных формированиях в учреждениях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Численность участников клубных формир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. Количество учреждений культуры, в которых осуществлен капитальный ремон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личество экземпляров новых поступлений в библиотечные фонды библиотеки МКУ «Хрещатовский КДЦ» на 1000 человек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. Число культурно - досуговых мероприятий, организованных муниципальным учреждением культуры в течение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7. Оснащение зрительного зала в Хрещатовском сельском доме куль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работников культуры, ежегодно повышающих квалифика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Количество оборудованных спортивных и детских площадок на 1000 чел.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оличество оборудованных спортивных площадок на 1000 чел.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1. Сохранение кадрового состава работников МКУ «Хрещатовский КДЦ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- 2020 годы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год.  </w:t>
            </w:r>
          </w:p>
          <w:p>
            <w:pPr>
              <w:pStyle w:val="Style19"/>
              <w:ind w:firstLine="25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ый объем финансирования Программы на 2014 - 2020 годы составляет 9460,4 тыс.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6,7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3,7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8,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52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будет способствовать социально-культурному обустройству населенных пунктов Хрещатовского сельского поселения и позволит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частвовать в реализации традиционных и инновационных культурных проектов, способствующих формированию и развитию единого культурного пространства Воронежского края: обеспечить участие в областных и районных фестивалях: "Хлеб - всему голова", "Русь песенная, Русь мастеровая", "Игрушка-говорушка", "В семье единой", "Золотая околица"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.  Обеспечить уровень р</w:t>
            </w:r>
            <w:r>
              <w:rPr>
                <w:rFonts w:cs="Times New Roman" w:ascii="Times New Roman" w:hAnsi="Times New Roman"/>
                <w:kern w:val="2"/>
                <w:sz w:val="26"/>
              </w:rPr>
              <w:t>асходов местного бюджета на культуру, физическую культуру и спорт в расчете на душу населения поселения в сумме 74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99CC00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. Увеличить удельный вес детей в возрасте 5-14 лет, занимающихся в кружках, клубных формированиях в учреждениях культуры  в 2020 году до 6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увеличение численности участников клубных формирований к 2020 г. до 165 чел.</w:t>
            </w:r>
          </w:p>
          <w:p>
            <w:pPr>
              <w:pStyle w:val="Style19"/>
              <w:rPr/>
            </w:pPr>
            <w:bookmarkStart w:id="1" w:name="sub_99112"/>
            <w:r>
              <w:rPr>
                <w:rFonts w:cs="Times New Roman" w:ascii="Times New Roman" w:hAnsi="Times New Roman"/>
                <w:sz w:val="26"/>
                <w:szCs w:val="26"/>
              </w:rPr>
              <w:t>5. Отремонтировать Хрещатовский сельский дом культуры ,обеспечив его надлежащее состояние, безопасность и комфортность для пользователей культурными услугами</w:t>
            </w:r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снастить МКУ «Хрещатовский КДЦ» современным оборудованием и музыкальными инструмент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Обеспечить регулярное предоставление культурных и информационных услуг гражданам, проживающим в Хрещатовском сельском посе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беспечить ежегодное увеличение библиотечного фонда не менее 80 экземпляров.</w:t>
            </w:r>
          </w:p>
          <w:p>
            <w:pPr>
              <w:pStyle w:val="Style19"/>
              <w:rPr/>
            </w:pPr>
            <w:bookmarkStart w:id="2" w:name="sub_99115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</w:t>
            </w:r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Восстановить кинообслуживание в учреждениях культуры населенных пунктов Хрещатовского сельского поселения  за счет установки видеопроекцио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Повышать квалификацию специалистов сферы культуры на курсах подготовки и переподготовки -1 чел. ежегод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охранить кадровый потенциал МКУ «Хрещатовский КДЦ» численностью 6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Обеспечить оснащение детским и спортивным оборудованием к 2020 году не менее 2 площадо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(далее – Программа) разработана  в соответствии с Постановлением  администрации Хрещатовского сельского поселения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от 21 октября 2013 г. № 63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№ 62 «Об утверждении перечня муниципальных программ Хрещатовского сельского поселения Калаче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 как часть социальной инфраструктуры сельских населенных пунктов определяет качество жизни сельского населения, оказывает непосредственное влияние на социально-экономические процессы, в том числе на состояние трудовых ресурсов и формирование привлекательного имиджа села. Сельские учреждения культуры дают возможность не только общения, но и развития творческих способносте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Хрещатовского сельского поселения 1 учреждение культуры  представлено 3 клубными структурными подразделениями и 2 библиотеками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ая причина сокращения отраслевой сети - недостаток финансовых средств на содержание и капитальный ремонт объектов культуры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к, в 2013 году учреждение культуры Хрещатовского сельского поселения  сократилось на 1 структурную единиц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оличество клубных формирований и кружков  в 2013 году увеличилось на 1 единицу и составило 7 единиц с 97 участ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КУ «Хрещатовский культурно – досуговый центр» в 2012 году был неоднократно отмечен призами и грамотами за  профессионализм и высокий организационный уровень подготовки культурных мероприя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в работе домов культуры и библиотек являются нравственное, эстетическое, патриотическое, правовое воспитание,   пропаганда здорового образа жизни на территории поселения. Одним из важных направлений деятельности является социокультурная реабилитация инвалидов. В целях привлечения людей с ограниченными физическими возможностями к активному и равному участию в культурной и общественной жизни, создания для инвалидов условий для творческого выражения, устанавливается пандус к зданию Хрещатовского СД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2 году на территории области население обслуживали 881 массовые библиотеки, из них в сельской местности -722 библиотеки с книжным фондом 7,6 млн. экземпляров, в Калачеевском районе – 30 и 25 соответственно, в том числе две – в Хрещатовском сельском поселении с книжным фондом 14,4 тыс. экземпляров. В 2012 году пользователями библиотек района стали 22 тыс. человек, из них  -  650 жителей Хрещат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2012 года сотрудниками библиотек МКУ «Хрещатовский КДЦ» были организованы 17 книжных выставок, проведено 25 мероприятий, Важно отметить, что работниками библиотек  проводятся такие же масштабные культурно-массовые мероприятия, как и работниками домов культуры, что вызывает большой интерес жителей разных возрастов и привлекает к посещениям библиотеки все большее количество чит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на культуру в 2012 году составил 997,6 тыс. рублей, что ниже уровня 2011 года на 73,9 тыс. рублей (или 6,9%). В расчете на 1 жителя расходы местного бюджета поселения на культуру в 2012 году составили 475,5 руб., что ниже уровня 2011 года на 25 руб. (или 12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ая обеспеченность в сфере культуры характеризуется численностью штатных работников в МКУ «Хрещатовский КДЦ», которая по состоянию на 01.10.2013 года составила 6 человек. Среди работников учреждения 33,3% со стажем работы до 6 лет, 13,4 % - св. 6 до 10 лет, 53,3 - свыше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чреждением культуры Хрещатовского сельского поселения изменен тип на казён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поселения уделяется большое внимание укреплению материально-технической базы учреждений культуры, приобретаются костюмы, реквизит, звуковое и световое оборудование, компьютерная тех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приобретено  в Хрещатовский СДК новая аппаратура, в Хрещатовский СД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, возможности муниципальной сферы культуры не покрывают всех потребностей населения в услугах. Кроме того, износ основных средств отрасли культуры в значительной степени затрудняет использование потенциала объектов культуры поселения в полном объёме. Следствием обозначенных проблем становится снижение эффективности и качества культурно - досуговой деятельности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ровень финансирования учреждений культуры в последние годы явился одним из главных факторов нестабильного их развития. Всё это не позволяет в полном объёме использовать культурный потенциал. Необходима государственная поддержка сферы культуры на селе, которая должна быть направлена на обеспечение широкого доступа граждан к культурным ценностям, сохранение национальной самобытности, развитие народного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актуальных проблем развития сельской культуры в условиях крайне ограниченных бюджетных ресурсов требует использования программного планирования важнейших направлений развития культуры, который позво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брать комплекс мероприятий по решению проблем развития культуры на селе, скоординированных по задачам, ресурсам и срокам в рамках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ализовать на практике систему государственной поддержки муниципальных учреждений культуры, определённ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ронежской области от 27.10.2006 N 90-03 "О культур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динить усилия государственных, общественных и частных структур в решении задач культурного развит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ть эффективность расходования бюджетных средств и обеспечить их целевое исполь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культуры, физической культуры и спорта на территории  Хрещатовского сельского поселения Калачеевского муниципального района Воронежской области на 2014-2020 годы» 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существующей сети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дернизацию материально - технической базы сельски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кинообслуживания сельск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специалистов для сельских учреждений культуры.</w:t>
      </w:r>
    </w:p>
    <w:p>
      <w:pPr>
        <w:pStyle w:val="S13"/>
        <w:shd w:fill="FFFFFF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общества и территории, и находятся на особом контроле главы поселения.</w:t>
      </w:r>
      <w:r>
        <w:rPr>
          <w:sz w:val="28"/>
          <w:szCs w:val="28"/>
        </w:rPr>
        <w:t xml:space="preserve"> </w:t>
      </w:r>
    </w:p>
    <w:p>
      <w:pPr>
        <w:pStyle w:val="S13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ая цель как государственной, так и муниципальной политики в сфере физической культуры и спорта -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пехи и достижения жителей Хрещатовского сельского поселения в области физкультуры и спорта в 2012 году свидетельствуют о высокой физической активности, популяризации здорового образа жизни и достойном нравственном воспитании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ло традицией, что в массовых районных соревнованиях (День здоровья, День физкультурника) и первенствах района и области  футболу участники Хрещатовского сельского поселения занимают призовые места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1. Приоритеты муниципальной политики в сфере реализации муниципальной программы</w:t>
      </w:r>
    </w:p>
    <w:p>
      <w:pPr>
        <w:pStyle w:val="S13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S13"/>
        <w:shd w:fill="FFFFFF" w:val="clear"/>
        <w:jc w:val="both"/>
        <w:rPr/>
      </w:pPr>
      <w:r>
        <w:rPr>
          <w:sz w:val="26"/>
          <w:szCs w:val="26"/>
        </w:rPr>
        <w:t xml:space="preserve">Данные обстоятельства требуют перехода к качественно новому развитию библиотечного дела, концертной деятельности, традиционной народной культуры, сохранению и популяризации объектов культурного наследия, а также образования в сфере культуры. Широкое внедрение инноваций, новых технологических решений позволит повысить степень доступности культурных благ, сделать культурную среду более насыщенной, отвечающей растущим потребностям личности и об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ных целей муниципальной программы обусловлен стратегическими целями, определённым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нцеп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социально - экономического развития Российской Федерации на период до 2020 года, утверждё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7.11.2008 N 1662-р "Концепция долгосрочного социально - экономического развития Российской Федерации на период до 2020 года", стратегии социально - экономического развития Воронежской области на долгосрочную перспективу, принятой областной Дум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3.06.2010г. 65-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стратегии социально - экономического развития Воронежской области на долгосрочную перспективу", стратегии развития культуры Воронежской области до 2020 года, утверждённой приказом департамента культуры и архивного дела Воронежской области от 23.12.2009 N 667-ОД "Об утверждении стратегии развития культуры Воронежской области до 2020 года", решением правительства Воронежской области от 25.12.2009 года N 8 "О перспективах развития Воронежской области как культурного края Черноземья в 2010 - 2020 годах", определяющие основные принципы государственной политики Воронежской области в сфере культуры сельских территорий, Стратегией развития физической культуры и спорта в Воронежской области до 2020 года, а также Стратегией социально-экономического развития Хрещатовского сельского поселения Калачеевского муниципального района Воронежской области до 2020 года, утвержденной решением Совета народных депутатов Хрещат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и направлениями  муницип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сохранения и развитие муниципальной культуры как важнейшего фактор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ние необходимых условий для занятий физической культурой и спортом для населения области по месту жительства, проведение большего числа спортивных мероприятий по доступным видам спорт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дение акций п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опаганде физической культуры, спорта и здорового образа жизн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 и реконструкция объектов спортив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муниципальной программы «Развитие культуры, физической культуры и спорта на территории  Хрещатовского сельского поселения Калачеевского муниципального района Воронежской области на 2014-2020 годы»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овышения качества и разнообразия услуг, предоставляемых в сфере культуры и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модернизации материально-технической базы МКУ «Хрещатовский КД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и развитие кадрового потенциала работников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6"/>
        </w:rPr>
        <w:t>основные показатели  (индикато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местного бюджета на культуру, физическую культуру и спорт в расчете на душу населения поселения, руб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детей в возрасте 5-14 лет, занимающихся в кружках, клубных формированиях в учреждениях культуры, %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 участников  клубных формирований, челове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личество учреждений культуры, в которых осуществлен капитальный ремонт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личество новых музыкальных инструментов, оборудова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земпляров новых поступлений в библиотечные фонды библиотеки МКУ «Хрещатовский КДЦ» на 1000 человек населе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Число культурно - досуговых мероприятий, организованных муниципальным учреждением культуры в течение года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работников культуры, ежегодно повышающих квалификацию, челове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орудованных спортивных и детских площадок на 1000 чел. населе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орудованных спортивных площадок на 1000 чел. населе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Сохранение кадрового состава работников МКУ «Хрещатовский КДЦ», челове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етодика расчета показателей (индикаторов) муниципальной 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формирования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5-14 лет, занимающихся в кружках, клубных формированиях в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= Чу/Чд х 100 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 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детей в возрасте 5-14 лет, занимающихся в кружках, клубных формированиях в учреждениях культуры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 клубных формирований – дети от 5 до 14 л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детей в возрасте от 5 до 14 лет, проживающих в поселе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форма № 7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учреждений культуры, в которых осуществлен капитальны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данных  является сметная документация, акты выполненных работ КС-2, КС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новых музыкальных инструментов,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данных  является формы ОС-1, товарные накладные, инвентаризационная ведом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библиотеки МКУ «Хрещатовский КДЦ» на 1000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сточником данных являетс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истический отчет форма № 6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исло культурно-досуговых мероприятий, организованных муниципальным учреждением культуры 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сточником данных являетс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истический отчет форма №7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культуры, ежегодно повышающих квалифик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данных является отчет МКУ «Хрещатовский КДЦ» с приложением копий документов о повышении квалифик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рудованных спортивных и детских площадок на 1000 чел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общего количества имеющихся на территории поселения оборудованных спортивных и  детских площадок к среднегодовой численности постоянного населения поселения, умноженное на 10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рудованных спортивных площадок на 1000 чел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общего количества имеющихся на территории поселения оборудованных спортивных к среднегодовой численности постоянного населения поселения, умноженное на 10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хранение кадрового состава работников МКУ «Хрещатовский КД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сточником данных являетс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истический отчет форма № П-4</w:t>
            </w:r>
          </w:p>
        </w:tc>
      </w:tr>
    </w:tbl>
    <w:p>
      <w:pPr>
        <w:pStyle w:val="Normal"/>
        <w:ind w:left="1429" w:hanging="142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ндикаторах (показателях) муниципальной программы  и их значениях представлены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Конечные результаты реализации муниципальной программы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будет способствовать социально-культурному обустройству населенных пунктов Хрещатовского сельского поселения и позволи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: "Хлеб - всему голова", "Русь песенная, Русь мастеровая", "В семье единой" и пр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2.  Обеспечить уровень р</w:t>
      </w:r>
      <w:r>
        <w:rPr>
          <w:rFonts w:cs="Times New Roman" w:ascii="Times New Roman" w:hAnsi="Times New Roman"/>
          <w:kern w:val="2"/>
          <w:sz w:val="26"/>
        </w:rPr>
        <w:t>асходов местного бюджета на культуру, физическую культуру и спорт в расчете на душу населения поселения в сумме 750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3. Увеличить удельный вес детей в возрасте 5-14 лет, занимающихся в кружках, клубных формированиях в учреждениях культуры  в 2020 году до 50 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ить увеличение численности участников клубных формирований к 2020 г. до 200 чел.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тремонтировать дом культуры в с.Хрещатое, обеспечив его надлежащее состояние, безопасность и комфортность для пользователей культурными услугами- площадь ремонта 1300 м.кв.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настить МКУ «Хрещатовский КДЦ» современным оборудованием и музыкальными инструментами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беспечить регулярное предоставление культурных и информационных услуг гражданам, проживающим в Хрещатовком сельском поселении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беспечить количество экземпляров новых поступлений в библиотечные фонды библиотеки МКУ «Хрещатовский КДЦ» 60 единиц ежегод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вышать квалификацию специалистов сферы культуры на курсах подготовки и переподготовки -1 чел. ежегодно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охранить кадровый потенциал МКУ «Хрещатовский КДЦ» численностью 6 че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ить оснащение детским и спортивным оборудованием к 2020 году не менее 2 площадо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 «Развитие культуры, физической культуры и спорта на территории  Хрещатовского сельского поселения на 2014-2020 годы» будет реализована в период 2014-2020 годы. Сроки ее реализации учитывают ресурсные возможности обеспечения программных мероприятий на федеральном, региональном и местном  уровнях и устанавливаются в зависимости от приоритетности решения конкретных задач. Отдельные этапы реализации мероприятий не предусмотрено.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боснование выделения подпрограмм и обобщенная характеристика основных мероприят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действия по достижению обозначенной цели и решению намеченных задач определяют следующие программные мероприятия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ое мероприятие 1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Обеспечение условий для развития культуры в Хрещатов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autoSpaceDE w:val="false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1"/>
        <w:autoSpaceDE w:val="false"/>
        <w:jc w:val="center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ероприятие 1.1. </w:t>
      </w:r>
      <w:r>
        <w:rPr>
          <w:rFonts w:cs="Times New Roman" w:ascii="Times New Roman" w:hAnsi="Times New Roman"/>
          <w:sz w:val="26"/>
          <w:szCs w:val="26"/>
        </w:rPr>
        <w:t xml:space="preserve">Содействие сохранению существующей сети муниципальных учреждений культуры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ероприятия: сохранение существующих объектов культуры на территории Хрещатовского сельского поселения, поддержание зданий и сооружений в надлежащем состоянии, повышение эффективности и качества культурно - досуговой деятельности в поселении, обеспечение безопасности и комфортности для пользователей услугами.</w:t>
      </w:r>
      <w:bookmarkStart w:id="3" w:name="sub_4022"/>
      <w:r>
        <w:rPr>
          <w:rFonts w:cs="Times New Roman" w:ascii="Times New Roman" w:hAnsi="Times New Roman"/>
          <w:sz w:val="26"/>
          <w:szCs w:val="26"/>
        </w:rPr>
        <w:t xml:space="preserve"> В рамках мероприятия предусматривается провести капитальный ремонт </w:t>
      </w:r>
      <w:bookmarkEnd w:id="3"/>
      <w:r>
        <w:rPr>
          <w:rFonts w:cs="Times New Roman" w:ascii="Times New Roman" w:hAnsi="Times New Roman"/>
          <w:sz w:val="26"/>
          <w:szCs w:val="26"/>
        </w:rPr>
        <w:t>Хрещатовского СДК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зволит увеличить удельный вес населения, участвующего в культурно - досуговых мероприятиях и любительских объединениях, внедрить в культурно -досуговую деятельность инновационные технологии и приступить к поэтапному созданию модельных учреждений культуры как эталонов досуговых учреждений будущего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2. Модернизация материально-технической базы МКУ «Хрещатовский КД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мероприятия: повышение эффективности и качества культурно -досуговой деятельности в Хрещатовском сельском поселении путем технического переоснащения, замены морально устаревшего и ветхого оборудования, музыкальных инстр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ероприятия предусматривается приобретение светового и звукового оборудования, музыкальных инструментов, одежды для сцены,  мебели, компьютеров, выставочных стендов, стеллажей для книг, замену кресел в зрительном з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я позволит улучшить оснащение объектов культуры МКУ «Хрещатовский КДЦ», обеспечив их современным оборудованием и музыкальными инструментами; пополнить книжные фонды муниципальных библиотек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3. Сохранение и развитие традиционной народной культуры и любительского самодеятельного творч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мероприятия: сохранить значительный пласт традиционной народной культуры, являющейся неотъемлемой частью культурного наследия Хрещатовского  сельского поселения и всего Калачеевского района, национальные обычаи, обряды и фольклор в населенных пунктах поселения, реализовать инновационные культурные проекты, способствующие формированию и развитию единого культурного пространства Калаче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4052"/>
      <w:bookmarkEnd w:id="4"/>
      <w:r>
        <w:rPr>
          <w:rFonts w:cs="Times New Roman" w:ascii="Times New Roman" w:hAnsi="Times New Roman"/>
          <w:sz w:val="26"/>
          <w:szCs w:val="26"/>
        </w:rPr>
        <w:t>В рамках мероприятия предусматривается участие в традиционных и инновационных культурных проектах: фестивали-конкурсы всероссийского, межрегионального и регионального уровней: "Русь песенная, Русь мастеровая", "Хлеб - всему голова"и пр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4052"/>
      <w:bookmarkEnd w:id="5"/>
      <w:r>
        <w:rPr>
          <w:rFonts w:cs="Times New Roman" w:ascii="Times New Roman" w:hAnsi="Times New Roman"/>
          <w:sz w:val="26"/>
          <w:szCs w:val="26"/>
        </w:rPr>
        <w:t>Реализация мероприятия позволит сохранить и обеспечить дальнейшее развитие самодеятельного художественного творчества, традиционной народной культуры в населенных пунктах Хрещатовского сельского поселения; стимулировать деятельность творческих коллективов, мастеров декоративно - прикладного творчества и художественных ремёсел, создать условия для привлечения детей и молодёжи к народной культуре и передать культурное наследие от поколения к поко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ероприятие 1.4. Обучение специалистов МКУ «Хрещатовский КД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ероприятия: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й предусматривается подготовка и переподготовка кадров с целью повышения квалификации кадров МКУ «Хрещатовский КДЦ», создание условий для профессионального роста работников культуры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я подготовки специа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я в специальных семинарах по проблемам народной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я на курсах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мулирования повышения профессионального мастерства работников культуры и искусства путём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объем финансирования реализации мероприятия за счет средств местного бюджета (в действующих ценах каждого года реализации Программы) составит 13770,1 тыс.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асходах местного бюджета по годам реализации мероприятия представлены в приложении № 3 к муниципальной 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Основное мероприятие 2. Развитие физической культуры и спорта в Хрещатов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1. Пропаганда физической культуры и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мероприятия 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м предусматривается решение задачи создания постоянно действующего информационно-пропагандистского поля, направленного на привлечение населения к активным занятиям физической культурой и спортом на всех этапах жизнедеятельности и формирование здорового образа жизни, особенно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выполнения поставленных задач будут реализованы мероприятия, включающие в себя пропаганду детско-юношеского спорта, </w:t>
      </w:r>
      <w:bookmarkStart w:id="6" w:name="sub_28"/>
      <w:r>
        <w:rPr>
          <w:rFonts w:cs="Times New Roman" w:ascii="Times New Roman" w:hAnsi="Times New Roman"/>
          <w:sz w:val="26"/>
          <w:szCs w:val="26"/>
        </w:rPr>
        <w:t>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End w:id="6"/>
      <w:r>
        <w:rPr>
          <w:rFonts w:cs="Times New Roman" w:ascii="Times New Roman" w:hAnsi="Times New Roman"/>
          <w:sz w:val="26"/>
          <w:szCs w:val="26"/>
        </w:rPr>
        <w:t>Для реализации программного мероприятия намечено осуществить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9"/>
      <w:bookmarkEnd w:id="7"/>
      <w:r>
        <w:rPr>
          <w:rFonts w:cs="Times New Roman" w:ascii="Times New Roman" w:hAnsi="Times New Roman"/>
          <w:sz w:val="26"/>
          <w:szCs w:val="26"/>
        </w:rPr>
        <w:t>- освещение в средствах массовой информации достижений местных участников спортивных соревнований и турниров, а также вопросов спорта, физической культуры и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8" w:name="sub_29"/>
      <w:bookmarkEnd w:id="8"/>
      <w:r>
        <w:rPr>
          <w:rFonts w:cs="Times New Roman" w:ascii="Times New Roman" w:hAnsi="Times New Roman"/>
          <w:sz w:val="26"/>
          <w:szCs w:val="26"/>
        </w:rPr>
        <w:t>- организацию пропаганды и продвижение ценностей здорового образа жизни и занятий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ую поддержку программы в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ламное и наглядное обеспечение пропаганды физической культуры и спор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роприятие 2.2. Оснащение спортивных площадок спортивным и иным оборудовани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мероприятия - создание благоприятных условий для занятий населения Хрещатовского сельского поселения физической культурой и спортом, в том числе в общеобразовательных учреждениях 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мероприят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очнения данных инвентаризации спортивных сооружений муниципальной формы собственности, находящихс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оциальной инфраструктуры и решение задач, связанных с укреплением здоровья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дост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ащение спортивных площадок, расположенных на территории поселения, спортивным и иным оборудов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ведения о расходах местного бюджета по годам реализации мероприятия представлены в приложении № 3 к муниципальной программе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мероприятие 3.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данного основного мероприятия предусматривается финансовое деятельности  муниципального казенного учреждения «Хрещатовский КДЦ» Хрещатовского сельского поселени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В рамках этого мероприятия продолжится работа по улучшению показателей оценки эффективности деятельности органов местного самоуправления Хрещат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ение данного мероприятия в полном объеме будет способствовать обеспечению эффективного управления муниципальными  финансами в сфере культуры; повышению заработной платы работников учреждения культуры до размеров, предусмотре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Указом Президента Российской Федераци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установленных правительством Воронежской области, </w:t>
      </w:r>
      <w:r>
        <w:rPr>
          <w:rFonts w:cs="Times New Roman" w:ascii="Times New Roman" w:hAnsi="Times New Roman"/>
          <w:sz w:val="26"/>
          <w:szCs w:val="26"/>
        </w:rPr>
        <w:t>обеспечению эффективного управления кадровыми ресурсами в сфере культуры; информационному обеспечению реализац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е подпрограмм в составе муниципальной программы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Основными источниками финансового обеспечения муниципальной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бюджета Хрещат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униципальной программы из бюджета Хрещатовского сельского поселения будет осуществляться в пределах средств, предусмотренных на эти цели решением Совета народных депутатов Хрещатовского сельского поселения о бюджете на соответствующий финансовый год и плановый период. Объемы финансирования мероприятий муниципальной программы будут корректироваться в процессе их реализации в установленном порядке исходя из возможностей бюджета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Ассигнования из областного бюджета предоставляются при условии включения финансирования мероприятий муниципальной программы в закон Воронежской области об областном бюджете на соответствующий финансовый год и плановый период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асходах местного бюджета по годам реализации Программы «Развитие культуры, физической культуры и спорта на территории  Хрещатовского сельского поселения Калачеевского муниципального района Воронежской области на 2014-2020 годы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ы в приложении № 5 к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шение задач и достижение целей муниципальной программы могут оказать влияние внутренние и внешние р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е риски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эффективность организации и управления процессом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ая эффективность использования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обоснованное перераспределение средств, определенных муниципальной программой, в ходе ее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ый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или недостаточность межведомственной координации в ходе 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муниципального регулирования и управления внутренними рис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азработка и внедрение эффективной системы контроля реализации мероприятий муниципальной программы, а такж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регулярной оценки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е риски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е рис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е р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связаны с недостаточным уровнем бюджетного финансирования муниципальной программы, вызванным возникновением бюджетного дефицита (возможно снижение темпов экономического роста, усиление инфляции, кризиса банковской системы, что может негативно отразиться на поступлении налоговых и неналоговых доходов в бюджет поселения),  ведут к сокращению предусмотренных объемов бюджетных средств в ходе реализации муниципальной программы. Это потребовало бы внесения изменений в муниципальную программу, пересмотра целевых значений показателей, и, возможно, отказ от реализации отдельных мероприятий и даже задач Программы. Сокращение финансирования Программы негативным образом сказалось бы на показателях Программы, привело бы к снижению прогнозируемого вклада Программы в улучшение качества жизни Хрещат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мерами управления рисками с целью минимизации их влияния на достижение целей 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культуры, физической культуры и спорта в Хрещатовском сельском поселении на 2014-2020 годы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тупают след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перативное реагирование и внесение изменений в Программу, нивелирующих или снижающих воздействие негативных факторов на выполнение целевых показател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Мониторинг выполнения мероприятий программы, проведение комплексного анализа с дальнейшим пересмотром критериев оценки мероприятий Программы, совершенствование механизма реализации Программы исходя из изменений внешней среды. В рамках мониторинга достижение конкретных целей и решение задач мероприятий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е Программой будет осуществляться на основе принципов открытости. На сайте администрации Хрещатовского сельского поселения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исполнителей для обще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роводимым действиям по реализации Программы. 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ка оценки эффективности и результативности муниципальной программы учитывает 1) степень достижения целей и решения задач муниципальной программы в целом; 2) степень соответствия запланированному уровню затрат и эффективности использования средств муниципального бюджета; 3)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реализации Программы будет осуществляться в соответствии с Порядком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, утвержденным постановлением администрации Хрещатовского сельского поселения </w:t>
      </w:r>
      <w:r>
        <w:rPr>
          <w:rFonts w:cs="Times New Roman" w:ascii="Times New Roman" w:hAnsi="Times New Roman"/>
          <w:spacing w:val="-1"/>
          <w:sz w:val="26"/>
          <w:szCs w:val="26"/>
        </w:rPr>
        <w:t>Калачеев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от 21.10.2013 № 6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kern w:val="2"/>
          <w:sz w:val="26"/>
          <w:szCs w:val="26"/>
        </w:rPr>
        <w:t xml:space="preserve">Оценка </w:t>
      </w: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эффективности реализации Программы будет </w:t>
      </w:r>
      <w:r>
        <w:rPr>
          <w:rFonts w:cs="Times New Roman" w:ascii="Times New Roman" w:hAnsi="Times New Roman"/>
          <w:kern w:val="2"/>
          <w:sz w:val="26"/>
          <w:szCs w:val="26"/>
        </w:rPr>
        <w:t>осуществлять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1) степени достижения целей и решения задач подпрограммы</w:t>
      </w:r>
      <w:r>
        <w:rPr>
          <w:rFonts w:cs="Times New Roman" w:ascii="Times New Roman" w:hAnsi="Times New Roman"/>
          <w:kern w:val="2"/>
          <w:sz w:val="26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путем ежегодного сопоставления</w:t>
      </w:r>
      <w:r>
        <w:rPr>
          <w:rFonts w:cs="Times New Roman" w:ascii="Times New Roman" w:hAnsi="Times New Roman"/>
          <w:sz w:val="26"/>
          <w:szCs w:val="26"/>
        </w:rPr>
        <w:t xml:space="preserve"> фактических (в сопоставимых условиях) и планируемых значений целевых индикаторов Программы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д = Зф/Зп*100 %, гд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  - степень достижения целей (решения задач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ф - фактическое значение индикатора (показателя)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п - плановое значение индикатора (показателя) программы (для индикаторов (показателей), желаемой тенденцией развития которых является рост значений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соответствия запланированному уровню затрат и эффективности использования средств федерального, областного и   муниципальных бюджетов путем сопоставления фактических (в сопоставимых условиях) и планируемых объемов расходов бюджета Хрещатовского сельского поселения на реализацию Программы и ее основных мероприятий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ф = Фф/Фп*100 %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ф - уровень финансирования реализации основных мероприяти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ф – фактический объем финансовых ресурсов, направленный на реализацию мероприяти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п – плановый объем финансовых ресурсов на соответствующий отчетный пер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реализации мероприятий путем сопоставления числа выполненных и планируемых мероприятий, предусмотренных планом реализации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очередного года реализации программы ответственный исполнитель по каждому показателю (индикатору) определяет интервалы значений показателя, при которых реализация программы характери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им уровнем эффектив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ительным уровнем эффектив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удовлетворительным уровнем эффе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жняя граница интервала значений показателя для целей отнесения программы к высокому уровню эффективности не может быть ниже, чем 95 процентов планового значения показателя на соответствующий год. Нижняя граница интервала значений показателя для целей отнесения Программы к удовлетворительному уровню эффективности не может быть ниже, чем 75 процентов планового значения показателя на соответствующий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программы проводится ответственным исполнителем ежегодно до 1 марта года, следующего за отчетным.(приложение № 4 к муниципальной программ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ения 95 процентов и более показателей программы 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менее 95 процентов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ения 80 процентов и более показателей Программы  соответствуют установленным интервалам значений для отнесения Программы к высокому уровню эффектив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менее 80 процентов мероприятий, запланированных на отчетный год выполнены в полном объе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аргументированное обоснование причи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никновения экономии бюджетных ассигнований на реализацию муниципальной программы 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я бюджетных ассигнований между мероприятиями муниципальной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я плана по реализации муниципальной программы  в отчетном периоде с нарушением запланированных сро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реализации представлен в приложении № 1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одпрограмма  «Обеспечение условий для развития культуры и спорта» (далее – Подпрограмма) разработана  в соответствии с Постановлением  администрации Хрещатовского сельского поселения от 21 октября 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№ 62 «Об утверждении перечня муниципальных программ Хрещатовского сельского поселения Калаче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и муниципальной сферы культуры не покрывают всех потребностей населения в услугах. Кроме того, износ основных средств отрасли культуры в значительной степени затрудняет использование потенциала объектов культуры поселения в полном объёме. Следствием обозначенных проблем становится снижение эффективности и качества культурно - досуговой деятельности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ровень финансирования учреждений культуры в последние годы явился одним из главных факторов нестабильного их развития. Всё это не позволяет в полном объёме использовать культурный потенциал. Необходима государственная поддержка сферы культуры на селе, которая должна быть направлена на обеспечение широкого доступа граждан к культурным ценностям, сохранение национальной самобытности, развитие народного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актуальных проблем развития сельской культуры в условиях крайне ограниченных бюджетных ресурсов требует использования программного планирования важнейших направлений развития культуры, который позво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брать комплекс мероприятий по решению проблем развития культуры на селе, скоординированных по задачам, ресурсам и срокам в рамках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ализовать на практике систему государственной поддержки муниципальных учреждений культуры, определённу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ронежской области от 27.10.2006 N 90-03 "О культуре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динить усилия государственных, общественных и частных структур в решении задач культурного развития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сить эффективность расходования бюджетных средств и обеспечить их целевое исполь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одпрограммы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существующей сети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дернизацию материально - технической базы сельски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кинообслуживания сельск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специалистов для сельских учреждений культуры.</w:t>
      </w:r>
    </w:p>
    <w:p>
      <w:pPr>
        <w:pStyle w:val="S13"/>
        <w:shd w:fill="FFFFFF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общества и территории, и находятся на особом контроле главы поселения.</w:t>
      </w:r>
      <w:r>
        <w:rPr>
          <w:sz w:val="28"/>
          <w:szCs w:val="28"/>
        </w:rPr>
        <w:t xml:space="preserve"> </w:t>
      </w:r>
    </w:p>
    <w:p>
      <w:pPr>
        <w:pStyle w:val="S13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ая цель как государственной, так и муниципальной политики в сфере физической культуры и спорта -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пехи и достижения жителей Хрещатовского сельского поселения в области физкультуры и спорта в 2012 году свидетельствуют о высокой физической активности, популяризации здорового образа жизни и достойном нравственном воспитании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ло традицией, что в массовых районных соревнованиях (День здоровья, День физкультурника) и первенствах района и области  футболу участники Хрещатовского сельского поселения занимают призовые места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 конечных результатов муниципальной подпрограммы, сроков и этапов реализации муниципальной подпрограмм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1. Приоритеты муниципальной политики в сфере реализации муниципальной подпрограммы</w:t>
      </w:r>
    </w:p>
    <w:p>
      <w:pPr>
        <w:pStyle w:val="S13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S13"/>
        <w:shd w:fill="FFFFFF" w:val="clear"/>
        <w:jc w:val="both"/>
        <w:rPr/>
      </w:pPr>
      <w:r>
        <w:rPr>
          <w:sz w:val="26"/>
          <w:szCs w:val="26"/>
        </w:rPr>
        <w:t xml:space="preserve">Данные обстоятельства требуют перехода к качественно новому развитию библиотечного дела, концертной деятельности, традиционной народной культуры, сохранению и популяризации объектов культурного наследия, а также образования в сфере культуры. Широкое внедрение инноваций, новых технологических решений позволит повысить степень доступности культурных благ, сделать культурную среду более насыщенной, отвечающей растущим потребностям личности и об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и направлениями  муницип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сохранения и развитие муниципальной культуры как важнейшего фактор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ние необходимых условий для занятий физической культурой и спортом для населения области по месту жительства, проведение большего числа спортивных мероприятий по доступным видам спорт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дение акций п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опаганде физической культуры, спорта и здорового образа жизн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 и реконструкция объектов спортив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муниципальной под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овышения качества и разнообразия услуг, предоставляемых в сфере культуры и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модернизации материально-технической базы МКУ «Хрещатовский КД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и развитие кадрового потенциала работников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6"/>
        </w:rPr>
        <w:t>основные показатели  (индикато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местного бюджета на культуру, физическую культуру и спорт в расчете на душу населения поселения, руб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детей в возрасте 5-14 лет, занимающихся в кружках, клубных формированиях в учреждениях культуры, %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 участников  клубных формирований, челове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личество учреждений культуры, в которых осуществлен капитальный ремонт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оличество новых музыкальных инструментов, оборудова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земпляров новых поступлений в библиотечные фонды библиотеки МКУ «Хрещатовский КДЦ» на 1000 человек населе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Число культурно - досуговых мероприятий, организованных муниципальным учреждением культуры в течение года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работников культуры, ежегодно повышающих квалификацию, челове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орудованных спортивных и детских площадок на 1000 чел. населе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орудованных спортивных площадок на 1000 чел. населения, един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Сохранение кадрового состава работников МКУ «Хрещатовский КДЦ», челове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3.Конечные результаты реализации муниципальной подпрограммы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одпрограммы будет способствовать социально-культурному обустройству населенных пунктов Хрещатовского сельского поселения и позволи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: "Хлеб - всему голова", "Русь песенная, Русь мастеровая", "В семье единой" и пр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2.  Обеспечить уровень р</w:t>
      </w:r>
      <w:r>
        <w:rPr>
          <w:rFonts w:cs="Times New Roman" w:ascii="Times New Roman" w:hAnsi="Times New Roman"/>
          <w:kern w:val="2"/>
          <w:sz w:val="26"/>
        </w:rPr>
        <w:t>асходов местного бюджета на культуру, физическую культуру и спорт в расчете на душу населения поселения в сумме 750 руб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3. Увеличить удельный вес детей в возрасте 5-14 лет, занимающихся в кружках, клубных формированиях в учреждениях культуры  в 2020 году до 50 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ить увеличение численности участников клубных формирований к 2020 г. до 200 чел.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тремонтировать дом культуры в с. Хрещатое, обеспечив его надлежащее состояние, безопасность и комфортность для пользователей культурными услугами- площадь ремонта 1300 м.кв.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настить МКУ «Хрещатовский КДЦ» современным оборудованием и музыкальными инструментами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беспечить регулярное предоставление культурных и информационных услуг гражданам, проживающим в Хрещатовском сельском поселении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беспечить количество экземпляров новых поступлений в библиотечные фонды библиотеки МКУ «Хрещатовский КДЦ» 60 единиц ежегод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вышать квалификацию специалистов сферы культуры на курсах подготовки и переподготовки -1 чел. ежегодно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охранить кадровый потенциал МКУ «Хрещатовский КДЦ» численностью 6 че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ить оснащение детским и спортивным оборудованием к 2020 году не менее 2 площадо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4. Сроки и этапы реализации муниципальной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одпрограмма  «Развитие культуры, физической культуры и спорта на территории  Хрещатовского сельского поселения на 2014-2020 годы» будет реализована в период 2014-2020 годы.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боснование выделения подпрограммы и обобщенная характеристика основных мероприят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действия по достижению обозначенной цели и решению намеченных задач определяют следующие подпрограммные мероприятия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ое мероприятие 1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Обеспечение условий для развития культуры в Хрещатов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autoSpaceDE w:val="false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1"/>
        <w:autoSpaceDE w:val="false"/>
        <w:jc w:val="center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ероприятие 1.1. </w:t>
      </w:r>
      <w:r>
        <w:rPr>
          <w:rFonts w:cs="Times New Roman" w:ascii="Times New Roman" w:hAnsi="Times New Roman"/>
          <w:sz w:val="26"/>
          <w:szCs w:val="26"/>
        </w:rPr>
        <w:t xml:space="preserve">Содействие сохранению существующей сети муниципальных учреждений культуры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ероприятия: сохранение существующих объектов культуры на территории Хрещатовского сельского поселения, поддержание зданий и сооружений в надлежащем состоянии, повышение эффективности и качества культурно - досуговой деятельности в поселении, обеспечение безопасности и комфортности для пользователей услугами. В рамках мероприятия предусматривается провести капитальный ремонт Хрещатовского СДК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зволит увеличить удельный вес населения, участвующего в культурно - досуговых мероприятиях и любительских объединениях, внедрить в культурно -досуговую деятельность инновационные технологии и приступить к поэтапному созданию модельных учреждений культуры как эталонов досуговых учреждений будущего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2. Модернизация материально-технической базы МКУ «Хрещатовский КД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мероприятия: повышение эффективности и качества культурно -досуговой деятельности в Хрещатовском сельском поселении путем технического переоснащения, замены морально устаревшего и ветхого оборудования, музыкальных инстр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ероприятия предусматривается приобретение светового и звукового оборудования, музыкальных инструментов, одежды для сцены,  мебели, компьютеров, выставочных стендов, стеллажей для книг, замену кресел в зрительном з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я позволит улучшить оснащение объектов культуры МКУ «Хрещатовский КДЦ», обеспечив их современным оборудованием и музыкальными инструментами; пополнить книжные фонды муниципальных библиотек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3. Сохранение и развитие традиционной народной культуры и любительского самодеятельного творч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мероприятия: сохранить значительный пласт традиционной народной культуры, являющейся неотъемлемой частью культурного наследия Хрещатовского  сельского поселения и всего Калачеевского района, национальные обычаи, обряды и фольклор в населенных пунктах поселения, реализовать инновационные культурные проекты, способствующие формированию и развитию единого культурного пространства Калаче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мероприятия предусматривается участие в традиционных и инновационных культурных проектах: фестивали-конкурсы всероссийского, межрегионального и регионального уровней: "Русь песенная, Русь мастеровая", "Хлеб - всему голова"и п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позволит сохранить и обеспечить дальнейшее развитие самодеятельного художественного творчества, традиционной народной культуры в населенных пунктах Хрещатовского сельского поселения; стимулировать деятельность творческих коллективов, мастеров декоративно - прикладного творчества и художественных ремёсел, создать условия для привлечения детей и молодёжи к народной культуре и передать культурное наследие от поколения к поко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ероприятие 1.4. Обучение специалистов МКУ «Хрещатовский КД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ероприятия: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й предусматривается подготовка и переподготовка кадров с целью повышения квалификации кадров МКУ «Хрещатовский КДЦ», создание условий для профессионального роста работников культуры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я подготовки специа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я в специальных семинарах по проблемам народной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я на курсах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мулирования повышения профессионального мастерства работников культуры и искусства путём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объем финансирования реализации мероприятия за счет средств местного бюджета (в действующих ценах каждого года реализации Программы) составит 9374,0 тыс. рублей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Основное мероприятие 2. Развитие физической культуры и спорта в Хрещатов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1. Пропаганда физической культуры и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мероприятия 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м предусматривается решение задачи создания постоянно действующего информационно-пропагандистского поля, направленного на привлечение населения к активным занятиям физической культурой и спортом на всех этапах жизнедеятельности и формирование здорового образа жизни, особенно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поставленных задач будут реализованы мероприятия, включающие в себя пропаганду детско-юношеского спорта,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программного мероприятия намечено осуществ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вещение в средствах массовой информации достижений местных участников спортивных соревнований и турниров, а также вопросов спорта, физической культуры и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ю пропаганды и продвижение ценностей здорового образа жизни и занятий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ую поддержку программы в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ламное и наглядное обеспечение пропаганды физической культуры и спор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роприятие 2.2. Оснащение спортивных площадок спортивным и иным оборудовани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мероприятия - создание благоприятных условий для занятий населения Хрещатовского сельского поселения физической культурой и спортом, в том числе в общеобразовательных учреждениях 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мероприят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очнения данных инвентаризации спортивных сооружений муниципальной формы собственности, находящихс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оциальной инфраструктуры и решение задач, связанных с укреплением здоровья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дост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ащение спортивных площадок, расположенных на территории поселения, спортивным и иным оборудованием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мероприятие 3. Обеспечение реализации муниципально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данного основного мероприятия предусматривается финансовое деятельности  муниципального казенного учреждения «Хрещатовский КДЦ» Хрещатовского сельского поселени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В рамках этого мероприятия продолжится работа по улучшению показателей оценки эффективности деятельности органов местного самоуправления Хрещат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данного мероприятия в полном объеме будет способствовать обеспечению эффективного управления муниципальными  финансами в сфере культуры; повышению заработной платы работников учреждения культуры до размеров, предусмотре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Указом Президента Российской Федераци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установленных правительством Воронеж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обеспечению эффективного управления кадровыми ресурсами в сфере культуры; информационному обеспечению реализаци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е муниципально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Основными источниками финансового обеспече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бюджета Хрещат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Подпрограммы из бюджета Хрещатовского сельского поселения будет осуществляться в пределах средств, предусмотренных на эти цели решением Совета народных депутатов Хрещатовского сельского поселения о бюджете на соответствующий финансовый год и плановый период. 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рисков реализации муниципальной подпрограммы и описание мер управления рисками реализации муниципально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шение задач и достижение целей Подпрограммы могут оказать влияние внутренние и внешние р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е риски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эффективность организации и управления процессом реализации под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ая эффективность использования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обоснованное перераспределение средств, определенных Подпрограммой, в ходе ее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ый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или недостаточность межведомственной координации в ходе 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муниципального регулирования и управления внутренними рис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азработка и внедрение эффективной системы контроля реализации мероприятий Подпрограммы, а такж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регулярной оценки результативности 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е риски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е рис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ые р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связаны с недостаточным уровнем бюджетного финансирования Подпрограммы, вызванным возникновением бюджетного дефицита (возможно снижение темпов экономического роста, усиление инфляции, кризиса банковской системы, что может негативно отразиться на поступлении налоговых и неналоговых доходов в бюджет поселения),  ведут к сокращению предусмотренных объемов бюджетных средств в ходе реализации Подпрограммы. Это потребовало бы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Сокращение финансирования Подпрограммы негативным образом сказалось бы на показателях Подпрограммы, привело бы к снижению прогнозируемого вклада Подпрограммы в улучшение качества жизни Хрещат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мерами управления рисками с целью минимизации их влияния на достижение целей Под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еспечение условий для развития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тупают следу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еративное реагирование и внесение изменений в Подпрограмму, нивелирующих или снижающих воздействие негативных факторов на выполнение целевых показателей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Мониторинг выполнения мероприятий программы, проведение комплексного анализа с дальнейшим пересмотром критериев оценки мероприятий Подпрограммы, совершенствование механизма реализации Подпрограммы исходя из изменений внешней среды. В рамках мониторинга достижение конкретных целей и решение задач мероприятий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е Подпрограммой будет осуществляться на основе принципов открытости. На сайте администрации Хрещатовского сельского поселения будет предоставляться полная и достоверная информация о реализации и оценке эффективности Подпрограммы, в т.ч. будут размещаться ежегодные публичные отчеты исполнителей для обще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роводимым действиям по реализации Подпрограммы. 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3348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rPr>
                <w:kern w:val="2"/>
              </w:rPr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>План реализации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Хрещатовского сельского поселения </w:t>
      </w:r>
      <w:r>
        <w:rPr/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Калачеевского муниципального района на 2014-2020 годы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"/>
        <w:gridCol w:w="1371"/>
        <w:gridCol w:w="2431"/>
        <w:gridCol w:w="1693"/>
        <w:gridCol w:w="1211"/>
        <w:gridCol w:w="1256"/>
        <w:gridCol w:w="3648"/>
        <w:gridCol w:w="1711"/>
        <w:gridCol w:w="1209"/>
      </w:tblGrid>
      <w:tr>
        <w:trPr/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местный бюджет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в очередном финансовом году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</w:t>
              <w:br/>
              <w:t>программ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Калачеевского муниципального района на 2014-2020 год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2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4 08 01 021 00 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76,7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4 08 01 021 00 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0,0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kern w:val="2"/>
              </w:rPr>
            </w:pPr>
            <w:r>
              <w:rPr>
                <w:kern w:val="2"/>
              </w:rPr>
              <w:t>914 08 01 021 51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1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каче</w:t>
              <w:softHyphen/>
              <w:t>ственного и своевре</w:t>
              <w:softHyphen/>
              <w:t xml:space="preserve">менного исполнения  бюджета Хрещатовского сельского поселения в рамках утвержденной программы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, сохранение кадрового состава учреждения культур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4 08 01 021 00 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7</w:t>
            </w:r>
          </w:p>
        </w:tc>
      </w:tr>
    </w:tbl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</w:rPr>
      </w:pPr>
      <w:r>
        <w:rPr>
          <w:color w:val="0070C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  <w:color w:val="FF0000"/>
          <w:kern w:val="2"/>
          <w:sz w:val="24"/>
          <w:szCs w:val="24"/>
        </w:rPr>
      </w:pPr>
      <w:r>
        <w:rPr>
          <w:b/>
          <w:bCs/>
          <w:color w:val="FF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/>
        <w:t>к муниципальной программе</w:t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о показателях (индикаторах) муниципальной программы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ая программа</w:t>
      </w:r>
    </w:p>
    <w:p>
      <w:pPr>
        <w:pStyle w:val="Normal"/>
        <w:suppressAutoHyphens w:val="true"/>
        <w:jc w:val="center"/>
        <w:rPr>
          <w:b/>
          <w:b/>
          <w:kern w:val="2"/>
        </w:rPr>
      </w:pPr>
      <w:r>
        <w:rPr>
          <w:b/>
          <w:kern w:val="2"/>
        </w:rPr>
        <w:t>«Развитие культуры, физической культуры и спорта на территории Хрещатовского сельского поселения Калачеевского муниципального района на 2014-2020 годы»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4000"/>
        <w:gridCol w:w="1266"/>
        <w:gridCol w:w="1267"/>
        <w:gridCol w:w="1055"/>
        <w:gridCol w:w="1056"/>
        <w:gridCol w:w="1161"/>
        <w:gridCol w:w="1056"/>
        <w:gridCol w:w="1160"/>
        <w:gridCol w:w="1140"/>
        <w:gridCol w:w="114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казателя (индикатора)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ункт Федерального плана статистических рабо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а измерения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Муниципальная программа </w:t>
            </w:r>
            <w:r>
              <w:rPr/>
              <w:t>Муниципальная програ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kern w:val="2"/>
              </w:rPr>
            </w:pPr>
            <w:r>
              <w:rPr/>
              <w:t xml:space="preserve"> </w:t>
            </w:r>
            <w:r>
              <w:rPr/>
              <w:t>Калачеевского муниципального района на 2014-2020 годы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6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6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6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61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дельный вес детей в возрасте 5-14 лет, занимающихся в кружках, клубных формированиях в учреждениях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</w:t>
            </w:r>
          </w:p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«Обеспечение условий для развития культуры в Хрещатовском сельском поселении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исленность  участников  клубных формир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ел.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30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е 1.1.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Содействие сохранению существующей сети муниципальных учреждений культуры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1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учреждений культуры, в которых осуществлен капитальный ремон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1.2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Модернизация материально-технической базы МКУ «Хрещатовский КДЦ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2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новых музыкальных инструмент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2.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библиотеки МКУ «</w:t>
            </w:r>
            <w:r>
              <w:rPr/>
              <w:t>Хрещатовский КДЦ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8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1.3.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Сохранение и развитие традиционной народной культуры и любительского самодеятельного творчества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3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исло культурно -досуговых мероприятий, организованных муниципальным учреждением культуры в течение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7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1.4.</w:t>
            </w:r>
          </w:p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</w:t>
            </w:r>
            <w:r>
              <w:rPr/>
              <w:t>Развитие кинообслуживания сельского населения</w:t>
            </w: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4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снащение зрительного зала в ДК п. Хрещатое  </w:t>
            </w:r>
            <w:r>
              <w:rPr>
                <w:rFonts w:cs="Times New Roman" w:ascii="Times New Roman" w:hAnsi="Times New Roman"/>
              </w:rPr>
              <w:t>кинооборудованием и киноэкран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ино-установ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1.5.</w:t>
            </w:r>
          </w:p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</w:t>
            </w:r>
            <w:r>
              <w:rPr/>
              <w:t>Обучение специалистов МКУ «Хрещатовский КДЦ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5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Численность работников культуры, ежегодно повышающих квалифика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«Развитие физической культуры и спорта в Хрещатовском сельском поселении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спортивных и детских площадок на 1000 чел.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2.1. «</w:t>
            </w:r>
            <w:r>
              <w:rPr/>
              <w:t>Пропаганда физической культуры и спорта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1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нформационная поддержка программы (на сайте администрации, районной газет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2.2. «</w:t>
            </w:r>
            <w:r>
              <w:rPr/>
              <w:t>Оснащение спортивных площадок спортивным и иным оборудованием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2.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спортивных площадок на 1000 чел.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6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«</w:t>
            </w:r>
            <w:r>
              <w:rPr/>
              <w:t>Обеспечение реализации муниципальной программы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хранение кадрового состава работников МКУ «Хрещатовский КДЦ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3348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uppressAutoHyphens w:val="true"/>
              <w:rPr/>
            </w:pPr>
            <w:bookmarkStart w:id="9" w:name="Par676"/>
            <w:bookmarkStart w:id="10" w:name="Par610"/>
            <w:bookmarkEnd w:id="9"/>
            <w:bookmarkEnd w:id="10"/>
            <w:r>
              <w:rPr>
                <w:kern w:val="2"/>
              </w:rPr>
              <w:t>Приложение № 3</w:t>
            </w:r>
          </w:p>
          <w:p>
            <w:pPr>
              <w:pStyle w:val="Normal"/>
              <w:suppressAutoHyphens w:val="true"/>
              <w:spacing w:before="0" w:after="200"/>
              <w:rPr>
                <w:kern w:val="2"/>
              </w:rPr>
            </w:pPr>
            <w:r>
              <w:rPr>
                <w:kern w:val="2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АСХОДЫ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местного бюджета на реализацию муниципальной программы  Хрещатовского сельского поселения </w:t>
      </w:r>
      <w:r>
        <w:rPr/>
        <w:t>«Развитие культуры, физической культуры и спорта на территории Хрещатовского сельского поселения Калачеевского муниципального района на 2014-2020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4009"/>
        <w:gridCol w:w="3165"/>
        <w:gridCol w:w="953"/>
        <w:gridCol w:w="953"/>
        <w:gridCol w:w="954"/>
        <w:gridCol w:w="953"/>
        <w:gridCol w:w="1058"/>
        <w:gridCol w:w="856"/>
        <w:gridCol w:w="857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6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7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8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9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чеевского муниципального района на 2014-2020 годы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</w:tr>
      <w:tr>
        <w:trPr>
          <w:trHeight w:val="231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</w:tr>
      <w:tr>
        <w:trPr>
          <w:trHeight w:val="453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1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2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7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3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kern w:val="2"/>
              </w:rPr>
              <w:t>«</w:t>
            </w:r>
            <w:r>
              <w:rPr/>
              <w:t>Обеспечение реализации муниципальной программы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  <w:bookmarkStart w:id="11" w:name="Par879"/>
      <w:bookmarkStart w:id="12" w:name="Par879"/>
      <w:bookmarkEnd w:id="12"/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kern w:val="2"/>
              </w:rPr>
              <w:t xml:space="preserve">Приложение № 4 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 муниципальной программе</w:t>
            </w:r>
          </w:p>
        </w:tc>
      </w:tr>
    </w:tbl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Оценка применения мер муниципального регулирования </w:t>
      </w:r>
    </w:p>
    <w:p>
      <w:pPr>
        <w:pStyle w:val="Normal"/>
        <w:suppressAutoHyphens w:val="true"/>
        <w:jc w:val="center"/>
        <w:rPr/>
      </w:pPr>
      <w:r>
        <w:rPr/>
        <w:t>в сфере реализации муниципальной программ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50"/>
        <w:gridCol w:w="32"/>
        <w:gridCol w:w="3567"/>
        <w:gridCol w:w="22"/>
        <w:gridCol w:w="28"/>
        <w:gridCol w:w="1873"/>
        <w:gridCol w:w="84"/>
        <w:gridCol w:w="764"/>
        <w:gridCol w:w="847"/>
        <w:gridCol w:w="743"/>
        <w:gridCol w:w="742"/>
        <w:gridCol w:w="753"/>
        <w:gridCol w:w="742"/>
        <w:gridCol w:w="742"/>
        <w:gridCol w:w="2103"/>
      </w:tblGrid>
      <w:tr>
        <w:trPr/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меры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применения меры, тыс. рублей</w:t>
            </w:r>
          </w:p>
        </w:tc>
        <w:tc>
          <w:tcPr>
            <w:tcW w:w="5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Финансовая оценка результат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(тыс.руб.), год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/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0 год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</w:tr>
      <w:tr>
        <w:trPr/>
        <w:tc>
          <w:tcPr>
            <w:tcW w:w="1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«</w:t>
            </w:r>
            <w:r>
              <w:rPr>
                <w:rFonts w:cs="Times New Roman" w:ascii="Times New Roman" w:hAnsi="Times New Roman"/>
              </w:rPr>
              <w:t>Развитие культуры, физической культуры и спорта в Хрещатовском сельском поселении на 2014-2020 годы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1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kern w:val="2"/>
              </w:rPr>
              <w:t>«Обеспечение условий для развития культуры в Хрещатовском сельском поселени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</w:t>
            </w:r>
          </w:p>
          <w:p>
            <w:pPr>
              <w:pStyle w:val="1"/>
              <w:autoSpaceDE w:val="false"/>
              <w:ind w:right="121" w:hanging="0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Развитие физической культуры и спорта в Хрещатовском сельском поселении»</w:t>
            </w:r>
          </w:p>
        </w:tc>
      </w:tr>
      <w:tr>
        <w:trPr/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6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к муниципальной программе 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/>
        <w:t>«Развитие культуры, физической культуры и спорта на территории Хрещатовского сельского поселения Калачеевского муниципального района на 2014-2020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4"/>
        <w:gridCol w:w="3281"/>
        <w:gridCol w:w="2330"/>
        <w:gridCol w:w="1061"/>
        <w:gridCol w:w="1061"/>
        <w:gridCol w:w="1062"/>
        <w:gridCol w:w="1061"/>
        <w:gridCol w:w="1061"/>
        <w:gridCol w:w="1061"/>
        <w:gridCol w:w="1082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го мероприят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(первый год реали-заци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15 (второй год реали-заци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6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(третий год реали-заци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17 (четвертый год реали-заци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18 (пятый год реали-заци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19 (шестой год реали-заци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20 (седьмой год реали-зации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2"/>
                <w:szCs w:val="22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Развитие культуры, физической культуры и спорта на территории Хрещатов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ConsPlusCell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чеевского муниципального района на 2014-2020 год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7,0</w:t>
            </w:r>
          </w:p>
        </w:tc>
      </w:tr>
      <w:tr>
        <w:trPr>
          <w:trHeight w:val="10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0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9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29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29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297,0</w:t>
            </w:r>
          </w:p>
        </w:tc>
      </w:tr>
      <w:tr>
        <w:trPr>
          <w:trHeight w:val="10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4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4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витие физической культуры и спорта в Хрещатовском сельском поселен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32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0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32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10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2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firstLine="9498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2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559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017389.0" TargetMode="External"/><Relationship Id="rId3" Type="http://schemas.openxmlformats.org/officeDocument/2006/relationships/hyperlink" Target="garantf1://94365.1000" TargetMode="External"/><Relationship Id="rId4" Type="http://schemas.openxmlformats.org/officeDocument/2006/relationships/hyperlink" Target="garantf1://94365.0" TargetMode="External"/><Relationship Id="rId5" Type="http://schemas.openxmlformats.org/officeDocument/2006/relationships/hyperlink" Target="garantf1://18030850.0" TargetMode="External"/><Relationship Id="rId6" Type="http://schemas.openxmlformats.org/officeDocument/2006/relationships/hyperlink" Target="garantf1://18017389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6:00Z</dcterms:created>
  <dc:creator>Галина Николаевна</dc:creator>
  <dc:description/>
  <cp:keywords/>
  <dc:language>en-US</dc:language>
  <cp:lastModifiedBy>Admin</cp:lastModifiedBy>
  <cp:lastPrinted>2014-11-06T08:54:00Z</cp:lastPrinted>
  <dcterms:modified xsi:type="dcterms:W3CDTF">2014-11-06T04:56:00Z</dcterms:modified>
  <cp:revision>21</cp:revision>
  <dc:subject/>
  <dc:title>ПАСПОРТ</dc:title>
</cp:coreProperties>
</file>