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СТРАЦИЯ ХРЕЩАТОВСКОГ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РОНЕЖСКОЙ  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7  марта 2015 года         №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38735</wp:posOffset>
                </wp:positionV>
                <wp:extent cx="3200400" cy="125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8"/>
                            </w:tblGrid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5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орядка разработки прогноза социально-экономического развития Хрещатовского сельского поселения Калачеевского муниципального района Воронеж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8.45pt;mso-wrap-distance-left:9.05pt;mso-wrap-distance-right:9.05pt;mso-wrap-distance-top:0pt;mso-wrap-distance-bottom:0pt;margin-top:3.05pt;mso-position-vertical-relative:text;margin-left:-8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8"/>
                      </w:tblGrid>
                      <w:tr>
                        <w:trPr>
                          <w:trHeight w:val="1967" w:hRule="atLeast"/>
                        </w:trPr>
                        <w:tc>
                          <w:tcPr>
                            <w:tcW w:w="5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разработки прогноза социально-экономического развития Хрещатовского сельского поселения Калачеевского муниципального района Воронеж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На основании статьи 173 Бюджетного кодекса Российской Федерации, руководствуясь  Федеральным законом от 6 0ктября 2003 г № 131-ФЗ «Об общих принципах организации местного самоуправления в Российской Федерации» в целях своевременной и качественной разработки прогноза социально-экономического развития  Хрещатовского сельского поселения Калачеевского муниципального района Воронежской области (далее - сельское поселение), администрация Хрещатовского сельского поселени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 О С Т А Н О В Л Я Е Т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. Утвердить прилагаемые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.1. Порядок разработки Прогноза социально-экономического развития Хрещатовского сельского поселения Калачеевского муниципального района Воронежской области (далее -Порядок)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.2. Форму предварительного Прогноза социально-экономического развития Хрещатовского сельского поселения Калачеевского муниципального района Воронежской области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.3. Форму уточнённого Прогноза социально-экономического  развития Хрещатовского сельского поселения Калачеевского муниципального района Воронежской област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>Опубликовать настоящее постановление в Вестнике муниципальных нормативно-правовых актов и иной официальной информации Хрещатовского сельского поселения Калачеевского муниципального района Воронежской области</w:t>
      </w:r>
      <w:r>
        <w:rPr>
          <w:rFonts w:cs="Arial" w:ascii="Arial" w:hAnsi="Arial"/>
          <w:sz w:val="20"/>
          <w:szCs w:val="20"/>
        </w:rPr>
        <w:t xml:space="preserve"> и на официальном сайте  Хрещатовского сельского поселени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3. Настоящее постановление вступает в силу после официального опубликовани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Хрещатовского сельского  поселения                                  Н.И. Шулекин</w:t>
      </w:r>
    </w:p>
    <w:tbl>
      <w:tblPr>
        <w:tblW w:w="3430" w:type="dxa"/>
        <w:jc w:val="left"/>
        <w:tblInd w:w="611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30"/>
      </w:tblGrid>
      <w:tr>
        <w:trPr>
          <w:trHeight w:val="1427" w:hRule="atLeast"/>
        </w:trPr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м                                                                       администрации Хрещатовского                                                                         сельского  поселения        от 27.03.2015 года № 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ПОРЯДОК</w:t>
      </w:r>
    </w:p>
    <w:p>
      <w:pPr>
        <w:pStyle w:val="ConsPlusTitle"/>
        <w:widowControl/>
        <w:ind w:left="360" w:hanging="0"/>
        <w:rPr/>
      </w:pPr>
      <w:r>
        <w:rPr>
          <w:rFonts w:cs="Arial" w:ascii="Arial" w:hAnsi="Arial"/>
          <w:sz w:val="20"/>
          <w:szCs w:val="20"/>
        </w:rPr>
        <w:t>РАЗРАБОТКИ ПРОГНОЗА СОЦИАЛЬНО-ЭКОНОМИЧЕСКОГО РАЗВИТИЯ ХРЕЩАТОВСКОГО СЕЛЬСКОГО ПОСЕЛЕНИЯ КАЛАЧЕЕВСКОГО МУНИЦИПАЛЬНОГО РАЙОНА ВОРОНЕЖСКОЙ ОБЛАСТИ</w:t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Порядок разработан в соответствии с требованиями Бюджетного кодекса Российской Федерации, Федерального закона РФ от 20.07.1995 № 115-ФЗ «О государственном прогнозировании и программах социально-экономического развития Российской Федерации», Федерального закона от 06.10.2003 № 131-ФЗ «Об общих принципах организации местного самоуправления в Российской Федерации», п.п. 1.2.1 - 1.2.3 «Соглашения о передаче части полномочий по разработке прогноза социально-экономического развития, основных показателей развития муниципального сектора, мониторингу выполнения прогнозных данных поселения муниципальному району»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бщие положения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left="360" w:firstLine="540"/>
        <w:rPr/>
      </w:pPr>
      <w:r>
        <w:rPr>
          <w:rFonts w:cs="Arial" w:ascii="Arial" w:hAnsi="Arial"/>
          <w:sz w:val="20"/>
          <w:szCs w:val="20"/>
        </w:rPr>
        <w:t>прогноз социально-экономического развития Хрещатовского сельского поселения Калачеевского муниципального района  Воронежской области (далее – Прогноз) – сбалансированная система ожидаемых в перспективе показателей социально-экономического развития Хрещатовского сельского поселения Калачеевского муниципального района Воронежской области (далее – сельское поселение), рассчитанных при различных внешних и внутренних условиях развития экономики, используемых при принятии конкретных решений по вопросам развития экономики и социальной сферы сельского поселения, формирования и исполнения бюджета сельского поселения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ущий финансовый год – год, в котором осуществляется разработка Прогноза в соответствии с настоящим Порядком;</w:t>
      </w:r>
    </w:p>
    <w:p>
      <w:pPr>
        <w:pStyle w:val="Normal"/>
        <w:autoSpaceDE w:val="false"/>
        <w:ind w:left="360" w:firstLine="540"/>
        <w:rPr/>
      </w:pPr>
      <w:r>
        <w:rPr>
          <w:rFonts w:cs="Arial" w:ascii="Arial" w:hAnsi="Arial"/>
          <w:sz w:val="20"/>
          <w:szCs w:val="20"/>
        </w:rPr>
        <w:t>отчетный финансовый год – год, предшествующий текущему финансовому году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ередной финансовый год – год, следующий за текущим финансовым годом, на который осуществляется разработка Прогноза.</w:t>
      </w:r>
    </w:p>
    <w:p>
      <w:pPr>
        <w:pStyle w:val="Normal"/>
        <w:autoSpaceDE w:val="false"/>
        <w:ind w:left="360" w:firstLine="540"/>
        <w:rPr/>
      </w:pPr>
      <w:r>
        <w:rPr>
          <w:rFonts w:cs="Arial" w:ascii="Arial" w:hAnsi="Arial"/>
          <w:sz w:val="20"/>
          <w:szCs w:val="20"/>
        </w:rPr>
        <w:t xml:space="preserve">1.2. Прогноз является основой для разработки бюджета сельского поселения на очередной финансовый год. 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 Прогноз ежегодно разрабатывается в порядке, установленном настоящим положением. 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Прогнозирование социально-экономического развития сельского поселения – система научно обоснованных представлений о направлениях социально-экономического развития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5. Результаты прогнозирования социально-экономического развития сельского поселения используются при принятии органами местного самоуправления сельского поселения  конкретных решений в области социально-экономической политики сельского поселения. 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Общие требования к разработке Прогноза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огноз разрабатывается в целях повышения эффективности управления социально - экономическими процессами путем формирования оценки социально-экономической ситуации, исходя из комплексного анализа демографической ситуации, инвестиционного и научно-технического потенциала, производственной и социальной инфраструктуры, состояния природных ресурсов сельского поселения  и перспектив изменения указанных факторов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Методологической базой разработки Прогноза являются утверждаемые Министерством экономического развития РФ методические рекомендации по разработке показателей прогнозов социально-экономического развития субъектов РФ и плана развития муниципального сектора экономики субъектов РФ, а также адаптированные к условиям социально-экономического развития сельского поселения Форма 2п-ОКВЭД и Форма № 2-муницип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Прогноз разрабатывается ежегодно на очередной финансовый год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 Прогноз включает отчетные, оценочные и прогнозные показатели развития  экономики сельского поселения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Содержание Прогноза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Прогноз включает в себя табличную форму с отчетными, оценочными и прогнозными значениями показателей социально-экономического развития и  пояснительную записку к ней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Форма  Прогноза содержит: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систему показателей социально-экономического развития сельского поселения, объединенную в разделы за отчетный финансовый год, текущий финансовый год, очередной финансовый год; 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истему показателей развития экономики  сельского поселения  за отчетный финансовый год, текущий финансовый год, очередной финансовый год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 Прогноз разрабатывается в двух вариантах согласно сценарным условиям Министерства экономического развития РФ с учетом вероятностного воздействия внутренних и внешних политических, экономических и других факторов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 В пояснительной записке к Прогнозу приводится обоснование параметров основного (наилучшего) варианта, в том числе его сопоставление с ранее утвержденными параметрами, с указанием причин и факторов прогнозируемых изменений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 Предварительный и уточненный Прогноз состоит из следующих разделов: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демографические показатели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РП: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мышленное производство (добыча полезных ископаемых, обрабатывающие производства, производство и распределение электроэнергии, газа и воды, потребление электроэнергии,  рыболовство и рыбоводство, лесоводство и лесозаготовки)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ельское хозяйство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нспорт и связь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троительство и инвестиции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ынок товаров и услуг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малое предпринимательство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денежные доходы и расходы населения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труд и занятость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развитие социальной сферы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развитие муниципального сектора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Количество разделов может изменяться в зависимости от социальной и экономической структуры сельского поселения. При необходимости Прогноз может дополняться новыми разделами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Порядок, этапы и сроки разработки Прогноза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Администрация сельского поселения предоставляет администрации муниципального района в отдел экономики и статистического учета следующие сведения: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1. Для формирования проектов прогнозов социально-экономического развития сельского поселения и мониторинга выполнения прогнозных данных предварительные данные за 4 месяца текущего года и уточненные данные за первый квартал текущего года, в срок до 1 мая текущего года согласно прилагаемой форме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2. Для формирования уточненного прогноза социально-экономического развития сельского поселения предварительные данные за 7 месяцев текущего года и уточненные данные за первое полугодие текущего года, в срок до 1 августа текущего года согласно прилагаемой форме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2. На основе анализа сложившейся ситуации и тенденций развития экономики и социальной сферы, анализа хода выполнения соответствующих программ и мероприятий, а также собранных материалов отдел экономики и статистического учета администрации района формирует предварительный прогноз и уточненный. 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 Прогноз разрабатывается в два этапа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 На первом этапе, разрабатывается предварительный Прогноз, который в срок до 15 июля текущего года предоставляется отделом экономики и статистического учета администрации района в администрацию сельского поселения муниципального района;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. На втором этапе, разрабатывается уточненный Прогноз, который предоставляется отделом экономики и статистического учета администрации района в срок до 15 сентября текущего года в администрацию сельского поселения муниципального района.</w:t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Хрещатовского сельского  поселения                                Н.И. Шулекин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39"/>
        <w:gridCol w:w="193"/>
        <w:gridCol w:w="216"/>
        <w:gridCol w:w="1732"/>
        <w:gridCol w:w="1578"/>
        <w:gridCol w:w="1437"/>
        <w:gridCol w:w="915"/>
        <w:gridCol w:w="1160"/>
        <w:gridCol w:w="927"/>
        <w:gridCol w:w="216"/>
        <w:gridCol w:w="742"/>
        <w:gridCol w:w="20"/>
      </w:tblGrid>
      <w:tr>
        <w:trPr/>
        <w:tc>
          <w:tcPr>
            <w:tcW w:w="259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УТВЕРЖДЕ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лением                                                                       администрации Хрещатовского                                                                         сельского  поселения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03. 2015 года №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ФОРМА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варительного Прогноза социально-экономического развития 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9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щий финансовый год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ередной финансовый го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+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риант 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риант 2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мографические показател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остоянного населения (среднегодовая) –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о товаров и услуг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пуск товаров и услуг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товаров и услуг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ловой региональный продук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овой региональный продукт –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.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– РАЗДЕЛ C: Добыча полезных ископаемы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– РАЗДЕЛ D: Обрабатывающие производств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– Подраздел DA: Производство пищевых продуктов, включая напитки, и табак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– Подраздел DD: Обработка древесины и производство изделий из дере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– Подраздел DE: Целлюлозно-бумажное производство; издательская и полиграфическая деятель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– РАЗДЕЛ E: Производство и распределение электроэнергии, газа и воды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Вт.ч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е тарифы на электроэнергию, отпущенную различным категориям потребите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/кВт.ч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ыболовство и рыбоводство и предоставление услуг в этих областя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– РАЗДЕЛ B: Рыболовство (05.01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ьское хозяйств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дукции сельского хозяйства в хозяйствах всех категорий (Разделы ОКВЭД: 01.1+01.2+01.3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созаготовительное производств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дукции лесозаготовок (Раздел D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лесозаготовок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работ, выполненных по виду деятельности «строительство» (Раздел F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 по виду деятельности «строительство» (Раздел F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ынок товаров и услуг,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лое предпринимательств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несписочная численность работников (без внешних совместителей), занятых на малых предприятиях –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рот малых предприя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и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 за счет всех источников финансирования – 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нежные доходы и расходы насе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–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и сбережения – все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уд и занят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трудовых ресурсов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енность занятых в экономике (среднегодовая) –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витие социальной сферы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детей в дошкольных образовательных учреждения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енность учащихся в учреждениях: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образовательны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ность: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ам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л.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м медицинским персоналом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л.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доступными  библиотекам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ми культурно-досугового тип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ыми образовательными учреждениям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 общей площад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383"/>
      </w:tblGrid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УТВЕРЖДЕ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остановлением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администрации Хрещатовского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ьского  поселения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т 27.03.2015 года №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76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42"/>
        <w:gridCol w:w="2076"/>
        <w:gridCol w:w="1404"/>
        <w:gridCol w:w="1605"/>
        <w:gridCol w:w="8"/>
        <w:gridCol w:w="922"/>
        <w:gridCol w:w="1140"/>
        <w:gridCol w:w="990"/>
        <w:gridCol w:w="782"/>
        <w:gridCol w:w="202"/>
        <w:gridCol w:w="282"/>
      </w:tblGrid>
      <w:tr>
        <w:trPr/>
        <w:tc>
          <w:tcPr>
            <w:tcW w:w="23" w:type="dxa"/>
            <w:tcBorders/>
          </w:tcPr>
          <w:p>
            <w:pPr>
              <w:pStyle w:val="Table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РМА</w:t>
            </w:r>
          </w:p>
        </w:tc>
        <w:tc>
          <w:tcPr>
            <w:tcW w:w="40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9" w:type="dxa"/>
            <w:gridSpan w:val="9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ного Прогноза социально-экономического развития Хрещатовского сельского поселения Калачеевского муниципального района Воронежской обла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азате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щий финансовый год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ередной финансовый го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+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риант 1</w:t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риант 2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мографические показател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остоянного на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среднегодовая) - всего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 на 1000 населения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 на 1000 населения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естественного прирос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 на 1000 населения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миграционного прирос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 на 1 000 населения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о товаров и усл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пуск товаров и усл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товаров и усл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екс физического объема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ловой региональный продукт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овой региональный продукт - всего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 валового регионального продук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мышленного производства (РАЗДЕЛ C: Добыча полезных ископаемых+РАЗДЕЛ D: Обрабатывающие производства+РАЗДЕЛ E: Производство и распределение электроэнергии, газа и воды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РАЗДЕЛ C: Добыча полезных ископаемы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екс производства - РАЗДЕЛ C: Добыча полезных ископаемы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"/>
        <w:gridCol w:w="3501"/>
        <w:gridCol w:w="10"/>
        <w:gridCol w:w="6"/>
        <w:gridCol w:w="1603"/>
        <w:gridCol w:w="8"/>
        <w:gridCol w:w="12"/>
        <w:gridCol w:w="903"/>
        <w:gridCol w:w="8"/>
        <w:gridCol w:w="1137"/>
        <w:gridCol w:w="997"/>
        <w:gridCol w:w="1024"/>
        <w:gridCol w:w="8"/>
      </w:tblGrid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РАЗДЕЛ D: Обрабатывающие производств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РАЗДЕЛ D: Обрабатывающие производств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Подраздел DA: Производство пищевых продуктов, включая напитки, и табак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 Подраздел DA: Производство пищевых продуктов, включая напитки, и табак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Подраздел DD: Обработка древесины и производство изделий из дерев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 Подраздел DD: Обработка древесины и производство изделий из дерев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Подраздел DE: Целлюлозно-бумажное производство; издательская и полиграфическая деятельность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 Подраздел DE: Целлюлозно-бумажное производство; издательская и полиграфическая деятельность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РАЗДЕЛ E: Производство и распределение электроэнергии, газа и воды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РАЗДЕЛ E: Производство и распределение электроэнергии, газа и воды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Вт.ч.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уппам потребителей: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е потребители (бюджетные организации)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Вт.ч.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Вт.ч.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требители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Вт.ч.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е тарифы на электроэнергию, отпущенную различным категориям потребителей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/кВт.ч.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.</w:t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ыболовство и рыбоводство, и предоставление услуг в этих областях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- РАЗДЕЛ B: Рыболовство (05.01)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 РАЗДЕЛ B: Рыболовство (05.01)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.</w:t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ьское хозяйство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дукции сельского хозяйства в хозяйствах всех категорий (Разделы ОКВЭД: 01.1+01.2+01.3)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ениеводство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растениеводств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новодство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животноводства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укция сельского хозяйства по категориям хозяйств: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ция в сельскохозяйственных организациях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в сельскохозяйственных организациях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ция в крестьянских (фермерских) хозяйствах и у индивидуальных предпринимателей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в крестьянских (фермерских) хозяйствах и у индивидуальных предпринимателей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ция в хозяйствах населения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в хозяйствах населения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.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созаготовительное производство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дукции лесозаготовок (Раздел D)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лесозаготовок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.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изводство важнейших видов продукции в натуральном выражении 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фель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ощи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ко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йца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штук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материалы круглые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со, включая субпродукты 1 категории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лов рыбы 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ная пищевая рыбная продукция, включая консервы рыбные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ломатериалы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гия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Вт. ч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еральная вод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Дкл.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работ, выполненных по виду деятельности "строительство" (Раздел F)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 по виду деятельности "строительство" (Раздел F)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ынок товаров и услуг, всего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от розничной торговли 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 оборота розничной торговли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 оборота общественного питания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платных услуг населению 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 оборота общественного питания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лое предприниматель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малых предприятий - всего по состоянию на конец года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B: Рыболов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C: Добыча полезных ископаемых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D: Обрабатывающие производства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F: Строитель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G: Оптовая и розничная торговля; оказание бытовых услуг, сельхоз., охотохозяйственная отрасль и прочие виды деятельности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несписочная численность работников (без внешних совместителей), занятых на малых предприятиях - всег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B: Рыболов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C: Добыча полезных ископаемых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D: Обрабатывающие производства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F: Строитель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G: Оптовая и розничная торговля; оказание бытовых услуг, сельхоз., охотохозяйственная отрасль и прочие виды деятельности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рот малых предприятий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B: Рыболов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Раздел В: Рыбовод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т малых предприятий - РАЗДЕЛ C: Добыча полезных ископаемых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РАЗДЕЛ C: Добыча полезных ископаемых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т малых предприятий - РАЗДЕЛ D: Обрабатывающие производства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РАЗДЕЛ D: Обрабатывающие производства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28"/>
        <w:gridCol w:w="1604"/>
        <w:gridCol w:w="20"/>
        <w:gridCol w:w="909"/>
        <w:gridCol w:w="1134"/>
        <w:gridCol w:w="997"/>
        <w:gridCol w:w="1025"/>
        <w:gridCol w:w="14"/>
      </w:tblGrid>
      <w:tr>
        <w:trPr>
          <w:trHeight w:val="6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т малых предприятий - РАЗДЕЛ E: Производство и распределение электроэнергии, газа и во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РАЗДЕЛ E: Производство и распределение электроэнергии, газа и воды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т малых предприятий - РАЗДЕЛ F: Строительство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РАЗДЕЛ F: Строительство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т малых предприятий - РАЗДЕЛ G: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- РАЗДЕЛ G: Оптовая и розничная торговля; ремонт автотранспортных средств, мотоциклов, бытовых изделий и предметов личного пользования, сельхоз., охотохозяйственная отрасль и прочие виды деятельности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иции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(без субъектов малого предпринимательства и параметров неформальной деятельности):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A: Сельское хозяйство, охота и лесное хозяйство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B: Рыболовство, рыбоводство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C: Добыча полезных ископаемы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F: Транспор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J: Финансовая деятельность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 G: Оптовая и розничная торговля; ремонт автотранспортных средств, мотоциклов, бытовых изделий и предметов личного пользования, гостиницы и рестораны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 в основных ценах соответствующих лет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нежные доходы и расходы населени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- все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 и социальная помощь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пенди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обственност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доходы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ьные располагаемые денежные доходы населени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доходы в расчете на душу населения в месяц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и сбережения - все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упка товаров и оплата услуг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покупка товаро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ые платежи и разнообразные взносы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ышение доходов над расходами (+), или расходов над доходами (-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ьный размер назначенных пенси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размер трудовой пенси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уд и занятость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трудовых ресурсо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енность занятых в экономике (среднегодовая) - все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безработицы (общей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месячная оплата труд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ьная заработная пла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витие социальной сферы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детей в дошкольных образовательных учреждения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енность учащихся в учреждениях: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образователь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ность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л.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м медицинским персонал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л.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доступными  библиотек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ми культурно-досугового тип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ыми образовательными учреждения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 общей площад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за счет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 федераль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 общей площад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 бюджетов субъектов Российской Федерации и средств мест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 общей площад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общего итога -  жилые дома, построенные населением за свой счет и с помощью креди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 общей площад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тический уровень платежей населения за жилье и коммунальные услуги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 предыдущему году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енсионеров, состоящих на учете в Пенсионном фонд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енсионеров, состоящих на учете в Пенсионном фонд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 на 1 000 человек населения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" w:hAnsi="Arial" w:eastAsia="Arial" w:cs="Arial"/>
      <w:b/>
      <w:bCs/>
      <w:color w:val="auto"/>
      <w:kern w:val="2"/>
      <w:sz w:val="32"/>
      <w:szCs w:val="3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7:00Z</dcterms:created>
  <dc:creator>Ддминистратор</dc:creator>
  <dc:description/>
  <cp:keywords/>
  <dc:language>en-US</dc:language>
  <cp:lastModifiedBy>Admin</cp:lastModifiedBy>
  <cp:lastPrinted>2015-03-26T17:02:00Z</cp:lastPrinted>
  <dcterms:modified xsi:type="dcterms:W3CDTF">2015-03-27T05:13:00Z</dcterms:modified>
  <cp:revision>11</cp:revision>
  <dc:subject/>
  <dc:title> </dc:title>
</cp:coreProperties>
</file>