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 13 октября 2015 г. № 50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О внесении изменений и дополнений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15.12.2012 г. № 52, от 06.06.2013 г. № 44, от 30.09.2014 г. № 43, от 12.08.2015 г. № 35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ч. 7 ст.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от 25.02.2013 г. № 10,  от 06.06.2013 г. № 43, </w:t>
      </w:r>
      <w:r>
        <w:rPr>
          <w:rStyle w:val="StrongEmphasis"/>
          <w:rFonts w:cs="Arial" w:ascii="Arial" w:hAnsi="Arial"/>
          <w:b w:val="false"/>
          <w:iCs/>
          <w:sz w:val="26"/>
          <w:szCs w:val="26"/>
        </w:rPr>
        <w:t>от 07.11.2014 г. № 49, от 14.05.2015 г. № 21, от 29.07.2015 г. № 29</w:t>
      </w:r>
      <w:r>
        <w:rPr>
          <w:rFonts w:cs="Arial" w:ascii="Arial" w:hAnsi="Arial"/>
          <w:sz w:val="26"/>
          <w:szCs w:val="26"/>
        </w:rPr>
        <w:t xml:space="preserve">) и 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 12, администрация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п о с т а н о в л я е т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Внести изменения в приложение ,утвержденное постановлением администрации Хрещатовского сельского поселения Калачеевского муниципального района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</w:t>
      </w:r>
      <w:r>
        <w:rPr>
          <w:rFonts w:eastAsia="Calibri" w:cs="Arial" w:ascii="Arial" w:hAnsi="Arial"/>
          <w:sz w:val="26"/>
          <w:szCs w:val="26"/>
        </w:rPr>
        <w:t>(в ред. от 15.12.2012 г. № 52, от 06.06.2013 г. № 44, от 30.09.2014 г. № 43, от 12.08.2015 г. № 35)</w:t>
      </w:r>
      <w:r>
        <w:rPr>
          <w:rFonts w:cs="Arial" w:ascii="Arial" w:hAnsi="Arial"/>
          <w:sz w:val="26"/>
          <w:szCs w:val="26"/>
        </w:rPr>
        <w:t>, изложив «Перечень муниципальных услуг, предоставляемых администрацией Хрещатовского сельского поселения Калачеевского муниципального района» в новой редакции согласно приложению к настоящему постановлению.</w:t>
      </w:r>
    </w:p>
    <w:p>
      <w:pPr>
        <w:pStyle w:val="Style16"/>
        <w:ind w:firstLine="709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                                                         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 от 13.10.2015 г. № 50</w:t>
      </w:r>
    </w:p>
    <w:p>
      <w:pPr>
        <w:pStyle w:val="Normal"/>
        <w:suppressAutoHyphens w:val="true"/>
        <w:spacing w:lineRule="auto" w:line="240" w:before="0" w:after="0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ЕРЕЧЕНЬ МУНИЦИПАЛЬНЫХ УСЛУГ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РЕДОСТАВЛЯЕМЫХ АДМИНИСТРАЦИЕ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7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Утверждение и выдача схем расположения земельных участков на кадастровом плане территории.</w:t>
      </w:r>
    </w:p>
    <w:p>
      <w:pPr>
        <w:pStyle w:val="Style17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.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17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4.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17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5.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6.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7.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не разграничена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8.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9.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0.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1.Принятие на учет граждан, претендующих на бесплатное предоставление земельных участков.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2.Включение в реестр многодетных граждан, имеющих право на бесплатное предоставление земельных участков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3.Предоставление в аренду и безвозмездное пользование 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4.Предоставление сведений из реестра 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5.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7"/>
        <w:widowControl w:val="false"/>
        <w:tabs>
          <w:tab w:val="clear" w:pos="709"/>
          <w:tab w:val="left" w:pos="1026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6.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7.Согласование соглашения об установлении частных сервитутов в отношении земельных участков в границах полос отвода автомобильных дорог местного значения поселения,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8.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 на условиях публичного сервиту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9.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0.Прием заявлений, документов, а также постановка граждан на учёт в качестве нуждающихся в жилых помещениях.</w:t>
      </w:r>
    </w:p>
    <w:p>
      <w:pPr>
        <w:pStyle w:val="Style17"/>
        <w:widowControl w:val="false"/>
        <w:suppressAutoHyphens w:val="true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1.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17"/>
        <w:tabs>
          <w:tab w:val="clear" w:pos="709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2.Признание нуждающимися иных категорий граждан.</w:t>
      </w:r>
    </w:p>
    <w:p>
      <w:pPr>
        <w:pStyle w:val="Style17"/>
        <w:tabs>
          <w:tab w:val="clear" w:pos="709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3.Предоставление жилых помещений муниципального специализированного жилищного фонда.</w:t>
      </w:r>
    </w:p>
    <w:p>
      <w:pPr>
        <w:pStyle w:val="Style17"/>
        <w:tabs>
          <w:tab w:val="clear" w:pos="709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4.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Style17"/>
        <w:widowControl w:val="false"/>
        <w:tabs>
          <w:tab w:val="clear" w:pos="709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5.Передача жилых помещений муниципального жилищного фонда в собственность граждан в порядке приватизации.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6.Предоставление информации о порядке предоставления жилищно-коммунальных услуг населен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7.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28.Прием заявлений и выдача документов о согласовании переустройства и (или) перепланировки жилого помещения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9.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0.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Style17"/>
        <w:tabs>
          <w:tab w:val="clear" w:pos="709"/>
          <w:tab w:val="left" w:pos="1062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1.Выдача разрешений на право организации розничного рынк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2.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3.Выдача архивных документов (архивных справок, выписок и копий)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4.Выдача разрешения на рубку или проведение иных работ, связанных с повреждением или уничтожением  зеленых насаждений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5.Подготовка и выдача разрешений на строительство.</w:t>
      </w:r>
    </w:p>
    <w:p>
      <w:pPr>
        <w:pStyle w:val="Style17"/>
        <w:tabs>
          <w:tab w:val="clear" w:pos="709"/>
          <w:tab w:val="left" w:pos="997" w:leader="none"/>
          <w:tab w:val="left" w:pos="1276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6.Подготовка и выдача разрешений на ввод объекта в эксплуатац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7.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Style17"/>
        <w:tabs>
          <w:tab w:val="clear" w:pos="709"/>
          <w:tab w:val="left" w:pos="997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8.Присвоение адреса объекту недвижимости и аннулирование адреса.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9.Принятие решения о создании семейного (родового) захоронения.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40.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10:00Z</dcterms:created>
  <dc:creator>user</dc:creator>
  <dc:description/>
  <cp:keywords/>
  <dc:language>en-US</dc:language>
  <cp:lastModifiedBy>Березнева Светлана</cp:lastModifiedBy>
  <cp:lastPrinted>2015-10-15T10:49:00Z</cp:lastPrinted>
  <dcterms:modified xsi:type="dcterms:W3CDTF">2015-10-15T07:50:00Z</dcterms:modified>
  <cp:revision>21</cp:revision>
  <dc:subject/>
  <dc:title>АДМИНИСТРАЦИЯ</dc:title>
</cp:coreProperties>
</file>