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АДМИНИСТРАЦИЯ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</w:t>
      </w:r>
      <w:r>
        <w:rPr>
          <w:rFonts w:cs="Arial" w:ascii="Arial" w:hAnsi="Arial"/>
          <w:b/>
          <w:sz w:val="20"/>
        </w:rPr>
        <w:t>ХРЕЩАТОВСКОГО  СЕЛЬСКОГО  ПОСЕЛЕНИЯ</w:t>
        <w:br/>
        <w:t xml:space="preserve">                                     КАЛАЧЕЕВСКОГО  МУНИЦИПАЛЬНОГО   РАЙОНА</w:t>
        <w:br/>
        <w:t xml:space="preserve">                                                          ВОРОНЕЖСКОЙ   ОБЛАСТИ</w:t>
        <w:br/>
        <w:br/>
        <w:br/>
        <w:t xml:space="preserve">                                              </w:t>
      </w:r>
      <w:r>
        <w:rPr>
          <w:rFonts w:cs="Arial" w:ascii="Arial" w:hAnsi="Arial"/>
          <w:sz w:val="20"/>
        </w:rPr>
        <w:t xml:space="preserve">          </w:t>
      </w:r>
      <w:r>
        <w:rPr>
          <w:rFonts w:cs="Arial" w:ascii="Arial" w:hAnsi="Arial"/>
          <w:b/>
          <w:sz w:val="20"/>
        </w:rPr>
        <w:t>П О С Т А Н О В Л Е Н И Е</w:t>
        <w:b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  10   ноября  2014 года                             №  5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. Хрещатое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 определении гарантирующей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рганизации  по холодному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одоснабжению Хрещатовского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льского поселения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В соответствии со статьей 14 Федерального закона от  06.10.2013 г. №131-ФЗ «Об общих принципах рганизации местного самоуправления в Российской Федерации», во исполнение Федерального закона от 07.12.2011 г. № 416-ФЗ «О водоснабжении  и  водоотведении»,  с целью организации бесперебойного и качественного централизованного водоснабжения и водоотведения на территории Хрещатовского сельского поселения администрация   Хрещатовского сельского поселения  Калачеевского муниципального района Воронежской области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п о с т а н о в л я е т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1. Определить  муниципальное предприятие Калачеевского муниципального района Воронежской области МП «Сельводхоз», гарантирующей организацией для централизованной системы холодного  водоснабжения на территории Хрещатовского сельского поселения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2. Настоящее постановление опубликовать в Вестнике муниципальных правовых актов Хрещатовского сельского поселения и на официальном сайте администрации Хрещатовского  сельского поселения в сети Интернет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3. Контроль за исполнением настоящего постановления  оставляю за собой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Глава   Хрещатовского                                    Н.И.Шулекин.</w:t>
      </w:r>
    </w:p>
    <w:p>
      <w:pPr>
        <w:pStyle w:val="Normal"/>
        <w:rPr/>
      </w:pPr>
      <w:r>
        <w:rPr>
          <w:rFonts w:cs="Arial" w:ascii="Arial" w:hAnsi="Arial"/>
          <w:sz w:val="20"/>
        </w:rPr>
        <w:t>сельского поселения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b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2240" w:h="15840"/>
      <w:pgMar w:left="1701" w:right="850" w:gutter="0" w:header="0" w:top="567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38:00Z</dcterms:created>
  <dc:creator>1</dc:creator>
  <dc:description/>
  <cp:keywords/>
  <dc:language>en-US</dc:language>
  <cp:lastModifiedBy>Admin</cp:lastModifiedBy>
  <cp:lastPrinted>2014-11-10T10:55:00Z</cp:lastPrinted>
  <dcterms:modified xsi:type="dcterms:W3CDTF">2014-11-12T04:09:00Z</dcterms:modified>
  <cp:revision>108</cp:revision>
  <dc:subject/>
  <dc:title>АДМИНИСТРАЦИЯ  ХРЕЩАТОВСКОГО</dc:title>
</cp:coreProperties>
</file>