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  13 ноября  2014 г.   № 56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22.04.2013 г. № 30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Выдача разрешений на ввод объекта в эксплуатацию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28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Выдача разрешений на  ввод объекта в эксплуатацию 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22.04.2013 г. № 30 </w:t>
      </w:r>
      <w:r>
        <w:rPr>
          <w:rFonts w:cs="Arial" w:ascii="Arial" w:hAnsi="Arial"/>
          <w:sz w:val="20"/>
          <w:szCs w:val="20"/>
        </w:rPr>
        <w:t xml:space="preserve">(в редакции   от 08.08.2014 года  № 28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22.04.2013 г. № 30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Выдача разрешений на ввод объекта в эксплуатацию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одготовка и выдача разрешений на  ввод объекта в эксплуатацию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 Подготовка и выдача разрешений на  ввод объекта в эксплуатацию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3. В наименование и  по тексту административного регламента слова  «Выдача разрешений на ввод объекта в эксплуатацию»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заменить словами  «Подготовка и выдача разрешений на  ввод объекта в эксплуатацию» 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11:00Z</dcterms:modified>
  <cp:revision>38</cp:revision>
  <dc:subject/>
  <dc:title>АДМИНИСТРАЦИЯ</dc:title>
</cp:coreProperties>
</file>