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 ХРЕЩАТОВСКОГО  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АЛАЧЕЕВСКОГО МУНИЦИПАЛЬНОГО РАЙОНА </w:t>
      </w:r>
    </w:p>
    <w:p>
      <w:pPr>
        <w:pStyle w:val="Heading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7   февраля    2014  г.      № 6</w:t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11"/>
        <w:gridCol w:w="4573"/>
        <w:gridCol w:w="104"/>
      </w:tblGrid>
      <w:tr>
        <w:trPr/>
        <w:tc>
          <w:tcPr>
            <w:tcW w:w="47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  признании утратившим силу  постановление администрации Хрещатовского сельского поселения  от 16.08.2013 г. № 57  « О  порядке организации  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я муниципального жилищного контрол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территории Хрещатовского   сельского поселения». </w:t>
            </w:r>
          </w:p>
        </w:tc>
        <w:tc>
          <w:tcPr>
            <w:tcW w:w="55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 целях приведения нормативных правовых актов  администрации Хрещатовского сельского поселения Калачеевского муниципального района  Воронежской  области, в соответствующие действующему законодательству, рассмотрев  экспертное заключение правового управления   Правительства  Воронежской  области от 16.12.2013 года , № 19-62/1313893 П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дминистрация  Хрещатовского сельского поселения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Признать утратившим силу   Постановление  администрации  Хрещатовского сельского поселения Калачеевского муниципального района 16.08.2013 года № 57 « О порядке организации и осуществления муниципального жилищного контроля на территории Хрещатовского сельского   поселения»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Опубликовать настоящее Постановление в Вестнике печатном издании муниципального образования «  Хрещатовское сельское поселение»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Настоящее постановление вступает в силу со дня его официального опубликования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  Хрещатовско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 поселения                                          Н.И.Шулекин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6:27:00Z</dcterms:created>
  <dc:creator>!</dc:creator>
  <dc:description/>
  <cp:keywords/>
  <dc:language>en-US</dc:language>
  <cp:lastModifiedBy>Admin</cp:lastModifiedBy>
  <cp:lastPrinted>2014-02-17T16:30:00Z</cp:lastPrinted>
  <dcterms:modified xsi:type="dcterms:W3CDTF">2014-02-26T07:03:00Z</dcterms:modified>
  <cp:revision>52</cp:revision>
  <dc:subject/>
  <dc:title>                                                   </dc:title>
</cp:coreProperties>
</file>