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 февраля 2015  г.      № 3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 постановление администрации Хрещатовского сельского поселения  от 01.03.2013 г. № 12  « О составе комиссии  Хрещатовского сельского поселения  по разрешению ситуаций, связанных с некорректным  начислением платежей за жилищно-коммунальные услуги»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 протест прокуратуры Калачеевского района Воронежской области от 30.01.2015 г. № 2-1-2015/116 на Постановление администрации Хрещатовского сельского поселения от 01.03.2013 года № 12 «О составе комиссии Хрещатовского сельского поселения по разрешению ситуаций, связанных с некорректным начислением платежей за жилищно-коммунальные услуги»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Администрация Хрещат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Признать утратившим силу Постановление администрации Хрещатовского сельского поселения Калачеевского муниципального района от 01.03.2013 года № 12 «О составе комиссии Хрещатовского сельского поселения по разрешению ситуаций, связанных с некорректным начислением платежей за жилищно-коммунальные  услуги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Опубликовать настоящее Постановление в Вестнике печатном издании муниципального образования «Хрещатовское сельское поселение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Настоящее постановление вступает в силу со дня его официального опубликова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Н.И.Шулеки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27:00Z</dcterms:created>
  <dc:creator>!</dc:creator>
  <dc:description/>
  <cp:keywords/>
  <dc:language>en-US</dc:language>
  <cp:lastModifiedBy>Admin</cp:lastModifiedBy>
  <cp:lastPrinted>2014-02-17T16:30:00Z</cp:lastPrinted>
  <dcterms:modified xsi:type="dcterms:W3CDTF">2015-03-13T09:09:00Z</dcterms:modified>
  <cp:revision>56</cp:revision>
  <dc:subject/>
  <dc:title>                                                   </dc:title>
</cp:coreProperties>
</file>