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АДМИНИСТРАЦИЯ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ХРЕЩАТОВСКОГО СЕЛЬСКОГО ПОСЕЛЕНИЯ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КАЛАЧЕЕВСКОГО МУНИЦИПАЛЬНОГО РАЙОН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ВОРОНЕЖСКОЙ ОБЛАСТИ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ПОСТАНОВЛЕ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т 27 марта 2015 г.       № 11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О порядке ведения реестра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 xml:space="preserve">расходных обязательств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Хрещатовского сельского поселения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sz w:val="20"/>
          <w:szCs w:val="20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В соответствии </w:t>
      </w:r>
      <w:r>
        <w:rPr>
          <w:rFonts w:cs="Arial" w:ascii="Arial" w:hAnsi="Arial"/>
          <w:sz w:val="20"/>
          <w:szCs w:val="20"/>
          <w:shd w:fill="FFFFFF" w:val="clear"/>
        </w:rPr>
        <w:t>со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000000"/>
        </w:rPr>
        <w:instrText xml:space="preserve"> HYPERLINK "http://base.garant.ru/12112604/11/" \l "block_87"</w:instrTex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</w:rPr>
        <w:t>статьей 87</w:t>
      </w:r>
      <w:r>
        <w:rPr>
          <w:rStyle w:val="InternetLink"/>
          <w:sz w:val="20"/>
          <w:szCs w:val="20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Бюджетного кодекса Российской Федерации,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Федеральным законом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от 06.10.2003 г. N 131-ФЗ "Об общих принципах организации местного самоуправления в Российской Федерации",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постановлением</w:t>
        </w:r>
      </w:hyperlink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Правительства Российской Федерации от 16.07.2005 г. N 440 "О порядке ведения реестра расходных обязательств Российской Федерации", администрация Хрещатовского сельского поселения Калачеевского муниципального района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color w:val="000000"/>
          <w:sz w:val="20"/>
          <w:szCs w:val="20"/>
          <w:shd w:fill="FFFFFF" w:val="clear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постановляет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    1.Утвердить Положение о порядке ведения реестра расходных обязательств Хрещатовского сельского поселения ,согласно прилож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2. Главным распорядителям средств бюджета Хрещатовского сельского поселения ежегодно осуществлять ведение реестра расходных обязательств главных распорядителей средств бюджета Хрещатовского сельского поселения и в установленные сроки представлять реестр расходных обязательств главного распорядителя средств бюджета Хрещатовского сельского поселения в районный финансовый отдел Калачеевского муниципального района Воронежской облас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3. 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  <w:highlight w:val="green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shd w:fill="FFFFFF" w:val="clear"/>
        </w:rPr>
        <w:t>Контроль за выполнением настоящего постановления возложить</w:t>
      </w:r>
      <w:r>
        <w:rPr>
          <w:rFonts w:cs="Arial" w:ascii="Arial" w:hAnsi="Arial"/>
          <w:color w:val="000000"/>
          <w:sz w:val="20"/>
          <w:szCs w:val="20"/>
        </w:rPr>
        <w:t xml:space="preserve"> на заместителя главы администрации Погорелову В, И.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5. Постановление вступает в силу со дня его подписания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Глава Хрещатовского сельского поселения                                 Н.И. Шулекин                           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Утверждено Постановлением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дминистрации Хрещатовского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льского поселения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27 .03.2015 г. № 11</w:t>
      </w:r>
    </w:p>
    <w:p>
      <w:pPr>
        <w:pStyle w:val="Style15"/>
        <w:shd w:fill="FFFFFF" w:val="clear"/>
        <w:spacing w:before="3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ЛОЖЕНИЕ</w:t>
      </w:r>
    </w:p>
    <w:p>
      <w:pPr>
        <w:pStyle w:val="Style15"/>
        <w:shd w:fill="FFFFFF" w:val="clear"/>
        <w:spacing w:before="0" w:after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 ПОРЯДКЕ ВЕДЕНИЯ РЕЕСТРА РАСХОДНЫХ ОБЯЗАТЕЛЬСТВ</w:t>
      </w:r>
    </w:p>
    <w:p>
      <w:pPr>
        <w:pStyle w:val="Style15"/>
        <w:shd w:fill="FFFFFF" w:val="clear"/>
        <w:spacing w:before="0" w:after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РЕЩАТОВСКОГО СЕЛЬСКОГО ПОСЕЛЕНИЯ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1. Реестр расходных обязательств Хрещатовского сельского поселения ведется с целью учета, обеспечения исполнения и оптимизации расходных обязательств бюджета сельского поселения и оценки объемов средств местного бюджета, необходимых для их исполнения в очередном финансовом году и плановом периоде. Реестр расходных обязательств Хрещатовского сельского поселения используется при составлении проекта местного бюджета на очередной финансовый год и плановый период.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2. Реестр расходных обязательств Хрещатовского сельского поселения представляет собой свод реестров расходных обязательств главных распорядителей средств местного бюджета, составленных в соответствии с требованиями настоящего Положения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Финансовый орган поселения представляет в районный финансовый отдел администрации Калачеевского муниципального района Воронежской области: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предварительные реестры расходных обязательств главных распорядителей - в соответствии с утвержденным графиком разработки проекта местного бюджета на очередной финансовый год и плановый период;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2) уточненные реестры расходных обязательств главных распорядителей - после вступления в силу последнего решения Совета народных депутатов Хрещатовского сельского поселения Калачеевского муниципального района о внесении изменений в решение о бюджете на текущий финансовый год, но не позднее 11 января очередного финансового года. При этом показатели текущего года, очередного года и планового периода должны соответствовать показателям, соответственно утвержденным решениями Совета народных депутатов Хрещатовского сельского поселения Калачеевского района о бюджете сельского поселения на текущий финансовый год, очередной финансовый год и плановый период. Указанные реестры представляются на бумажном и магнитном носителях.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4. Реестр расходных обязательств Хрещатовского сельского поселения ведется по форме согласно приложению к настоящему Положению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еестре указываются: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в разделе 1 - расходные обязательства, возникшие в результате принятия нормативных правовых актов Хрещатовского сельского поселения, заключения по вопросам, которые в соответствии с федеральными законами вправе решать органы местного самоуправления, а также заключения Хрещатовским сельским поселением (от имени Хрещатовского сельского поселения) договоров (соглашений) по данным вопросам;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в разделе 2 - расходные обязательства, возникшие в результате принятия нормативных правовых актов Хрещатовского сельского поселения, предусматривающих реализацию переданных полномочий Российской Федерации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азделе 3 - расходные обязательства, возникшие в результате принятия нормативных правовых актов Хрещатовского сельского поселения, предусматривающих реализацию переданных полномочий Воронежской области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в разделе 4 - расходные обязательства, возникшие в результате принятия нормативных правовых актов Хрещатовского сельского поселения, предусматривающих реализацию переданных полномочий из  Калачеевский муниципальный район в сельское поселение: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1 - код и наименование главного распорядителя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2 - код расходного обязательства (порядковый номер расходного обязательства)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3 - наименование расходного обязательства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4 - вид обязательства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5 - наименование и реквизиты нормативного правового акта, договора, соглашения, регулирующего и определяющего финансовое обеспечение расходного обязательства, порядок расходования средств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6 - номер раздела, главы, статьи, подстатьи, части, пункта, подпункта, абзаца нормативного правового акта, договора, соглашения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7 - дата вступления в силу нормативного правового акта, договора, соглашения и срок их действия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8 - код раздела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9 - код подраздела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10 - код целевой статьи классификации расходов бюджетов Российской Федерации, по которой предусматриваются ассигнования на исполнение расходного обязательства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11 - код вида расходов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12 - код классификации операций сектора государственного управления, относящихся к расходам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ах 13 и 14 - объем ассигнований на исполнение расходных обязательств за отчетный финансовый год в соответствии с годовым отчетом об исполнении краевого бюджета (по плановым и фактическим показателям соответственно);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в графе 15 - объем ассигнований на исполнение расходных обязательств в текущем финансовом году в соответствии с решением Совета народных депутатов Хрещатовского сельского поселения Калачеевского муниципального  района о бюджете Хрещатовского сельского поселения на соответствующий финансовый год и сводной бюджетной росписью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16 - расчетный объем ассигнований на исполнение расходных обязательств в очередном финансовом году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17 - расчетный объем ассигнований на исполнение расходных обязательств в первом финансовом году планового периода;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афе 18 - расчетный объем ассигнований на исполнение расходных обязательств во втором финансовом году планового период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Методические рекомендации по составлению предварительного реестра расходных обязательств Хрещатовского сельского поселения утверждаются районным финансовым отделом администрации Калачеевского муниципального района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ложению о порядке вед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естра расходных обязательст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Хрещатовского сельского поселения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ЕСТР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ХОДНЫХ ОБЯЗАТЕЛЬСТВ ФИНАНСОВОГО ОРГАНА ХРЕЩАТОВСКОГО</w:t>
      </w:r>
    </w:p>
    <w:p>
      <w:pPr>
        <w:pStyle w:val="Style15"/>
        <w:shd w:fill="FFFFFF" w:val="clear"/>
        <w:spacing w:before="2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ЛЬСКОГО ПОСЕЛЕНИЯ</w:t>
      </w:r>
    </w:p>
    <w:tbl>
      <w:tblPr>
        <w:tblW w:w="137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0"/>
        <w:gridCol w:w="671"/>
        <w:gridCol w:w="953"/>
        <w:gridCol w:w="790"/>
        <w:gridCol w:w="953"/>
        <w:gridCol w:w="908"/>
        <w:gridCol w:w="916"/>
        <w:gridCol w:w="435"/>
        <w:gridCol w:w="458"/>
        <w:gridCol w:w="723"/>
        <w:gridCol w:w="564"/>
        <w:gridCol w:w="1082"/>
        <w:gridCol w:w="627"/>
        <w:gridCol w:w="658"/>
        <w:gridCol w:w="664"/>
        <w:gridCol w:w="586"/>
        <w:gridCol w:w="481"/>
        <w:gridCol w:w="1471"/>
      </w:tblGrid>
      <w:tr>
        <w:trPr>
          <w:trHeight w:val="31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аиме-</w:t>
              <w:br/>
              <w:t>нова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и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глав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ог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распо-</w:t>
              <w:br/>
              <w:t>ряди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теля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рас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ход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ог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обя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за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тель-</w:t>
              <w:br/>
              <w:t>ств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ование</w:t>
              <w:br/>
              <w:t>расход-</w:t>
              <w:br/>
              <w:t>ног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обяза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тельст-</w:t>
              <w:br/>
              <w:t>ва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обяза-</w:t>
              <w:br/>
              <w:t>тель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ств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ование</w:t>
              <w:br/>
              <w:t>и рек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визиты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орм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раво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вог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акт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догово-</w:t>
              <w:br/>
              <w:t>р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согла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шени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од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статья,</w:t>
              <w:br/>
              <w:t>пункт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од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ункт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абзац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орм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раво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вог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акт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догово-</w:t>
              <w:br/>
              <w:t>ра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туп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ление в</w:t>
              <w:br/>
              <w:t>силу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норма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тивного</w:t>
              <w:br/>
              <w:t>право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вог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акт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догово-</w:t>
              <w:br/>
              <w:t>р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согла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шения и</w:t>
              <w:br/>
              <w:t>срок их</w:t>
              <w:br/>
              <w:t>приня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тия</w:t>
            </w:r>
          </w:p>
        </w:tc>
        <w:tc>
          <w:tcPr>
            <w:tcW w:w="32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классификации</w:t>
            </w:r>
          </w:p>
        </w:tc>
        <w:tc>
          <w:tcPr>
            <w:tcW w:w="44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ассигнований</w:t>
            </w:r>
          </w:p>
        </w:tc>
      </w:tr>
      <w:tr>
        <w:trPr>
          <w:trHeight w:val="570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1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ный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год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-</w:t>
              <w:br/>
              <w:t>щий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(пла-</w:t>
              <w:br/>
              <w:t>но-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вый)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год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че-</w:t>
              <w:br/>
              <w:t>ред-</w:t>
              <w:br/>
              <w:t>ной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год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й</w:t>
              <w:br/>
              <w:t>год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й</w:t>
              <w:br/>
              <w:t>год</w:t>
            </w:r>
          </w:p>
        </w:tc>
      </w:tr>
      <w:tr>
        <w:trPr>
          <w:trHeight w:val="570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137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 I. Расходные обязательства, возникшие в результате принятия нормативных правовых актов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Хрещатовского сельского поселения, заключения по вопросам, которые в соответствии с федеральным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законами вправе решать органы местного самоуправления, а также заключения Хрещатовским сельским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оселением (от имени Хрещатовского сельского поселения) договоров (соглашений) по данным вопросам</w:t>
            </w:r>
          </w:p>
        </w:tc>
      </w:tr>
      <w:tr>
        <w:trPr>
          <w:trHeight w:val="90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7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 II. Расходные обязательства, возникшие в результате принятия нормативных правовых актов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Хрещатовского сельского поселения, предусматривающих реализацию переданных полномочий Российской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Федерации</w:t>
            </w:r>
          </w:p>
        </w:tc>
      </w:tr>
      <w:tr>
        <w:trPr>
          <w:trHeight w:val="90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7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 III. Расходные обязательства, возникшие в результате принятия правовых актов Хрещатовског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сельского поселения, предусматривающих реализацию переданных полномочий Калачеевского муниципального района</w:t>
            </w:r>
          </w:p>
        </w:tc>
      </w:tr>
      <w:tr>
        <w:trPr>
          <w:trHeight w:val="90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77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 IV. Расходные обязательства, возникшие в результате принятия нормативных правовых актов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Хрещатовского сельского поселения, предусматривающих реализацию переданных полномочий поселений</w:t>
            </w:r>
          </w:p>
        </w:tc>
      </w:tr>
      <w:tr>
        <w:trPr>
          <w:trHeight w:val="7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</w:t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p>
      <w:pPr>
        <w:pStyle w:val="Style15"/>
        <w:shd w:fill="FFFFFF" w:val="clear"/>
        <w:spacing w:lineRule="atLeast" w:line="270" w:before="0" w:after="0"/>
        <w:rPr>
          <w:rFonts w:ascii="Arial" w:hAnsi="Arial" w:cs="Arial"/>
          <w:color w:val="323232"/>
          <w:sz w:val="20"/>
          <w:szCs w:val="20"/>
        </w:rPr>
      </w:pPr>
      <w:r>
        <w:rPr>
          <w:rFonts w:cs="Arial" w:ascii="Arial" w:hAnsi="Arial"/>
          <w:color w:val="323232"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4cl">
    <w:name w:val="text4c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" TargetMode="External"/><Relationship Id="rId3" Type="http://schemas.openxmlformats.org/officeDocument/2006/relationships/hyperlink" Target="http://base.garant.ru/1214122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2:00Z</dcterms:created>
  <dc:creator>Customer</dc:creator>
  <dc:description/>
  <cp:keywords/>
  <dc:language>en-US</dc:language>
  <cp:lastModifiedBy>Admin</cp:lastModifiedBy>
  <cp:lastPrinted>2015-03-26T16:11:00Z</cp:lastPrinted>
  <dcterms:modified xsi:type="dcterms:W3CDTF">2015-03-27T05:14:00Z</dcterms:modified>
  <cp:revision>15</cp:revision>
  <dc:subject/>
  <dc:title/>
</cp:coreProperties>
</file>