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30" w:leader="none"/>
          <w:tab w:val="left" w:pos="6096" w:leader="none"/>
        </w:tabs>
        <w:rPr/>
      </w:pPr>
      <w:r>
        <w:rPr/>
        <w:tab/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АДМИНИСТРАЦИЯ  ХРЕЩАТОВСКОГО  СЕЛЬСКОГО ПОСЕЛЕНИЯ</w:t>
        <w:br/>
        <w:t>КАЛАЧЕЕВСКОГО МУНИЦИПАЛЬНОГО РАЙОНА</w:t>
        <w:br/>
        <w:t>ВОРОНЕЖСКОЙ ОБЛАСТИ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 08 августа  2014 г.                                                               № 23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 внесении изменения в постановление 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администрации Хрещатовского сельского 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поселения Калачеевского муниципального района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от 21.03.2013 г. № 18 «Об утверждении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административного регламента 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дминистрации  Хрещатовского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ельского поселения  по предоставлению 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муниципальной услуги «Предоставление 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градостроительного плана   земельного участка»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( в редакции  от 11.12.2013 г. № 92)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В целях актуализации информации, содержащейся в административном регламенте по предоставлению муниципальной услуги  «Предоставление  градостроительного плана  земельного участка», утвержденный постановлением администрации  Хрещатовского сельского Калачеевского муниципального района  Воронежской области от 21.03.2013 г. № 18  и приведения его в соответствие с Федеральным законом  от 27.07.2010 г. № 210 -ФЗ «Об организации предоставления государственных и муниципальных услуг», Указом Президента РФ от 07.05.2012г. № 601 « Об основных направлениях совершенствования системы государственного управления»  администрация Хрещатовского сельского поселения Калачеевского муниципального района </w:t>
      </w:r>
    </w:p>
    <w:p>
      <w:pPr>
        <w:pStyle w:val="Normal"/>
        <w:tabs>
          <w:tab w:val="clear" w:pos="708"/>
          <w:tab w:val="left" w:pos="525" w:leader="none"/>
          <w:tab w:val="left" w:pos="6096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.Внести следующие изменения  в административный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cs="Arial" w:ascii="Arial" w:hAnsi="Arial"/>
          <w:sz w:val="20"/>
          <w:szCs w:val="20"/>
        </w:rPr>
        <w:t xml:space="preserve">регламент  по предоставлению муниципальной услуги «Предоставление градостроительного  плана  земельного участка», утвержденный постановлением администрации   Хрещатовского сельского поселения Калачеевского муниципального района  Воронежской области от 21.03.2013 г. № 18: 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.1. П.2.11. раздела 2   изложить в следующей редакции: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2.11. Максимальный срок ожидания в очереди при подаче запроса о предоставлении муниципальной услуги и получения результата предоставления муниципальной услуги  не должен превышать   15 минут.».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.2. П.п. 2.11.1, 2.11.2. - исключить.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. Опубликовать настоящее постановление в Вестнике муниципальных правовых актов  Хрещатовского сельского поселения Калачее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Глава   Хрещатовского</w:t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сельского поселения                                         Н.И.Шулекин</w:t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3030" w:leader="none"/>
          <w:tab w:val="left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7:00Z</dcterms:created>
  <dc:creator>koren.kalach</dc:creator>
  <dc:description/>
  <cp:keywords/>
  <dc:language>en-US</dc:language>
  <cp:lastModifiedBy>Admin</cp:lastModifiedBy>
  <cp:lastPrinted>2014-06-09T09:57:00Z</cp:lastPrinted>
  <dcterms:modified xsi:type="dcterms:W3CDTF">2014-08-07T11:36:00Z</dcterms:modified>
  <cp:revision>19</cp:revision>
  <dc:subject/>
  <dc:title/>
</cp:coreProperties>
</file>