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 13 ноября  2014 г.   № 54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22.04.2013 г. № 28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Предоставление малоимущим гражданам по договорам социального  найма жилых помещений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cs="Arial" w:ascii="Arial" w:hAnsi="Arial"/>
          <w:b/>
          <w:sz w:val="20"/>
          <w:szCs w:val="20"/>
        </w:rPr>
        <w:t>муниципального жилищного фонда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26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22.04.2013 г. № 28 </w:t>
      </w:r>
      <w:r>
        <w:rPr>
          <w:rFonts w:cs="Arial" w:ascii="Arial" w:hAnsi="Arial"/>
          <w:sz w:val="20"/>
          <w:szCs w:val="20"/>
        </w:rPr>
        <w:t xml:space="preserve">(в редакции  от 08.08.2014 года  № 26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22.04.2013 г. № 28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Предоставление малоимущим гражданам по договорам социального найма жилых помещений муниципального жилищного фонда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изнание граждан малоимущим в целях постановки на учет и предоставление им по договорам социального найма жилых помещений муниципального жилищного фонд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Признание граждан малоимущим в целях постановки на учет и предоставление им по договорам социального найма жилых помещений муниципального жилищного фонда» 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В наименование и  по тексту административного регламента слова 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«Предоставление малоимущим гражданам по договорам социального найма жилых помещений муниципального жилищного фонда» заменить словами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«Признание граждан малоимущим в целях постановки на учет и предоставление им по договорам социального найма жилых помещений муниципального жилищного фонд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12:00Z</dcterms:modified>
  <cp:revision>44</cp:revision>
  <dc:subject/>
  <dc:title>АДМИНИСТРАЦИЯ</dc:title>
</cp:coreProperties>
</file>