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030" w:leader="none"/>
        </w:tabs>
        <w:rPr/>
      </w:pPr>
      <w:r>
        <w:rPr/>
        <w:tab/>
      </w:r>
      <w:r>
        <w:rPr>
          <w:b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РОССИЙСКАЯ 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АДМИНИСТРАЦИЯ  ХРЕЩАТОВСКОГО  СЕЛЬСКОГО ПОСЕЛЕНИЯ</w:t>
        <w:br/>
        <w:t>КАЛАЧЕЕВСКОГО МУНИЦИПАЛЬНОГО РАЙОНА</w:t>
        <w:br/>
        <w:t>ВОРОНЕЖСКОЙ ОБЛАСТ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т  08 августа   2014 г.                                                               № 24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О внесении изменения в постановление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администрации Хрещатовского сельского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поселения Калачеевского муниципального 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>района от 21.03.2013 г. № 19 «Об утверждении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административного регламента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администрации  Хрещатовского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сельского поселения  по предоставлению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муниципальной услуги «Присвоение адреса объекту 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>недвижимости »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>(в редакции   от 11.12.2013 г. № 91)</w:t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 xml:space="preserve">В целях актуализации информации, содержащейся в административном регламенте по предоставлению муниципальной услуги  «Присвоение  адреса объекту недвижимости», утвержденный постановлением администрации  Хрещатовского сельского Калачеевского муниципального района  Воронежской области от 21.03.2013 г. № 19  и приведения его в соответствие с Федеральным законом  от 27.07.2010 г. № 210 -ФЗ «Об организации предоставления государственных и муниципальных услуг», Указом Президента РФ от 07.05.2012г. № 601 « Об основных направлениях совершенствования системы государственного управления»  администрация Хрещатовского сельского поселения Калачеевского муниципального района </w:t>
      </w:r>
    </w:p>
    <w:p>
      <w:pPr>
        <w:pStyle w:val="Normal"/>
        <w:tabs>
          <w:tab w:val="clear" w:pos="708"/>
          <w:tab w:val="left" w:pos="525" w:leader="none"/>
        </w:tabs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ПОСТАНОВЛЯЕТ:</w:t>
      </w:r>
    </w:p>
    <w:p>
      <w:pPr>
        <w:pStyle w:val="Normal"/>
        <w:ind w:left="105" w:hanging="0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1.Внести следующие изменения  в административный</w:t>
      </w:r>
    </w:p>
    <w:p>
      <w:pPr>
        <w:pStyle w:val="Normal"/>
        <w:ind w:left="105" w:hanging="0"/>
        <w:rPr/>
      </w:pPr>
      <w:r>
        <w:rPr>
          <w:rFonts w:cs="Arial" w:ascii="Arial" w:hAnsi="Arial"/>
          <w:sz w:val="20"/>
          <w:szCs w:val="20"/>
        </w:rPr>
        <w:t xml:space="preserve">регламент  по предоставлению муниципальной услуги «Присвоение  адреса объекту недвижимости», утвержденный постановлением администрации   Хрещатовского сельского поселения Калачеевского муниципального района  Воронежской области от 21.03.2013 г. № 19: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1.1. П.2.13. раздела 2   изложить в следующей редакции: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«2.11. Максимальный срок ожидания в очереди при подаче запроса о 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предоставлении муниципальной услуги и получения результата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редоставления муниципальной услуги не должен превышать   15 минут.».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1.2. П.п. 2.13.1, 2.13.2. - исключить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2. Опубликовать настоящее постановление в Вестнике муниципальных правовых актов  Хрещатовского сельского поселения Калачеевского муниципального района Воронежской области.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4. Контроль за исполнением настоящего постановления оставляю за собой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Глава   Хрещатовского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сельского поселения                                         Н.И.Шулекин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                                </w:t>
      </w:r>
    </w:p>
    <w:p>
      <w:pPr>
        <w:pStyle w:val="Normal"/>
        <w:tabs>
          <w:tab w:val="clear" w:pos="708"/>
          <w:tab w:val="left" w:pos="303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>
      <w:rFonts w:ascii="Arial" w:hAnsi="Arial" w:cs="Arial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07:17:00Z</dcterms:created>
  <dc:creator>koren.kalach</dc:creator>
  <dc:description/>
  <cp:keywords/>
  <dc:language>en-US</dc:language>
  <cp:lastModifiedBy>Admin</cp:lastModifiedBy>
  <cp:lastPrinted>2014-06-09T09:57:00Z</cp:lastPrinted>
  <dcterms:modified xsi:type="dcterms:W3CDTF">2014-08-07T11:37:00Z</dcterms:modified>
  <cp:revision>19</cp:revision>
  <dc:subject/>
  <dc:title/>
</cp:coreProperties>
</file>