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ДМИНИСТРАЦИИ</w:t>
      </w:r>
    </w:p>
    <w:p>
      <w:pPr>
        <w:pStyle w:val="Heading1"/>
        <w:rPr/>
      </w:pPr>
      <w:r>
        <w:rPr>
          <w:rFonts w:cs="Arial" w:ascii="Arial" w:hAnsi="Arial"/>
          <w:sz w:val="20"/>
        </w:rPr>
        <w:t>ХРЕЩАТОВСКОГО СЕЛЬСКОГО ПОСЕЛЕНИЯ</w:t>
        <w:br/>
        <w:t>КАЛАЧЕЕВСКОГО МУНИЦИПАЛЬНОГО РАЙОНА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РОНЕЖСКОЙ ОБЛАСТИ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от  27 марта 2015 г. № 12</w:t>
      </w:r>
    </w:p>
    <w:p>
      <w:pPr>
        <w:pStyle w:val="ConsNormal"/>
        <w:widowControl/>
        <w:ind w:right="0" w:firstLine="54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ConsNormal"/>
        <w:widowControl/>
        <w:ind w:right="0" w:firstLine="540"/>
        <w:rPr/>
      </w:pPr>
      <w:r>
        <w:rPr/>
      </w:r>
    </w:p>
    <w:p>
      <w:pPr>
        <w:pStyle w:val="Normal"/>
        <w:ind w:right="-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б утверждении Порядка </w:t>
      </w:r>
    </w:p>
    <w:p>
      <w:pPr>
        <w:pStyle w:val="Normal"/>
        <w:ind w:right="-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оставления и ведения кассового плана</w:t>
      </w:r>
    </w:p>
    <w:p>
      <w:pPr>
        <w:pStyle w:val="Normal"/>
        <w:ind w:right="-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сполнения бюджета</w:t>
      </w:r>
    </w:p>
    <w:p>
      <w:pPr>
        <w:pStyle w:val="Normal"/>
        <w:ind w:right="-5" w:hanging="0"/>
        <w:rPr/>
      </w:pPr>
      <w:r>
        <w:rPr>
          <w:rFonts w:cs="Arial" w:ascii="Arial" w:hAnsi="Arial"/>
          <w:b/>
          <w:sz w:val="20"/>
          <w:szCs w:val="20"/>
        </w:rPr>
        <w:t>Хрещатовского сельского поселения</w:t>
      </w:r>
    </w:p>
    <w:p>
      <w:pPr>
        <w:pStyle w:val="Normal"/>
        <w:ind w:right="-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алачеевского муниципального района </w:t>
      </w:r>
    </w:p>
    <w:p>
      <w:pPr>
        <w:pStyle w:val="Normal"/>
        <w:ind w:right="-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ронежской области</w:t>
      </w:r>
    </w:p>
    <w:p>
      <w:pPr>
        <w:pStyle w:val="Normal"/>
        <w:spacing w:before="60" w:after="60"/>
        <w:ind w:right="-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ind w:right="-5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о статьями 154 и 217.1 Бюджетного кодекса Российской Федерации , администрация  Хрещатовского сельского  поселения</w:t>
      </w:r>
    </w:p>
    <w:p>
      <w:pPr>
        <w:pStyle w:val="Normal"/>
        <w:spacing w:before="60" w:after="60"/>
        <w:ind w:right="-5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right="-5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sz w:val="20"/>
          <w:szCs w:val="20"/>
        </w:rPr>
        <w:t>ПОСТАНОВЛЯЕТ</w:t>
      </w:r>
    </w:p>
    <w:p>
      <w:pPr>
        <w:pStyle w:val="Normal"/>
        <w:spacing w:before="60" w:after="60"/>
        <w:ind w:right="-5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right="-5" w:firstLine="720"/>
        <w:rPr/>
      </w:pPr>
      <w:r>
        <w:rPr>
          <w:rFonts w:cs="Arial" w:ascii="Arial" w:hAnsi="Arial"/>
          <w:sz w:val="20"/>
          <w:szCs w:val="20"/>
        </w:rPr>
        <w:t>1. Утвердить прилагаемый Порядок составления и ведения кассового плана исполнения бюджета Хрещатовского сельского поселения Калачеевского муниципального района Воронежской области  в 2015 году (согласно приложения).</w:t>
      </w:r>
    </w:p>
    <w:p>
      <w:pPr>
        <w:pStyle w:val="Normal"/>
        <w:spacing w:before="60" w:after="60"/>
        <w:ind w:right="-5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Контроль за исполнением настоящего постановления возложить на заместителя главы администрации Погорелову В, И.</w:t>
      </w:r>
    </w:p>
    <w:p>
      <w:pPr>
        <w:pStyle w:val="Normal"/>
        <w:spacing w:before="60" w:after="60"/>
        <w:ind w:right="-5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Настоящее Постановление вступает в силу с момента подписания.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</w:r>
    </w:p>
    <w:p>
      <w:pPr>
        <w:pStyle w:val="ConsNormal"/>
        <w:widowControl/>
        <w:ind w:right="0" w:hanging="0"/>
        <w:rPr>
          <w:rFonts w:ascii="Arial" w:hAnsi="Arial" w:cs="Arial"/>
          <w:spacing w:val="-5"/>
          <w:sz w:val="20"/>
          <w:szCs w:val="20"/>
        </w:rPr>
      </w:pPr>
      <w:r>
        <w:rPr>
          <w:rFonts w:cs="Arial"/>
          <w:spacing w:val="-5"/>
          <w:sz w:val="20"/>
          <w:szCs w:val="20"/>
        </w:rPr>
      </w:r>
    </w:p>
    <w:p>
      <w:pPr>
        <w:pStyle w:val="Normal"/>
        <w:spacing w:before="60" w:after="60"/>
        <w:ind w:righ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лава Хрещатовского </w:t>
      </w:r>
    </w:p>
    <w:p>
      <w:pPr>
        <w:pStyle w:val="Normal"/>
        <w:spacing w:before="60" w:after="60"/>
        <w:ind w:righ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кого поселения:                                                                      Н.И. Шулекин</w:t>
      </w:r>
    </w:p>
    <w:p>
      <w:pPr>
        <w:pStyle w:val="Normal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-5"/>
          <w:sz w:val="20"/>
          <w:szCs w:val="20"/>
        </w:rPr>
      </w:pPr>
      <w:r>
        <w:rPr>
          <w:rFonts w:cs="Arial" w:ascii="Arial" w:hAnsi="Arial"/>
          <w:b/>
          <w:bCs/>
          <w:spacing w:val="-5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ind w:left="4248" w:firstLine="708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твержден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</w:t>
      </w:r>
      <w:r>
        <w:rPr>
          <w:rFonts w:cs="Arial" w:ascii="Arial" w:hAnsi="Arial"/>
          <w:bCs/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0"/>
          <w:szCs w:val="20"/>
        </w:rPr>
        <w:t>Хрещатовск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 xml:space="preserve">от  27.03.2015 г.  №  12    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ОСТАВЛЕНИЯ И ВЕДЕНИЯ КАССОВОГО ПЛАНА</w:t>
        <w:br/>
        <w:t>ИСПОЛНЕНИЯ  БЮДЖЕТА 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В 2014 ГОДУ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1. Настоящий Порядок разработан в соответствии со статьями 154 и 217.1 Бюджетного кодекса Российской Федерации и определяет правила составления и ведения кассового плана исполнения бюджета Хрещатовского сельского поселения (далее по тексту – бюджет поселения) в 2015 году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2. Кассовый план исполнения бюджета поселения в 2015 году включает доходы  бюджета поселения, расходы бюджета поселения, кассовый разрыв и источники внутреннего финансирования дефицита бюджета поселения и составляется: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год с поквартальной разбивкой по форме согласно приложению 1 к настоящему Порядку;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текущий квартал с помесячной разбивкой по форме согласно приложению 1.1 к настоящему Порядку;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текущий месяц с детализацией по рабочим дням по форме согласно приложению 1.2 к настоящему Порядку.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Кассовый план утверждается главой Хрещатовского сельского поселения на 2015 год с поквартальной разбивкой по форме согласно приложению 1 к настоящему Порядку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4. Составление и ведение кассового плана осуществляется в программном комплексе Бюджет-КС в части: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нируемых кассовых поступлений;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планируемых кассовых выплат;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азателей кассовых поступлений и кассовых выплат по источникам внутреннего финансирования дефицита бюджета поселения.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Внесение изменений в кассовый план, утвержденный на 2015 год с поквартальной разбивкой, осуществляется по формам согласно приложениям 4, 5 и 6 к настоящему Порядку на основании представленных главными распорядителями (главными администраторами) средств бюджета поселения, представленные по формам согласно приложениям 4, 5 и 6 к настоящему Порядку с сопроводительным письмом, содержащим ссылку на соответствующий пункт настоящего Порядка и объяснение причин, требующих внесения изменений в кассовый план.  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2. Порядок составления, уточнения и представления показателей для кассового плана поступлений бюджета поселения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 xml:space="preserve">1. Кассовый план в части поступлений в бюджет поселения включает поступления доходов в разрезе главных администраторов (администраторов) доходов бюджета поселения, кодов классификации доходов бюджетов Российской Федерации, утвержденные решением о бюджете поселения на 2015 год, также учитываются фактические кассовые поступления по безвозмездным поступлениям сверх утвержденных решением о бюджете поселения на 2016 год. 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2. В целях формирования кассового плана на 2015 год: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дел финансов и бухгалтерского учета администрации не позднее пяти рабочих дней до начала 2015 года составляют на бумажном носителе информацию о поквартальном распределении администрируемых ими налоговых и неналоговых доходов по форме согласно приложению 3 к настоящему Порядку. 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3. Главные администраторы (администраторы) доходов бюджета поселения уточняют администрируемые ими поступления доходов в бюджет поселения  на 2015 год по форме согласно приложению 4 к настоящему Порядку.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Уточнение показателей утвержденного кассового плана осуществляется в следующих случаях: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 xml:space="preserve">1) внесение изменений в решение о бюджете поселения на 2015 год: 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дел финансов и бухгалтерского учета администрации в течение 2 дней со дня принятия решения о внесении изменений в решение о бюджете поселения готовят документы о внесении изменений в кассовый план;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 xml:space="preserve">2) внесение изменений по итогам прошедшего квартала: 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 xml:space="preserve">под фактические кассовые поступления налоговых и неналоговых доходов бюджета поселения  за отчетный период, в пределах годовых ассигнований, утвержденных решением о бюджете поселения на 2015 год, с уточнением соответствующих показателей периода, следующего за отчетным периодом; 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 xml:space="preserve">под фактические кассовые безвозмездные поступления в доход бюджета поселения за отчетный период; 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ожения от главных администраторов (администраторов) на внесение изменений принимаются до 10 числа месяца, следующего за отчетным кварталом, и проводятся последним рабочим днем прошедшего квартала;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непредставления главными администраторами (администраторами) средств бюджета поселения соответствующих предложений о внесении изменений в кассовый план отдел финансов и бухгалтерского учета администрации оставляет за собой право внесения необходимых изменений в кассовый план;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3) внесение изменений в поквартальное распределение показателей кассового плана по предложениям главных администраторов (администраторов) средств бюджета поселения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5. В целях формирования кассового плана на текущий квартал с помесячной разбивкой отдел финансов и бухгалтерского учета администрации ежеквартально в срок не позднее 20 числа месяца предшествующего очередному кварталу составляет кассовый план по доходам с помесячной разбивкой на очередной квартал по форме согласно приложению 1.1 к настоящему Порядку (на 1 квартал 2015 года не позднее 15 января 2016 года)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Кассовый план на предстоящий квартал с помесячной разбивкой должен соответствовать утвержденному на 2015 год с поквартальной разбивкой кассовому плану в части соответствующего квартала, с учетом внесенных в него в установленном порядке изменений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6. В целях формирования кассового плана на текущий месяц с детализацией по рабочим дням отдел финансов и бухгалтерского учета администрации ежемесячно в срок не позднее 25 числа месяца предшествующего очередному месяцу составляет кассовый план по доходам с детализацией по рабочим дням на предстоящий месяц по форме согласно приложению 1.2 к настоящему Порядку (на январь 2015 года не позднее 15 января 2016 года)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3. Порядок составления, уточнения и представления показателей для кассового плана выплат бюджета поселения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 xml:space="preserve">1. Кассовый план выплат формируется по главным распорядителям (распорядителям) средств бюджета  поселения, в разрезе кодов разделов, подразделов, целевых статей, видов расходов и операций сектора государственного управления классификации расходов бюджетов Российской Федерации, утвержденных бюджетной росписью бюджета поселения на 2015 год, с учетом внесенных в нее в установленном порядке изменений. 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2. В целях формирования кассового плана выплат на 2015 год по кварталам: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1) отдел финансов и бухгалтерского учета администрации составляет укрупненный прогноз кассового плана по кварталам по форме согласно приложению 2 к настоящему Порядку;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 xml:space="preserve">2) отдел финансов и бухгалтерского учета администрации доводит (на бумажном носителе) до получателей средств бюджета поселения не позднее одного рабочего дня со дня утверждения лимитов бюджетных обязательств на 2015 год и рекомендации по формированию кассового плана выплат по кварталам на 2015год; 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3) получатели средств бюджета поселения представляют в отдел финансов и бухгалтерского учета администрации не позднее 11 января 2015 года на бумажном носителе информацию о поквартальном распределении расходов на 2015 год по форме согласно приложению 5 к настоящему Порядку (кассовые выплаты за счет средств областного бюджета отражаются с проставлением кода цели*, в случае отсутствия кода цели присваивается код цели 999 «Прочие средства областного бюджета»)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 xml:space="preserve">При формировании кассового плана на 2015 год следует учесть следующее: 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кассовый план выплат по соответствующим кодам бюджетной классификации на 1 квартал не должен превышать объемов доведенных на 1 января лимитов бюджетных обязательств на 2015 год;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в первом полугодии 2015 года необходимо обеспечить в первоочередном порядке выполнение расходных обязательств по оплате труда и начислениям на выплаты по оплате труда, по оплате коммунальных услуг, по социальному обеспечению;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ходы на оплату труда и начисления на выплаты по оплате труда следует планировать в 1 и 2 квартале в соответствии с утвержденными штатными расписаниями, графиками отпусков;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латы по расходам, не относящимся к первоочередным (проведение ремонтных работ, приобретение оборудования, капитальные вложения и т.д.) планировать не ранее второго квартала 2015 года;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3. Главные распорядители (распорядители) средств бюджета поселения уточняют кассовый план выплат по кварталам из бюджета поселения в текущем году по форме согласно приложению 5 к настоящему Порядку.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Уточнение показателей утвержденного кассового плана осуществляется в следующих случаях: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 xml:space="preserve">1) внесение изменений в решение о бюджете поселения на 2015 год: 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дел финансов и бухгалтерского учета администрации одновременно с документами на внесение изменений в бюджетную роспись бюджета поселения готовят документы о внесении изменений в кассовый план;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несение изменений в поквартальное распределение показателей кассового плана по предложениям главных распорядителей (распорядителей) средств бюджета поселения, в том числе в связи с изменением объемов лимитов бюджетных обязательств;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внесение главными распорядителями (распорядителями) бюджета поселения предложений на изменение показателей бюджетной росписи бюджета поселения;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в данном случае одновременно с документами на внесение изменений в бюджетную роспись бюджета поселения представляются документы на внесение соответствующих изменений в кассовый план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5. В целях формирования кассового плана выплат на текущий квартал с помесячной разбивкой отдел финансов и бухгалтерского учета администрации ежеквартально в срок не позднее 23 числа месяца предшествующего очередному кварталу составляет кассовый план выплат с помесячной разбивкой на очередной квартал по форме согласно приложению 1.1 к настоящему Порядку (на 1 квартал 2015 года не позднее 15 января 2015года).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чатели бюджетных средств бюджета поселения представляют в отдел финансов и бухгалтерского учета администрации информацию для формирования кассового плана выплат на текущий квартал с помесячной разбивкой не позднее 20 числа месяца предшествующего очередному кварталу по форме согласно приложению 5.1 к настоящему Порядку (на 1 квартал 2015 года не позднее 12 января 2015 года)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Кассовый план выплат на предстоящий квартал с помесячной разбивкой должен соответствовать утвержденному на 2015 год с поквартальной разбивкой кассовому плану в части соответствующего квартала, с учетом внесенных в него в установленном порядке изменений.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b/>
        </w:rPr>
        <w:t>4. Порядок составления, уточнения и представления показателей для кассового плана по источникам внутреннего финансирования дефицита бюджета поселения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В кассовом плане по источникам внутреннего финансирования дефицита бюджета поселения отражаются показатели кассовых поступлений и кассовых выплат в разрезе главных администраторов (администраторов) источников внутреннего финансирования дефицита бюджета поселения утвержденных решением о бюджете поселения на 2015 год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2. В целях формирования кассового плана на 2015 год отдел финансов и бухгалтерского учета администрации составляют на бумажном носителе поквартальное распределение кассовых поступлений и кассовых выплат из источников внутреннего финансирования дефицита бюджета поселения по форме согласно приложению 6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 настоящему Порядку не позднее 11 января 2015 года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3. Главные администраторы (администраторы) источников финансирования дефицита бюджета поселения уточняют кассовые поступления и кассовые выплаты по источникам финансирования дефицита бюджета поселения на 2015 год по форме согласно приложению 6 к настоящему Порядку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4. Уточнение показателей утвержденного кассового плана по источникам внутреннего финансирования дефицита бюджета поселения осуществляется в следующих случаях: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 xml:space="preserve">1) внесение изменений в решение о бюджете поселения на 2015 год: 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дел финансов и бухгалтерского учета администрации в течение десяти дней со дня подписания  изменений в решение о бюджете поселения готовит документы о внесении изменений в кассовый план;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несение изменений по итогам прошедшего квартала под фактические кассовые поступления и кассовые выплаты по источникам финансирования дефицита бюджета поселения за отчетный период, с уточнением соответствующих показателей периода, следующего за отчетным периодом;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ожения от главных администраторов (администраторов) на внесение изменений принимаются до 10 числа месяца, следующего за отчетным кварталом, и проводятся последним рабочим днем прошедшего квартала;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непредставления главными администраторами (администраторами) средств бюджета поселения соответствующих предложений о внесении изменений в кассовый план отдел финансов и бухгалтерского учета администрации оставляет за собой право внесения необходимых изменений в кассовый план;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внесение изменений в поквартальное распределение показателей кассового плана по предложениям главных администраторов  (администраторов) средств бюджета поселения;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внесение главными администраторами (администраторами) средств бюджета поселения предложений на изменение показателей бюджетной росписи бюджета поселения;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  <w:szCs w:val="20"/>
        </w:rPr>
        <w:t>в данном случае одновременно с документами на внесение изменений в  бюджетную роспись бюджета поселения представляются документы на внесение соответствующих изменений в кассовый план.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260"/>
        <w:gridCol w:w="1520"/>
        <w:gridCol w:w="1367"/>
        <w:gridCol w:w="1065"/>
        <w:gridCol w:w="960"/>
      </w:tblGrid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1.1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Порядку составления и ведения 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ового плана исполнения местного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а в 2015 году</w:t>
            </w:r>
          </w:p>
        </w:tc>
      </w:tr>
      <w:tr>
        <w:trPr>
          <w:trHeight w:val="34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3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ссовый план на ___ квартал 2015 года</w:t>
            </w:r>
          </w:p>
        </w:tc>
      </w:tr>
      <w:tr>
        <w:trPr>
          <w:trHeight w:val="255" w:hRule="atLeast"/>
        </w:trPr>
        <w:tc>
          <w:tcPr>
            <w:tcW w:w="1013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остоянию на "___"___________ ______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лей</w:t>
            </w:r>
          </w:p>
        </w:tc>
      </w:tr>
      <w:tr>
        <w:trPr>
          <w:trHeight w:val="299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К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на ___ квартал 2015 года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есяц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месяц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месяц</w:t>
            </w:r>
          </w:p>
        </w:tc>
      </w:tr>
      <w:tr>
        <w:trPr>
          <w:trHeight w:val="43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-ПОСТУПЛЕ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- ВЫПЛА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счет средств районного бюджет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счет целевых средств федерального бюджет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ОЧНО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одам операций сектора государственного управле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ССОВЫЙ РАЗРЫ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680" w:gutter="0" w:header="709" w:top="1418" w:footer="0" w:bottom="902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nsNormal"/>
        <w:rPr>
          <w:b/>
          <w:b/>
        </w:rPr>
      </w:pPr>
      <w:r>
        <w:rPr>
          <w:b/>
        </w:rPr>
      </w:r>
    </w:p>
    <w:tbl>
      <w:tblPr>
        <w:tblW w:w="176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01"/>
        <w:gridCol w:w="1260"/>
        <w:gridCol w:w="139"/>
        <w:gridCol w:w="1420"/>
        <w:gridCol w:w="241"/>
        <w:gridCol w:w="900"/>
        <w:gridCol w:w="396"/>
        <w:gridCol w:w="504"/>
        <w:gridCol w:w="995"/>
        <w:gridCol w:w="85"/>
        <w:gridCol w:w="1080"/>
        <w:gridCol w:w="54"/>
        <w:gridCol w:w="1026"/>
        <w:gridCol w:w="974"/>
        <w:gridCol w:w="106"/>
        <w:gridCol w:w="1080"/>
        <w:gridCol w:w="953"/>
        <w:gridCol w:w="31"/>
        <w:gridCol w:w="373"/>
        <w:gridCol w:w="1320"/>
        <w:gridCol w:w="23"/>
        <w:gridCol w:w="8"/>
        <w:gridCol w:w="2190"/>
      </w:tblGrid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5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1.2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Порядку составления и ведения 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ового плана исполнения местного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а в 2015году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ссовый план на ___________ месяц 2015 года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95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остоянию на "___"___________ ______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95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лей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К</w:t>
            </w:r>
          </w:p>
        </w:tc>
        <w:tc>
          <w:tcPr>
            <w:tcW w:w="18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 на __________ 2015 год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бочий день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бочий день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рабочий день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рабочий день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рабочий день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рабочий день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рабочий день</w:t>
            </w:r>
          </w:p>
        </w:tc>
        <w:tc>
          <w:tcPr>
            <w:tcW w:w="13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рабочий день</w:t>
            </w:r>
          </w:p>
        </w:tc>
        <w:tc>
          <w:tcPr>
            <w:tcW w:w="13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дний рабочий день месяца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-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-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счет средств район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счет целевых средств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ОЧН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одам операций сектора государственного 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ССОВЫЙ РАЗРЫ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2" w:type="dxa"/>
            <w:gridSpan w:val="15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1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Порядку составления и ведения </w:t>
            </w:r>
          </w:p>
        </w:tc>
        <w:tc>
          <w:tcPr>
            <w:tcW w:w="1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ового плана исполнения бюджета</w:t>
            </w:r>
          </w:p>
        </w:tc>
        <w:tc>
          <w:tcPr>
            <w:tcW w:w="1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еления в 2015 году</w:t>
            </w:r>
          </w:p>
        </w:tc>
        <w:tc>
          <w:tcPr>
            <w:tcW w:w="1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финансов и бух.учета</w:t>
            </w:r>
          </w:p>
        </w:tc>
        <w:tc>
          <w:tcPr>
            <w:tcW w:w="1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 __________ _____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5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ссовый план на 2015 год</w:t>
            </w:r>
          </w:p>
        </w:tc>
        <w:tc>
          <w:tcPr>
            <w:tcW w:w="1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5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остоянию на "___"___________ ______</w:t>
            </w:r>
          </w:p>
        </w:tc>
        <w:tc>
          <w:tcPr>
            <w:tcW w:w="1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6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Часть I. </w:t>
            </w:r>
            <w:r>
              <w:rPr>
                <w:rFonts w:cs="Arial" w:ascii="Arial" w:hAnsi="Arial"/>
                <w:sz w:val="20"/>
                <w:szCs w:val="20"/>
              </w:rPr>
              <w:t>Кассовый план поступлений в местный бюджет.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ли, коп.)</w:t>
            </w:r>
          </w:p>
        </w:tc>
        <w:tc>
          <w:tcPr>
            <w:tcW w:w="1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*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К **</w:t>
            </w:r>
          </w:p>
        </w:tc>
        <w:tc>
          <w:tcPr>
            <w:tcW w:w="15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год</w:t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вартал</w:t>
            </w:r>
          </w:p>
        </w:tc>
        <w:tc>
          <w:tcPr>
            <w:tcW w:w="12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артал</w:t>
            </w:r>
          </w:p>
        </w:tc>
        <w:tc>
          <w:tcPr>
            <w:tcW w:w="2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 квартал</w:t>
            </w:r>
          </w:p>
        </w:tc>
        <w:tc>
          <w:tcPr>
            <w:tcW w:w="213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квартал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5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указывается наименование главного администратора доходов областного бюджета, наименование кодов классификации доходов бюджетов Российской Федерации</w:t>
            </w:r>
          </w:p>
        </w:tc>
        <w:tc>
          <w:tcPr>
            <w:tcW w:w="1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5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* указывается код цели по средствам федерального бюджета</w:t>
            </w:r>
          </w:p>
        </w:tc>
        <w:tc>
          <w:tcPr>
            <w:tcW w:w="1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02" w:right="1134" w:gutter="0" w:header="709" w:top="1077" w:footer="0" w:bottom="6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23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076"/>
        <w:gridCol w:w="334"/>
        <w:gridCol w:w="1406"/>
        <w:gridCol w:w="11"/>
        <w:gridCol w:w="1418"/>
        <w:gridCol w:w="131"/>
        <w:gridCol w:w="1286"/>
        <w:gridCol w:w="374"/>
        <w:gridCol w:w="1226"/>
        <w:gridCol w:w="374"/>
        <w:gridCol w:w="1145"/>
        <w:gridCol w:w="28"/>
        <w:gridCol w:w="1772"/>
        <w:gridCol w:w="28"/>
      </w:tblGrid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Порядку составления и ведения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ового плана исполнения местного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3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а в 2015 году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33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рупненный прогноз кассового плана на 2015 го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3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 исключением целевых средств федерального бюджета)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рублей)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го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вартал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артал</w:t>
            </w:r>
          </w:p>
        </w:tc>
        <w:tc>
          <w:tcPr>
            <w:tcW w:w="16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 квартал</w:t>
            </w:r>
          </w:p>
        </w:tc>
        <w:tc>
          <w:tcPr>
            <w:tcW w:w="15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кварта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-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Безвозмездные поступления </w:t>
            </w:r>
            <w:r>
              <w:rPr>
                <w:rFonts w:cs="Arial" w:ascii="Arial" w:hAnsi="Arial"/>
                <w:sz w:val="20"/>
                <w:szCs w:val="20"/>
              </w:rPr>
              <w:t>(за исключением целевых поступл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Исполнитель,                      тел.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40"/>
        <w:gridCol w:w="1378"/>
        <w:gridCol w:w="1220"/>
        <w:gridCol w:w="1173"/>
        <w:gridCol w:w="1647"/>
        <w:gridCol w:w="1426"/>
      </w:tblGrid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Порядку составления и ведения </w:t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ового плана исполнения местного</w:t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а в 2015 году</w:t>
            </w:r>
          </w:p>
        </w:tc>
      </w:tr>
      <w:tr>
        <w:trPr>
          <w:trHeight w:val="31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ссовый план поступлений в местный бюджет на 2015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_________________________________________________</w:t>
            </w:r>
          </w:p>
        </w:tc>
      </w:tr>
      <w:tr>
        <w:trPr>
          <w:trHeight w:val="210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11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ование главного администратора доходов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ли, коп.)</w:t>
            </w:r>
          </w:p>
        </w:tc>
      </w:tr>
      <w:tr>
        <w:trPr>
          <w:trHeight w:val="299" w:hRule="atLeast"/>
        </w:trPr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*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К **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год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вартал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артал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 квартал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квартал</w:t>
            </w:r>
          </w:p>
        </w:tc>
      </w:tr>
      <w:tr>
        <w:trPr>
          <w:trHeight w:val="299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</w:tc>
      </w:tr>
      <w:tr>
        <w:trPr>
          <w:trHeight w:val="31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ИО)</w:t>
            </w:r>
          </w:p>
        </w:tc>
      </w:tr>
      <w:tr>
        <w:trPr>
          <w:trHeight w:val="315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, тел.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указывается наименование кодов классификации доходов бюдже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* указывается код цели по средствам федерального бюджета</w:t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720" w:right="680" w:gutter="0" w:header="709" w:top="1134" w:footer="0" w:bottom="902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tbl>
      <w:tblPr>
        <w:tblW w:w="1307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000"/>
        <w:gridCol w:w="1691"/>
        <w:gridCol w:w="1691"/>
        <w:gridCol w:w="1691"/>
        <w:gridCol w:w="1691"/>
        <w:gridCol w:w="1107"/>
        <w:gridCol w:w="960"/>
      </w:tblGrid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Порядку составления и ведения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ового плана исполнения местн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а в 2015 год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:</w:t>
            </w:r>
          </w:p>
        </w:tc>
        <w:tc>
          <w:tcPr>
            <w:tcW w:w="87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 бюджета:</w:t>
            </w:r>
          </w:p>
        </w:tc>
        <w:tc>
          <w:tcPr>
            <w:tcW w:w="87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ор:</w:t>
            </w:r>
          </w:p>
        </w:tc>
        <w:tc>
          <w:tcPr>
            <w:tcW w:w="87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тический признак:</w:t>
            </w:r>
          </w:p>
        </w:tc>
        <w:tc>
          <w:tcPr>
            <w:tcW w:w="8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11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ссовый план поступ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1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___________ по 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рубли, коп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БК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БК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ал (01.01.2015-31.03.2015)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ал (01.04.2015-30.06.2015)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ал (01.07.2015-30.09.2015)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ал (01.10.2015-31.12.201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ступления в сил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респондент: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 корреспондента: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на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на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на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на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на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на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на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на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на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4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ИО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307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000"/>
        <w:gridCol w:w="1691"/>
        <w:gridCol w:w="1691"/>
        <w:gridCol w:w="1691"/>
        <w:gridCol w:w="1691"/>
        <w:gridCol w:w="1107"/>
        <w:gridCol w:w="960"/>
      </w:tblGrid>
      <w:tr>
        <w:trPr>
          <w:trHeight w:val="255" w:hRule="atLeast"/>
        </w:trPr>
        <w:tc>
          <w:tcPr>
            <w:tcW w:w="42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ИО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ИО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7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внесении изменений в кассовый план поступлений в поле " Аналитический признак" указывается признак "изменение".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902" w:right="1134" w:gutter="0" w:header="709" w:top="765" w:footer="0" w:bottom="68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161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08"/>
        <w:gridCol w:w="1094"/>
        <w:gridCol w:w="441"/>
        <w:gridCol w:w="317"/>
        <w:gridCol w:w="391"/>
        <w:gridCol w:w="50"/>
        <w:gridCol w:w="476"/>
        <w:gridCol w:w="232"/>
        <w:gridCol w:w="209"/>
        <w:gridCol w:w="361"/>
        <w:gridCol w:w="347"/>
        <w:gridCol w:w="94"/>
        <w:gridCol w:w="426"/>
        <w:gridCol w:w="282"/>
        <w:gridCol w:w="159"/>
        <w:gridCol w:w="708"/>
        <w:gridCol w:w="53"/>
        <w:gridCol w:w="441"/>
        <w:gridCol w:w="377"/>
        <w:gridCol w:w="331"/>
        <w:gridCol w:w="110"/>
        <w:gridCol w:w="708"/>
        <w:gridCol w:w="542"/>
        <w:gridCol w:w="441"/>
        <w:gridCol w:w="708"/>
        <w:gridCol w:w="542"/>
        <w:gridCol w:w="441"/>
        <w:gridCol w:w="708"/>
        <w:gridCol w:w="542"/>
        <w:gridCol w:w="441"/>
        <w:gridCol w:w="708"/>
        <w:gridCol w:w="504"/>
        <w:gridCol w:w="38"/>
        <w:gridCol w:w="670"/>
        <w:gridCol w:w="399"/>
        <w:gridCol w:w="38"/>
        <w:gridCol w:w="292"/>
        <w:gridCol w:w="378"/>
      </w:tblGrid>
      <w:tr>
        <w:trPr>
          <w:trHeight w:val="255" w:hRule="atLeast"/>
        </w:trPr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gridSpan w:val="1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5</w:t>
            </w:r>
          </w:p>
        </w:tc>
        <w:tc>
          <w:tcPr>
            <w:tcW w:w="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gridSpan w:val="1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Порядку составления и ведения </w:t>
            </w:r>
          </w:p>
        </w:tc>
        <w:tc>
          <w:tcPr>
            <w:tcW w:w="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gridSpan w:val="1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ового плана исполнения местного</w:t>
            </w:r>
          </w:p>
        </w:tc>
        <w:tc>
          <w:tcPr>
            <w:tcW w:w="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0" w:type="dxa"/>
            <w:gridSpan w:val="1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в 2015 году</w:t>
            </w:r>
          </w:p>
        </w:tc>
        <w:tc>
          <w:tcPr>
            <w:tcW w:w="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:</w:t>
            </w:r>
          </w:p>
        </w:tc>
        <w:tc>
          <w:tcPr>
            <w:tcW w:w="11649" w:type="dxa"/>
            <w:gridSpan w:val="29"/>
            <w:tcBorders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 бюджета:</w:t>
            </w:r>
          </w:p>
        </w:tc>
        <w:tc>
          <w:tcPr>
            <w:tcW w:w="11649" w:type="dxa"/>
            <w:gridSpan w:val="29"/>
            <w:tcBorders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о:</w:t>
            </w:r>
          </w:p>
        </w:tc>
        <w:tc>
          <w:tcPr>
            <w:tcW w:w="11649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тический признак:</w:t>
            </w:r>
          </w:p>
        </w:tc>
        <w:tc>
          <w:tcPr>
            <w:tcW w:w="11649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3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3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2" w:type="dxa"/>
            <w:gridSpan w:val="32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ссовый план выплат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2" w:type="dxa"/>
            <w:gridSpan w:val="32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__________ по __________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рубли, коп.)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БК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.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.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.ст.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.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.клас.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цели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ал (01.01.2015-31.03.2015)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ал (01.04.2015-30.06.2015)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ал (01.07.2015-30.09.2015)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ал (01.10.2015-31.12.2015)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ступления в силу</w:t>
            </w:r>
          </w:p>
        </w:tc>
        <w:tc>
          <w:tcPr>
            <w:tcW w:w="16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респондент:</w:t>
            </w:r>
          </w:p>
        </w:tc>
        <w:tc>
          <w:tcPr>
            <w:tcW w:w="7055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 корреспондента:</w:t>
            </w:r>
          </w:p>
        </w:tc>
        <w:tc>
          <w:tcPr>
            <w:tcW w:w="705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7" w:type="dxa"/>
            <w:gridSpan w:val="21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0" w:type="dxa"/>
            <w:gridSpan w:val="8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ИО)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0" w:type="dxa"/>
            <w:gridSpan w:val="8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ИО)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0" w:type="dxa"/>
            <w:gridSpan w:val="8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ИО)</w:t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gridSpan w:val="6"/>
            <w:tcBorders/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й отдел: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70" w:type="dxa"/>
            <w:gridSpan w:val="38"/>
            <w:tcBorders/>
            <w:vAlign w:val="bottom"/>
          </w:tcPr>
          <w:p>
            <w:pPr>
              <w:pStyle w:val="Normal"/>
              <w:ind w:left="142" w:hanging="14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При внесении изменений в кассовый план выплат в поле " Аналитический признак" указывается признак "изменение".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left="142" w:right="0" w:hanging="142"/>
        <w:rPr>
          <w:b/>
          <w:b/>
        </w:rPr>
      </w:pPr>
      <w:r>
        <w:rPr>
          <w:b/>
        </w:rPr>
      </w:r>
    </w:p>
    <w:p>
      <w:pPr>
        <w:pStyle w:val="ConsNormal"/>
        <w:widowControl/>
        <w:ind w:left="142" w:right="0" w:hanging="142"/>
        <w:rPr>
          <w:b/>
          <w:b/>
        </w:rPr>
      </w:pPr>
      <w:r>
        <w:rPr>
          <w:b/>
        </w:rPr>
      </w:r>
    </w:p>
    <w:p>
      <w:pPr>
        <w:pStyle w:val="ConsNormal"/>
        <w:widowControl/>
        <w:ind w:left="142" w:right="0" w:hanging="142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377"/>
        <w:gridCol w:w="758"/>
        <w:gridCol w:w="108"/>
        <w:gridCol w:w="758"/>
        <w:gridCol w:w="51"/>
        <w:gridCol w:w="803"/>
        <w:gridCol w:w="63"/>
        <w:gridCol w:w="804"/>
        <w:gridCol w:w="867"/>
        <w:gridCol w:w="335"/>
        <w:gridCol w:w="867"/>
        <w:gridCol w:w="511"/>
        <w:gridCol w:w="867"/>
        <w:gridCol w:w="535"/>
        <w:gridCol w:w="1402"/>
        <w:gridCol w:w="1402"/>
        <w:gridCol w:w="867"/>
        <w:gridCol w:w="240"/>
        <w:gridCol w:w="867"/>
      </w:tblGrid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5.1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Порядку составления и ведения 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ового плана исполнения местного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3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а в 2015 году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:</w:t>
            </w:r>
          </w:p>
        </w:tc>
        <w:tc>
          <w:tcPr>
            <w:tcW w:w="10132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 бюджета:</w:t>
            </w:r>
          </w:p>
        </w:tc>
        <w:tc>
          <w:tcPr>
            <w:tcW w:w="10132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о:</w:t>
            </w:r>
          </w:p>
        </w:tc>
        <w:tc>
          <w:tcPr>
            <w:tcW w:w="1013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тический признак:</w:t>
            </w:r>
          </w:p>
        </w:tc>
        <w:tc>
          <w:tcPr>
            <w:tcW w:w="1013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5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ссовый план выплат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5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___________ по ____________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рубли, коп.)</w:t>
            </w:r>
          </w:p>
        </w:tc>
      </w:tr>
      <w:tr>
        <w:trPr>
          <w:trHeight w:val="73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БК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.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.ст.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.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.клас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цели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яц (_______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яц (_______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яц (_______)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ступления в силу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респондент:</w:t>
            </w:r>
          </w:p>
        </w:tc>
        <w:tc>
          <w:tcPr>
            <w:tcW w:w="592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 корреспондента:</w:t>
            </w:r>
          </w:p>
        </w:tc>
        <w:tc>
          <w:tcPr>
            <w:tcW w:w="592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8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ИО)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ИО)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902" w:right="1134" w:gutter="0" w:header="709" w:top="765" w:footer="0" w:bottom="6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720" w:right="680" w:gutter="0" w:header="709" w:top="1134" w:footer="0" w:bottom="902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tbl>
      <w:tblPr>
        <w:tblW w:w="16637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982"/>
        <w:gridCol w:w="758"/>
        <w:gridCol w:w="503"/>
        <w:gridCol w:w="414"/>
        <w:gridCol w:w="344"/>
        <w:gridCol w:w="458"/>
        <w:gridCol w:w="459"/>
        <w:gridCol w:w="408"/>
        <w:gridCol w:w="394"/>
        <w:gridCol w:w="154"/>
        <w:gridCol w:w="713"/>
        <w:gridCol w:w="7"/>
        <w:gridCol w:w="541"/>
        <w:gridCol w:w="359"/>
        <w:gridCol w:w="361"/>
        <w:gridCol w:w="539"/>
        <w:gridCol w:w="361"/>
        <w:gridCol w:w="539"/>
        <w:gridCol w:w="361"/>
        <w:gridCol w:w="359"/>
        <w:gridCol w:w="541"/>
        <w:gridCol w:w="241"/>
        <w:gridCol w:w="118"/>
        <w:gridCol w:w="121"/>
        <w:gridCol w:w="300"/>
        <w:gridCol w:w="361"/>
        <w:gridCol w:w="539"/>
        <w:gridCol w:w="863"/>
        <w:gridCol w:w="141"/>
        <w:gridCol w:w="597"/>
        <w:gridCol w:w="19"/>
        <w:gridCol w:w="597"/>
        <w:gridCol w:w="48"/>
        <w:gridCol w:w="141"/>
        <w:gridCol w:w="236"/>
        <w:gridCol w:w="3"/>
        <w:gridCol w:w="236"/>
        <w:gridCol w:w="122"/>
        <w:gridCol w:w="474"/>
        <w:gridCol w:w="664"/>
      </w:tblGrid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5.2</w:t>
            </w:r>
          </w:p>
        </w:tc>
        <w:tc>
          <w:tcPr>
            <w:tcW w:w="140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88" w:hanging="1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Порядку составления и ведения 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ового плана исполнения местного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а в 2015 году</w:t>
            </w:r>
          </w:p>
        </w:tc>
        <w:tc>
          <w:tcPr>
            <w:tcW w:w="6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:</w:t>
            </w:r>
          </w:p>
        </w:tc>
        <w:tc>
          <w:tcPr>
            <w:tcW w:w="11873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 бюджета:</w:t>
            </w:r>
          </w:p>
        </w:tc>
        <w:tc>
          <w:tcPr>
            <w:tcW w:w="11873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о:</w:t>
            </w:r>
          </w:p>
        </w:tc>
        <w:tc>
          <w:tcPr>
            <w:tcW w:w="11873" w:type="dxa"/>
            <w:gridSpan w:val="3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тический признак:</w:t>
            </w:r>
          </w:p>
        </w:tc>
        <w:tc>
          <w:tcPr>
            <w:tcW w:w="11873" w:type="dxa"/>
            <w:gridSpan w:val="3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1" w:type="dxa"/>
            <w:gridSpan w:val="1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16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ссовый план выплат</w:t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16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___________ по ____________</w:t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1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рубли, коп.)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БК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.ст.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.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.клас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(_______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(_______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(_______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(_______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(_______)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(_______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(_______)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(_______)</w:t>
            </w:r>
          </w:p>
        </w:tc>
        <w:tc>
          <w:tcPr>
            <w:tcW w:w="10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ступления в силу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респондент:</w:t>
            </w:r>
          </w:p>
        </w:tc>
        <w:tc>
          <w:tcPr>
            <w:tcW w:w="4612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 корреспондента:</w:t>
            </w:r>
          </w:p>
        </w:tc>
        <w:tc>
          <w:tcPr>
            <w:tcW w:w="4612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ИО)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ИО)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rPr>
          <w:b/>
          <w:b/>
        </w:rPr>
      </w:pPr>
      <w:r>
        <w:rPr>
          <w:b/>
        </w:rPr>
      </w:r>
    </w:p>
    <w:tbl>
      <w:tblPr>
        <w:tblW w:w="115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840"/>
        <w:gridCol w:w="2060"/>
        <w:gridCol w:w="1351"/>
        <w:gridCol w:w="1351"/>
        <w:gridCol w:w="1351"/>
        <w:gridCol w:w="1351"/>
        <w:gridCol w:w="1126"/>
      </w:tblGrid>
      <w:tr>
        <w:trPr>
          <w:trHeight w:val="25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Порядку составления и ведения </w:t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ового плана исполнения местного</w:t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а в 2015 год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:</w:t>
            </w:r>
          </w:p>
        </w:tc>
        <w:tc>
          <w:tcPr>
            <w:tcW w:w="83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 бюджета:</w:t>
            </w:r>
          </w:p>
        </w:tc>
        <w:tc>
          <w:tcPr>
            <w:tcW w:w="83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о:</w:t>
            </w:r>
          </w:p>
        </w:tc>
        <w:tc>
          <w:tcPr>
            <w:tcW w:w="83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тический признак: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5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ссовый план по источникам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5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___________ по ______________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ли, коп.)</w:t>
            </w:r>
          </w:p>
        </w:tc>
      </w:tr>
      <w:tr>
        <w:trPr>
          <w:trHeight w:val="96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БК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ал (01.01.2015-31.03.2015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ал (01.04.2015-30.06.2015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ал (01.07.2015-30.09.2015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ал (01.10.2015-31.12.2015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ступления в силу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респондент: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 корреспондента:</w:t>
            </w:r>
          </w:p>
        </w:tc>
        <w:tc>
          <w:tcPr>
            <w:tcW w:w="42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ИО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ИО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ИО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0" w:hanging="0"/>
        <w:rPr>
          <w:b/>
          <w:b/>
        </w:rPr>
      </w:pPr>
      <w:r>
        <w:rPr>
          <w:b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2268" w:right="1179" w:gutter="0" w:header="709" w:top="765" w:footer="0" w:bottom="6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/>
    <w:rPr/>
  </w:style>
  <w:style w:type="paragraph" w:styleId="2">
    <w:name w:val="Маркированный список 2"/>
    <w:basedOn w:val="Style16"/>
    <w:qFormat/>
    <w:pPr>
      <w:numPr>
        <w:ilvl w:val="0"/>
        <w:numId w:val="0"/>
      </w:numPr>
      <w:spacing w:lineRule="atLeast" w:line="240" w:before="120" w:after="120"/>
      <w:ind w:left="36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42:00Z</dcterms:created>
  <dc:creator>Дягилева Елева Васильевна</dc:creator>
  <dc:description/>
  <cp:keywords/>
  <dc:language>en-US</dc:language>
  <cp:lastModifiedBy>Admin</cp:lastModifiedBy>
  <cp:lastPrinted>2015-03-26T16:50:00Z</cp:lastPrinted>
  <dcterms:modified xsi:type="dcterms:W3CDTF">2015-03-27T05:25:00Z</dcterms:modified>
  <cp:revision>20</cp:revision>
  <dc:subject/>
  <dc:title>ДЕПАРТАМЕНТ ФИНАНСОВ  МУРМАНСКОЙ ОБЛАСТИ</dc:title>
</cp:coreProperties>
</file>