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"/>
          <w:caps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Arial"/>
          <w:caps/>
          <w:sz w:val="32"/>
          <w:szCs w:val="32"/>
        </w:rPr>
      </w:pPr>
      <w:r>
        <w:rPr>
          <w:rFonts w:eastAsia="Arial"/>
          <w:cap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марта 2021 г. № 16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Хрещато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01.03.2018 г.</w:t>
      </w:r>
    </w:p>
    <w:p>
      <w:pPr>
        <w:pStyle w:val="Normal"/>
        <w:widowControl w:val="false"/>
        <w:autoSpaceDE w:val="false"/>
        <w:ind w:left="70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cs="Arial" w:ascii="Arial" w:hAnsi="Arial"/>
          <w:b/>
          <w:sz w:val="32"/>
          <w:szCs w:val="32"/>
        </w:rPr>
        <w:t>12 «Об утверждении схемы размещения нестационарных торговых объектов на территории Хрещатовского сельского поселения Калачеевского муниципального района Воронежской области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N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 администрация Хрещатовского сельского поселения  Калачеевского муниципального района Воронежской области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изменения в постановление администрации Хрещатовского сельского поселения от 01.03.2018 года №12 «Об утверждении схемы размещения нестационарных торговых объектов на территории Хрещатовского сельского поселения Калачеевского муниципального района Воронеж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строку 4 схемы размещения нестационарных торговых объектов на территории Хрещатовского сельского поселения изложить в новой редакции, согласно приложения к настоящему постановлению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», а также разместить на официальных сайтах администрации Хрещатовского сельского поселения и администрации Калачеевского муниципального района в телекоммуникационной сети интернет.</w:t>
      </w:r>
    </w:p>
    <w:p>
      <w:pPr>
        <w:pStyle w:val="Normal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оставить настоящее постановление в Департамент предпринимательства и торговли Воронежской области для размещения на официальном сайте Правительств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Хрещатовского сельского поселения                               Н.И.Шулекин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1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1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1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</w:t>
      </w:r>
      <w:r>
        <w:rPr>
          <w:rFonts w:cs="Arial" w:ascii="Arial" w:hAnsi="Arial"/>
        </w:rPr>
        <w:t>23 марта 2021г. № 16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ХЕМА</w:t>
      </w:r>
    </w:p>
    <w:p>
      <w:pPr>
        <w:pStyle w:val="1"/>
        <w:jc w:val="center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</w:rPr>
        <w:t>размещения нестационарных торговых объектов на территории Хрещатовского</w:t>
      </w:r>
    </w:p>
    <w:p>
      <w:pPr>
        <w:pStyle w:val="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льского поселения Калачеевского муниципального района Воронежской области</w:t>
      </w:r>
    </w:p>
    <w:p>
      <w:pPr>
        <w:pStyle w:val="1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tbl>
      <w:tblPr>
        <w:tblW w:w="565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23"/>
        <w:gridCol w:w="1307"/>
        <w:gridCol w:w="1016"/>
        <w:gridCol w:w="726"/>
        <w:gridCol w:w="1453"/>
        <w:gridCol w:w="1886"/>
        <w:gridCol w:w="1599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ный ориентир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лощадь, кв.м. </w:t>
            </w:r>
          </w:p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азмер, м)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tabs>
                <w:tab w:val="clear" w:pos="708"/>
                <w:tab w:val="center" w:pos="701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уществление торговой деятельности 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руппа </w:t>
            </w:r>
          </w:p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ализуемых </w:t>
            </w:r>
          </w:p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варов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об использовании объекта</w:t>
            </w:r>
          </w:p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ъектами</w:t>
            </w:r>
          </w:p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принимательства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Хрещатое примерно в 50м. от административного здания №1 по ул Красная площадь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рговая  площадка</w:t>
            </w:r>
          </w:p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рганизации ярмарок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ло-годично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мешанные товар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СБ</w:t>
            </w:r>
          </w:p>
        </w:tc>
      </w:tr>
    </w:tbl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45:00Z</dcterms:created>
  <dc:creator>Светлана</dc:creator>
  <dc:description/>
  <cp:keywords/>
  <dc:language>en-US</dc:language>
  <cp:lastModifiedBy>Admin</cp:lastModifiedBy>
  <cp:lastPrinted>2020-12-29T10:52:00Z</cp:lastPrinted>
  <dcterms:modified xsi:type="dcterms:W3CDTF">2021-03-22T12:05:00Z</dcterms:modified>
  <cp:revision>18</cp:revision>
  <dc:subject/>
  <dc:title/>
</cp:coreProperties>
</file>