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ОСТАНОВЛЕНИЕ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3 марта 2021 г. № 17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Хрещатое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709" w:hanging="0"/>
        <w:rPr>
          <w:rFonts w:ascii="Arial" w:hAnsi="Arial" w:eastAsia="Calibri" w:cs="Arial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8.05.2018 г. № 30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» (в ред. от 29.03.2019 г. № 19, от 05.06.2020 г. № 32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6.12.2008 г. № 294-ФЗ «О защите прав</w:t>
      </w:r>
      <w:r>
        <w:rPr>
          <w:rFonts w:cs="Arial" w:ascii="Arial" w:hAnsi="Arial"/>
          <w:spacing w:val="2"/>
        </w:rPr>
        <w:t xml:space="preserve">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cs="Arial" w:ascii="Arial" w:hAnsi="Arial"/>
        </w:rPr>
        <w:t>», рассмотрев протест прокуратуры Калачеевского района от 11.03.2021 г. № 2-1-2021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right="-1"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Хрещатовского сельского поселения Калачеевского муниципального района Воронежской области от 28.05.2018 г. № 30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области торговой деятельности на территории Хрещатовского сельского поселения» (в ред. от 29.03.2019 г. № 19, от 05.06.2020 г. № 32) </w:t>
      </w:r>
      <w:r>
        <w:rPr>
          <w:rFonts w:eastAsia="Calibri" w:cs="Arial" w:ascii="Arial" w:hAnsi="Arial"/>
        </w:rPr>
        <w:t xml:space="preserve">следующие изменения и дополнения: 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right="-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административный регламент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1.1. Пункт 3.1. раздела 3 регламента дополнить подпунктами 3.1.6 – 3.1.8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«3.1.6.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1.7. Включенные в ежегодный план плановые проверки, дата начала которых наступает позже 30 июня 2021 г., подлежат исключению из ежегодного плана, в случае, если на дату начала их проведения признаны утратившими силу положения федерального закона, устанавливающие вид государственного контроля (надзора), муниципального контроля, в рамках которого планируется проведение проверок, или изменены федеральными законами наименование и (или) предмет соответствующего вида государственного контроля (надзора), муниципального контроля, кроме случаев, когда указанные проверки подлежат проведению в рамках иного вида государственного контроля (надзора), муниципального контроля в соответствии с положением об указанном виде государственного контроля (надзора), муниципального контроля.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right="-1" w:firstLine="709"/>
        <w:jc w:val="both"/>
        <w:rPr/>
      </w:pPr>
      <w:r>
        <w:rPr>
          <w:rFonts w:cs="Arial" w:ascii="Arial" w:hAnsi="Arial"/>
          <w:shd w:fill="FFFFFF" w:val="clear"/>
        </w:rPr>
        <w:t xml:space="preserve">3.1.8. За исключением случаев, установленных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://www.consultant.ru/document/cons_doc_LAW_369317/" \l "dst100012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пунктом 8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 xml:space="preserve">постановления Правительства РФ от 30.11.2020 г. № 1969, при формировании ежегодных планов в них не включаются плановые проверки в отношении юридических лиц и индивидуальных предпринимателей, отнесенных в соответствии со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://www.consultant.ru/document/cons_doc_LAW_356425/08b3ecbcdc9a360ad1dc314150a6328886703356/" \l "dst100019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статьей 4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Федерального закона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.</w:t>
      </w:r>
      <w:r>
        <w:rPr>
          <w:rFonts w:cs="Arial" w:ascii="Arial" w:hAnsi="Arial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опубликования в Вестнике муниципальных правовых актов Хрещатовского сельского поселения Калачеевского муниципального района Воронежской области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tbl>
      <w:tblPr>
        <w:tblW w:w="11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328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lang w:val="en-US"/>
    </w:rPr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18:00Z</dcterms:created>
  <dc:creator>Admin</dc:creator>
  <dc:description/>
  <cp:keywords/>
  <dc:language>en-US</dc:language>
  <cp:lastModifiedBy>Admin</cp:lastModifiedBy>
  <cp:lastPrinted>2021-03-19T08:44:00Z</cp:lastPrinted>
  <dcterms:modified xsi:type="dcterms:W3CDTF">2021-03-24T12:26:00Z</dcterms:modified>
  <cp:revision>10</cp:revision>
  <dc:subject/>
  <dc:title/>
</cp:coreProperties>
</file>