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от 12 февраля 2021 г. № 6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с. Хрещатое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О признании утратившими силу отдельных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й 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администрации Хрещатовского сельского поселения Калачеевского муниципального района Воронежской области   в соответствие с действующим законодательством Российской Федерации  и руководствуясь подпунктом «в» пункта 24 ст.1 Федерального закона от 27.12.2019 года № 449-ФЗ «О внесении изменений в Федеральный закон «О контрактной системе закупок товаров, работ, услуг для обеспечения государственных и муниципальных нужд»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Признать утратившими силу следующие постановления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Калачеевского муниципального район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-от 03 августа 2018 года № 36 «Об утверждении Порядка осущест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за соблюдением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от 30 ноября 2018 г. года № 62 «О внесении изменений в постановление администрации Хрещатовского сельского поселения Калачеевского муниципального района Воронежской области от  03 августа 2018 года № 36«Об утверждении Порядка осуществления  контроля за соблюдением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 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/>
        <w:t>.Контроль за исполнением настоящего постановления оставляю за собой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410"/>
        <w:gridCol w:w="1837"/>
      </w:tblGrid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Глава Хрещатовского сельского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Н.И.Шулек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644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644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00" w:leader="none"/>
      </w:tabs>
      <w:ind w:right="4455" w:hanging="0"/>
      <w:jc w:val="center"/>
      <w:outlineLvl w:val="2"/>
    </w:pPr>
    <w:rPr>
      <w:rFonts w:eastAsia="Arial Unicode MS"/>
      <w:b/>
      <w:bCs/>
      <w:sz w:val="32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bCs/>
      <w:sz w:val="32"/>
      <w:szCs w:val="3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13:00Z</dcterms:created>
  <dc:creator>1</dc:creator>
  <dc:description/>
  <cp:keywords/>
  <dc:language>en-US</dc:language>
  <cp:lastModifiedBy>Admin</cp:lastModifiedBy>
  <cp:lastPrinted>2021-02-03T13:08:00Z</cp:lastPrinted>
  <dcterms:modified xsi:type="dcterms:W3CDTF">2021-02-12T10:40:00Z</dcterms:modified>
  <cp:revision>10</cp:revision>
  <dc:subject/>
  <dc:title>Администрация  Таловского муниципального  района</dc:title>
</cp:coreProperties>
</file>