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ОСТАНОВЛЕНИЕ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z w:val="26"/>
          <w:szCs w:val="26"/>
        </w:rPr>
        <w:t>11 августа 2020 г. № 44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ыделении помещений и специальных мест для размещения печатных агитационных материалов при подготовке и проведении выборов депутатов Воронежской областной Думы седьмого созыва 13 сентября 2020 года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 соответствии с пунктами 2, 3 статьи 67, пунктом 8 статьи 68 Закона Воронежской области от 27 июня 2007 года № 87-ОЗ «Избирательный кодекс Воронежской области», администрация Хрещатовского сельского поселения постановляет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Выделить помещения для проведения встреч зарегистрированных кандидатов, их доверенных лиц и уполномоченных представителей избирательных объединений с избирателями и специальные места для размещения печатных агитационных материалов при подготовке и проведении выборов депутатов Воронежской областной Думы седьмого созыва 13 сентября 2020 года 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5 -дом культуры(адрес: село 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Хрещатое,Красная площадь,52);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6 – дом культуры (адрес: село 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Лесково, улица Садовая,1);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7 -дом культуры(адрес: село 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ереволочное, улица Калинина,20);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rPr/>
      </w:pPr>
      <w:r>
        <w:rPr>
          <w:rFonts w:cs="Arial" w:ascii="Arial" w:hAnsi="Arial"/>
          <w:bCs/>
          <w:sz w:val="26"/>
          <w:szCs w:val="26"/>
        </w:rPr>
        <w:t>-избирательный участок 16/38 –административное здание ООО «Четвериковское» (адрес: село Четвериково, улица Кирова,35).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.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Интернет.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.И. Шулекин</w:t>
            </w:r>
          </w:p>
        </w:tc>
      </w:tr>
    </w:tbl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603" w:leader="none"/>
      </w:tabs>
      <w:ind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/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TextBodyIndent"/>
    <w:qFormat/>
    <w:pPr>
      <w:ind w:firstLine="709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709" w:right="5670" w:hanging="0"/>
    </w:pPr>
    <w:rPr>
      <w:b/>
      <w:sz w:val="26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07:00Z</dcterms:created>
  <dc:creator>PREDS</dc:creator>
  <dc:description/>
  <cp:keywords/>
  <dc:language>en-US</dc:language>
  <cp:lastModifiedBy>Admin</cp:lastModifiedBy>
  <cp:lastPrinted>2020-08-12T10:58:00Z</cp:lastPrinted>
  <dcterms:modified xsi:type="dcterms:W3CDTF">2020-08-13T07:43:00Z</dcterms:modified>
  <cp:revision>23</cp:revision>
  <dc:subject/>
  <dc:title/>
</cp:coreProperties>
</file>