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14 августа 2020 г. № 45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, от 08. 06.2020 г. №35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14.08.2020 г. № 161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от 30.04.2020 г. № 152, от 08.06.2020 г. № 158)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В паспорте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2438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24914,7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851"/>
        <w:rPr/>
      </w:pPr>
      <w:r>
        <w:rPr>
          <w:rFonts w:cs="Arial" w:ascii="Arial" w:hAnsi="Arial"/>
        </w:rPr>
        <w:t>1.2 В паспорте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</w:t>
      </w:r>
      <w:r>
        <w:rPr/>
        <w:t>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Финансирование подпрограммных мероприятий осуществляется за счёт средств бюджета поселения в объёмах, предусмотренных муниципальной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подпрограммы составляет 62438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24914,7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4 августа 2020 г. № 45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4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4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4 августа 2020 г. № 4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587"/>
        <w:gridCol w:w="1743"/>
        <w:gridCol w:w="732"/>
        <w:gridCol w:w="610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052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914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3052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43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43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2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4 августа 2020 г. № 4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914,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914,7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2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63.3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923,4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420,0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050501105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</w:t>
            </w:r>
            <w:r>
              <w:rPr>
                <w:rFonts w:eastAsia="Courier New" w:cs="Arial" w:ascii="Arial" w:hAnsi="Arial"/>
                <w:color w:val="000000"/>
                <w:kern w:val="2"/>
              </w:rPr>
              <w:t>8100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19,1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9438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sz w:val="20"/>
      <w:szCs w:val="20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1</dc:creator>
  <dc:description/>
  <cp:keywords/>
  <dc:language>en-US</dc:language>
  <cp:lastModifiedBy>Admin</cp:lastModifiedBy>
  <cp:lastPrinted>2019-10-02T10:41:00Z</cp:lastPrinted>
  <dcterms:modified xsi:type="dcterms:W3CDTF">2020-08-11T11:20:00Z</dcterms:modified>
  <cp:revision>4</cp:revision>
  <dc:subject/>
  <dc:title>Приложение 1</dc:title>
</cp:coreProperties>
</file>