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8" мая  2020  года                                                       №   23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20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20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20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  мая 2020 года № 2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9"/>
        <w:gridCol w:w="2520"/>
        <w:gridCol w:w="1324"/>
        <w:gridCol w:w="1035"/>
      </w:tblGrid>
      <w:tr>
        <w:trPr>
          <w:trHeight w:val="258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66 2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6 191,5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776,4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04,84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04,84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144,76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104,64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12</w:t>
            </w:r>
          </w:p>
        </w:tc>
      </w:tr>
      <w:tr>
        <w:trPr>
          <w:trHeight w:val="10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,08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,0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918,8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9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8 912,8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45,92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45,9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76,65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,2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4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1 966,8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77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7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671,18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58,5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37,12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4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37,1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48,9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8,22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12 2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415,08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12 2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6 415,0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00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39 3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8 115,08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215,08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215,08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46 1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900,00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46 14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9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8  мая 2020 года № 2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20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20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2410"/>
        <w:gridCol w:w="1324"/>
        <w:gridCol w:w="1511"/>
      </w:tblGrid>
      <w:tr>
        <w:trPr>
          <w:trHeight w:val="24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55 5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0 017,3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87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155,8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1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0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25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914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11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4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030,8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4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030,8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276,6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7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9 276,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6 7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431,78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844,82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1 539,5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1 539,5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21,0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318,4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214,7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699,6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5,0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7 03 1 01 90110 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74,91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74,9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4,9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3,73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05,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1,18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5,09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912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3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автомобильных дорог общего пользования местного значения 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53 8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53 8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41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(закупка товаров. работ и услуг для государственных (мун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3 985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7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1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10,5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10,54</w:t>
            </w:r>
          </w:p>
        </w:tc>
      </w:tr>
      <w:tr>
        <w:trPr>
          <w:trHeight w:val="12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деятельности государственных учреждений. в том числе бюджетных и автономных. казенных (расходы на выплаты персоналу в целях обеспечения выполнения функций государственными (муниципальными) органами. казенными учреждениями.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010,54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274,8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274,8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735,88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539,0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403,36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403,36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8,4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44,9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32,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52,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2 0059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,30</w:t>
            </w:r>
          </w:p>
        </w:tc>
      </w:tr>
      <w:tr>
        <w:trPr>
          <w:trHeight w:val="4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701"/>
        <w:gridCol w:w="1701"/>
      </w:tblGrid>
      <w:tr>
        <w:trPr>
          <w:trHeight w:val="1505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 за первый квартал 2020 года</w:t>
            </w:r>
          </w:p>
        </w:tc>
      </w:tr>
      <w:tr>
        <w:trPr>
          <w:trHeight w:val="832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23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0309,61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6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735,8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294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73,73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9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3940,1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539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05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1,18</w:t>
            </w:r>
          </w:p>
        </w:tc>
      </w:tr>
      <w:tr>
        <w:trPr>
          <w:trHeight w:val="86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4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155,82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0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4346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3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914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8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679,78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752,00</w:t>
            </w:r>
          </w:p>
        </w:tc>
      </w:tr>
      <w:tr>
        <w:trPr>
          <w:trHeight w:val="43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6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055,8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211,00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19,29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25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9-05-06T09:34:00Z</cp:lastPrinted>
  <dcterms:modified xsi:type="dcterms:W3CDTF">2020-05-25T12:33:00Z</dcterms:modified>
  <cp:revision>6</cp:revision>
  <dc:subject/>
  <dc:title>МЕСЯЧНЫЙ ОТЧЕТ</dc:title>
</cp:coreProperties>
</file>