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РЕЩА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</w:rPr>
        <w:t xml:space="preserve">ВОРОНЕЖ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 xml:space="preserve">от    " 13" июля  2020  года                                                       №   43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2"/>
          <w:szCs w:val="22"/>
        </w:rPr>
        <w:t>ОБ ИСПОЛНЕНИИ БЮДЖЕТА  ХРЕЩАТОВСКОГО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ЛЬСКОГО ПОСЕЛЕНИЯ КАЛАЧЕЕВСКОГО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РАЙОНА ВОРОНЕЖСКОЙ ОБЛАСТ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ЗА ВТОРОЙ КВАРТАЛ 2020 ГОДА</w:t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о ст. 264.2 Бюджетного кодекса РФ администрация Хрещатовского сельского поселения постановляет:</w:t>
      </w:r>
    </w:p>
    <w:p>
      <w:pPr>
        <w:pStyle w:val="Normal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28"/>
        <w:rPr/>
      </w:pP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Статья 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Утвердить отчет об исполнении бюджета Хрещатовского сельского поселения за второй квартал 2020 года, по доходам, согласно приложению № 1 к  настоящему постановлению и расходам, согласно приложению № 2 к настоящему постановл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ить отчет об исполнении бюджета Хрещатовского сельского поселения за второй квартал 2020 года в Совет народных депутатов Хрещатовского сельского поселения для принятия к свед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публиковать настоящее постановление в Вестнике муниципальных правовых актов Хрещатовского сельского посел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нтроль  за  исполнением  данного постановления, оставляю за собо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Глава </w:t>
      </w:r>
      <w:r>
        <w:rPr>
          <w:bCs/>
          <w:sz w:val="24"/>
          <w:szCs w:val="24"/>
        </w:rPr>
        <w:t xml:space="preserve">Хрещатовского </w:t>
      </w:r>
      <w:r>
        <w:rPr>
          <w:sz w:val="24"/>
          <w:szCs w:val="24"/>
        </w:rPr>
        <w:t>сельского поселения</w:t>
        <w:tab/>
        <w:tab/>
        <w:t xml:space="preserve">                         </w:t>
        <w:tab/>
        <w:t>Н. И. Шулекин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3  июля 2020 года № 43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ВТОРОЙ КВАРТАЛ 2020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доходам администрации Хрещат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за второй квартал 2020 года</w:t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67"/>
        <w:gridCol w:w="2268"/>
        <w:gridCol w:w="1418"/>
        <w:gridCol w:w="1275"/>
      </w:tblGrid>
      <w:tr>
        <w:trPr>
          <w:trHeight w:val="258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848 489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339 279,8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52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20 843,37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374,01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374,01</w:t>
            </w:r>
          </w:p>
        </w:tc>
      </w:tr>
      <w:tr>
        <w:trPr>
          <w:trHeight w:val="10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113,93</w:t>
            </w:r>
          </w:p>
        </w:tc>
      </w:tr>
      <w:tr>
        <w:trPr>
          <w:trHeight w:val="10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073,94</w:t>
            </w:r>
          </w:p>
        </w:tc>
      </w:tr>
      <w:tr>
        <w:trPr>
          <w:trHeight w:val="10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,99</w:t>
            </w:r>
          </w:p>
        </w:tc>
      </w:tr>
      <w:tr>
        <w:trPr>
          <w:trHeight w:val="10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3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0,08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0,08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5 318,8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5 318,8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5 318,8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0 518,8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21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00,0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9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9 491,87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722,68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722,68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021,76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,92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4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 769,19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6 715,91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6 715,91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2 575,68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140,23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4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053,28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4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053,28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3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491,27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62,01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00,00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00,00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00,00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00,00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2 900,00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6000 00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2 900,00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6020 00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2 900,00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6025 10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2 900,0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58,69</w:t>
            </w:r>
          </w:p>
        </w:tc>
      </w:tr>
      <w:tr>
        <w:trPr>
          <w:trHeight w:val="145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0700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58,69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07010 00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58,69</w:t>
            </w:r>
          </w:p>
        </w:tc>
      </w:tr>
      <w:tr>
        <w:trPr>
          <w:trHeight w:val="10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07010 10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58,69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96 089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418 436,48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96 089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418 436,48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8 900,0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8 900,00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8 900,0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724,91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724,91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724,91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215 989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142 811,57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4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9 699,37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4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9 699,37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067 589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148 112,20</w:t>
            </w:r>
          </w:p>
        </w:tc>
      </w:tr>
      <w:tr>
        <w:trPr>
          <w:trHeight w:val="4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067 589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148 112,2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13 июля 2020 года № 43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ВТОРОЙ КВАРТАЛ 2020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расходам администрации Хрещатовского сельского поселения</w:t>
      </w:r>
    </w:p>
    <w:p>
      <w:pPr>
        <w:pStyle w:val="Normal"/>
        <w:jc w:val="center"/>
        <w:rPr/>
      </w:pPr>
      <w:r>
        <w:rPr>
          <w:bCs/>
        </w:rPr>
        <w:t>за второй квартал  2020 года</w:t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10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9"/>
        <w:gridCol w:w="2410"/>
        <w:gridCol w:w="1324"/>
        <w:gridCol w:w="1511"/>
      </w:tblGrid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637 788,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812 752,41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82 08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62 864,11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3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3 017,74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3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3 017,74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3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3 017,74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3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3 017,74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3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4 248,74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6 4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769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77 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93 370,37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77 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93 370,37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7 2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7 408,4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7 2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7 408,4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6 7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0 036,6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0 5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7 371,8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8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5 747,23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8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5 747,23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89,8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2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5 657,41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1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214,7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1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214,7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1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6 699,67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15,05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4 68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476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3 1 01 9011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2 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3 1 01 90110 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2 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3 1 01 90110 88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2 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олнение других расходных обязательств в рамках основного мероприятия "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3 1 W1 902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08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476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3 1 W1 9020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08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476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3 1 W1 9020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08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476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3 1 W1 9020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08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476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724,91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724,91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724,91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499,8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499,8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294,9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362,6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05,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137,2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5,09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5,09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5,09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368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368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2057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2057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2057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2057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главы администрации Калачеевского муниципального района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3054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3054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3054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1 02 3054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8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43 4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25 901,38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43 4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25 901,38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и ремонту автомобильных дорог общего пользования местного значения 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9129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23 4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4 590,58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9129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23 4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4 590,58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9129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23 4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4 590,58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9129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23 4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4 590,58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и ремонту автомобильных дорог общего пользования местного значения 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91 310,8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91 310,8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91 310,8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91 310,8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571 341,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823 969,31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32 441,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6 122,75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направленные на расходы по уличному освещению (софинансирование) (Закупка товаров,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1 S867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341,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5 035,75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1 S867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341,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5 035,75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1 S867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341,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5 035,75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1 S867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341,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5 035,75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, направленные на техническое обслуживание объектов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благоустройству территории(закупка товаров. работ и услуг для государственных (муниц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3 9852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9 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1 087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3 9852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9 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1 087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3 9852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9 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1 087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3 9852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9 1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1 087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5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438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07 846,56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5 01 1 03 S81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438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07 846,56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5 01 1 03 S8100 4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438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07 846,56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5 01 1 03 S8100 4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438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07 846,56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5 01 1 03 S8100 4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438 9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07 846,56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19 99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3 924,7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19 99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3 924,7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существление деятельности государственных учреждений. в том числе бюджетных и автономных. казенных (расходы на выплаты персоналу в целях обеспечения выполнения функций государственными (муниципальными) органами. казенными учреждениями.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19 99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3 924,7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27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3 746,99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27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3 746,99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1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5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2 178,28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1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2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1 568,71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2 99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845,41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2 99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845,41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2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999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46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2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 799,41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32,3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8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32,3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8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252,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85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,3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0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5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.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9"/>
        <w:gridCol w:w="1701"/>
        <w:gridCol w:w="1701"/>
      </w:tblGrid>
      <w:tr>
        <w:trPr>
          <w:trHeight w:val="1505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тверждено бюджетных ассигнований на 2020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сполнено за второй квартал 2020 года</w:t>
            </w:r>
          </w:p>
        </w:tc>
      </w:tr>
      <w:tr>
        <w:trPr>
          <w:trHeight w:val="83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Расходы на заработную плату работникам учреждений, осуществляемые за счет средств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23294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22864,33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865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4359,64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294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504,69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79605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0407,22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2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9737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605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670,22</w:t>
            </w:r>
          </w:p>
        </w:tc>
      </w:tr>
      <w:tr>
        <w:trPr>
          <w:trHeight w:val="86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асходы по содержанию органов местного самоуправления, всего - по 01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54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92711,57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заработную плату  - по 01 разделу 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10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7628,63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3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8159,74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8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6654,78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8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2814,11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начисления на выплаты по оплате труда  - по 01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6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9712,82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6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664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8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6079,7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2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969,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39:00Z</dcterms:created>
  <dc:creator>Погорелова</dc:creator>
  <dc:description/>
  <cp:keywords/>
  <dc:language>en-US</dc:language>
  <cp:lastModifiedBy>Admin</cp:lastModifiedBy>
  <cp:lastPrinted>2019-05-06T09:34:00Z</cp:lastPrinted>
  <dcterms:modified xsi:type="dcterms:W3CDTF">2020-08-13T07:53:00Z</dcterms:modified>
  <cp:revision>9</cp:revision>
  <dc:subject/>
  <dc:title>МЕСЯЧНЫЙ ОТЧЕТ</dc:title>
</cp:coreProperties>
</file>