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3 апреля 2020 г. № 21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25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5"/>
        <w:shd w:fill="auto" w:val="clear"/>
        <w:spacing w:lineRule="auto" w:line="240" w:before="0" w:after="0"/>
        <w:ind w:left="709" w:right="45" w:hanging="0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,(в ред. от 21.02.2020 г. № 9)</w:t>
      </w:r>
    </w:p>
    <w:p>
      <w:pPr>
        <w:pStyle w:val="Style24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1.02.2020 г № 150 «О внесении изменений и дополнений в решение 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4628,2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046,1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88,5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07,7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2 В Паспорте подпрограммы муниципальной программы Хрещатовского сельского поселения «Обеспечение реализации муниципальной программы», строку «Объемы и источники финансирования подп</w:t>
      </w:r>
      <w:r>
        <w:rPr/>
        <w:t>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901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рограммы)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</w:rPr>
              <w:t xml:space="preserve">Финансирование под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подпрограммы составляет 24628,2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4046,1 тыс. руб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по годам составляет (тыс. руб.):</w:t>
            </w:r>
          </w:p>
          <w:tbl>
            <w:tblPr>
              <w:tblW w:w="6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1131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</w:t>
                  </w:r>
                </w:p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88,5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07,7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3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4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1.5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13 апреля 2020 год № 2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88,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88,5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0,3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94,2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3 апреля 2020 г. № 2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13 апреля 2020 г. № 21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1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Абзац списка3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3:00Z</dcterms:created>
  <dc:creator>1</dc:creator>
  <dc:description/>
  <cp:keywords/>
  <dc:language>en-US</dc:language>
  <cp:lastModifiedBy>Admin</cp:lastModifiedBy>
  <cp:lastPrinted>2020-03-03T12:09:00Z</cp:lastPrinted>
  <dcterms:modified xsi:type="dcterms:W3CDTF">2020-04-13T07:11:00Z</dcterms:modified>
  <cp:revision>37</cp:revision>
  <dc:subject/>
  <dc:title>Утверждена</dc:title>
</cp:coreProperties>
</file>