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9" октября  2020  года                                                       №   53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2020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20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20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  октября 2020 года № 5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20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2268"/>
        <w:gridCol w:w="1418"/>
        <w:gridCol w:w="1275"/>
      </w:tblGrid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376 4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49 678,7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9 488,27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3,4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003,4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652,35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610,9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,3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,0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,0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518,8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587,35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920,4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920,4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203,7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6,72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666,87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892,9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892,9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 752,68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40,2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773,9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773,9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552,3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1,65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2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00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1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24 0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90 190,4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24 0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90 190,49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3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3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3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743 9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37 982,7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3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170,5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3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3 170,56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5 5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99 812,20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95 58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99 812,2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9  октября 2020 года № 5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2410"/>
        <w:gridCol w:w="1324"/>
        <w:gridCol w:w="1511"/>
      </w:tblGrid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165 788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23 712,5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8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1 195,9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876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517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359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6 639,1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6 639,1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559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559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6 7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7 766,8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792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6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6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186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677,8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699,67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5,0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6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6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олнение других расходных обязательств в рамках основного мероприятия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907,7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2,6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2,6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4,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78,4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5,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04,2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 901,3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 901,3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99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12 042,3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0 4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4 195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 по уличному освещению (софинансирование) (Закупка товаров,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341,8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853,8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97,2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97,2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97,2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5 995,6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5 995,6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458,9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536,7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969,2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969,2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14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454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52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второй 9 месяцев 2020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23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3537,4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6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458,9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78,42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9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9140,93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536,7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04,22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4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36515,92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1284,6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3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3517,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8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4488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3278,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6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151,8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35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681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1110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30:00Z</dcterms:created>
  <dc:creator>Погорелова</dc:creator>
  <dc:description/>
  <cp:keywords/>
  <dc:language>en-US</dc:language>
  <cp:lastModifiedBy>Admin</cp:lastModifiedBy>
  <cp:lastPrinted>2020-11-02T13:46:00Z</cp:lastPrinted>
  <dcterms:modified xsi:type="dcterms:W3CDTF">2020-11-02T10:46:00Z</dcterms:modified>
  <cp:revision>4</cp:revision>
  <dc:subject/>
  <dc:title>МЕСЯЧНЫЙ ОТЧЕТ</dc:title>
</cp:coreProperties>
</file>