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5___   __2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6.05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Советом народных депутатов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"   06 " мая 2013 г.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№ 127 от 14.12.2012 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бюджете Хрещатовс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Калачеевского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йона Воронежской области на 2013 год и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 и 2015 годов» в редакции от 21.01.2013 г. № 130, от 01.04.2013 г. № 139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 решил: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Внести в Решение Совета народных депутатов № 127 от 14.12.2012 г. «О бюджете Хрещатовского сельского поселения Калачеевского муниципального района Воронежской области на 2013 год и плановый период 2013 и 2014 годов» следующие изменения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В часть 1 статьи 1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1) Общий объем доходов бюджета поселения сумму «4295,5» тыс. руб. заменить на сумму «6051,6» тыс. руб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расходов бюджета поселения сумму «4295,5» тыс. руб. заменить на сумму «6347,8» тыс. руб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3) Приложение № 1 «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  бюджета поселения на 2013 год и плановый период 2014-2015 годов» изложить в следующей редакции ( приложение № 1 к настоящему решению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асть 1 статьи 3;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 приложении № 4 «Перечень главных администраторов доходов бюджета поселения – Администрация Хрещатовского сельского поселения Калачеевского муниципального района» после строки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914 1 16 25085 10 0000 140 Денежные взыскания (штрафы) за нарушение водного законодательства на водных объектах, находящихся в собственности поселений, добавить строку: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914 1 16 90050 10 0000 140 Прочие поступления от денежных взысканий (штрафов)и иных сумм в возмещение ущерба, зачисляемые в бюджет поселения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часть 1 статьи 5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риложение № 6 « Ведомственная структура расходов бюджета поселения на 2013 год» изложить в следующей редакции ( приложение № 2 к настоящему решению)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риложение № 8 «Распределение  бюджетных  ассигнований на 2013 год  по  разделам  и  подразделам, целевым  статьям  и  видам расходов  классификации  расходов бюджета» изложить в следующей редакции ( приложение № 3 к настоящему решению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Статья 2. </w:t>
      </w:r>
      <w:r>
        <w:rPr>
          <w:bCs/>
          <w:sz w:val="24"/>
          <w:szCs w:val="24"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 Хрещатовског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     Н. И. Шулекин</w:t>
      </w:r>
      <w:r>
        <w:rPr>
          <w:b/>
          <w:szCs w:val="28"/>
        </w:rPr>
        <w:t xml:space="preserve">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06 мая  2013 г. № 144 село Хрещатое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от «06  » мая 2013г. № 144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2 г. № 130 , от 01.04.2013 г. № 139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Я НА 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4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34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0"/>
              </w:rPr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 xml:space="preserve">от «06  » мая 2013г. №  144 О внесении изменений и дополнений </w:t>
            </w:r>
          </w:p>
          <w:p>
            <w:pPr>
              <w:pStyle w:val="Normal"/>
              <w:jc w:val="right"/>
              <w:rPr/>
            </w:pPr>
            <w:r>
              <w:rPr/>
              <w:t>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</w:t>
            </w:r>
          </w:p>
          <w:p>
            <w:pPr>
              <w:pStyle w:val="21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Калачеевского муниципального района Воронежской области на 2013год и на плановый  период 2014 и  2015  год</w:t>
            </w:r>
            <w:r>
              <w:rPr>
                <w:b w:val="false"/>
                <w:sz w:val="22"/>
                <w:szCs w:val="22"/>
              </w:rPr>
              <w:t xml:space="preserve">ов» в редакции от 21.01.2013 г. № 130, от 01.04.2013 г. № 139   </w:t>
            </w:r>
          </w:p>
        </w:tc>
      </w:tr>
      <w:tr>
        <w:trPr>
          <w:trHeight w:val="284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 2013 год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47,8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едомственная целевая программа «Развитие сети автомобильных дорог общего пользования в Воронежской области на 2013  - 2015  год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4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ab/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от «06  » мая 2013г. №  144 О внесении изменений и дополнений в решение № 127 от 14.12.2012 г.</w:t>
            </w:r>
          </w:p>
          <w:p>
            <w:pPr>
              <w:pStyle w:val="211"/>
              <w:jc w:val="righ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3 г. № 130, от 01.04.2013 г. № 139   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47,8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6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Развитие сети автомобильных дорог общего пользования в Воронежской области на 2013  - 2015  год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2 3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1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4,1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2,3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  администрацией  Хрещатовского   сельского поселения</w:t>
      </w:r>
    </w:p>
    <w:p>
      <w:pPr>
        <w:pStyle w:val="Normal"/>
        <w:rPr/>
      </w:pPr>
      <w:r>
        <w:rPr/>
        <w:t xml:space="preserve">06 мая. 2013 г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дстоящем изменении штатного</w:t>
      </w:r>
    </w:p>
    <w:p>
      <w:pPr>
        <w:pStyle w:val="Normal"/>
        <w:rPr/>
      </w:pPr>
      <w:r>
        <w:rPr/>
        <w:t xml:space="preserve"> </w:t>
      </w:r>
      <w:r>
        <w:rPr/>
        <w:t xml:space="preserve">расписания администрации </w:t>
      </w:r>
    </w:p>
    <w:p>
      <w:pPr>
        <w:pStyle w:val="Normal"/>
        <w:rPr/>
      </w:pPr>
      <w:r>
        <w:rPr/>
        <w:t>Хреща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t xml:space="preserve">    </w:t>
      </w:r>
      <w:r>
        <w:rPr/>
        <w:t>В целях приведения нормативных правовых актов органов местного самоуправления Хрещатовского сельского поселения в соответствии с действующим законодательством, администрация Хрещатовского сельского поселения Калачеевского муниципального района Воронежской области   п о с т а н о в л я е 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едупредить работников администрации Хрещатовского сельского поселения о предстоящем изменении штатного расписания и структуры администрации Хрещатовского сельского поселения Калачеев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настояще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рещат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Н. И. Шулекин</w:t>
      </w:r>
    </w:p>
    <w:p>
      <w:pPr>
        <w:pStyle w:val="Normal"/>
        <w:rPr/>
      </w:pPr>
      <w:r>
        <w:rPr/>
        <w:t>06 мая 2013 г. № 34  село Хрещат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  _______________ В. И. Погорелова «___»_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________________ Г. В. Плахутина  «____»_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_______________ В. И. Регулярная «____»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__________________ Т. М. Диденко  «_____»_________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06.05.2013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sz w:val="28"/>
          <w:szCs w:val="28"/>
        </w:rPr>
        <w:t>Тираж: 50 эк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0:00Z</dcterms:created>
  <dc:creator>Chibisov A.N.</dc:creator>
  <dc:description/>
  <cp:keywords/>
  <dc:language>en-US</dc:language>
  <cp:lastModifiedBy>user</cp:lastModifiedBy>
  <cp:lastPrinted>2013-04-08T09:33:00Z</cp:lastPrinted>
  <dcterms:modified xsi:type="dcterms:W3CDTF">2013-05-14T12:10:00Z</dcterms:modified>
  <cp:revision>174</cp:revision>
  <dc:subject/>
  <dc:title>Вносится Правительством</dc:title>
</cp:coreProperties>
</file>