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__07___   __34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01.07.2013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right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right"/>
        <w:rPr>
          <w:sz w:val="4"/>
        </w:rPr>
      </w:pPr>
      <w:r>
        <w:rPr>
          <w:sz w:val="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инято Советом народных депутатов  Хрещатовского сельского поселения</w:t>
      </w:r>
    </w:p>
    <w:p>
      <w:pPr>
        <w:pStyle w:val="Normal"/>
        <w:rPr/>
      </w:pPr>
      <w:r>
        <w:rPr/>
        <w:t xml:space="preserve">от " 01 "  июля           2013 г.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оплате труда выбор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олжностного лица мест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амоуправления  Хрещатов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lineRule="auto" w:line="360"/>
        <w:rPr/>
      </w:pPr>
      <w:r>
        <w:rPr>
          <w:b/>
          <w:szCs w:val="24"/>
        </w:rPr>
        <w:t xml:space="preserve">     </w:t>
      </w: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 Федерации», Законом  Воронежской  области от 28.12.2007 г. № 175-ОЗ «О муниципальной службе в Воронежской  области», Законом Воронежской области от 23.12.2008 г.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Совет народных депутатов Хрещатовского сельского поселения</w:t>
      </w:r>
    </w:p>
    <w:p>
      <w:pPr>
        <w:pStyle w:val="31"/>
        <w:spacing w:lineRule="auto" w:line="36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Утвердить положение об оплате труда выборного должностного лица местного самоуправления  Хрещатовского сельского согласно приложения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Опубликовать 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Настоящее решение вступает в силу на правоотношения возникшие с 01 января 2013 года.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>
          <w:b/>
        </w:rPr>
        <w:t>Глава Хрещатовского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>
          <w:b/>
        </w:rPr>
        <w:t>сельского поселения</w:t>
        <w:tab/>
        <w:tab/>
        <w:t xml:space="preserve">                                                    Н. И. Шулеки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1  июля  2013 года № 148 село Хрещато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Приложение</w:t>
      </w:r>
      <w:r>
        <w:rPr>
          <w:rFonts w:cs="Times New Roman" w:ascii="Times New Roman" w:hAnsi="Times New Roman"/>
          <w:sz w:val="26"/>
        </w:rPr>
        <w:t xml:space="preserve"> к решению                                                                  Совета народных депутатов                                                                                             Хрещатовского сельск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ельского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« 01 » июля  2013 г. № 14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spacing w:lineRule="auto" w:line="276"/>
        <w:ind w:firstLine="54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ожение</w:t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оплате труда выборного должностного лица местного самоуправления  Хрещатовского сельского поселения 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бщее положение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е положение определяет гарантии и порядок установления денежного вознаграждения, основания и условия выплаты денежного поощрения, оказания материальной помощи и иных выплат выборному должностному лицу местного самоуправления, осуществляющего свои полномочия на постоянной основе (далее - лицо, замещающее выборную муниципальную должность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. Гарантии, предоставляемые лицу, замещающему выборную муниципальную должность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Хрещатовского сельского поселения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Лицу, замещающему выборную муниципальную должность,  за счет средств местного бюджета, гарантиру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условия осуществления деятельности лица, замещающего выборную муниципальную должность, обеспечивающие исполнение должностных полномочий в соответствии с муниципальными правовыми актами органов местного самоуправле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ежемесячное денежное вознаграждение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ежегодный основной оплачиваемый отпуск и ежегодный дополнительный оплачиваемый отпуск за ненормированный рабочий день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2. Уставом муниципального образования лицу, замещающему выборную муниципальную должность на постоянной основе, за счет средств местного бюджета гарантиру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енсионное обеспечение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ежемесячные и иные дополнительные выплаты (ежемесячное денежное поощрение, материальная помощь, единовременная выплата при предоставлении ежегодного оплачиваемого отпуска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3. Ежемесячное денежное вознаграждение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Лицу, замещающему выборную муниципальную должность на постоянной основе, выплачивается ежемесячное денежное вознаграждение за счет средств местного бюдже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 Ежемесячное денежное вознаграждение, выплачиваемое лицу, замещающему выборную муниципальную должность на постоянной основе, состоит из должностного оклада согласно приложения № 1 к настоящему Положению и надбавок к должностному окладу, исчисляемых в порядке, предусмотренном для муниципальных служащих органа местного самоуправления Хрещатовского сельского посел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3. Увеличение (индексация) денежного вознаграждения лицу, замещающему выборную муниципальную должность, производится в размерах и в сроки, предусмотренные для муниципальных служащих органа местного самоуправления Хрещатовского сельского поселения.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4. Денежное поощрение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Лицу, замещающему выборную муниципальную должность,  выплачивается ежемесячное денежное поощрение согласно приложению № 2 к настоящему Положен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Ежемесячное денежное поощрение выплачивается за фактически отработанное время в расчетном период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5. Ежегодный оплачиваемый отпуск лица, замещающего выборную муниципальную должность на постоянной основе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Лицу, замещающему выборную муниципальную должность, предоставляется ежегодный основной оплачиваемый отпуск продолжительностью не более 35 календарных дней и ежегодный дополнительный оплачиваемый отпуск за ненормированный рабочий день продолжительностью 15 календарных дне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6. Материальная помощь и единовременная выплата при предоставлении ежегодного оплачиваемого отпуска</w:t>
      </w:r>
    </w:p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. Лицу, замещающему выборную муниципальную должность, в течение календарного года предоставляется материальная помощь в размере одного должностного оклад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2. Материальная помощь выплачивается, как правило, к очередному отпуску или, по желанию лица, замещающего выборную муниципальную должность, в иные сроки текущего год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. Лицу, замещающему выборную муниципальную должность, один раз в год при предоставлении ежегодного оплачиваемого отпуска производится единовременная выплата в размере двух должностных окладов. Лицо, не отработавшее полного календарного года, имеет право на указанную выплату в размере пропорционально отработанному в этом году времен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4. При прекращении полномочий лица, замещающего выборную муниципальную должность, материальная помощь и единовременная выплата при предоставлении ежегодного оплачиваемого отпуска выплачивается пропорционально отработанному времени в текущем году из расчета 1/12 годового их размера за каждый полный  месяц работы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7. Пенсионное обеспечение лица, замещающего выборную муниципальную должность, на постоянной основе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. Лицу, замещавшему выборную муниципальную должность на постоянной основе, за счет средств местного бюджета может быть установлена доплата к трудовой пенсии по старости (инвалидности), назначенной в соответствии с Федеральным законом «О трудовых пенсиях в Российской Федерации» либо досрочно оформленной в соответствии с Законом Российской Федерации «О занятости населения в Российской Федерации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Право на доплату к трудовой пенсии имеет лицо, замещавшее выборную муниципальную должность на постоянной основе не менее одного года непосредственно перед увольнением и уволенное в связи с прекращением полномочий (в том числе досрочно), за исключением случаев прекращения полномочий, связанных с виновными действиями, при наличии стажа муниципальной службы не менее 15 лет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7.3. Размер и порядок назначения доплаты к трудовой пенсии, предусмотренной настоящим положением, устанавливаются нормативными правовыми актами Совета народных депутатов Хрещатовского сельского посе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4. Максимальный размер доплаты, указанной в части 1 настоящей статьи, не может превышать максимальный размер доплаты к трудовой пенсии, установленной Законом Воронежской области для лиц, замещающих государственные должности Воронежской области.</w:t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ind w:left="496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ind w:left="496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ind w:left="496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ind w:left="496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ind w:left="496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ind w:left="496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ind w:left="496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ind w:left="496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ind w:left="496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ind w:left="496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4962" w:hanging="0"/>
        <w:jc w:val="right"/>
        <w:rPr/>
      </w:pPr>
      <w:r>
        <w:rPr/>
        <w:t xml:space="preserve">к положению об оплате труда главы Хрещатовского сельского поселения – председателя Совета народных депутатов </w:t>
      </w:r>
    </w:p>
    <w:p>
      <w:pPr>
        <w:pStyle w:val="Normal"/>
        <w:ind w:left="4962" w:hanging="0"/>
        <w:jc w:val="right"/>
        <w:rPr/>
      </w:pPr>
      <w:r>
        <w:rPr/>
        <w:t xml:space="preserve">Хрещатовского сельского поселения </w:t>
      </w:r>
    </w:p>
    <w:p>
      <w:pPr>
        <w:pStyle w:val="Normal"/>
        <w:tabs>
          <w:tab w:val="clear" w:pos="708"/>
          <w:tab w:val="left" w:pos="5985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right" w:pos="9355" w:leader="none"/>
        </w:tabs>
        <w:ind w:left="52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right" w:pos="9355" w:leader="none"/>
        </w:tabs>
        <w:ind w:left="528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right" w:pos="9355" w:leader="none"/>
        </w:tabs>
        <w:ind w:left="528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зме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лжностного оклада по выборной муниципальной должности </w:t>
      </w:r>
    </w:p>
    <w:p>
      <w:pPr>
        <w:pStyle w:val="Normal"/>
        <w:jc w:val="center"/>
        <w:rPr/>
      </w:pPr>
      <w:r>
        <w:rPr>
          <w:b/>
          <w:sz w:val="28"/>
        </w:rPr>
        <w:t>органа местного самоуправления Хрещат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выборной муниципальной должно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мер должностного оклада (руб.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а Хрещатовского сельского поселения 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 Совета народных депутатов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  <w:tab w:val="left" w:pos="6180" w:leader="none"/>
          <w:tab w:val="right" w:pos="9355" w:leader="none"/>
        </w:tabs>
        <w:ind w:left="5245" w:hanging="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5880" w:leader="none"/>
          <w:tab w:val="left" w:pos="6165" w:leader="none"/>
          <w:tab w:val="right" w:pos="9355" w:leader="none"/>
        </w:tabs>
        <w:ind w:left="5245" w:hanging="0"/>
        <w:jc w:val="right"/>
        <w:rPr/>
      </w:pPr>
      <w:r>
        <w:rPr/>
        <w:t>к положению об оплате труда</w:t>
      </w:r>
    </w:p>
    <w:p>
      <w:pPr>
        <w:pStyle w:val="Normal"/>
        <w:tabs>
          <w:tab w:val="clear" w:pos="708"/>
          <w:tab w:val="left" w:pos="5835" w:leader="none"/>
          <w:tab w:val="left" w:pos="5910" w:leader="none"/>
          <w:tab w:val="right" w:pos="9355" w:leader="none"/>
        </w:tabs>
        <w:ind w:left="5245" w:hanging="0"/>
        <w:jc w:val="right"/>
        <w:rPr/>
      </w:pPr>
      <w:r>
        <w:rPr/>
        <w:t>главы Хрещатовского сельского</w:t>
      </w:r>
    </w:p>
    <w:p>
      <w:pPr>
        <w:pStyle w:val="Normal"/>
        <w:tabs>
          <w:tab w:val="clear" w:pos="708"/>
          <w:tab w:val="left" w:pos="5835" w:leader="none"/>
          <w:tab w:val="left" w:pos="5910" w:leader="none"/>
          <w:tab w:val="right" w:pos="9355" w:leader="none"/>
        </w:tabs>
        <w:ind w:left="5245" w:hanging="0"/>
        <w:jc w:val="right"/>
        <w:rPr/>
      </w:pPr>
      <w:r>
        <w:rPr/>
        <w:t>поселения - председателя Совета</w:t>
      </w:r>
    </w:p>
    <w:p>
      <w:pPr>
        <w:pStyle w:val="Normal"/>
        <w:ind w:left="5245" w:hanging="0"/>
        <w:jc w:val="right"/>
        <w:rPr/>
      </w:pPr>
      <w:r>
        <w:rPr/>
        <w:t>народных депутатов Хрещатовского</w:t>
      </w:r>
    </w:p>
    <w:p>
      <w:pPr>
        <w:pStyle w:val="Normal"/>
        <w:ind w:left="5245" w:hanging="0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мер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ежемесячного денежного поощрения по выборной муниципальной должности органа местного самоуправления</w:t>
      </w:r>
    </w:p>
    <w:p>
      <w:pPr>
        <w:pStyle w:val="Normal"/>
        <w:tabs>
          <w:tab w:val="clear" w:pos="708"/>
          <w:tab w:val="left" w:pos="3390" w:leader="none"/>
        </w:tabs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Хрещат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3611"/>
      </w:tblGrid>
      <w:tr>
        <w:trPr>
          <w:trHeight w:val="1515" w:hRule="atLeast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выборной муниципальной должност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мер ежемесячного денежного поощр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лада (количество должностных окладов)</w:t>
            </w:r>
          </w:p>
        </w:tc>
      </w:tr>
      <w:tr>
        <w:trPr/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лава Хрещатовского сельского поселения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 народных депутатов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Подписано к печати: 01.07.2013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Тираж: 50 эк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nsPlusTitle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cs="Times New Roman"/>
      <w:b/>
      <w:bCs/>
      <w:i/>
      <w:iCs/>
      <w:sz w:val="26"/>
      <w:szCs w:val="26"/>
    </w:rPr>
  </w:style>
  <w:style w:type="character" w:styleId="Style14">
    <w:name w:val="Основной шрифт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6:32:00Z</dcterms:created>
  <dc:creator>ConsultantPlus</dc:creator>
  <dc:description/>
  <cp:keywords/>
  <dc:language>en-US</dc:language>
  <cp:lastModifiedBy>user</cp:lastModifiedBy>
  <cp:lastPrinted>2013-07-15T13:58:00Z</cp:lastPrinted>
  <dcterms:modified xsi:type="dcterms:W3CDTF">2013-07-15T09:59:00Z</dcterms:modified>
  <cp:revision>24</cp:revision>
  <dc:subject/>
  <dc:title>                                                                 Приложение №1</dc:title>
</cp:coreProperties>
</file>