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03___   __07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01.03.2013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31" w:leader="none"/>
          <w:tab w:val="center" w:pos="4488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                                                                                                       ХРЕЩА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«01» марта  2013 г.              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утверждении стоимости у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погребению в Хрещатовс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льском поселении</w:t>
      </w:r>
    </w:p>
    <w:p>
      <w:pPr>
        <w:pStyle w:val="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Во исполнение федерального закона от 06.10.2003 г. № 131-ФЗ «Об общих принципах организации местного самоуправления в Российской Федерации», Федерального закона Российской Федерации от 12.01. 1996 года № 8-ФЗ «О погребении и похоронном деле», Федерального закона от 03.12.2012 года № 216-ФЗ «О федеральном бюджете на 2013 год и плановый период 2014 и 2015 годов», администрация Хрещат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СТАНОВЛЯЕ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Утвердить прилагаемую стоимость услуг по погребению в Хрещатовском сельском поселении предоставляемых согласно гарантированному перечню услуг по погребению на 2013 г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Ф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Настоящее постановление распространяется на правоотношения, возникшие с 1 января 2013 год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Опубликовать настоящее постановление в вестнике муниципальных правовых актов Хрещатовского сельского поселения Калачее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оставляю за собой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Глава Хрещатовского сельского поселения                          Н.И.Шулекин                                                            </w:t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  <w:t xml:space="preserve">        </w:t>
      </w:r>
      <w:r>
        <w:rPr/>
        <w:t>01 марта  2013 года № 11 село Хрещатое</w:t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Утверждена постановлением  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дминистрации Хрещатовского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 01»  марта № 11               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оимость услуг по погребению в Хрещатовском сельском поселении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оставляемых согласно гарантированному перечню услуг по погребению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на 2013 год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5"/>
        <w:gridCol w:w="4785"/>
        <w:gridCol w:w="247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kern w:val="2"/>
              </w:rPr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</w:p>
          <w:p>
            <w:pPr>
              <w:pStyle w:val="Style15"/>
              <w:rPr>
                <w:b/>
                <w:b/>
                <w:bCs/>
                <w:kern w:val="2"/>
              </w:rPr>
            </w:pP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Стоимость услуг, руб.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Оформление документов, необходимых для погребения.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Проводится бесплатно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2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1726,94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Перевозка тела умершего на кладбище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1036,16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4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Погребение (рытье могилы, поднос умершего до могилы и захоронение.</w:t>
            </w:r>
          </w:p>
          <w:p>
            <w:pPr>
              <w:pStyle w:val="Style15"/>
              <w:rPr>
                <w:kern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Изготовление регистрационной  таблички)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2000,86</w:t>
            </w:r>
          </w:p>
        </w:tc>
      </w:tr>
      <w:tr>
        <w:trPr/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Итого: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kern w:val="2"/>
              </w:rPr>
            </w:pPr>
            <w:r>
              <w:rPr/>
              <w:t>4763,96</w:t>
            </w:r>
          </w:p>
        </w:tc>
      </w:tr>
    </w:tbl>
    <w:p>
      <w:pPr>
        <w:pStyle w:val="WW3"/>
        <w:tabs>
          <w:tab w:val="clear" w:pos="708"/>
          <w:tab w:val="left" w:pos="0" w:leader="none"/>
        </w:tabs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а Хрещатовского сельского поселения                                            Н.И.Шулекин                                               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ГУ-Управления Пенсионного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нда РФ по Калачеевскому району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оронежской области                                                                                  А.В. Алексенко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ействующий по доверенности № б/н от 05.12.2011 г.)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Управляющая филиалом КУВО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«Управление социальной защиты населения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оронежской области» Калачеевского района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воронежской области                                                                                  Л.А. Серикова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ействующий по доверенности № б/н от 29.12.2012)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№ 4 ГУ Воронежского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гионального отделения фонда 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социального страхования РФ                                                                       Т.И. Стукалова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ействующий по доверенности № б/н от 21.02.2013)</w:t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3"/>
        <w:tabs>
          <w:tab w:val="clear" w:pos="708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АДМИНИСТРАЦИЯ   ХРЕЩАТОВСКОГО СЕЛЬСКОГО              </w:t>
      </w:r>
    </w:p>
    <w:p>
      <w:pPr>
        <w:pStyle w:val="TextBody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ПОСЕЛЕНИЯ</w:t>
      </w:r>
    </w:p>
    <w:p>
      <w:pPr>
        <w:pStyle w:val="TextBody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КАЛАЧЕЕВСКОГО МУНИЦИПАЛЬНОГО РАЙОНА</w:t>
      </w:r>
    </w:p>
    <w:p>
      <w:pPr>
        <w:pStyle w:val="TextBody"/>
        <w:ind w:right="-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9920" w:leader="none"/>
        </w:tabs>
        <w:ind w:right="-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Принято  администрацией  Хрещатовского сельского поселения</w:t>
      </w:r>
    </w:p>
    <w:p>
      <w:pPr>
        <w:pStyle w:val="Normal"/>
        <w:rPr/>
      </w:pPr>
      <w:r>
        <w:rPr/>
        <w:t xml:space="preserve">от     01   марта   2013 г. </w:t>
      </w:r>
    </w:p>
    <w:p>
      <w:pPr>
        <w:pStyle w:val="Normal"/>
        <w:ind w:right="53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95" w:hanging="0"/>
        <w:jc w:val="both"/>
        <w:rPr>
          <w:b/>
          <w:b/>
          <w:bCs/>
        </w:rPr>
      </w:pPr>
      <w:r>
        <w:rPr>
          <w:b/>
          <w:bCs/>
        </w:rPr>
        <w:t xml:space="preserve">О составе комиссии Хрещатовского сельского поселения по разрешению ситуаций, связанных с некорректным начислением платежей за жилищно-коммунальные услуг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Во исполнение поручения, определенного протоколом совещания у Заместителя Председателя правительства Российской Федерации Д.Н. Козака от 02.02.2013 г. № ДК-П9-21пр, с целью обеспечения мер реагирования на обращения граждан, связанные с некорректным начислением платежей за жилищные и коммунальные услуги, </w:t>
      </w:r>
      <w:r>
        <w:rPr>
          <w:sz w:val="28"/>
          <w:szCs w:val="28"/>
        </w:rPr>
        <w:t xml:space="preserve">администрация   Хрещатовского сельского поселения 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1. Состав комиссии по разрешению ситуаций, связанных с некорректным начислением платежей за жилищно-коммунальные услуг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2. Положение о комиссии по разрешению ситуаций, связанных с некорректным начислением платежей за жилищно-коммунальные услуги (приложение №2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 вестнике муниципальных правовых актов Хрещатовского сельского поселения Калачеевского муниципального   района.</w:t>
      </w:r>
    </w:p>
    <w:p>
      <w:pPr>
        <w:pStyle w:val="TextBody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  <w:t xml:space="preserve">Глава </w:t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  <w:t>Хрещатовского сельского поселения                                                  Н.И.Шулекин</w:t>
      </w:r>
    </w:p>
    <w:p>
      <w:pPr>
        <w:pStyle w:val="Normal"/>
        <w:ind w:hanging="180"/>
        <w:rPr>
          <w:b/>
          <w:b/>
          <w:bCs/>
        </w:rPr>
      </w:pPr>
      <w:r>
        <w:rPr>
          <w:b/>
          <w:bCs/>
        </w:rPr>
        <w:t>01 марта  2013 года № 12 село Хрещато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/>
      </w:pPr>
      <w:r>
        <w:rPr/>
        <w:t xml:space="preserve">Приложение № 1 к постановлению администрации Хрещатовского сельского поселения </w:t>
      </w:r>
    </w:p>
    <w:p>
      <w:pPr>
        <w:pStyle w:val="Normal"/>
        <w:ind w:left="5760" w:hanging="0"/>
        <w:rPr/>
      </w:pPr>
      <w:r>
        <w:rPr/>
        <w:t>от 01   марта   2013 г.  № 1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решению ситуаций, связанных с некорректным начислением платежей за жилищно-коммунальные услуг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Шулекин Н.И. -  глава администрации Хрещат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хутина  Г.В. – ведущий специалист администрации Хрещат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авина Е.П..- бухгалтер-оператор  МП «Центр жилищных расчетов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убышкина А.Н. – ведущий специалист отдела экономики и инвестиций администрации Калаче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ощенко И.А. –контролер ООО  «Газпром  межрегионгаз Воронеж» Калачеевский ОСП (по согласованию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инский А.С.- зам.начальника участка ОАО «Воронежская энергосбытовая  компания»(по согласованию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качев В.И. – депутат Совета народных депутатов Хрещат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/>
      </w:pPr>
      <w:r>
        <w:rPr/>
        <w:t>Приложение № 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/>
      </w:pPr>
      <w:r>
        <w:rPr/>
        <w:t xml:space="preserve">к постановлению администрации Хрещатовского сельского поселения </w:t>
      </w:r>
    </w:p>
    <w:p>
      <w:pPr>
        <w:pStyle w:val="Normal"/>
        <w:ind w:left="5760" w:hanging="0"/>
        <w:rPr/>
      </w:pPr>
      <w:r>
        <w:rPr/>
        <w:t>от 01  марта  2013 г.  № 1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76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разрешению ситуаций, связанных с некорректным начислением платежей за жилищно-коммунальные услуг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663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комиссии по разрешению ситуаций, связанных с некорректным начислением платежей за жилищно-коммунальные услуги (далее - Положение) определяет порядок работы комиссии по разрешению ситуаций, связанных с некорректным начислением платежей за жилищно-коммунальные услуги (далее - Комисс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ссии является рассмотрение вопросов, связанных с некорректным начислением платежей за жилищно-коммунальные услуги (далее – ЖКУ) жилых помещений, расположенных на территории  Хрещато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воей работе руководствуется Постановлением Правительства РФ от 06.05.2011 г. № 354  «О  предоставлении коммунальных услуг собственникам и пользователям помещений многоквартирных домах и жилых домах», Жилищным кодексом Российской Федерации, и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заседаний комиссии служит заявление, поступившее от гражданина. Заявление может быть направлено на имя главы администрации сельского  поселения  село Хрещатое, либо на имя председателя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на основании заявления собственника помещения или заявления гражданина (нанимателя) проводит проверку правильности начисления платежей Ж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вопроса о некорректном начислении платежей за ЖКУ заявитель представляет в Комиссию вместе с заявлением следующие докумен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авоустанавливающие документы на жилое помещени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витанции по оплате коммун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смотрению заявителя также могут быть представлены заявления, письма, жалобы на некорректное начисление платежей, ранее предоставляемые в другие орга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миссия рассматривает поступившее заявление в течение 5 дней с даты регистрации и информирует заявителя о принятом решении в устной форме (при личной беседе с председателем комиссии, по средствам телефонной связи) либо письменно по требованию заявителя. В случае необходимости получения дополнительных сведений от организаций срок рассмотрения может быть увеличен, но не более чем на 25 дней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Комиссия определяет перечень дополнительных документов, необходимых   для принятия решения о признании начисленного платежа за ЖКУ неверным или некорректны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В ходе работы Комиссия вправе назначать дополнительны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, а также обязать ресурсоснабжающие организации и МП «Центр жилищных расчетов» подготовить обоснование по вопросу начисления платеж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По результатам работы Комиссия принимает решение о назначении пересчета платежа отделами ресурсоснабжающих организаций, ответственными за начисление или МП «Центр жилищных расчетов», либо (в случае правильного начисления) принятии мер по оплате заявителем начисленной сумм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В отдельных случаях комиссия в праве оказать содействие гражданам в части составления исковых заявлений в суд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Решение принимается большинством голосов членов Комиссии и оформляется в виде заключения. Если число голосов «за» и «против» при принятии решения равно, решающим является голос председателя Комиссии. В 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3.Заключение передается в МП «Центр жилищных расчетов» и в отделы ресурсоснабжающих организаций, ответственные за начисление коммунальных платеж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4.Комиссией ежеквартально до 12-го числа следующего за отчетным периодом предоставляются в отдел экономики и инвестиций администрации Калачеевского муниципального района сведения о проводимых заседаниях комиссии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5.Председатель Комиссии осуществляет общее руководство работой Комиссии, планирует ее деятельность, ведет заседания, осуществляет контроль за реализацией принятых Комиссией решений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/>
          <w:szCs w:val="26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. (47363) 33-3-43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/>
      </w:pPr>
      <w:r>
        <w:rPr>
          <w:rFonts w:cs="Arial"/>
          <w:szCs w:val="26"/>
        </w:rPr>
        <w:t>Подписано к печати:  01 .03.2013 года в 15 часов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Распространяется бесплатно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Тираж: 50 эк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tLeast" w:line="60" w:before="0" w:after="280"/>
        <w:contextualSpacing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60" w:before="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left="-426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87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Cs/>
      <w:sz w:val="32"/>
      <w:szCs w:val="20"/>
    </w:rPr>
  </w:style>
  <w:style w:type="character" w:styleId="WW8Num3z0">
    <w:name w:val="WW8Num3z0"/>
    <w:qFormat/>
    <w:rPr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1Орган_ПР Знак"/>
    <w:basedOn w:val="Style11"/>
    <w:qFormat/>
    <w:rPr>
      <w:rFonts w:ascii="Arial" w:hAnsi="Arial" w:cs="Arial"/>
      <w:b/>
      <w:caps/>
      <w:sz w:val="26"/>
      <w:szCs w:val="28"/>
    </w:rPr>
  </w:style>
  <w:style w:type="character" w:styleId="4">
    <w:name w:val=" Знак Знак4"/>
    <w:basedOn w:val="Style11"/>
    <w:qFormat/>
    <w:rPr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2">
    <w:name w:val=" Знак Знак1"/>
    <w:basedOn w:val="Style11"/>
    <w:qFormat/>
    <w:rPr>
      <w:sz w:val="24"/>
      <w:szCs w:val="24"/>
    </w:rPr>
  </w:style>
  <w:style w:type="character" w:styleId="Style13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00000A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1Орган_ПР"/>
    <w:basedOn w:val="Normal"/>
    <w:qFormat/>
    <w:pPr>
      <w:suppressAutoHyphens w:val="false"/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eastAsia="Lucida Sans Unicode" w:cs="Arial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0:00Z</dcterms:created>
  <dc:creator>Oksans-Natasha</dc:creator>
  <dc:description/>
  <cp:keywords/>
  <dc:language>en-US</dc:language>
  <cp:lastModifiedBy>user</cp:lastModifiedBy>
  <cp:lastPrinted>2013-02-14T09:29:00Z</cp:lastPrinted>
  <dcterms:modified xsi:type="dcterms:W3CDTF">2013-03-14T05:29:00Z</dcterms:modified>
  <cp:revision>78</cp:revision>
  <dc:subject/>
  <dc:title> </dc:title>
</cp:coreProperties>
</file>