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06___   __33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1.06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44"/>
        </w:rPr>
      </w:pPr>
      <w:r>
        <w:rPr>
          <w:sz w:val="20"/>
          <w:szCs w:val="4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MinorHeading"/>
        <w:keepNext w:val="false"/>
        <w:keepLine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ХРЕЩАТОВСКОГО СЕЛЬСКОГО  ПОСЕЛЕНИЯ</w:t>
      </w:r>
    </w:p>
    <w:p>
      <w:pPr>
        <w:pStyle w:val="MinorHeading"/>
        <w:keepNext w:val="false"/>
        <w:keepLines w:val="false"/>
        <w:tabs>
          <w:tab w:val="clear" w:pos="708"/>
          <w:tab w:val="left" w:pos="326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ЛАЧЕЕВСКОГО  МУНИЦИПАЛЬНОГО РАЙОНА</w:t>
        <w:br/>
        <w:t xml:space="preserve"> ВОРОНЕЖСКОЙ ОБЛАСТ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нято  администрацией   Хрещатовского сельского поселения</w:t>
      </w:r>
    </w:p>
    <w:p>
      <w:pPr>
        <w:pStyle w:val="Normal"/>
        <w:rPr/>
      </w:pPr>
      <w:r>
        <w:rPr/>
        <w:t xml:space="preserve">от  21 июня 2013 г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рганизации мероприятий по</w:t>
      </w:r>
    </w:p>
    <w:p>
      <w:pPr>
        <w:pStyle w:val="Normal"/>
        <w:rPr>
          <w:b/>
          <w:b/>
        </w:rPr>
      </w:pPr>
      <w:r>
        <w:rPr>
          <w:b/>
        </w:rPr>
        <w:t>обеспечению безопасности на</w:t>
      </w:r>
    </w:p>
    <w:p>
      <w:pPr>
        <w:pStyle w:val="Normal"/>
        <w:rPr>
          <w:b/>
          <w:b/>
        </w:rPr>
      </w:pPr>
      <w:r>
        <w:rPr>
          <w:b/>
        </w:rPr>
        <w:t>водных объектах в летний период</w:t>
      </w:r>
    </w:p>
    <w:p>
      <w:pPr>
        <w:pStyle w:val="Normal"/>
        <w:rPr>
          <w:b/>
          <w:b/>
        </w:rPr>
      </w:pPr>
      <w:r>
        <w:rPr>
          <w:b/>
        </w:rPr>
        <w:t>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 xml:space="preserve">В целях обеспечения безопасности граждан на водных объектах и пропаганды знаний в области охраны жизни людей на водоемах ,в соответствии  с постановлением № 416 от 10.06.2013 г  администрации Калачеевского муниципального района Воронежской области , администрация Хрещат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</w:t>
      </w:r>
      <w:r>
        <w:rPr>
          <w:b/>
        </w:rPr>
        <w:t>П О С Т А Н О В  Л Я Е 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план  мероприятий по обеспечению безопасности на водных объектах Хрещатовского сельского поселения  в летний период  2013 год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сти комплекс мероприятий по обеспечению безопасности людей на водных объектах , охране их жизни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претить купание на  водных объектах, представляющих опасность для жизни и здоровья людей ,о чем проинформировать население через средства массовой информации , путем выставления специальных информационны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рещатовского сельского поселения                                Н.И.Шулекин</w:t>
      </w:r>
    </w:p>
    <w:p>
      <w:pPr>
        <w:pStyle w:val="Normal"/>
        <w:rPr/>
      </w:pPr>
      <w:r>
        <w:rPr/>
        <w:t>21  июня  2013 г. № 47 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Хрещатовского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от  21.06.2013г                 №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безопасности  на водных объектах Хрещатовского сельского поселения в летний период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20"/>
        <w:gridCol w:w="1976"/>
        <w:gridCol w:w="2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мероприятий по охране жизни людей на водных объектах(планы обеспечения безопасности людей на водных объектах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1.05.2013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постоянной готовности сил и средств , предназначенных для спасания людей на вод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депутаты Хрещатовского с/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в средствах массовой информации :</w:t>
            </w:r>
          </w:p>
          <w:p>
            <w:pPr>
              <w:pStyle w:val="Normal"/>
              <w:rPr/>
            </w:pPr>
            <w:r>
              <w:rPr/>
              <w:t>об организации мест массового отдыха у воды;</w:t>
            </w:r>
          </w:p>
          <w:p>
            <w:pPr>
              <w:pStyle w:val="Normal"/>
              <w:rPr/>
            </w:pPr>
            <w:r>
              <w:rPr/>
              <w:t>о состоянии охраны жизни людей на водных объектах;</w:t>
            </w:r>
          </w:p>
          <w:p>
            <w:pPr>
              <w:pStyle w:val="Normal"/>
              <w:rPr/>
            </w:pPr>
            <w:r>
              <w:rPr/>
              <w:t>о мерах безопасности и правилах поведения на воде во время куп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2013 г</w:t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инспектор администрации, депутаты Хрещатовского с/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принятием необходимых мер по обеспечению безопасности населения в местах массового отдыха на воде(организация спасательных постов, размещение уголков безопасности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депутаты Хрещатовского с/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общественного порядка, недопущение торговли спиртными напитками в местах массового отдыха людей у воды и других нарушений в пределах предоставленных полномоч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депутаты Хрещатовского с/п, участковый уполномочен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ХРЕЩАТОВСКОГО СЕЛЬСКОГО  ПОСЕЛЕНИЯ</w:t>
      </w:r>
    </w:p>
    <w:p>
      <w:pPr>
        <w:pStyle w:val="MinorHeading"/>
        <w:keepNext w:val="false"/>
        <w:keepLines w:val="false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АЧЕЕВСКОГО  МУНИЦИПАЛЬНОГО РАЙОНА</w:t>
        <w:br/>
        <w:t xml:space="preserve"> ВОРОНЕЖСКОЙ ОБЛАСТ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от     21 июня 2013 г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становлении режима повышенной</w:t>
      </w:r>
    </w:p>
    <w:p>
      <w:pPr>
        <w:pStyle w:val="Normal"/>
        <w:rPr>
          <w:b/>
          <w:b/>
        </w:rPr>
      </w:pPr>
      <w:r>
        <w:rPr>
          <w:b/>
        </w:rPr>
        <w:t>готовности для органов управления, сил                                                                                             и средств муниципального звена ТП РСЧС</w:t>
      </w:r>
    </w:p>
    <w:p>
      <w:pPr>
        <w:pStyle w:val="Normal"/>
        <w:rPr>
          <w:b/>
          <w:b/>
        </w:rPr>
      </w:pPr>
      <w:r>
        <w:rPr>
          <w:b/>
        </w:rPr>
        <w:t>Хрещатовского сельского поселения в связи</w:t>
      </w:r>
    </w:p>
    <w:p>
      <w:pPr>
        <w:pStyle w:val="Normal"/>
        <w:rPr>
          <w:b/>
          <w:b/>
        </w:rPr>
      </w:pPr>
      <w:r>
        <w:rPr>
          <w:b/>
        </w:rPr>
        <w:t>с введением ограничительных мероприятий                                                                             (карантина) по африканской чуме свиней на                                                                           территории Богучарского, Петропавловского</w:t>
      </w:r>
    </w:p>
    <w:p>
      <w:pPr>
        <w:pStyle w:val="Normal"/>
        <w:rPr>
          <w:b/>
          <w:b/>
        </w:rPr>
      </w:pPr>
      <w:r>
        <w:rPr>
          <w:b/>
        </w:rPr>
        <w:t>рай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 xml:space="preserve">В соответствии с указом губернатора Воронежской области от 09.06.2013 г № 224-у « Об установлении ограничительных мероприятий(карантина) по африканской чуме свиней на территории Богучарского , Петропавловского муниципальных районов Воронежской области» администрация Хрещатовского  сельского поселения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 10.06.2013г установить режим повышенной готовности для органов  управления, сил и средств муниципального звена ТП РСЧС Хрещатовского сельского поселения</w:t>
      </w:r>
    </w:p>
    <w:p>
      <w:pPr>
        <w:pStyle w:val="Normal"/>
        <w:rPr/>
      </w:pPr>
      <w:r>
        <w:rPr/>
        <w:t>2.Утвердить :</w:t>
      </w:r>
    </w:p>
    <w:p>
      <w:pPr>
        <w:pStyle w:val="Normal"/>
        <w:rPr/>
      </w:pPr>
      <w:r>
        <w:rPr/>
        <w:t>2.1.Состав комиссии по борьбе с африканской чумой свиней в Хрещатовском сельском поселении ( приложение №1).</w:t>
      </w:r>
    </w:p>
    <w:p>
      <w:pPr>
        <w:pStyle w:val="Normal"/>
        <w:rPr/>
      </w:pPr>
      <w:r>
        <w:rPr/>
        <w:t>2.2.Утвердить План организационно-хозяйственных и ветеринарно-санитарных мероприятий по предупреждению заноса и распространения африканской чумы свиней и бешенства на территории Хрещатовского сельского поселения(приложение №2)</w:t>
      </w:r>
    </w:p>
    <w:p>
      <w:pPr>
        <w:pStyle w:val="Normal"/>
        <w:rPr/>
      </w:pPr>
      <w:r>
        <w:rPr/>
        <w:t>3. Комиссии  по борьбе с африканской чумой свиней в Хрещатовском сельском поселении:</w:t>
      </w:r>
    </w:p>
    <w:p>
      <w:pPr>
        <w:pStyle w:val="Normal"/>
        <w:rPr/>
      </w:pPr>
      <w:r>
        <w:rPr/>
        <w:t>3.1.Обеспечить выполнение комплекса противоэпизоотических мероприятий  по предупреждению заноса и распространения африканской чумы свиней и бешенства на территории Хрещатовского сельского поселения.</w:t>
      </w:r>
    </w:p>
    <w:p>
      <w:pPr>
        <w:pStyle w:val="Normal"/>
        <w:rPr/>
      </w:pPr>
      <w:r>
        <w:rPr/>
        <w:t>3.2. Провести переучет всего свинопоголовья, иммунизацию свиней против классической чумы и рожи в соответствии с планом противоэпизоотических мероприятий.</w:t>
      </w:r>
    </w:p>
    <w:p>
      <w:pPr>
        <w:pStyle w:val="Normal"/>
        <w:rPr/>
      </w:pPr>
      <w:r>
        <w:rPr/>
        <w:t>3.3.Организовать  работу по переводу содержания свиней на территории Хрещатовского сельского поселения в режим « закрытого типа».</w:t>
      </w:r>
    </w:p>
    <w:p>
      <w:pPr>
        <w:pStyle w:val="Normal"/>
        <w:rPr/>
      </w:pPr>
      <w:r>
        <w:rPr/>
        <w:t>4.Организовать оповещение населения об угрозе распространения африканской чумы свиней, о введенных запретах и ограничениях, о проведении комплекса мероприятий.</w:t>
      </w:r>
    </w:p>
    <w:p>
      <w:pPr>
        <w:pStyle w:val="Normal"/>
        <w:rPr/>
      </w:pPr>
      <w:r>
        <w:rPr/>
        <w:t>4.1. Запретить реализацию на рынках, мясных лавках, ларьках, в местах несанкционированной торговли животных всех видов. включая  птицу, а также торговлю мясом свинины непромышленной выраб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а Хрещатовского сельского поселения                                   Н.И.Шулеки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1  июня  2013 г.  № 47 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Хрещатовского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от 21 июня 2013 г  № 47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тав комиссии по борьбе с африканской чумой свиней в Хрещатовском сельском посел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лекин Н.И.- глава Хрещатовского сельского поселения –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релова В.И.- заместитель главы Хрещатовского сельского поселения  - заместител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председателя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алин Ю.Н. -    заведующий Хрещатовским ветучастком- заместитель председател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коми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денко Т.М.- старший инспектор администрации Хрещатовского сельского поселения –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секретар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Курдаков А.А. – зав.отделением  ООО «Семеновское»-депутат Хрещатовского сельск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лахутин В.И.- инспектор по технике безопасности –депутат Хрещатовского сельск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качев В.И.-     депутат Хреща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ковский В.И. –депутат   Хреща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рбов Ю.В.-  индивидуальный предприниматель- депутат Хрещатовского сельск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еренко А.В.- депутат Хреща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постановлению администраци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Хрещатовского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от     21.06.20-13 г           № 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Пл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онно-хозяйственных  и ветеринарно-санитарных мероприятий по предупреждению заноса и распространения африканской чумы свиней на территории Хреща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6"/>
        <w:gridCol w:w="2398"/>
        <w:gridCol w:w="239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й за организацию и исполнения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возникновении очага африканской чумы свиней (далее –АЧС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при выявлени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щатовский ветучаст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населения об угрозе распространения  АЧС, о введенных запретах и ограничениях , о проведении комплекса мероприят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карант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выполнения запрета приема посылок от граждан в целях их пересылки скоропортящихся продуктов питания , в частности продукции свиноводства, не подвергнутой тепловой обработк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карант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щатовское отделении почтовой связ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едения запрета вывоза продукции свиноводства, не прошедшей термическую обработку, а также кормов для свиней с территории, на которой введены ограничительные мероприятия(карантин) по АЧС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карант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борьбе с африканской чумой свиней  в Хрещатовском  с\п</w:t>
            </w:r>
          </w:p>
        </w:tc>
      </w:tr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Мероприятия , проводимые на территории Хрещатовского сельского поселения (вторая угрожаемая зо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ереучета всего свинопоголовья. Иммунизация свиней против классической чумы и рожи в соответствии с планом противоэпизоотических мероприят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3 дней после определения эпизоотического очаг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рещатовского с\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жедневного клинического осмотра поголовья свиней в хозяйствах всех форм собственности. В случае выявления больных или подозрительных в заболевании животных ,немедленно информировать специалистов госветслужбы, местную администрацию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а период карант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льцы животны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рещатовского с\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опросов о вводе (ввозе) в хозяйства и населенные пункты, выводе(вывозе) из них животных других видов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на период карантин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Комиссия по борьбе с африканской чумой свиней  в Хрещатовском  с\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  ХРЕЩАТОВСКОГО СЕЛЬСКОГО ПОСЕЛЕН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КАЛАЧЕЕВСКОГО МУНИЦИПАЛЬНОГО РАЙОНА ВОРОНЕЖСКОЙ ОБЛАСТ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П О С Т А Н О В Л Е Н И 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  <w:u w:val="single"/>
        </w:rPr>
      </w:pPr>
      <w:r>
        <w:rPr>
          <w:szCs w:val="26"/>
          <w:u w:val="single"/>
        </w:rPr>
        <w:t>Принято  администрацией  Хрещатовского   сельского поселения</w:t>
      </w:r>
    </w:p>
    <w:p>
      <w:pPr>
        <w:pStyle w:val="Normal"/>
        <w:ind w:left="851" w:hanging="0"/>
        <w:rPr/>
      </w:pPr>
      <w:r>
        <w:rPr>
          <w:szCs w:val="26"/>
          <w:u w:val="single"/>
        </w:rPr>
        <w:t xml:space="preserve">от  «21»   июня   2013 </w:t>
      </w:r>
      <w:r>
        <w:rPr>
          <w:szCs w:val="26"/>
        </w:rPr>
        <w:t xml:space="preserve">г.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Об определении мест для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 xml:space="preserve">размещения печатного 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агитационного материала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по дополнительным выборам депутатов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Совета народных депутатов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Калачеевского муниципального района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 xml:space="preserve">третьего созыва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В связи со ст. 54 п. 7 Закона № 67-ФЗ «Об основных гарантиях избирательных прав и права на участие в референдуме  граждан Российской  Федерации от 12.06.2002 г.  администрация Хрещатовского сельского поселения  </w:t>
      </w:r>
      <w:r>
        <w:rPr>
          <w:b/>
          <w:szCs w:val="26"/>
        </w:rPr>
        <w:t>п о с т а н о в л я е т: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пределить специальные места для  размещения печатных агитационных материалов по </w:t>
      </w:r>
      <w:r>
        <w:rPr>
          <w:b/>
          <w:szCs w:val="26"/>
        </w:rPr>
        <w:t xml:space="preserve"> </w:t>
      </w:r>
      <w:r>
        <w:rPr>
          <w:szCs w:val="26"/>
        </w:rPr>
        <w:t>дополнительным выборам депутатов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>Совета народных депутатов  Калачеевского муниципального района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>третьего созыва  08 сентября 2013 года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Cs w:val="26"/>
        </w:rPr>
      </w:pPr>
      <w:r>
        <w:rPr>
          <w:szCs w:val="26"/>
        </w:rPr>
        <w:t>Село Хрещатое- доска объявлений возле  здания  администрации Хрещатовского сельского поселения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(село Хрещатое ,  Красная  площадь,1).</w:t>
      </w:r>
    </w:p>
    <w:p>
      <w:pPr>
        <w:pStyle w:val="Normal"/>
        <w:ind w:left="2153" w:hanging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Лесково- доска объявлений возле здания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магазина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                                         </w:t>
      </w:r>
      <w:r>
        <w:rPr>
          <w:szCs w:val="26"/>
        </w:rPr>
        <w:t>(село Лесково ,  улица Гагарина, 1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Переволочное- доска объявлений возле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здания сельского дома культуры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(село Переволочное,   улица Калинина,20).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Четвериково- доска объявлений возле здания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магазина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  <w:t>(село Переволочное , улица Кирова,31а).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Глава Хрещатовского</w:t>
      </w:r>
    </w:p>
    <w:p>
      <w:pPr>
        <w:pStyle w:val="Normal"/>
        <w:ind w:left="851" w:hanging="0"/>
        <w:rPr/>
      </w:pPr>
      <w:r>
        <w:rPr>
          <w:b/>
          <w:szCs w:val="26"/>
        </w:rPr>
        <w:t xml:space="preserve">сельского поселения                                                          Н.И.Шулекин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rFonts w:eastAsia="Times New Roman"/>
          <w:b/>
          <w:szCs w:val="26"/>
        </w:rPr>
        <w:t xml:space="preserve">             </w:t>
      </w:r>
      <w:r>
        <w:rPr>
          <w:b/>
          <w:szCs w:val="26"/>
        </w:rPr>
        <w:t xml:space="preserve">21  июня  2013 г. №  48 село Хрещатое                                                                                        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РОССИЙСКАЯ ФЕДЕРАЦ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АДМИНИСТРАЦИЯ   ХРЕЩАТОВСКОГО СЕЛЬСКОГО ПОСЕЛЕНИЯ</w:t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КАЛАЧЕЕВСКОГО МУНИЦИПАЛЬНОГО РАЙОНА ВОРОНЕЖСКОЙ ОБЛАСТИ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center"/>
        <w:rPr>
          <w:b/>
          <w:b/>
          <w:szCs w:val="26"/>
        </w:rPr>
      </w:pPr>
      <w:r>
        <w:rPr>
          <w:b/>
          <w:szCs w:val="26"/>
        </w:rPr>
        <w:t>П О С Т А Н О В Л Е Н И Е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  <w:u w:val="single"/>
        </w:rPr>
      </w:pPr>
      <w:r>
        <w:rPr>
          <w:szCs w:val="26"/>
          <w:u w:val="single"/>
        </w:rPr>
        <w:t>Принято  администрацией   Хрещатовского  сельского  поселения</w:t>
      </w:r>
    </w:p>
    <w:p>
      <w:pPr>
        <w:pStyle w:val="Normal"/>
        <w:ind w:left="851" w:hanging="0"/>
        <w:rPr/>
      </w:pPr>
      <w:r>
        <w:rPr>
          <w:szCs w:val="26"/>
          <w:u w:val="single"/>
        </w:rPr>
        <w:t xml:space="preserve">от  «21»   июня   2013 </w:t>
      </w:r>
      <w:r>
        <w:rPr>
          <w:szCs w:val="26"/>
        </w:rPr>
        <w:t xml:space="preserve">г.                 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Об определении мест для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проведения встреч с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избирателями кандидатов,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 xml:space="preserve">депутатов Совета народных </w:t>
      </w:r>
    </w:p>
    <w:p>
      <w:pPr>
        <w:pStyle w:val="Normal"/>
        <w:rPr/>
      </w:pPr>
      <w:r>
        <w:rPr>
          <w:rFonts w:eastAsia="Times New Roman"/>
          <w:b/>
          <w:szCs w:val="26"/>
        </w:rPr>
        <w:t xml:space="preserve">              </w:t>
      </w:r>
      <w:r>
        <w:rPr>
          <w:b/>
          <w:szCs w:val="26"/>
        </w:rPr>
        <w:t xml:space="preserve">депутатов Калачеевского </w:t>
      </w:r>
    </w:p>
    <w:p>
      <w:pPr>
        <w:pStyle w:val="Normal"/>
        <w:rPr/>
      </w:pPr>
      <w:r>
        <w:rPr>
          <w:rFonts w:eastAsia="Times New Roman"/>
          <w:b/>
          <w:szCs w:val="26"/>
        </w:rPr>
        <w:t xml:space="preserve">              </w:t>
      </w:r>
      <w:r>
        <w:rPr>
          <w:b/>
          <w:szCs w:val="26"/>
        </w:rPr>
        <w:t xml:space="preserve">муниципального района </w:t>
      </w:r>
    </w:p>
    <w:p>
      <w:pPr>
        <w:pStyle w:val="Normal"/>
        <w:rPr/>
      </w:pPr>
      <w:r>
        <w:rPr>
          <w:rFonts w:eastAsia="Times New Roman"/>
          <w:b/>
          <w:szCs w:val="26"/>
        </w:rPr>
        <w:t xml:space="preserve">              </w:t>
      </w:r>
      <w:r>
        <w:rPr>
          <w:b/>
          <w:szCs w:val="26"/>
        </w:rPr>
        <w:t>третьего  созыва</w:t>
      </w:r>
    </w:p>
    <w:p>
      <w:pPr>
        <w:pStyle w:val="Normal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</w:t>
      </w:r>
    </w:p>
    <w:p>
      <w:pPr>
        <w:pStyle w:val="Normal"/>
        <w:ind w:left="851" w:hanging="0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В связи со ст. 54 п. 7 Закона № 67-ФЗ «Об основных гарантиях избирательных прав и права на участие в референдуме  граждан Российской  Федерации от 12.06.2002 г.  администрация Хрещатовского сельского поселения  </w:t>
      </w:r>
      <w:r>
        <w:rPr>
          <w:b/>
          <w:szCs w:val="26"/>
        </w:rPr>
        <w:t>п о с т а н о в л я е т:</w:t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851" w:hanging="0"/>
        <w:rPr/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Определить специальные места для проведения встреч  с избирателями кандидатов</w:t>
      </w:r>
      <w:r>
        <w:rPr>
          <w:b/>
          <w:szCs w:val="26"/>
        </w:rPr>
        <w:t xml:space="preserve">, </w:t>
      </w:r>
      <w:r>
        <w:rPr>
          <w:szCs w:val="26"/>
        </w:rPr>
        <w:t>депутатов Совета народных  депутатов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 xml:space="preserve">Калачеевского муниципального  района третьего  созыва   08  сентября   </w:t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>2013 года: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Хрещатое- Дом культуры, Красная площадь,52.</w:t>
      </w:r>
    </w:p>
    <w:p>
      <w:pPr>
        <w:pStyle w:val="Normal"/>
        <w:ind w:left="2153" w:hanging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Лесково- Дом  культуры, улица Садовая,1.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Переволочное -Дом культуры, улица Калинина,20.</w:t>
      </w:r>
    </w:p>
    <w:p>
      <w:pPr>
        <w:pStyle w:val="Normal"/>
        <w:ind w:left="3278" w:hanging="0"/>
        <w:rPr>
          <w:szCs w:val="26"/>
        </w:rPr>
      </w:pPr>
      <w:r>
        <w:rPr>
          <w:szCs w:val="26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szCs w:val="26"/>
        </w:rPr>
      </w:pPr>
      <w:r>
        <w:rPr>
          <w:szCs w:val="26"/>
        </w:rPr>
        <w:t>село Четвериково- Дом культуры , улица Кирова,37.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b/>
          <w:b/>
          <w:szCs w:val="26"/>
        </w:rPr>
      </w:pPr>
      <w:r>
        <w:rPr>
          <w:b/>
          <w:szCs w:val="26"/>
        </w:rPr>
        <w:t>Глава  Хрещатовского</w:t>
      </w:r>
    </w:p>
    <w:p>
      <w:pPr>
        <w:pStyle w:val="Normal"/>
        <w:ind w:left="851" w:hanging="0"/>
        <w:rPr/>
      </w:pPr>
      <w:r>
        <w:rPr>
          <w:b/>
          <w:szCs w:val="26"/>
        </w:rPr>
        <w:t xml:space="preserve">сельского поселения                                                Н.И.Шулекин                                                                                              </w:t>
      </w:r>
    </w:p>
    <w:p>
      <w:pPr>
        <w:pStyle w:val="Normal"/>
        <w:ind w:left="851" w:hanging="0"/>
        <w:rPr>
          <w:szCs w:val="26"/>
        </w:rPr>
      </w:pPr>
      <w:r>
        <w:rPr>
          <w:b/>
          <w:szCs w:val="26"/>
        </w:rPr>
        <w:t xml:space="preserve">21  июня  2013 г. № 49 село Хрещатое                                                                                        </w:t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851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одписано к печати: 21.06.2013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Тираж: 50 эк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0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8"/>
        </w:tabs>
        <w:ind w:left="3278" w:hanging="11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53:00Z</dcterms:created>
  <dc:creator>GOCHS</dc:creator>
  <dc:description/>
  <cp:keywords/>
  <dc:language>en-US</dc:language>
  <cp:lastModifiedBy>user</cp:lastModifiedBy>
  <cp:lastPrinted>2013-06-24T08:34:00Z</cp:lastPrinted>
  <dcterms:modified xsi:type="dcterms:W3CDTF">2013-06-26T05:02:00Z</dcterms:modified>
  <cp:revision>52</cp:revision>
  <dc:subject/>
  <dc:title> </dc:title>
</cp:coreProperties>
</file>