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3" w:hanging="0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  04___   __16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2.04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 Советом народных депутатов  Хрещат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"   01 " апреля 2013 г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№ 127 от 14.12.2012 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О бюджете Хрещатовского сельского </w:t>
      </w:r>
    </w:p>
    <w:p>
      <w:pPr>
        <w:pStyle w:val="Normal"/>
        <w:rPr/>
      </w:pPr>
      <w:r>
        <w:rPr>
          <w:b/>
          <w:sz w:val="24"/>
          <w:szCs w:val="24"/>
        </w:rPr>
        <w:t>поселения Калачеевского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а Воронежской област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2013 год и плановый пери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 и 2015 годов» в редакции от 21.01.2012 г. № 130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 решил: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народных депутатов № 127 от 14.12.2012 г. «О бюджете Хрещатовского сельского поселения Калачеевского муниципального района Воронежской области на 2013 год и плановый период 2013 и 2014 годов» следующие изменения;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часть 1 статьи 1;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) Общий объем доходов бюджета поселения сумму «4295,5» тыс. руб. заменить на сумму «4045» тыс. руб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) Общий объем расходов бюджета поселения сумму «4295,5» тыс. руб. заменить на сумму «4341,2» тыс. руб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) Приложение № 1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  бюджета поселения на 2013 год и плановый период 2014-2015 годов» изложить в следующей редакции ( приложение № 1 к настоящему решению.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ь 1 статьи 5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иложение № 6 « Ведомственная структура расходов бюджета поселения на 2013 год» изложить в следующей редакции ( приложение № 2 к настоящему решению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ложение № 8 «Распределение  бюджетных  ассигнований на 2013 год  по  разделам  и  подразделам, целевым  статьям  и  видам расходов  классификации  расходов бюджета» изложить в следующей редакции ( приложение № 3 к настоящему решению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татья 2. </w:t>
      </w:r>
      <w:r>
        <w:rPr>
          <w:bCs/>
          <w:sz w:val="28"/>
          <w:szCs w:val="28"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 Хрещатовского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szCs w:val="28"/>
        </w:rPr>
        <w:t>сельского поселения</w:t>
        <w:tab/>
        <w:tab/>
        <w:t xml:space="preserve">                                                          Н. И. Шулекин</w:t>
      </w:r>
      <w:r>
        <w:rPr>
          <w:b/>
          <w:szCs w:val="28"/>
        </w:rPr>
        <w:t xml:space="preserve">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01  апреля  2013 г. № 139  село Хрещатое   </w:t>
      </w:r>
    </w:p>
    <w:p>
      <w:pPr>
        <w:pStyle w:val="TextBodyIndent"/>
        <w:ind w:hanging="0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1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 xml:space="preserve">от «01  » апреля2013г. № 139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jc w:val="right"/>
        <w:rPr/>
      </w:pPr>
      <w:r>
        <w:rPr/>
        <w:t>в решение № 127 от 14.12.2012 г.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«О           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2 г. № 130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СТОЧНИКИ ВНУТРЕННЕГО  ФИНАНСИРОВАНИЯ ДЕФИЦИТА  БЮДЖЕТ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Я НА 2013 ГОД И ПЛАНОВЫЙ ПЕРИОД 2014 И 201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4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341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tbl>
      <w:tblPr>
        <w:tblW w:w="958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315"/>
        <w:gridCol w:w="405"/>
        <w:gridCol w:w="1085"/>
        <w:gridCol w:w="552"/>
        <w:gridCol w:w="1104"/>
      </w:tblGrid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ab/>
            </w:r>
            <w:r>
              <w:rPr>
                <w:b w:val="false"/>
                <w:sz w:val="20"/>
              </w:rPr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 xml:space="preserve">от «01  » апреля 2013г. №  139 О внесении изменений и дополнений </w:t>
            </w:r>
          </w:p>
          <w:p>
            <w:pPr>
              <w:pStyle w:val="Normal"/>
              <w:jc w:val="right"/>
              <w:rPr/>
            </w:pPr>
            <w:r>
              <w:rPr/>
              <w:t>в решение № 127 от 14.12.2012 г.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</w:t>
            </w:r>
          </w:p>
          <w:p>
            <w:pPr>
              <w:pStyle w:val="21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Калачеевского муниципального района Воронежской области на 2013год и на плановый  период 2014 и  2015  год</w:t>
            </w:r>
            <w:r>
              <w:rPr>
                <w:b w:val="false"/>
                <w:sz w:val="22"/>
                <w:szCs w:val="22"/>
              </w:rPr>
              <w:t xml:space="preserve">ов» в редакции от 21.01.2013 г. № 130   </w:t>
            </w:r>
          </w:p>
        </w:tc>
      </w:tr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 2013 год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41,2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 работ и услуг в сфере информ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 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5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5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5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5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8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0"/>
              </w:rPr>
              <w:tab/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от «01  » апреля 2013г. №  139 О внесении изменений и дополнений в решение № 127 от 14.12.2012 г.</w:t>
            </w:r>
          </w:p>
          <w:p>
            <w:pPr>
              <w:pStyle w:val="211"/>
              <w:jc w:val="righ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Калачеевского муниципального района Воронежской области на 2013год и на плановый  период 2014 и  2015  годов» в редакции от 21.01.2013 г. № 130   </w:t>
            </w:r>
          </w:p>
        </w:tc>
      </w:tr>
      <w:tr>
        <w:trPr>
          <w:trHeight w:val="910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3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79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41,2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26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3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5,8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5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,9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9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5,2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5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5,2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15,2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5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11" w:hanging="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9"/>
        </w:rPr>
        <w:t xml:space="preserve">     </w:t>
      </w:r>
      <w:r>
        <w:rPr/>
        <w:t xml:space="preserve">АДМИНИСТРАЦИЯ </w:t>
      </w:r>
    </w:p>
    <w:p>
      <w:pPr>
        <w:pStyle w:val="Normal"/>
        <w:jc w:val="center"/>
        <w:rPr/>
      </w:pPr>
      <w:r>
        <w:rPr/>
        <w:t>ХРЕЩАТОВСКОГО СЕЛЬСКОГО ПОСЕЛЕНИЯ</w:t>
      </w:r>
    </w:p>
    <w:p>
      <w:pPr>
        <w:pStyle w:val="Normal"/>
        <w:jc w:val="center"/>
        <w:rPr/>
      </w:pPr>
      <w:r>
        <w:rPr/>
        <w:t xml:space="preserve">КАЛАЧЕЕВ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от     02      апреля 2013 года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 xml:space="preserve">№ </w:t>
      </w:r>
      <w:r>
        <w:rPr/>
        <w:t xml:space="preserve">40 от 07.10.2011 года «О комиссии по </w:t>
      </w:r>
    </w:p>
    <w:p>
      <w:pPr>
        <w:pStyle w:val="Normal"/>
        <w:rPr/>
      </w:pPr>
      <w:r>
        <w:rPr/>
        <w:t>размещению муниципальных заказ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основании протеста прокуратуры Калачеевского района № 232 от 28.03.2013 года на Порядок работы Единой комиссии по размещению муниципальных заказов путем проведения открытых конкурсов и запросов котировок цен на поставки товаров, выполнение работ, оказание услуг, а также на положение об аукционной комиссии для проведения открытого аукциона в электронной форме на поставки товаров, выполнение работ, оказание услуг для муниципальных нужд, в целях приведения нормативно- правового акта в соответствии с действующим законодатель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нести изменения в Постановление № 40 от 17.10.2011 года </w:t>
      </w:r>
    </w:p>
    <w:p>
      <w:pPr>
        <w:pStyle w:val="Normal"/>
        <w:ind w:left="360" w:hanging="0"/>
        <w:rPr/>
      </w:pPr>
      <w:r>
        <w:rPr/>
        <w:t>Утвердить:</w:t>
      </w:r>
    </w:p>
    <w:p>
      <w:pPr>
        <w:pStyle w:val="Normal"/>
        <w:ind w:left="360" w:hanging="0"/>
        <w:rPr/>
      </w:pPr>
      <w:r>
        <w:rPr/>
        <w:t>состав единой комиссии (приложение № 1)</w:t>
      </w:r>
    </w:p>
    <w:p>
      <w:pPr>
        <w:pStyle w:val="Normal"/>
        <w:ind w:left="360" w:hanging="0"/>
        <w:rPr/>
      </w:pPr>
      <w:r>
        <w:rPr/>
        <w:t>состав аукционной комиссии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Внести изменения в порядок работы единой комиссии (согласно приложения  № 3):</w:t>
      </w:r>
    </w:p>
    <w:p>
      <w:pPr>
        <w:pStyle w:val="Normal"/>
        <w:ind w:left="360" w:hanging="0"/>
        <w:rPr/>
      </w:pPr>
      <w:r>
        <w:rPr/>
        <w:t>а)   Отменить пункт 3 абзац 4</w:t>
      </w:r>
    </w:p>
    <w:p>
      <w:pPr>
        <w:pStyle w:val="Normal"/>
        <w:ind w:left="360" w:hanging="0"/>
        <w:rPr/>
      </w:pPr>
      <w:r>
        <w:rPr/>
        <w:t>-     не проводить переговоров с участниками размещения заказов до проведения конкурса и (или) во время проведения процедур размещения заказов, кроме случаев обмена информацией, прямо предусмотренных  законодательством Российской Федерации и конкурсной документацией.</w:t>
      </w:r>
    </w:p>
    <w:p>
      <w:pPr>
        <w:pStyle w:val="Normal"/>
        <w:ind w:left="360" w:hanging="0"/>
        <w:rPr/>
      </w:pPr>
      <w:r>
        <w:rPr/>
        <w:t>б)    Отменить пункт 6 абзац 12:</w:t>
      </w:r>
    </w:p>
    <w:p>
      <w:pPr>
        <w:pStyle w:val="Normal"/>
        <w:ind w:left="360" w:hanging="0"/>
        <w:rPr/>
      </w:pPr>
      <w:r>
        <w:rPr/>
        <w:t>-     в случае необходимости выносить на обсуждение комиссии вопрос о привлечении работе комиссии экспертов.</w:t>
      </w:r>
    </w:p>
    <w:p>
      <w:pPr>
        <w:pStyle w:val="Normal"/>
        <w:ind w:left="360" w:hanging="0"/>
        <w:rPr/>
      </w:pPr>
      <w:r>
        <w:rPr/>
        <w:t>3.   Отменить п. 5.2.1., п. 5.5.7 в положении об аукционной комиссии ( согласно приложения  №  4).</w:t>
      </w:r>
    </w:p>
    <w:p>
      <w:pPr>
        <w:pStyle w:val="Normal"/>
        <w:ind w:left="360" w:hanging="0"/>
        <w:rPr/>
      </w:pPr>
      <w:r>
        <w:rPr/>
        <w:t>4.    Контроль за  исполнением настоящего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 Хрещатовс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                           Н. И. Шулек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02  апреля  2013 г. № 23  село Хрещато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 1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администрации Хрещат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сельского поселения    №   23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  02.04.2013 г.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й комиссии по размещению муниципальных  заказов путем проведения открытых конкурсов, аукционов и запросов котировок цен на поставки товаров, выполнение работ,  оказание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АУКЦИОННОЙ КОМИССИ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1. Шулекин Николай Иванович –   глава Хрещатовского с/п – председатель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укционной  коми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2. Погорелова Валентина Ивановна – заместитель главы администрации Хрещатовского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сельского поселения – заместитель председателя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укционной коми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3. Плахутина Галина Вячеславовна -   ведущий     специалист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администрации Хрещатовского с/п – секретарь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укционной коми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4. Гимонова Светлана Александровна – член аукционной комиссии – по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согласованию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5. Кузнецова Татьяна Николаевна        - член аукционной комиссии – по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соглас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 2  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администрации Хрещат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сельского поселения  №    23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от  02. 04. 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кционной комиссии для проведения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и товаров, выполнение работ, оказание услуг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1. Шулекин Николай Иванович –   глава Хрещатовского с/п – председатель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укционной  коми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>2. Погорелова Валентина Ивановна – заместитель главы администрации          Хрещатовског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сельского поселения – заместитель председателя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укционной коми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3. Плахутина Галина Вячеславовна -   ведущий     специалист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администрации Хрещатовского с/п – секретарь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аукционной комисс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4. Гимонова Светлана Александровна – член аукционной комиссии – по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согласованию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5. Кузнецова Татьяна Николаевна        - член аукционной комиссии – по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согласова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bCs/>
          <w:sz w:val="24"/>
          <w:szCs w:val="29"/>
        </w:rPr>
        <w:t xml:space="preserve">   </w:t>
      </w: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02.04.2013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ind w:right="11" w:hanging="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                                 </w:t>
      </w:r>
    </w:p>
    <w:p>
      <w:pPr>
        <w:pStyle w:val="Normal"/>
        <w:rPr>
          <w:b/>
          <w:b/>
          <w:bCs/>
          <w:sz w:val="22"/>
          <w:szCs w:val="29"/>
        </w:rPr>
      </w:pPr>
      <w:r>
        <w:rPr>
          <w:b/>
          <w:bCs/>
          <w:sz w:val="22"/>
          <w:szCs w:val="29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66FF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0:00Z</dcterms:created>
  <dc:creator>Chibisov A.N.</dc:creator>
  <dc:description/>
  <cp:keywords/>
  <dc:language>en-US</dc:language>
  <cp:lastModifiedBy>user</cp:lastModifiedBy>
  <cp:lastPrinted>2013-04-08T09:33:00Z</cp:lastPrinted>
  <dcterms:modified xsi:type="dcterms:W3CDTF">2013-04-12T06:42:00Z</dcterms:modified>
  <cp:revision>177</cp:revision>
  <dc:subject/>
  <dc:title>Вносится Правительством</dc:title>
</cp:coreProperties>
</file>