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6___   __3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3.06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b/>
          <w:sz w:val="36"/>
        </w:rPr>
        <w:t>СОВЕТ НАРОДНЫХ ДЕПУТА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РЕЩАТОВСКОГО  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Heading7"/>
        <w:tabs>
          <w:tab w:val="clear" w:pos="708"/>
          <w:tab w:val="left" w:pos="1296" w:leader="none"/>
        </w:tabs>
        <w:ind w:left="1296" w:hanging="1296"/>
        <w:jc w:val="left"/>
        <w:rPr>
          <w:b/>
          <w:b/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5"/>
        <w:tabs>
          <w:tab w:val="clear" w:pos="708"/>
          <w:tab w:val="left" w:pos="1008" w:leader="none"/>
        </w:tabs>
        <w:ind w:left="1008" w:hanging="1008"/>
        <w:rPr>
          <w:sz w:val="48"/>
        </w:rPr>
      </w:pPr>
      <w:r>
        <w:rPr>
          <w:sz w:val="48"/>
        </w:rPr>
        <w:t xml:space="preserve">               </w:t>
      </w:r>
      <w:r>
        <w:rPr>
          <w:sz w:val="48"/>
        </w:rPr>
        <w:t>РЕШЕНИЕ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4"/>
          <w:szCs w:val="24"/>
        </w:rPr>
        <w:t>Принято от    03   июня  2013 г.   Советом народных депутатов  Хрещатовского сельского 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арендных ставок за пользова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ыми участками,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ходящимися в муниципальной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Хрещатовского сельского поселения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В соответствии со ст. ст. 22, 65 Земельного кодекса Российской Федерации от 25.10.2001 г. №136-ФЗ, ст. 614 Гражданского кодекса Российской Федерации от 26.01.1996 г. №14-ФЗ, Совет народных депутатов Хрещатовского  сельского 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становить арендные ставки за пользование земельными участками, находящимися в муниципальной собственности   Хрещатовского сельского поселения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    Настоящее решение подлежит опубликованию в  Вестнике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х актов Хрещатовского сельского поселения   и вступает в силу со дня опубликования(обнародования)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/>
      </w:pPr>
      <w:r>
        <w:rPr/>
        <w:t xml:space="preserve">Глава   Хрещат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сельского поселения</w:t>
      </w:r>
      <w:r>
        <w:rPr>
          <w:b/>
          <w:bCs/>
        </w:rPr>
        <w:t xml:space="preserve">                          </w:t>
        <w:tab/>
        <w:tab/>
        <w:tab/>
        <w:tab/>
        <w:tab/>
      </w:r>
      <w:r>
        <w:rPr>
          <w:b/>
          <w:bCs/>
          <w:sz w:val="28"/>
          <w:szCs w:val="28"/>
        </w:rPr>
        <w:t>Н.И. Шуле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03  июня  2013 г. № 146 село Хрещато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Приложение  к решен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Хрещатовского сель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 xml:space="preserve">поселения  от 03 июня  2013 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№  </w:t>
      </w:r>
      <w:r>
        <w:rPr>
          <w:b/>
          <w:bCs/>
        </w:rPr>
        <w:t>14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Арендные  ставки (% от кадастровой  стоимости) за использование земельными участками, находящимся в муниципальной собственности   Хрещатовского 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045"/>
        <w:gridCol w:w="3076"/>
      </w:tblGrid>
      <w:tr>
        <w:trPr/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Вид разреше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 земельного учас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Категория  земель</w:t>
            </w:r>
          </w:p>
        </w:tc>
      </w:tr>
      <w:tr>
        <w:trPr/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Земли населенных пунктов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 замкнутыми водными пространствами(обособленным и водными объектам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/>
              <w:t xml:space="preserve">                   </w:t>
            </w:r>
            <w:r>
              <w:rPr/>
              <w:t>0,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Cs/>
              </w:rPr>
              <w:t>4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  Советом народных депутатов 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"   03 " июня  2013  г.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№ 127 от 14.12.2012 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а Воронежской области на 2013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и 2015 годов» (в редакции от 21.01.2013 г. № 130, от 01.04.2013 г. № 139, от 06.05.2013 г. №14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В целях приведения  нормативных правовых актов администрации Хрещатовского сельского поселения Калачеевского муниципального района Воронежской области, в соответствующие действующему законодательству, рассмотрев экспертное заключение правового управления Правительства Воронежской области от 24.04.2013 г. № 19-62/1302810 П « О бюджете Хрещатовского сельского поселения на 2013 год и плановый период 2014 и 2015 годов» от 14.12.2012 г. № 127, в связи с тем , что данное решение принято с нарушением ч. 1,3 ст. 52 Федерального закона от 06.10.2003 года № 131- ФЗ « Об общих принципах организации местного самоуправления в Российской Федерации»,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 решил: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нести в Решение Совета народных депутатов № 127 от 14.12.2012 г. «О бюджете Хрещатовского сельского поселения Калачеевского муниципального района Воронежской области на 2013 год и плановый период 2013 и 2014 годов» следующие изменения;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В часть 1 статьи 1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) Общий объем доходов бюджета поселения сумму «4295,5» тыс. руб. заменить на сумму «6118,7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расходов бюджета поселения сумму «4295,5» тыс. руб. заменить на сумму «6414,9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) Приложение № 1 «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  бюджета поселения на 2013 год и плановый период 2014-2015 годов» изложить в следующей редакции ( приложение № 1 к настоящему решению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часть 1 статьи 2 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в приложении № 3 «Нормативы отчислений неналоговых доходов бюджета поселения на 2013 год и на плановый период 2014 и 2015 годов» после строки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14 2 02 01999 10 0000 151 Прочие дотации бюджетам поселений, добавить строку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914 2 02 02150 10 0000 151 Субсидии бюджетам поселений на реализацию программы энергосбережения и повышения энергетической эффективности на период до 2020 года.( норматив отчислений – 100 %)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 часть 1 статьи 3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1) в приложении № 4 «Перечень главных администраторов доходов бюджета поселения – Администрация Хрещатовского сельского поселения Калачеевского муниципального района» после строки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914 2 02 01999 10 0000 151 Прочие дотации бюджетам поселений, добавить строку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914 2 02 02150 10 0000 151 Субсидии бюджетам поселений на реализацию программы энергосбережения и повышения энергетической эффективности на период до 2020 года.      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часть 1 статьи 5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риложение № 6 « Ведомственная структура расходов бюджета поселения на 2013 год» изложить в следующей редакции ( приложение № 2 к настоящему решению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приложение № 8 «Распределение  бюджетных  ассигнований на 2013 год  по  разделам  и  подразделам, целевым  статьям  и  видам расходов  классификации  расходов бюджета» изложить в следующей редакции ( приложение № 3 к настоящему решению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В часть 1 статьи 8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нести изменения и дополнения в статью 8 «Государственные внутренние заимствования Хрещатовского сельского поселения, муниципальный внутренний долг Хрещатовского сельского поселения» п. 1 статьи 8 исключить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атью 8 изложить в новой редакци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Установить предельный объем муниципального долга Хрещатовского сельского поселения на 2013 год в сумме 0 тыс. рублей, на 2014 год в сумме 0 тыс. рублей, на 2015 год в сумме 0 тыс. руб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верхний предел муниципального внутреннего долга Хрещатовского сельского поселения на 1 января 2014 года в сумме 0 тыс. рублей, на 1 января 2015 года в сумме 0 тыс. рублей, на 1 января 2016 года в сумме 0 тыс. рублей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татья   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тоящее решений вступает в силу с момента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 Хрещатовского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 w:val="24"/>
          <w:szCs w:val="24"/>
        </w:rPr>
        <w:t>сельского поселения</w:t>
      </w:r>
      <w:r>
        <w:rPr>
          <w:sz w:val="24"/>
          <w:szCs w:val="24"/>
        </w:rPr>
        <w:tab/>
        <w:tab/>
        <w:t xml:space="preserve">                                                            Н. И. Шулекин</w:t>
      </w:r>
      <w:r>
        <w:rPr>
          <w:b/>
          <w:szCs w:val="28"/>
        </w:rPr>
        <w:t xml:space="preserve">  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03    июня  2013 г. № 147 село Хрещатое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от «03  » июня 2013г. № 147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 , от 01.04.2013 г. № 139, от 06.05.2013 г. № 144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 НА 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118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1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414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0"/>
              </w:rPr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 xml:space="preserve">от «03  » июня 2013г. №  147 О внесении изменений и дополнений </w:t>
            </w:r>
          </w:p>
          <w:p>
            <w:pPr>
              <w:pStyle w:val="Normal"/>
              <w:jc w:val="right"/>
              <w:rPr/>
            </w:pPr>
            <w:r>
              <w:rPr/>
              <w:t>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Калачеевского муниципального района Воронежской области на 2013год и на плановый  период 2014 и  2015  год</w:t>
            </w:r>
            <w:r>
              <w:rPr>
                <w:b w:val="false"/>
                <w:sz w:val="22"/>
                <w:szCs w:val="22"/>
              </w:rPr>
              <w:t xml:space="preserve">ов» в редакции от 21.01.2013 г. № 130, от 01.04.2013 г. № 139, от 06.05.2013 г. № 144   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8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 2013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14,9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ласт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П «Повышение энергетической эффективности экономики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4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 xml:space="preserve">               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«03  » июня 2013г. №  147 О внесении изменений и   дополнений в решение № 127 от 14.12.2012 г.</w:t>
            </w:r>
          </w:p>
          <w:p>
            <w:pPr>
              <w:pStyle w:val="211"/>
              <w:jc w:val="righ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, от 01.04.2013 г. № 139, от 06.05.2013 г. № 144   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</w:rPr>
        <w:t>тыс. руб.</w:t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14,9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–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ласт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П «Повышение энергетической эффективности экономики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7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т. (47363) 33-3-43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  <w:t>т. (47363) 33-3-43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т. (47363) 33-3-43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Подписано к печати: 03.06.2013 года в 15 часов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Тираж: 50 экз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аспространяется бесплатно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sz w:val="24"/>
        </w:rPr>
        <w:t>Тираж: 50 эк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66FF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0:00Z</dcterms:created>
  <dc:creator>Chibisov A.N.</dc:creator>
  <dc:description/>
  <cp:keywords/>
  <dc:language>en-US</dc:language>
  <cp:lastModifiedBy>user</cp:lastModifiedBy>
  <cp:lastPrinted>2013-06-10T08:35:00Z</cp:lastPrinted>
  <dcterms:modified xsi:type="dcterms:W3CDTF">2013-06-13T06:13:00Z</dcterms:modified>
  <cp:revision>194</cp:revision>
  <dc:subject/>
  <dc:title>Вносится Правительством</dc:title>
</cp:coreProperties>
</file>