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03___   __11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18.03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ветом  народных депутатов  Хрещат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от  "  18  " марта  2013 г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екте решения Совета народных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ещатовского сельского поселения за 2012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в проект решения « Об утверждении отчета об исполнении бюджета Хрещатовского сельского поселения за 2012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доходную часть бюджета в сумме   3318125,46  рублей 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3100270,86  рублей,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 Утвердить остатки денежных средств на конец года в сумме     296235 руб. 69 коп.(двести девяносто шесть тысяч двести тридцать пять рублей, 69 коп.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марта 2013 года № 137  село Хреща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18    марта 2013 г. № 13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2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Хрещатовского сельского поселения за 2012 год</w:t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64"/>
        <w:gridCol w:w="2906"/>
        <w:gridCol w:w="1398"/>
        <w:gridCol w:w="1386"/>
      </w:tblGrid>
      <w:tr>
        <w:trPr>
          <w:trHeight w:val="68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исполнено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8  50  00000  00  0000  00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бюджета - Все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270 07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318 125,4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0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ЛОГОВЫЕ И НЕНАЛОГОВЫЕ ДОХОД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2 468 7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516 760,46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1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ЛОГИ НА ПРИБЫЛЬ, ДОХОД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0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0 717,92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0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 на доходы физических лиц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0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0 717,92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1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 227,09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2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43,10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3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47,73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5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ЛОГИ НА СОВОКУПНЫЙ ДОХОД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 829,76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0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диный сельскохозяйственный налог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 829,76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1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Единый сельскохозяйственный налог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 829,76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6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ЛОГИ НА ИМУЩЕСТВ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700 1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732 137,63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6  0100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алог на имущество физических лиц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 3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 215,36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1030  1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 306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 215,36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000  1  06  0600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Земельный налог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07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607 922,27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1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470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 470 358,33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13  1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 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0 358,33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2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 563,94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0  1  06  06023  1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7 563,94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8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ГОСУДАРСТВЕННАЯ ПОШЛИН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 480,00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0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480,00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20  01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 480,00</w:t>
            </w:r>
          </w:p>
        </w:tc>
      </w:tr>
      <w:tr>
        <w:trPr>
          <w:trHeight w:val="16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1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09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9  0400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логи на имуществ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9  04050  0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</w:tr>
      <w:tr>
        <w:trPr>
          <w:trHeight w:val="16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9  04053  10  0000  11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5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11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 522,05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1  05000  00  0000  12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 522,05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5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1  05010  00  0000  12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 522,05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1  05013  10  0000  12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8 522,05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1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1  14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73,07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0  1  14  06000  00  0000  43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73,07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4  06010  00  0000  43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 073,07</w:t>
            </w:r>
          </w:p>
        </w:tc>
      </w:tr>
      <w:tr>
        <w:trPr>
          <w:trHeight w:val="11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14  06013  10  0000  43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073,07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90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0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БЕЗВОЗМЕЗДНЫЕ ПОСТУПЛЕНИЯ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1 365,00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1 365,00</w:t>
            </w:r>
          </w:p>
        </w:tc>
      </w:tr>
      <w:tr>
        <w:trPr>
          <w:trHeight w:val="15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37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0000  00  0000  00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0 07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0 071,00</w:t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3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1000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</w:tr>
      <w:tr>
        <w:trPr>
          <w:trHeight w:val="10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3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1001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</w:tr>
      <w:tr>
        <w:trPr>
          <w:trHeight w:val="105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4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1  1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7 200,00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 области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 000,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йон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 200,0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</w:rPr>
              <w:t>1067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2000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3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089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089  1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089  10  0001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 000,00</w:t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9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3000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 800,00</w:t>
            </w:r>
          </w:p>
        </w:tc>
      </w:tr>
      <w:tr>
        <w:trPr>
          <w:trHeight w:val="15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 800,00</w:t>
            </w:r>
          </w:p>
        </w:tc>
      </w:tr>
      <w:tr>
        <w:trPr>
          <w:trHeight w:val="18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8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1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 800,00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9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4000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Иные межбюджетные трансферты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 07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 071,00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37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371,00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2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1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37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371,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82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82,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489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489,00</w:t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4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2  04025  00  0000  15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700,00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700,00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49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25  10  0000  15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00,00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96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00  2  07  00000  00  0000  180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РОЧИЕ БЕЗВОЗМЕЗДНЫЕ ПОСТУП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 29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 294,00</w:t>
            </w:r>
          </w:p>
        </w:tc>
      </w:tr>
      <w:tr>
        <w:trPr>
          <w:trHeight w:val="7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7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7  05000  10  0000  180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чие безвозмездные поступления в бюджеты поселений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29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294,00</w:t>
            </w:r>
          </w:p>
        </w:tc>
      </w:tr>
    </w:tbl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  18  марта 2013 г. № 13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проекте решения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2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1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77"/>
        <w:gridCol w:w="628"/>
        <w:gridCol w:w="1790"/>
        <w:gridCol w:w="2011"/>
      </w:tblGrid>
      <w:tr>
        <w:trPr>
          <w:trHeight w:val="70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" w:hAnsi="Helv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Helv" w:hAnsi="Helv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отч</w:t>
            </w:r>
            <w:r>
              <w:rPr>
                <w:rFonts w:cs="Lucida Bright" w:ascii="Lucida Bright" w:hAnsi="Lucida Bright"/>
                <w:b/>
                <w:bCs/>
              </w:rPr>
              <w:t>.</w:t>
            </w:r>
            <w:r>
              <w:rPr>
                <w:rFonts w:cs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период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48 452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100 270,8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0 0010000 000 00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787 249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653 275,83</w:t>
            </w:r>
          </w:p>
        </w:tc>
      </w:tr>
      <w:tr>
        <w:trPr>
          <w:trHeight w:val="570" w:hRule="atLeast"/>
        </w:trPr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  <w:t>0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00 58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89 368,73</w:t>
            </w:r>
          </w:p>
        </w:tc>
      </w:tr>
      <w:tr>
        <w:trPr>
          <w:trHeight w:val="375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4 79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1 852,10</w:t>
            </w:r>
          </w:p>
        </w:tc>
      </w:tr>
      <w:tr>
        <w:trPr>
          <w:trHeight w:val="285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5 7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7 516,63</w:t>
            </w:r>
          </w:p>
        </w:tc>
      </w:tr>
      <w:tr>
        <w:trPr>
          <w:trHeight w:val="285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1 172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1 537,77</w:t>
            </w:r>
          </w:p>
        </w:tc>
      </w:tr>
      <w:tr>
        <w:trPr>
          <w:trHeight w:val="285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26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085,29</w:t>
            </w:r>
          </w:p>
        </w:tc>
      </w:tr>
      <w:tr>
        <w:trPr>
          <w:trHeight w:val="405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52"/>
                <w:szCs w:val="52"/>
              </w:rPr>
            </w:pPr>
            <w:r>
              <w:rPr>
                <w:rFonts w:cs="Arial CYR" w:ascii="Lucida Bright" w:hAnsi="Lucida Bright"/>
                <w:b/>
                <w:bCs/>
                <w:sz w:val="52"/>
                <w:szCs w:val="52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1 20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821,31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56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55,9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74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2 365,41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Lucida Bright" w:hAnsi="Lucida Bright"/>
                <w:b/>
                <w:bCs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50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50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3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1 081,17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838,59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633,4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7 642,37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886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Lucida Bright" w:hAnsi="Lucida Bright"/>
                <w:b/>
                <w:bCs/>
              </w:rPr>
              <w:t>5 1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080,81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942,33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 6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 673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00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78,83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490,5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5 427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550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877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 98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 988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27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278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957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3 65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3 654,00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4 002 00 00 0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787 249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653 275,83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00 58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89 368,73</w:t>
            </w:r>
          </w:p>
        </w:tc>
      </w:tr>
      <w:tr>
        <w:trPr>
          <w:trHeight w:val="285" w:hRule="atLeast"/>
        </w:trPr>
        <w:tc>
          <w:tcPr>
            <w:tcW w:w="34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1 04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4 79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1 852,10</w:t>
            </w:r>
          </w:p>
        </w:tc>
      </w:tr>
      <w:tr>
        <w:trPr>
          <w:trHeight w:val="285" w:hRule="atLeast"/>
        </w:trPr>
        <w:tc>
          <w:tcPr>
            <w:tcW w:w="34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2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5 7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7 516,6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1 172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1 537,7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26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085,2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1 20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821,31</w:t>
            </w:r>
          </w:p>
        </w:tc>
      </w:tr>
      <w:tr>
        <w:trPr>
          <w:trHeight w:val="55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56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55,9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74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2 365,4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3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1 081,1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838,5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633,4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7 642,3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886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1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080,8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942,3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 6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 673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78,8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49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5 427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877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 98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2 988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27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278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957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3 65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3 654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4 002 04 00 5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458 600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324 627,5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71 93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60 720,47</w:t>
            </w:r>
          </w:p>
        </w:tc>
      </w:tr>
      <w:tr>
        <w:trPr>
          <w:trHeight w:val="25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70 45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67 517,84</w:t>
            </w:r>
          </w:p>
        </w:tc>
      </w:tr>
      <w:tr>
        <w:trPr>
          <w:trHeight w:val="25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1 48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93 202,6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1 172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1 537,7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26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7 085,2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1 20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821,3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456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455,9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74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2 365,4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2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5 3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1 081,1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 838,5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633,4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.обесп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7 642,3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886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10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080,8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942,3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 67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 673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2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2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578,83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49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5 427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 550,00</w:t>
            </w:r>
          </w:p>
        </w:tc>
      </w:tr>
      <w:tr>
        <w:trPr>
          <w:trHeight w:val="300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92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877,0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2 98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2 988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 27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 278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957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6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3 654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3 654,00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4 002 08 00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28 649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28 648,2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8 649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8 648,2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54 335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54 334,26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 314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 314,00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 03 00136 00 50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39 800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39 8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0 299,9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0 299,9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2 396,2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2 396,28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903,6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903,68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700,00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0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800,0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800,04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800,0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800,04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26,8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26,84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8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84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 389,2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 389,20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все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4 122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122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2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 218 00 00 01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26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 24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4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1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82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18"/>
                <w:szCs w:val="18"/>
              </w:rPr>
            </w:pPr>
            <w:r>
              <w:rPr>
                <w:rFonts w:cs="Arial CYR" w:ascii="Lucida Bright" w:hAnsi="Lucida Bright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sz w:val="18"/>
                <w:szCs w:val="18"/>
              </w:rPr>
            </w:pPr>
            <w:r>
              <w:rPr>
                <w:rFonts w:cs="Arial CYR" w:ascii="Lucida Bright" w:hAnsi="Lucida Bright"/>
                <w:sz w:val="18"/>
                <w:szCs w:val="18"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882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18"/>
                <w:szCs w:val="18"/>
              </w:rPr>
            </w:pPr>
            <w:r>
              <w:rPr>
                <w:rFonts w:cs="Arial CYR" w:ascii="Lucida Bright" w:hAnsi="Lucida Bright"/>
                <w:sz w:val="18"/>
                <w:szCs w:val="1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sz w:val="18"/>
                <w:szCs w:val="18"/>
              </w:rPr>
            </w:pPr>
            <w:r>
              <w:rPr>
                <w:rFonts w:cs="Arial CYR" w:ascii="Lucida Bright" w:hAnsi="Lucida Bright"/>
                <w:sz w:val="18"/>
                <w:szCs w:val="18"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 882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14 070 04 02 50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82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82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82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82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 всего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3 28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7 458,68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5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60 72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3 197,67</w:t>
            </w:r>
          </w:p>
        </w:tc>
      </w:tr>
      <w:tr>
        <w:trPr>
          <w:trHeight w:val="600" w:hRule="atLeast"/>
        </w:trPr>
        <w:tc>
          <w:tcPr>
            <w:tcW w:w="3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95 6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94 637,67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95 6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94 637,67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5 0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8 56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7 9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8 01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5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02 55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84 261,01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9 553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54 0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0 261,01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0 261,01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000  0000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3 28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7 458,68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0 728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 197,6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5 6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94 637,6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95 69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94 637,6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5 0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56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7 9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01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2 55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4 261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9 553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4 0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0 261,01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0 261,01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522 5300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7 1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7 146,68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600  00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6 134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 312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53 58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6 050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5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490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8 5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490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5 0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56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9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01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2 55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4 261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9 553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4 0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0 261,01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30 261,01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1 00 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134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134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50,00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2 00  500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700,00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2 453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авт.дорог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493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493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0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 493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960,01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3 000,0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960,01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3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2 960,01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600 05 00  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56 300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7 308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роп.по благоустройс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7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6 007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8 5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7 997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8 54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7 997,99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2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01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2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010,0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9 55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1 301,0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9 55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4 0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0 000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7 301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20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7 301,00</w:t>
            </w:r>
          </w:p>
        </w:tc>
      </w:tr>
      <w:tr>
        <w:trPr>
          <w:trHeight w:val="288" w:hRule="atLeast"/>
        </w:trPr>
        <w:tc>
          <w:tcPr>
            <w:tcW w:w="34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8 0 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54 000,00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997 614,35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6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58,28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8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1 53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1 526,27</w:t>
            </w:r>
          </w:p>
        </w:tc>
      </w:tr>
      <w:tr>
        <w:trPr>
          <w:trHeight w:val="588" w:hRule="atLeast"/>
        </w:trPr>
        <w:tc>
          <w:tcPr>
            <w:tcW w:w="344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63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632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9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6 664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978,94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 524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нки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52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79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606,0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099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5,3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40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040,7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 4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5 1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9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9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 5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2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 1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 885,5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54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997 614,35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6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58,28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1 53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71 526,2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63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87 632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9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6 664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978,94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 524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нки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452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79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606,0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099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5,3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40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040,7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1 9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2 6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5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5 4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 5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2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 1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 885,5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440 9900 00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23 8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967 414,35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63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59 158,28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71 53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671 526,2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87 633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87 632,01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9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6 664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978,94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3 527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831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330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 524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нки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0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5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452,06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. обесп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8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79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032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 606,0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099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65,37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8 401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 040,7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4 2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 9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7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6 5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 285,5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00,00</w:t>
            </w:r>
          </w:p>
        </w:tc>
      </w:tr>
      <w:tr>
        <w:trPr>
          <w:trHeight w:val="264" w:hRule="atLeast"/>
        </w:trPr>
        <w:tc>
          <w:tcPr>
            <w:tcW w:w="3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6 11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 885,5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440 02 00 0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7 700,00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7 7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522 72 00 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 500,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 5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 500,00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 500,00</w:t>
            </w:r>
          </w:p>
        </w:tc>
      </w:tr>
      <w:tr>
        <w:trPr>
          <w:trHeight w:val="276" w:hRule="atLeast"/>
        </w:trPr>
        <w:tc>
          <w:tcPr>
            <w:tcW w:w="344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сего расходов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348 452,0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75260</wp:posOffset>
                      </wp:positionV>
                      <wp:extent cx="635" cy="6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.8pt;margin-top:13.8pt;width:0pt;height: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75260</wp:posOffset>
                      </wp:positionV>
                      <wp:extent cx="635" cy="6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.8pt;margin-top:13.8pt;width:0pt;height:0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7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90"/>
            </w:tblGrid>
            <w:tr>
              <w:trPr>
                <w:trHeight w:val="276" w:hRule="atLeast"/>
              </w:trPr>
              <w:tc>
                <w:tcPr>
                  <w:tcW w:w="179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Lucida Bright" w:hAnsi="Lucida Bright" w:cs="Arial CYR"/>
                      <w:b/>
                      <w:b/>
                      <w:bCs/>
                    </w:rPr>
                  </w:pPr>
                  <w:r>
                    <w:rPr>
                      <w:rFonts w:cs="Arial CYR" w:ascii="Lucida Bright" w:hAnsi="Lucida Bright"/>
                      <w:b/>
                      <w:bCs/>
                    </w:rPr>
                    <w:t>3 100 270,86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 марта   2013 г.  № 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сполнении бюджета Хрещат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Калачее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Воронежск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и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ложением о бюджетном процессе в Хрещатовском сельском поселении, а также в соответствии с постановлением Совета народных депутатов Хрещатовского сельского поселения от 21.10.2011 г. № 77 « О публичных слушаниях в Хрещатовском сельском поселении Калачеевского муниципального района Воронеж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решил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сти 1 апреля 2013 года в 10-00 в актовом зале СДК, расположенного по адресу: Воронежская область, Калачеевский район,  с. Хрещатое, Красная площадь,1, публичные слушания об исполнении бюджета Хрещатовского сельского поселения за 2012 год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разовать рабочую группу по проведению Публичных слушани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едатель рабочей группы – депутат СНД Хрещатовского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– Горбов Ю.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лены рабочей групп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хутина Г. 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даков А. 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стюченкова В.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моленко В.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Хрещатовск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Н.И.Шуле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8 марта 2013 года № 138 село Хрещат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3" w:hanging="0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ind w:right="-1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нято   администрацией  Хрещатовского сельского поселения</w:t>
      </w:r>
    </w:p>
    <w:p>
      <w:pPr>
        <w:pStyle w:val="Normal"/>
        <w:ind w:right="-1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   "18 " марта  2013  года                                                                                     </w:t>
      </w:r>
    </w:p>
    <w:p>
      <w:pPr>
        <w:pStyle w:val="Normal"/>
        <w:ind w:right="4813" w:hanging="0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ind w:right="4813" w:hanging="0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О предоставлении информации лицом, осуществляющим поставку ресурсов, необходимых для предоставления коммунальных услуг на территории Хрещатовского сельского поселения Калачеевского муниципального района Воронежской области</w:t>
      </w:r>
    </w:p>
    <w:p>
      <w:pPr>
        <w:pStyle w:val="Normal"/>
        <w:ind w:right="5389" w:hanging="0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ind w:right="11" w:hanging="0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ind w:right="11" w:firstLine="707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оссийской Федерации от 28.12.2012г. № 1468 «О предоставлении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домах либо услуги (работы) по содержанию и ремонту общего имущества собственников помещений в многоквартирных домах», администрация Хрещатовского сельского поселения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ind w:right="11" w:firstLine="70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2"/>
          <w:numId w:val="5"/>
        </w:numPr>
        <w:suppressAutoHyphens w:val="true"/>
        <w:ind w:left="0" w:right="11" w:firstLine="707"/>
        <w:jc w:val="both"/>
        <w:rPr>
          <w:sz w:val="26"/>
          <w:szCs w:val="26"/>
        </w:rPr>
      </w:pPr>
      <w:r>
        <w:rPr>
          <w:sz w:val="26"/>
          <w:szCs w:val="26"/>
        </w:rPr>
        <w:t>Лицам, осуществляющим поставку ресурсов, необходимых для предоставления коммунальных услуг, и (или) оказывающими коммунальные услуги в многоквартирных домах либо услуги (работы) по содержанию и ремонту общего имущества собственников помещений в многоквартирных домах на территории Хрещатовского сельского поселения, ежемесячно, не позднее 15-го  числа месяца следующего за отчетным, представлять информацию отдельно по каждому многоквартирному и жилому дому, для которого осуществляется поставка ресурсов, необходимых для предоставления коммунальных услуг, по эксплуатируемым объектам коммунальной и инженерной инфраструктуры Хрещатовского сельского поселения в виде форм электронных паспортов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0" w:right="11" w:firstLine="707"/>
        <w:jc w:val="both"/>
        <w:rPr>
          <w:sz w:val="26"/>
          <w:szCs w:val="26"/>
        </w:rPr>
      </w:pPr>
      <w:r>
        <w:rPr>
          <w:sz w:val="26"/>
          <w:szCs w:val="26"/>
        </w:rPr>
        <w:t>Лицам указанным в пункте 1 обеспечить предоставление информации в соответствии со стандартом раскрытия информации организаций коммунального комплекса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0" w:right="11" w:firstLine="70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right="11" w:firstLine="7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" w:hanging="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ind w:right="11" w:hanging="0"/>
        <w:jc w:val="both"/>
        <w:rPr/>
      </w:pPr>
      <w:r>
        <w:rPr>
          <w:b/>
          <w:bCs/>
          <w:sz w:val="24"/>
          <w:szCs w:val="29"/>
        </w:rPr>
        <w:t>Глава Хрещатовского сельского поселения                                          Н.И. Шулекин</w:t>
      </w:r>
    </w:p>
    <w:p>
      <w:pPr>
        <w:pStyle w:val="Normal"/>
        <w:ind w:right="11" w:hanging="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18  марта  2013 года № 15 село Хрещатое</w:t>
      </w:r>
    </w:p>
    <w:p>
      <w:pPr>
        <w:pStyle w:val="Normal"/>
        <w:ind w:right="11" w:hanging="0"/>
        <w:jc w:val="both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 xml:space="preserve">                                          </w:t>
      </w:r>
    </w:p>
    <w:p>
      <w:pPr>
        <w:pStyle w:val="Normal"/>
        <w:spacing w:lineRule="atLeast" w:line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. (47363) 33-3-4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>Подписано к печати: 18.03.2013 года в 15 часов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пространяется бесплатно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раж: 50 экз.</w:t>
      </w:r>
    </w:p>
    <w:p>
      <w:pPr>
        <w:pStyle w:val="Normal"/>
        <w:ind w:left="360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2:00Z</dcterms:created>
  <dc:creator>Погорелова</dc:creator>
  <dc:description/>
  <cp:keywords/>
  <dc:language>en-US</dc:language>
  <cp:lastModifiedBy>user</cp:lastModifiedBy>
  <cp:lastPrinted>2013-03-20T08:11:00Z</cp:lastPrinted>
  <dcterms:modified xsi:type="dcterms:W3CDTF">2013-03-28T07:58:00Z</dcterms:modified>
  <cp:revision>22</cp:revision>
  <dc:subject/>
  <dc:title>Совет народных депутатов </dc:title>
</cp:coreProperties>
</file>