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4___   __20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9.04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 Хрещатов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от    19 апреля  2013 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 за 2012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2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  3318125,46 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3100270,86 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 Утвердить остатки денежных средств на конец года в сумме     296235 руб. 69 коп.(двести девяносто шесть тысяч двести тридцать пять рублей, 69 коп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апреля  2013 г. № 142 село Хрещ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9    апреля  2013 г. № 14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2 год</w:t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4"/>
        <w:gridCol w:w="2906"/>
        <w:gridCol w:w="1398"/>
        <w:gridCol w:w="1386"/>
      </w:tblGrid>
      <w:tr>
        <w:trPr>
          <w:trHeight w:val="68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бюджета - 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270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318 125,4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0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ОВЫЕ И НЕНАЛОГОВЫЕ ДО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468 7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16 760,46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1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ПРИБЫЛЬ, ДО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450 717,9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717,9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 227,09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2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3,1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3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7,73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5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СОВОКУПНЫЙ ДОХО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29,76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ый сельскохозяйствен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29,76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ый сельскохозяйствен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829,76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ИМУЩЕ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0 1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32 137,63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1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 на имущество физических ли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 215,36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215,36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6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Земель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07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07 922,27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70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70 358,33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 358,33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 563,94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63,94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8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ГОСУДАРСТВЕННАЯ ПОШЛИ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 480,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80,00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80,00</w:t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1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1  09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и на имуще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5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5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1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00  0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5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0  0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3  1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1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4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00  0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0  0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3  1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073,07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9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0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ЕЗВОЗМЕЗДНЫЕ ПОСТУПЛЕНИЯ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 365,00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 365,00</w:t>
            </w:r>
          </w:p>
        </w:tc>
      </w:tr>
      <w:tr>
        <w:trPr>
          <w:trHeight w:val="15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0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0 071,00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2  01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1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 000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 2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6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2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10  0001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000,00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9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2  02  03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</w:tr>
      <w:tr>
        <w:trPr>
          <w:trHeight w:val="15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</w:tr>
      <w:tr>
        <w:trPr>
          <w:trHeight w:val="18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800,00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9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4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071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8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882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8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89,00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4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4025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700,00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700,00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25  10  0000  15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9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7  00000  00  0000  18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ОЧИЕ БЕЗВОЗМЕЗДНЫЕ ПОСТУП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 2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 294,0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7  05000  10  0000  18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чие безвозмездные поступления в бюджеты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2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294,00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/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  19  апреля 2013 г. № 14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77"/>
        <w:gridCol w:w="628"/>
        <w:gridCol w:w="1790"/>
        <w:gridCol w:w="2011"/>
      </w:tblGrid>
      <w:tr>
        <w:trPr>
          <w:trHeight w:val="70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Helv" w:hAnsi="Helv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48 45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00 270,8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0 0010000 000 0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87 2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653 275,83</w:t>
            </w:r>
          </w:p>
        </w:tc>
      </w:tr>
      <w:tr>
        <w:trPr>
          <w:trHeight w:val="570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0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 5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89 368,73</w:t>
            </w:r>
          </w:p>
        </w:tc>
      </w:tr>
      <w:tr>
        <w:trPr>
          <w:trHeight w:val="37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4 79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1 852,10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5 7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7 516,63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085,29</w:t>
            </w:r>
          </w:p>
        </w:tc>
      </w:tr>
      <w:tr>
        <w:trPr>
          <w:trHeight w:val="40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5,9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365,4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838,5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633,4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7 642,37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886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80,8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78,8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90,5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5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0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87 2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653 275,8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 5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89 368,73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1 04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4 79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1 852,10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5 7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7 516,6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085,2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5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5,9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365,4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838,5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633,4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7 642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886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80,8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78,8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9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57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4 00 5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58 600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24 627,5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1 93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60 720,47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0 45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67 517,84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1 48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3 202,6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085,2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55,9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2 365,4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838,5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633,4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7 642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886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080,8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 67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578,8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49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550,00</w:t>
            </w:r>
          </w:p>
        </w:tc>
      </w:tr>
      <w:tr>
        <w:trPr>
          <w:trHeight w:val="30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98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27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57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3 654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3 654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4 002 08 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28 6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28 648,2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8 64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8 648,2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4 33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4 334,26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 314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 314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0136 00 5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9 80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9 8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0 299,9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0 299,9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396,2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396,2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903,6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903,6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6,8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6,8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84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389,2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389,2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22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122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2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 218 00 00 0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2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1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88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88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14 070 04 02 50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3 2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7 458,6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5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60 72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3 197,67</w:t>
            </w:r>
          </w:p>
        </w:tc>
      </w:tr>
      <w:tr>
        <w:trPr>
          <w:trHeight w:val="600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4 637,67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4 637,67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8 56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8 01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5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4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00  00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3 2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7 458,6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0 72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 19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4 63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4 63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56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01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4 261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522 53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1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146,68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6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6 134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 31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3 5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6 05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49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49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56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01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4 261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1 00 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0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2 00  5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700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2 453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авт.дорог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960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960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960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5 00 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6 300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7 308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.по благоустройс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7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00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 99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7 99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01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010,0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9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1 301,0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 301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7 301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0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54 000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97 6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26,27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978,9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 4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1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54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97 6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26,2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978,9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1 9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6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5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5 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9900 0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23 8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67 4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1 526,2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978,9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. 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 2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 9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02 00 0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70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7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522 72 00 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 расходов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48 452,0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75260</wp:posOffset>
                      </wp:positionV>
                      <wp:extent cx="635" cy="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8pt;margin-top:13.8pt;width:0pt;height: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75260</wp:posOffset>
                      </wp:positionV>
                      <wp:extent cx="635" cy="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8pt;margin-top:13.8pt;width:0pt;height: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>
                <w:trHeight w:val="276" w:hRule="atLeast"/>
              </w:trPr>
              <w:tc>
                <w:tcPr>
                  <w:tcW w:w="179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Lucida Bright" w:hAnsi="Lucida Bright" w:cs="Arial CYR"/>
                      <w:b/>
                      <w:b/>
                      <w:bCs/>
                    </w:rPr>
                  </w:pPr>
                  <w:r>
                    <w:rPr>
                      <w:rFonts w:cs="Arial CYR" w:ascii="Lucida Bright" w:hAnsi="Lucida Bright"/>
                      <w:b/>
                      <w:bCs/>
                    </w:rPr>
                    <w:t>3 100 270,86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19.04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sz w:val="28"/>
          <w:szCs w:val="28"/>
        </w:rPr>
        <w:t>Тираж: 50 эк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2:00Z</dcterms:created>
  <dc:creator>Погорелова</dc:creator>
  <dc:description/>
  <cp:keywords/>
  <dc:language>en-US</dc:language>
  <cp:lastModifiedBy>user</cp:lastModifiedBy>
  <cp:lastPrinted>2013-03-20T08:11:00Z</cp:lastPrinted>
  <dcterms:modified xsi:type="dcterms:W3CDTF">2013-04-24T07:22:00Z</dcterms:modified>
  <cp:revision>28</cp:revision>
  <dc:subject/>
  <dc:title>Совет народных депутатов </dc:title>
</cp:coreProperties>
</file>