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07___   __3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5.07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"  17 " июля  2013  г.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№ 127 от 14.12.2012 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бюджете Хрещатовского сельского </w:t>
      </w:r>
    </w:p>
    <w:p>
      <w:pPr>
        <w:pStyle w:val="Normal"/>
        <w:rPr/>
      </w:pPr>
      <w:r>
        <w:rPr>
          <w:b/>
          <w:sz w:val="24"/>
          <w:szCs w:val="24"/>
        </w:rPr>
        <w:t>поселения Калачеевского муниципальн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йона Воронежской области на 2013 год и плановый пери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 и 2015 годов» (в редакции от 21.01.2013 г. № 130, от 01.04.2013 г. № 139, от 06.05.2013 г. №144, от 03.06.2013 г. № 147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 решил: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нести в Решение Совета народных депутатов № 127 от 14.12.2012 г. «О бюджете Хрещатовского сельского поселения Калачеевского муниципального района Воронежской области на 2013 год и плановый период 2013 и 2014 годов» следующие изменения;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 часть 1 статьи 1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) Общий объем доходов бюджета поселения сумму «4295,5» тыс. руб. заменить на сумму «6751,9» тыс. руб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расходов бюджета поселения сумму «4295,5» тыс. руб. заменить на сумму «7048,1» тыс. руб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) Приложение № 1 «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  бюджета поселения на 2013 год и плановый период 2014-2015 годов» изложить в следующей редакции ( приложение № 1) к настоящему решению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часть 1 статьи 5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риложение № 6 « Ведомственная структура расходов бюджета поселения на 2013 год» изложить в следующей редакции ( приложение № 2 к настоящему решению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риложение № 8 «Распределение  бюджетных  ассигнований на 2013 год  по  разделам  и  подразделам, целевым  статьям  и  видам расходов  классификации  расходов бюджета» изложить в следующей редакции ( приложение № 3 к настоящему решению). 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татья   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тоящее решений вступает в силу с момента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Статья 3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 Хрещатовского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                                              Н. И. Шулекин</w:t>
      </w:r>
      <w:r>
        <w:rPr>
          <w:b/>
          <w:szCs w:val="28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17 июля  2013 г. № 149 село Хрещатое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 xml:space="preserve">от «17  » июля 2013г. № 149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jc w:val="right"/>
        <w:rPr/>
      </w:pPr>
      <w:r>
        <w:rPr/>
        <w:t>в решение № 127 от 14.12.2012 г.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«О           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3 г. № 130 , от 01.04.2013 г. № 139, от 06.05.2013 г. № 144, от 03.06.2013 г № 147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СТОЧНИКИ ВНУТРЕННЕГО  ФИНАНСИРОВАНИЯ ДЕФИЦИТА  БЮДЖЕТ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Я НА 2013 ГОД И ПЛАНОВЫЙ ПЕРИОД 2014 И 201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3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5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75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4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048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tbl>
      <w:tblPr>
        <w:tblW w:w="958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315"/>
        <w:gridCol w:w="405"/>
        <w:gridCol w:w="1085"/>
        <w:gridCol w:w="552"/>
        <w:gridCol w:w="1104"/>
      </w:tblGrid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ab/>
            </w:r>
            <w:r>
              <w:rPr>
                <w:b w:val="false"/>
                <w:sz w:val="20"/>
              </w:rPr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 xml:space="preserve">от «17  » июля 2013г. №  149 О внесении изменений и дополнений </w:t>
            </w:r>
          </w:p>
          <w:p>
            <w:pPr>
              <w:pStyle w:val="Normal"/>
              <w:jc w:val="right"/>
              <w:rPr/>
            </w:pPr>
            <w:r>
              <w:rPr/>
              <w:t>в решение № 127 от 14.12.2012 г.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</w:t>
            </w:r>
          </w:p>
          <w:p>
            <w:pPr>
              <w:pStyle w:val="21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Калачеевского муниципального района Воронежской области на 2013год и на плановый  период 2014 и  2015  год</w:t>
            </w:r>
            <w:r>
              <w:rPr>
                <w:b w:val="false"/>
                <w:sz w:val="22"/>
                <w:szCs w:val="22"/>
              </w:rPr>
              <w:t xml:space="preserve">ов» в редакции от 21.01.2013 г. № 130, от 01.04.2013 г. № 139, от 06.05.2013 г. № 144, от 03.06.2013 г. № 147   </w:t>
            </w:r>
          </w:p>
        </w:tc>
      </w:tr>
      <w:tr>
        <w:trPr>
          <w:trHeight w:val="284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8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 2013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тыс. руб.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48,1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 работ и услуг в сфере информ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едомственная целевая программа «Развитие сети автомобильных дорог общего пользования в Воронежской области на 2013  - 2015  год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3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3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–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ласт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П «Повышение энергетической эффективности экономики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 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33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33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3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33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5,3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8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поселений Российской Федераци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0"/>
              </w:rPr>
              <w:tab/>
              <w:t xml:space="preserve">               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«17  » июля 2013г. №  149 О внесении изменений и   дополнений в решение № 127 от 14.12.2012 г.</w:t>
            </w:r>
          </w:p>
          <w:p>
            <w:pPr>
              <w:pStyle w:val="211"/>
              <w:jc w:val="righ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3 г. № 130, от 01.04.2013 г. № 139, от 06.05.2013 г. № 144, от 03.06.2013 г. № 147   </w:t>
            </w:r>
          </w:p>
        </w:tc>
      </w:tr>
      <w:tr>
        <w:trPr>
          <w:trHeight w:val="910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3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</w:rPr>
        <w:t>тыс. руб.</w:t>
      </w:r>
    </w:p>
    <w:tbl>
      <w:tblPr>
        <w:tblW w:w="9879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48,1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26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сети автомобильных дорог общего пользования в Воронежской области на 2013  - 2015  год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3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3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3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–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ласт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П «Повышение энергетической эффективности экономики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33,0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33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3,0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33,0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5,3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5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общего характера бюджетам поселений Российской Федераци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2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 0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ХРЕЩАТОВСКОГО  СЕЛЬСКОГО  ПОСЕЛЕНИЯ</w:t>
        <w:br/>
        <w:t xml:space="preserve">                                     КАЛАЧЕЕВСКОГО  МУНИЦИПАЛЬНОГО   РАЙОНА</w:t>
        <w:br/>
        <w:t xml:space="preserve">                                                          ВОРОНЕЖСКОЙ   ОБЛАСТИ</w:t>
        <w:br/>
        <w:br/>
        <w:br/>
        <w:t xml:space="preserve">                                              </w:t>
      </w: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 О С Т А Н О В Л Е Н И Е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 администрацией  Хрещато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от 25.07.2013 года                            </w:t>
        <w:br/>
      </w:r>
      <w:r>
        <w:rPr>
          <w:b/>
          <w:sz w:val="24"/>
          <w:szCs w:val="24"/>
        </w:rPr>
        <w:br/>
      </w:r>
      <w:r>
        <w:rPr>
          <w:sz w:val="24"/>
          <w:szCs w:val="24"/>
        </w:rPr>
        <w:t>О создании комиссии по оценке готовности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опительному периоду 2013-2014 годов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и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ее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основании протокола заседания рабочей группы от 28.06.2013 года по оказанию содействия органам местного самоуправления муниципальных образований Воронежской области по подготовке к отопительному периоду 2013-2014 годов администрация Хрещатов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Е Т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оздать комиссию по подготовке к отопительному периоду 2013-2014 годов (приложение №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твердить Программу проведения проверок готовности к отопительному периоду 2013-2014 годов потребителей тепловой энергии на территории Хрещатовского сельского поселения Калачеевского муниципального района Воронежской области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Хрещатовского сельского поселения                                          Н.И.Шуле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5  июля  2013 г. № 54  село Хрещат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№1 к постановлению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25.07.2013 г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 подготовке к отопительному периоду 2013-2014 годов на террит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Калачее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екин Николай Иванович –глава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Шевырев Юрий Васильевич-инспектор Ростехнадзо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ротасов Александр Иванович  -директор МКОУ Хрещатовская СОШ  с.Хрещат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Багишвили Ирина Шотовна -директор МКОУ Лесковская СОШ с.Лес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алеванный  Иван Иванович -заместитель по учебно-воспитательной работе МКОУ Новомеловатская СОШ с.Четвери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Морозова Ирина Ивановна  -директор МКУ «Хрешатовский КДЦ» с. Хреща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Марункевич Любовь Алексеевна -директор МКУ «Хрешатовский КДЦ» с. Переволоч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Ступникова Раиса Ивановна-  директор МКУ «Хрешатовский КДЦ» с. Лес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Грекова Татьяна Николаевна -директор МКУ«Хрешатовский КДЦ» с. Четверик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Солодких Дина Владимировна -заведующая МК ДОУ «Хрещатовский детский сад» с. Хреща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2 к постано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т 25.07.2013 г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дения проверок готовности к отопительному периоду 2013-2014 годов потребителей тепловой  энергии на территории 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сновании Правил оценки готовности к отопительному сезону, утвержденных приказом Министерства  энергетики РФ от 12 марта 2013 года №103 ,утвердить планы проверок потребителей тепловой энергии на территории Хрещатовского сельского посел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отребитель тепловой энергии-- МКОУ Хрещатовская СОШ    с. Хрещатое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асов Александр Иванович   в период с 25.07.2013-27.07.2013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требитель тепловой энергии-- МКОУ Лесковская СОШ  с. Лесково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гишвили Ирина Шотовна в период с 25.07.2013-27.07.2013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требитель тепловой энергии-- МКОУ Новомеловатская СОШ  с. Четвериково заместитель по учебно-воспитательной работе Малеваный Иван Иванович в период с 25.07.2013-27.07.2013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требитель тепловой энергии-- МКУ «Хрешатовский КДЦ» с. Хрещатое  директор Морозова Ирина Ивановна    в период   27.07.2013-29.07.2013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.Потребитель тепловой энергии-- МКУ «Хрешатовский КДЦ» с. Переволочное  директор Марункевич Любовь Алексеевна в период   27.07.2013-29.07.2013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Потребитель тепловой энергии-- МКУ «Хрешатовский КДЦ» с. Лесково директор Ступникова Раиса Ивановна в период   27.07.2013-29.07.2013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Потребитель тепловой энергии-- МКУ «Хрешатовский КДЦ» с. Четвериково  директор Грекова Татьяна Николаевна в период   27.07.2013-29.07.2013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Потребитель тепловой энергии-- МК ДОУ «Хрещатовский детский сад» с. Хреща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одких Дина Владимировна заведующая в период   25.07.2013-27.07.2013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итогам проверки составл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Акт готовности , в котором содержатся следующие выводы комиссии  по итогам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ъект проверки готов к отопительному перио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ъект проверки не готов к отопительному пери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аспорт готовности к отопительному пери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. (47363) 33-3-43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Подписано к печати: 25.07.2013 года в 15 часо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ираж: 50 экз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спространяется бесплатно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Тираж: 50 эк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0:00Z</dcterms:created>
  <dc:creator>Chibisov A.N.</dc:creator>
  <dc:description/>
  <cp:keywords/>
  <dc:language>en-US</dc:language>
  <cp:lastModifiedBy>user</cp:lastModifiedBy>
  <cp:lastPrinted>2013-07-17T13:51:00Z</cp:lastPrinted>
  <dcterms:modified xsi:type="dcterms:W3CDTF">2013-07-30T10:39:00Z</dcterms:modified>
  <cp:revision>203</cp:revision>
  <dc:subject/>
  <dc:title>Вносится Правительством</dc:title>
</cp:coreProperties>
</file>